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Знаний 2017-2018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ат фанфар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Сегодня у всех ребят удивительный и прекрасный праздник. </w:t>
      </w:r>
      <w:r>
        <w:rPr>
          <w:rFonts w:cs="Times New Roman" w:ascii="Times New Roman" w:hAnsi="Times New Roman"/>
          <w:b/>
          <w:sz w:val="28"/>
          <w:szCs w:val="28"/>
        </w:rPr>
        <w:t xml:space="preserve">Этот праздник называется День Знаний. </w:t>
      </w:r>
      <w:r>
        <w:rPr>
          <w:rFonts w:cs="Times New Roman" w:ascii="Times New Roman" w:hAnsi="Times New Roman"/>
          <w:sz w:val="28"/>
          <w:szCs w:val="28"/>
        </w:rPr>
        <w:t>А когда он отмечае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мечается он первого сентябр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авильно. Давайте поздороваемся. Слушайте внимательно и мне отвечай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Здравствуйте, девоч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Здравствуйте, мальчи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Здравствуйте, взрослы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зрослы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здравствуйте, все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то хотел прийти на наш праздник в сборе. Можно начинат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1 сентября – праздник первого звонка. Это самый долгожданный день для тех, кто впервые переступит школьный порог. Это – праздник для первоклашек и первокурсников. И те и другие вступают в совершенно новую жизнь. Потому этот день для них самый волнующий и запоминающийся. Это праздник и для тех, кто не впервые сядет за парту, а сделает очередной шаг по длинной, но такой интересной, полной открытий школьной дорог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Сентябрь наступил, закончилось л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ёл праздник знаний, учёбы, отм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родители, учител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ас поздравляю, друзь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Школьные двери вновь распахну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учебные будни начну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егодня – праздничный ч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я поздравляю всех в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Встретились снова друзья и подру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много расскажем друг друг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увидели, где побыв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с кем случилось, пока отдых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Я тоже порадуюсь – повод же ест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, что мы снова собрались все здесь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, что за лето мы все повзросл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и, сил набрались, загор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ученик:</w:t>
      </w:r>
      <w:r>
        <w:rPr>
          <w:rFonts w:cs="Times New Roman" w:ascii="Times New Roman" w:hAnsi="Times New Roman"/>
          <w:sz w:val="28"/>
          <w:szCs w:val="28"/>
        </w:rPr>
        <w:t xml:space="preserve"> Сегодня все стали взрослее и старш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апы и мамы волнуются на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кола встречает счастливый на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чебный начинается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 ученик:</w:t>
      </w:r>
      <w:r>
        <w:rPr>
          <w:rFonts w:cs="Times New Roman" w:ascii="Times New Roman" w:hAnsi="Times New Roman"/>
          <w:sz w:val="28"/>
          <w:szCs w:val="28"/>
        </w:rPr>
        <w:t xml:space="preserve"> Все собрались, солнышком согр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ервого класса что-то нет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они идут! Встречай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ходят первоклассники.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ученик: </w:t>
      </w:r>
      <w:r>
        <w:rPr>
          <w:rFonts w:cs="Times New Roman" w:ascii="Times New Roman" w:hAnsi="Times New Roman"/>
          <w:sz w:val="28"/>
          <w:szCs w:val="28"/>
        </w:rPr>
        <w:t xml:space="preserve">Пришли мы в нашу школу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рный, светлый 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ого дней весёл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проведё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Обёрнуты тетр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г воротни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все поря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и нови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А в новеньких портфел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ят каранда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тоже дел нема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, рисуй, пиш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Я сегодня в первый р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юсь в первый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юсь я во всё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 быть уче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ученик:</w:t>
      </w:r>
      <w:r>
        <w:rPr>
          <w:rFonts w:cs="Times New Roman" w:ascii="Times New Roman" w:hAnsi="Times New Roman"/>
          <w:sz w:val="28"/>
          <w:szCs w:val="28"/>
        </w:rPr>
        <w:t xml:space="preserve"> Рассказали мама с пап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за пар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ельзя леж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а – это не кро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 ученик:</w:t>
      </w:r>
      <w:r>
        <w:rPr>
          <w:rFonts w:cs="Times New Roman" w:ascii="Times New Roman" w:hAnsi="Times New Roman"/>
          <w:sz w:val="28"/>
          <w:szCs w:val="28"/>
        </w:rPr>
        <w:t xml:space="preserve"> Я сидеть намерен пря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ила меня ма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чу спросить,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руку лишь подн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 ученик:</w:t>
      </w:r>
      <w:r>
        <w:rPr>
          <w:rFonts w:cs="Times New Roman" w:ascii="Times New Roman" w:hAnsi="Times New Roman"/>
          <w:sz w:val="28"/>
          <w:szCs w:val="28"/>
        </w:rPr>
        <w:t xml:space="preserve"> И ни с кем нельзя бол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роки не сор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 пять минут ур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ржаться бы весь ср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 ученик:</w:t>
      </w:r>
      <w:r>
        <w:rPr>
          <w:rFonts w:cs="Times New Roman" w:ascii="Times New Roman" w:hAnsi="Times New Roman"/>
          <w:sz w:val="28"/>
          <w:szCs w:val="28"/>
        </w:rPr>
        <w:t xml:space="preserve"> Папа дал тайком со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бегать в туа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нельзя ещё в буф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упил бы я конф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 учен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орогая шко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 пошире двер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! Народ весёл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лантливый, повер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ученик:</w:t>
      </w:r>
      <w:r>
        <w:rPr>
          <w:rFonts w:cs="Times New Roman" w:ascii="Times New Roman" w:hAnsi="Times New Roman"/>
          <w:sz w:val="28"/>
          <w:szCs w:val="28"/>
        </w:rPr>
        <w:t xml:space="preserve"> Целый год мне школа снила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ог дождаться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ложу в портфель я книж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уфет схожу, друзь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 ученик:</w:t>
      </w:r>
      <w:r>
        <w:rPr>
          <w:rFonts w:cs="Times New Roman" w:ascii="Times New Roman" w:hAnsi="Times New Roman"/>
          <w:sz w:val="28"/>
          <w:szCs w:val="28"/>
        </w:rPr>
        <w:t xml:space="preserve"> Я тоже в школу собирала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ирала всё наря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, видно, зря старала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де форма, говоря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2 ученик:</w:t>
      </w:r>
      <w:r>
        <w:rPr>
          <w:rFonts w:cs="Times New Roman" w:ascii="Times New Roman" w:hAnsi="Times New Roman"/>
          <w:sz w:val="28"/>
          <w:szCs w:val="28"/>
        </w:rPr>
        <w:t xml:space="preserve"> Так что, школа, не волнуй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твои учени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для нас найду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стьте» школьные деньк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классники поют песни «Первый раз в 1 клас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ение выпускников (червероклассников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Встретила Вас шко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нас встреч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вам родным ее пор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о вы поймё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чало, всех в мире дерзаний и доро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Я от тебя дружок, не скр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ба не всегда лег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ы не трусь, держись геро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вуках школьного зво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Вот пришёл желанный ч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ислен в 1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дружок, послушай ка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дим тебе нак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Всем о школе расска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ю школы дорож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 всегда в поряд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, прописи, тетрад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ученик:</w:t>
      </w:r>
      <w:r>
        <w:rPr>
          <w:rFonts w:cs="Times New Roman" w:ascii="Times New Roman" w:hAnsi="Times New Roman"/>
          <w:sz w:val="28"/>
          <w:szCs w:val="28"/>
        </w:rPr>
        <w:t xml:space="preserve"> Ты должен научиться чи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, читать, и все на «5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ен, вежлив буд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аться не забуд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-выпускники вручают напутствие первоклассни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уважаемые родители и многочисленные родственники! Мы снова вместе! Закончились весёлые, беззаботные летние каникулы. Мы уверены, что каждый из нас с нетерпением ждал, когда можно будет вернуться вновь в нашу школ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Учёба, здравству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здравству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дём за знаньями в пох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празд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мы учебный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Кажется, будто вчера мы стоя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ое время каникул встреч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после учеб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отметила даже при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ара минут – и перв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озовёт нас опять на у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Вот наконец то осень наступи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ершилась летняя п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лето много солнца подарил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 и ягод – целая г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Нам браться за учёбу снова над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чь нам знаний много предст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тены вновь родные ждёт нас шко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наний множество она в себе хран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ученик:</w:t>
      </w:r>
      <w:r>
        <w:rPr>
          <w:rFonts w:cs="Times New Roman" w:ascii="Times New Roman" w:hAnsi="Times New Roman"/>
          <w:sz w:val="28"/>
          <w:szCs w:val="28"/>
        </w:rPr>
        <w:t xml:space="preserve"> Нам предстоит ещё весь год у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порадовать своих учите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ов обязательно доб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ть ещё немножечко умн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песня « Страна Школ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Быстро лето пролет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ил учебный г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осень нам нема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хороших принес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осень золот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солнцем зали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осторный светлый клас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пять встречаешь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радостный праздник – первый школьный день после каникул. Мы поздравляем вас, ребята, с началом нового учебного года. Пусть в нашей школе будет светло от желания множить свои знания и умения, тепло от доброго отношения друг к дру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Я сегодня – второкласс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осен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ятежно и прекрас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астрое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же осилил первый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клас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телей сво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ьями потря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я гер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 и отваж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второй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, конечно, важ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второй! Дружище, буд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ив и стое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ись не как-нибудь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сь без двое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Страна Всезн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Школьная жизнь – как будто лесенка знаний. Вы поднимаетесь всё выше и выше – от одной ступеньки к другой, более трудной. Надеюсь, все трудности мы преодолеем с вами вместе. Будем учиться не только наукам, но и будем учиться дружить. Ведь главное – чтобы каждый из вас стал хорошим, добрым, надёжным челове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Памятью дышат оконные ра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е тревога, - букеты из роз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ли папы по школе и м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что не могут сдержать тёплых слёз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Пусть поколенья сменяют поряд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икогда не сотрутся года,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буквы, учебник, тетрад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вонок, - это все навсе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Школа историей города дыш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голетием стен дорожит!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каштана листочек колыш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спортзала шиповник стои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Все, как и прежде, лишь новые л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судьбы, учител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ут дети, и будет им сни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родная, свой класс и друзь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Позади весёлое осталось л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ыло солнца, много песен сп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школьный мир всех нас зов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учебный долгий турпох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Снова книжки на столе, тетр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, как обычно, не в поряд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наш подъём с самим рассве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жаль тебе, что завершилось ле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Но ведь тоже школьный мир прекрас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одноклассники ждут в класс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печатлением поде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ружно вместе нам учитьс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 Здравствуй, школа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чётная обязанность дать первый звонок предоставляется ученице 1 класса Тяптеевой Ксении и ученику 4 класса Козукову Кирилл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Осень… Желтеет кленовый лис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махнув, провожает до школ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ентябрь, чей-то первый урок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ен звонок голосистый, весё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егодня и рады ребя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е друзей и уч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вистью смотрят на них дошколя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бы нам в школу пойти поскорей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песня « Будет первый урок, будет первый звонок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чтобы достичь успехов в учёбе, вам нужно дать нам всем обещания, для этого все встанем и послушаем ваши обещания, и если вы с ними согласны, произнести фразу «Обещаем!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риходить в класс на первый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до того, как проснётся школьный звонок – обещает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, книги, пенал и тетр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содержать в идеальном порядке – обещает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ми хорошими, верными 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ам всюду своим помогать – обещает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нь, неопрятность, подсказки, враньё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устите в класс никогда, ни за что – обещаете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ть обещания хотят и родит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здать родителям полоски с текстом. Вытягивают и читают начало, а затем концовку. На месте многоточия делается длительная пауза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ю никогда не заходить в школу…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10 раз в неделю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ю никогда не смотреть дневник своего ребёнка…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2.В плохом настроении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3. Обещаю никогда не ходить на родительские собрания…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3.Без мужа (жены)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щаю ругать своего ребёнка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ишь в самых крайних случаях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елать за детей домашнее задание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буд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не бы хотелось, чтобы мы жили дружно и весело, чтобы в нашем классе было тепло и солнечно. Я предлагаю вам всем вместе сделать свое собственное ласковое солнышко, которое будет светить нам весь учебный год. У нашего солнышка не хватает лучиков, которые вы должны сделать вместе с вашими родител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ведите свою ладонь, напишите своё имя и вырежьте по контуру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д музыку дети вместе с родителями обводят ладошки и помещают их на доску в форме лучей солн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ети, давайте мы с вами поиграем в одну игру. Игра называется «Наоборот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читает, а дети хором должны ответить «да» или «нет» независимо от рифм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дружно мы всегда скажем двойкам только …(н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«пятёркам», не секрет, говорим всегда мы … (д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за кулёк конфет мы «спасибо» скажем?... (д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йдём сейчас в буфет, растолкаем вокруг всех? …(н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ерунда, мять цветы на клумбе?... (н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урны без труда бросим фантики мы?...(н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ываем иногда «Здравствуйте» сказать мы… (н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таршим мы в ответ говорить неправду … (н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рядом едет дед, мы уступим место? …(д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ый наш велосипед будем мыть? Конечно, …(д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щё раз поздравляю всех с началом учебного года и на этом торжественная линейка, посвящённая Дню Знаний, объявляется закры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4:00Z</dcterms:created>
  <dc:creator>7</dc:creator>
  <dc:description/>
  <cp:keywords/>
  <dc:language>en-US</dc:language>
  <cp:lastModifiedBy>Учитель</cp:lastModifiedBy>
  <dcterms:modified xsi:type="dcterms:W3CDTF">2017-08-31T10:41:00Z</dcterms:modified>
  <cp:revision>7</cp:revision>
  <dc:subject/>
  <dc:title/>
</cp:coreProperties>
</file>