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6695</wp:posOffset>
            </wp:positionV>
            <wp:extent cx="6858635" cy="9599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80"/>
          <w:sz w:val="28"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olor w:val="000080"/>
          <w:sz w:val="28"/>
        </w:rPr>
        <w:t>средняя общеобразовательная школа № 18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olor w:val="000080"/>
          <w:sz w:val="28"/>
        </w:rPr>
        <w:t>353821 Краснодарский край, Красноармейский район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olor w:val="000080"/>
          <w:sz w:val="28"/>
        </w:rPr>
        <w:t xml:space="preserve"> </w:t>
      </w:r>
      <w:r>
        <w:rPr>
          <w:rFonts w:ascii="Times New Roman" w:hAnsi="Times New Roman"/>
          <w:color w:val="000080"/>
          <w:sz w:val="28"/>
        </w:rPr>
        <w:t>ст. Ивановская, ул. Красная 129, тел. 861-65-94-2-36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80"/>
          <w:sz w:val="28"/>
        </w:rPr>
        <w:t xml:space="preserve">Краевой конкурс рассказов и историй по теме: «Дети Победы»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80"/>
          <w:sz w:val="28"/>
        </w:rPr>
        <w:t>среди учащихся, студентов и педагогов образовательных организаций Краснодарского края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color w:val="000080"/>
          <w:sz w:val="52"/>
          <w:u w:val="single"/>
        </w:rPr>
        <w:t>Интервью с любимым дедушкой-ветераном Великой Отечественной войны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color w:val="800080"/>
          <w:sz w:val="56"/>
          <w:u w:val="single"/>
        </w:rPr>
        <w:t>Николай Олегович Ворошилов:</w:t>
      </w:r>
      <w:r>
        <w:rPr>
          <w:rFonts w:ascii="Times New Roman" w:hAnsi="Times New Roman"/>
          <w:b/>
          <w:color w:val="800080"/>
          <w:sz w:val="56"/>
        </w:rPr>
        <w:t xml:space="preserve"> </w:t>
      </w:r>
      <w:r>
        <w:rPr>
          <w:rFonts w:ascii="Times New Roman" w:hAnsi="Times New Roman"/>
          <w:b/>
          <w:color w:val="800080"/>
          <w:sz w:val="72"/>
        </w:rPr>
        <w:t>«Завтра была война…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Выполнила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Лисовская Виктория,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ascii="Times New Roman" w:hAnsi="Times New Roman"/>
          <w:sz w:val="28"/>
        </w:rPr>
        <w:t>6 «В»  класс, МБОУ  СОШ № 18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Красноармейский район, ст. Ивановская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Научный руководитель: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Колонтаевская Светлана Александровна,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учитель русского языка и литературы МБОУ СОШ № 18,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Красноармейский район, ст. Ивановская     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ст. Ивановска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2015 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hd w:fill="FFFFFF" w:val="clear"/>
        </w:rPr>
      </w:pPr>
      <w:r>
        <w:rPr>
          <w:rFonts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color w:val="1A1A1A"/>
          <w:sz w:val="28"/>
          <w:shd w:fill="FFFFFF" w:val="clear"/>
        </w:rPr>
        <w:t xml:space="preserve">              </w:t>
      </w:r>
      <w:r>
        <w:rPr>
          <w:rFonts w:ascii="Times New Roman" w:hAnsi="Times New Roman"/>
          <w:color w:val="1A1A1A"/>
          <w:sz w:val="28"/>
          <w:shd w:fill="FFFFFF" w:val="clear"/>
        </w:rPr>
        <w:t>70 лет со Дня Победы в Великой Отечественной войне - великая дата в истории нашей страны. В</w:t>
      </w:r>
      <w:r>
        <w:rPr>
          <w:rFonts w:ascii="Times New Roman" w:hAnsi="Times New Roman"/>
          <w:color w:val="000000"/>
          <w:sz w:val="28"/>
          <w:shd w:fill="FFFFFF" w:val="clear"/>
        </w:rPr>
        <w:t xml:space="preserve"> этот день россияне чувствуют и радость, и скорбь. Нет в России семьи, которую война обошла стороной. Поэтому 9 Мая в каждой семье вспоминают тех, кто остался на полях сражений и кто после войны налаживал мирную жизнь, поздравляют воинов Великой Отечественной войны, которые живут сегодня. А их становится всё меньше, и меньше.</w:t>
      </w:r>
      <w:r>
        <w:rPr>
          <w:rFonts w:ascii="Times New Roman" w:hAnsi="Times New Roman"/>
          <w:color w:val="000000"/>
          <w:sz w:val="28"/>
        </w:rPr>
        <w:br/>
      </w:r>
      <w:r>
        <w:rPr>
          <w:rFonts w:ascii="Times New Roman" w:hAnsi="Times New Roman"/>
          <w:color w:val="000000"/>
          <w:sz w:val="28"/>
          <w:shd w:fill="FFFFFF" w:val="clear"/>
        </w:rPr>
        <w:t>У многих ветеранов растут не только внуки, но и правнуки. Для них, для ребят, которые знают о войне только понаслышке, и подготовлено это интервью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40"/>
        </w:rPr>
        <w:t>Николай Олегович Ворошилов: «Завтра была война…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(Интервью с любимым дедушкой-ветераном Великой Отечественной войны)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- Сколько Вам было лет, когда началась Великая Отечественная война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- Я родился в  1923 году, а в  1941 году закончил десятый класс, мне было 17 лет. Мы сдали все выпускные экзамены, состоялся выпускной. А на следующий день- война..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В каких войсках Вы служили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Я служил в десантных войсках, в 211 воздушно-десантной бригаде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Кем вы служили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Был связистом, а также стрелком-парашютистом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- Поддерживаете ли Вы отношения со своими фронтовыми друзьями?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Да, с ветеранами 37 гвардейской дивизией встречаемся регулярно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Что особенно запомнилось из военных действий? Какой случай хотелось бы рассказать мне и ребятам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Во время очередного задания были прыжки с парашютами. При спуске с парашютом неожиданно поднялся сильный ветер. И меня отнесло далеко от заданной цели, в лес. Парашют мой опустился на кроны деревьев. До земли было очень высоко. Весь день в подвешенном состоянии я пытался освободиться от строп. И только вечером меня нашли мои сослуживцы. Они и помогли мне спуститься. А купол парашюта так и остался висеть высоко вверху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Спасибо за рассказ о себе.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86</Words>
  <Characters>2583</Characters>
  <CharactersWithSpaces>220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9:41:00Z</dcterms:created>
  <dc:creator>USER</dc:creator>
  <dc:description/>
  <dc:language>en-US</dc:language>
  <cp:lastModifiedBy/>
  <dcterms:modified xsi:type="dcterms:W3CDTF">2017-09-13T23:49:00Z</dcterms:modified>
  <cp:revision>9</cp:revision>
  <dc:subject/>
  <dc:title>Лисовская Виктория Олеговна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