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360" w:before="0" w:after="0"/>
        <w:ind w:hanging="0"/>
        <w:jc w:val="both"/>
        <w:rPr>
          <w:rFonts w:ascii="Times New Roman" w:hAnsi="Times New Roman" w:eastAsia="Times New Roman" w:cs="Times New Roman"/>
          <w:i/>
          <w:i/>
          <w:iCs/>
          <w:color w:val="1F497D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451610" cy="71310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</w:t>
      </w:r>
    </w:p>
    <w:p>
      <w:pPr>
        <w:pStyle w:val="2"/>
        <w:shd w:fill="auto" w:val="clear"/>
        <w:spacing w:lineRule="auto" w:line="360" w:before="0" w:after="0"/>
        <w:ind w:firstLine="122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1F497D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Эссе на тему «Наш клуб </w:t>
      </w:r>
      <w:r>
        <w:rPr>
          <w:rStyle w:val="1"/>
          <w:rFonts w:eastAsia="Calibri"/>
          <w:b/>
          <w:sz w:val="28"/>
          <w:szCs w:val="28"/>
          <w:u w:val="none"/>
          <w:lang w:val="ru-RU"/>
        </w:rPr>
        <w:t>«Стимул»</w:t>
      </w:r>
      <w:r>
        <w:rPr>
          <w:rFonts w:cs="Times New Roman" w:ascii="Times New Roman" w:hAnsi="Times New Roman"/>
          <w:b/>
          <w:sz w:val="28"/>
          <w:szCs w:val="28"/>
        </w:rPr>
        <w:t xml:space="preserve"> - наша гордость!»</w:t>
      </w:r>
    </w:p>
    <w:p>
      <w:pPr>
        <w:pStyle w:val="Style17"/>
        <w:spacing w:lineRule="auto" w:line="360"/>
        <w:ind w:left="439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Школьные спортивные залы и стадионы должны быть открыты для детей не только в часы проведения уроков, но и во внеурочное врем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Президент РФ В.В. Путин.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ть люди, для которых спорт – это смысл жизни. Это спортсмены,  известные на весь мир. Являясь мастерами спорта, они устанавливают свои личные рекорды, завоевывают золотые медали. Такой спорт называется профессиональны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Но я хочу написать о любительском спорте, который доступен всем. В нашем социуме такой спорт отражается в работе спортивного клуба «Стимул».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Дети проводят в образовательных учреждениях значительную часть дня, поэтому сохранение, укрепление их здоровья -  это наше общее дело. Если у молодёжи появится привычка к занятиям спортом, будут успешнее решаться и такие острые проблемы, как наркомания, алкоголизм, детская безнадзорность. Этим занимается клуб «Стимул»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</w:rPr>
        <w:t>Есть много видов спорта: красивые и грациозные,  подвижные и веселые, связанные с логическим мышлением или выносливостью. Чтобы их все перечислить понадобится много времени.   Некоторые из них пришли к нам из прошлых веков и столетий, а некоторые появились совсем недавно, но уже успели заинтересовать. Так и в нашем клубе более 30 лет существует футбольная и хоккейная команды, шахматы и баскетбол - более 10 лет, а спортивные танцы и  аэробика  появились недавн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поддерживаем традиции и создаем новое. Можно смело сказать, что наш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портивный  клу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ет свою историю. В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зрождая его из   прошлого,  мы видим, что   он   востребован сегодня.</w:t>
      </w:r>
      <w:r>
        <w:rPr>
          <w:rFonts w:cs="Arial" w:ascii="Arial" w:hAnsi="Arial"/>
          <w:color w:val="222222"/>
          <w:shd w:fill="FFFFFF" w:val="clear"/>
        </w:rPr>
        <w:t xml:space="preserve"> </w:t>
      </w:r>
    </w:p>
    <w:p>
      <w:pPr>
        <w:pStyle w:val="Style17"/>
        <w:spacing w:lineRule="auto" w:line="360" w:before="0" w:after="0"/>
        <w:ind w:firstLine="425"/>
        <w:contextualSpacing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Мы достигли 100% участия наших детей в школьных спортивных соревнованиях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я работы клуба разнообразны, мы стараемся использовать весь калейдоскоп форм работы с детьми.     </w:t>
        <w:b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держании деятельности школьного спортклуба пока еще не находится большой новизны, но «переупаковка» («ребрендинг») внеклассной физкультурно-спортивной работы в школе способна передать этой работе импульс развития. Все чаще применяются на занятиях новые технологии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менение интерактивной доски  позволяет облегчить процесс обучения технически сложным видам спорта (волейболу, футболу, баскетболу). Учитель, работая с доской, имеет возможность, разбив технический прием на слайды, показывать их с такой скоростью, с какой это необходимо для детального изучения и понимания. С помощью маркера на доске во время показов слайдов рисуются стрелками направления движения ног, рук, туловища. Возможен разбор ошибок по видеофрагмента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изна формы работы спортклуба привлекает к ней внимание школьников и родителей.       </w:t>
      </w:r>
    </w:p>
    <w:p>
      <w:pPr>
        <w:pStyle w:val="Style17"/>
        <w:spacing w:lineRule="auto" w:line="360" w:before="0" w:after="0"/>
        <w:ind w:firstLine="425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СТИМУЛ» - это место, где  можно натренировать пять основных физических качеств человека, таких как сила, скорость, ловкость, гибкость и выносливость до максимального предела за кратчайшие сроки, и освоить различную технику многих видов спорта и танцев.  </w:t>
      </w:r>
    </w:p>
    <w:p>
      <w:pPr>
        <w:pStyle w:val="Style17"/>
        <w:spacing w:lineRule="auto" w:line="360" w:before="0" w:after="0"/>
        <w:ind w:firstLine="42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СК – это спорт для всех. Школьники, показывающие хорошие результаты в каких-либо видах спорта, мотивированные на успех по рекомендации учителя физкультуры или тренера зачисляются в спортивные школы района. ШСК способствуют поиску спортивно одаренных детей – олимпийских надежд России.   В нем нашлось место и первоклашкам, и выпускникам, и их родителям.  Основная задача ШСК  - сначала  здоровье - рекорды потом! </w:t>
        <w:br/>
        <w:t>Решая её,  мы пытаемся вовлечь в занятия спортом   школьников не только нашего социума, но и школьников базового округа МКОУ Охрозаводская СОШ. Мы верим, н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шим общим девизом станут слов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Мы-Победители, Мы – Чемпионы, Мы- Россияне, Нас-Стадионы»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МКОУ Охрозаводская СОШ   Доценко Д.В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ШСК «Стимул»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326" w:before="0" w:after="960"/>
      <w:ind w:hanging="460"/>
    </w:pPr>
    <w:rPr>
      <w:sz w:val="26"/>
      <w:szCs w:val="2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6:36:00Z</dcterms:created>
  <dc:creator>Тамара</dc:creator>
  <dc:description/>
  <cp:keywords/>
  <dc:language>en-US</dc:language>
  <cp:lastModifiedBy>Ольга Ивановна</cp:lastModifiedBy>
  <dcterms:modified xsi:type="dcterms:W3CDTF">2017-09-13T17:08:00Z</dcterms:modified>
  <cp:revision>3</cp:revision>
  <dc:subject/>
  <dc:title/>
</cp:coreProperties>
</file>