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2"/>
          <w:szCs w:val="22"/>
        </w:rPr>
        <w:t xml:space="preserve">Разработка урока по теме «Эстафетный бег», 7 класс. </w:t>
      </w:r>
    </w:p>
    <w:p>
      <w:pPr>
        <w:pStyle w:val="Normal"/>
        <w:widowControl w:val="false"/>
        <w:spacing w:lineRule="auto" w:line="240" w:before="0" w:after="0"/>
        <w:jc w:val="center"/>
        <w:rPr/>
      </w:pPr>
      <w:r>
        <w:rPr>
          <w:rFonts w:cs="Times New Roman" w:ascii="Times New Roman" w:hAnsi="Times New Roman"/>
          <w:b/>
          <w:sz w:val="24"/>
          <w:szCs w:val="24"/>
        </w:rPr>
        <w:t>План-конспект урока легкой атлетики в 7 классе</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Эстафетный бег </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ачи: Учить технике передачи эстафетной палочк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ять: Технику низкого старт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витие скоростной выносливости, быстроты, ловкост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ывать: силу воли, дисциплинированность.</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проведения: стадион.</w:t>
      </w:r>
    </w:p>
    <w:p>
      <w:pPr>
        <w:pStyle w:val="Normal"/>
        <w:widowControl w:val="false"/>
        <w:spacing w:lineRule="auto" w:line="240" w:before="0" w:after="0"/>
        <w:rPr/>
      </w:pPr>
      <w:r>
        <w:rPr>
          <w:rFonts w:cs="Times New Roman" w:ascii="Times New Roman" w:hAnsi="Times New Roman"/>
          <w:sz w:val="20"/>
          <w:szCs w:val="20"/>
        </w:rPr>
        <w:t xml:space="preserve">Инвентарь: эстафетные палочки, секундомер, флажки, стартовые колодк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ремя: 4</w:t>
      </w:r>
      <w:r>
        <w:rPr>
          <w:rFonts w:cs="Times New Roman" w:ascii="Times New Roman" w:hAnsi="Times New Roman"/>
          <w:sz w:val="20"/>
          <w:szCs w:val="20"/>
          <w:lang w:val="en-US"/>
        </w:rPr>
        <w:t>0</w:t>
      </w:r>
      <w:r>
        <w:rPr>
          <w:rFonts w:cs="Times New Roman" w:ascii="Times New Roman" w:hAnsi="Times New Roman"/>
          <w:sz w:val="20"/>
          <w:szCs w:val="20"/>
        </w:rPr>
        <w:t xml:space="preserve"> мин.</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23.04. 1</w:t>
      </w:r>
      <w:r>
        <w:rPr>
          <w:rFonts w:cs="Times New Roman" w:ascii="Times New Roman" w:hAnsi="Times New Roman"/>
          <w:sz w:val="20"/>
          <w:szCs w:val="20"/>
          <w:lang w:val="en-US"/>
        </w:rPr>
        <w:t>1</w:t>
      </w:r>
      <w:r>
        <w:rPr>
          <w:rFonts w:cs="Times New Roman" w:ascii="Times New Roman" w:hAnsi="Times New Roman"/>
          <w:sz w:val="20"/>
          <w:szCs w:val="20"/>
        </w:rPr>
        <w:t>г.</w:t>
      </w:r>
    </w:p>
    <w:tbl>
      <w:tblPr>
        <w:tblW w:w="11088" w:type="dxa"/>
        <w:jc w:val="center"/>
        <w:tblInd w:w="0" w:type="dxa"/>
        <w:tblLayout w:type="fixed"/>
        <w:tblCellMar>
          <w:top w:w="0" w:type="dxa"/>
          <w:left w:w="108" w:type="dxa"/>
          <w:bottom w:w="0" w:type="dxa"/>
          <w:right w:w="108" w:type="dxa"/>
        </w:tblCellMar>
      </w:tblPr>
      <w:tblGrid>
        <w:gridCol w:w="1188"/>
        <w:gridCol w:w="3663"/>
        <w:gridCol w:w="837"/>
        <w:gridCol w:w="5400"/>
      </w:tblGrid>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асть</w:t>
            </w:r>
          </w:p>
          <w:p>
            <w:pPr>
              <w:pStyle w:val="Normal"/>
              <w:widowControl w:val="false"/>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рока</w:t>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держание урока</w:t>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оз.</w:t>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рганизационно-методические указания</w:t>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82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Вводная </w:t>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асть</w:t>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2 мин</w:t>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Основная </w:t>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асть</w:t>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30 мин.</w:t>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before="0" w:after="200"/>
              <w:contextualSpacing/>
              <w:rPr>
                <w:rFonts w:ascii="Times New Roman" w:hAnsi="Times New Roman" w:cs="Times New Roman"/>
                <w:b/>
                <w:b/>
                <w:sz w:val="20"/>
                <w:szCs w:val="20"/>
              </w:rPr>
            </w:pPr>
            <w:r>
              <w:rPr>
                <w:rFonts w:cs="Times New Roman" w:ascii="Times New Roman" w:hAnsi="Times New Roman"/>
                <w:b/>
                <w:sz w:val="20"/>
                <w:szCs w:val="20"/>
              </w:rPr>
              <w:t>Заклю-</w:t>
            </w:r>
          </w:p>
          <w:p>
            <w:pPr>
              <w:pStyle w:val="Normal"/>
              <w:widowControl w:val="false"/>
              <w:spacing w:before="0" w:after="200"/>
              <w:contextualSpacing/>
              <w:rPr/>
            </w:pPr>
            <w:r>
              <w:rPr>
                <w:rFonts w:cs="Times New Roman" w:ascii="Times New Roman" w:hAnsi="Times New Roman"/>
                <w:b/>
                <w:sz w:val="20"/>
                <w:szCs w:val="20"/>
              </w:rPr>
              <w:t>читель-</w:t>
            </w:r>
          </w:p>
          <w:p>
            <w:pPr>
              <w:pStyle w:val="Normal"/>
              <w:widowControl w:val="false"/>
              <w:spacing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ная </w:t>
            </w:r>
          </w:p>
          <w:p>
            <w:pPr>
              <w:pStyle w:val="Normal"/>
              <w:widowControl w:val="false"/>
              <w:spacing w:before="0" w:after="200"/>
              <w:contextualSpacing/>
              <w:rPr>
                <w:rFonts w:ascii="Times New Roman" w:hAnsi="Times New Roman" w:cs="Times New Roman"/>
                <w:b/>
                <w:b/>
                <w:sz w:val="20"/>
                <w:szCs w:val="20"/>
              </w:rPr>
            </w:pPr>
            <w:r>
              <w:rPr>
                <w:rFonts w:cs="Times New Roman" w:ascii="Times New Roman" w:hAnsi="Times New Roman"/>
                <w:b/>
                <w:sz w:val="20"/>
                <w:szCs w:val="20"/>
              </w:rPr>
              <w:t>часть</w:t>
            </w:r>
          </w:p>
          <w:p>
            <w:pPr>
              <w:pStyle w:val="Normal"/>
              <w:widowControl w:val="false"/>
              <w:spacing w:before="0" w:after="200"/>
              <w:contextualSpacing/>
              <w:rPr>
                <w:rFonts w:ascii="Times New Roman" w:hAnsi="Times New Roman" w:cs="Times New Roman"/>
                <w:b/>
                <w:b/>
                <w:sz w:val="20"/>
                <w:szCs w:val="20"/>
              </w:rPr>
            </w:pPr>
            <w:r>
              <w:rPr>
                <w:rFonts w:cs="Times New Roman" w:ascii="Times New Roman" w:hAnsi="Times New Roman"/>
                <w:b/>
                <w:sz w:val="20"/>
                <w:szCs w:val="20"/>
              </w:rPr>
              <w:t>3 мин.</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строение, приветствие, сообщение задач урока, строевые приемы на месте.</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одьба</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 на носках</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на пятках</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носками вовнутрь</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 носками наружу</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 перекатом с пятки на носок</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е) с передачей эстафеты</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г с передачей эстафеты</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одьба, восстановление дыхания с дыхательными упражнениями и</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упражнениями на гибкость. </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строение в круг.</w:t>
            </w:r>
          </w:p>
          <w:p>
            <w:pPr>
              <w:pStyle w:val="Normal"/>
              <w:widowControl w:val="false"/>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У на месте</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клоны головой</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уговые движения туловищем</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клоны туловищем</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льница»</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пады вперёд</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тяжка двуглавой мышцы бедра</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клоны в сторону в приседе</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тяжка икроножных мышц</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уговые движения коленями</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ыжки на месте</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минание стопы</w:t>
            </w:r>
          </w:p>
          <w:p>
            <w:pPr>
              <w:pStyle w:val="Normal"/>
              <w:widowControl w:val="false"/>
              <w:numPr>
                <w:ilvl w:val="0"/>
                <w:numId w:val="2"/>
              </w:numPr>
              <w:tabs>
                <w:tab w:val="clear" w:pos="708"/>
                <w:tab w:val="center" w:pos="172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минание кистей и икроножных мышц</w:t>
              <w:tab/>
            </w:r>
          </w:p>
          <w:p>
            <w:pPr>
              <w:pStyle w:val="Normal"/>
              <w:widowControl w:val="false"/>
              <w:spacing w:lineRule="auto" w:line="240" w:before="0" w:after="0"/>
              <w:contextualSpacing/>
              <w:rPr/>
            </w:pPr>
            <w:r>
              <w:rPr>
                <w:rFonts w:cs="Times New Roman" w:ascii="Times New Roman" w:hAnsi="Times New Roman"/>
                <w:sz w:val="20"/>
                <w:szCs w:val="20"/>
              </w:rPr>
              <w:t xml:space="preserve">Специальная разминка </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полнение СБУ</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  Семенящий бег </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Бег с высоким</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дниманием бедра </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3.  Бег с захлестыванием голени </w:t>
            </w:r>
          </w:p>
          <w:p>
            <w:pPr>
              <w:pStyle w:val="Normal"/>
              <w:widowControl w:val="false"/>
              <w:spacing w:lineRule="auto" w:line="240" w:before="0" w:after="0"/>
              <w:contextualSpacing/>
              <w:jc w:val="both"/>
              <w:rPr/>
            </w:pPr>
            <w:r>
              <w:rPr>
                <w:rFonts w:cs="Times New Roman" w:ascii="Times New Roman" w:hAnsi="Times New Roman"/>
                <w:sz w:val="20"/>
                <w:szCs w:val="20"/>
              </w:rPr>
              <w:t>4.  Бег с подскоками с махом руками</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5. Бег прыжками</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6. Бег прямыми ногами вперёд</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7. Ускорения из положения в наклоне с опорой на одну руку</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строение в шеренгу для объяснения нового материала.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Краткий рассказ о технике и правилах соревнований.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2. Демонстрация техники передачи эстафетной палочки.</w:t>
            </w:r>
          </w:p>
          <w:p>
            <w:pPr>
              <w:pStyle w:val="Normal"/>
              <w:jc w:val="both"/>
              <w:rPr>
                <w:rFonts w:ascii="Times New Roman" w:hAnsi="Times New Roman" w:cs="Times New Roman"/>
                <w:sz w:val="20"/>
                <w:szCs w:val="20"/>
              </w:rPr>
            </w:pPr>
            <w:r>
              <w:rPr>
                <w:rFonts w:cs="Times New Roman" w:ascii="Times New Roman" w:hAnsi="Times New Roman"/>
                <w:sz w:val="20"/>
                <w:szCs w:val="20"/>
              </w:rPr>
              <w:t>3. Демонстрация техники исходного положения на старте первого и остальных этапов.</w:t>
            </w:r>
          </w:p>
          <w:p>
            <w:pPr>
              <w:pStyle w:val="Normal"/>
              <w:widowControl w:val="false"/>
              <w:spacing w:lineRule="auto" w:line="240" w:before="0" w:after="0"/>
              <w:rPr/>
            </w:pPr>
            <w:r>
              <w:rPr>
                <w:rFonts w:cs="Times New Roman" w:ascii="Times New Roman" w:hAnsi="Times New Roman"/>
                <w:sz w:val="20"/>
                <w:szCs w:val="20"/>
              </w:rPr>
              <w:t xml:space="preserve">4. Старт с опорой на руку, взгляд направлен в сторону-назад.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строение в две шеренг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rPr>
              <w:t xml:space="preserve">1. Имитация приема эстафетной палочки на месте по команде преподавателя.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Передача палочки в ходьбе</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rPr>
              <w:t xml:space="preserve">3. Прием и передача палочки партнеру в разминочном беге.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Бег с низкого старта с эстафетной палочкой.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Прием и передача эстафетной палочки с партнером в беге с ускорением.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rPr>
              <w:t xml:space="preserve">6. Прием и передача с фиксацией времени нахождения эстафетной палочки в зоне передачи. </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стафета по кругу.</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движная игра</w:t>
            </w:r>
          </w:p>
          <w:p>
            <w:pPr>
              <w:pStyle w:val="Normal"/>
              <w:jc w:val="both"/>
              <w:rPr>
                <w:rFonts w:ascii="Times New Roman" w:hAnsi="Times New Roman" w:cs="Times New Roman"/>
                <w:b/>
                <w:b/>
                <w:sz w:val="20"/>
                <w:szCs w:val="20"/>
              </w:rPr>
            </w:pPr>
            <w:r>
              <w:rPr>
                <w:rFonts w:cs="Times New Roman" w:ascii="Times New Roman" w:hAnsi="Times New Roman"/>
                <w:b/>
                <w:sz w:val="20"/>
                <w:szCs w:val="20"/>
              </w:rPr>
              <w:t>«День» и «Ночь»</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200"/>
              <w:contextualSpacing/>
              <w:rPr/>
            </w:pPr>
            <w:r>
              <w:rPr>
                <w:rFonts w:cs="Times New Roman" w:ascii="Times New Roman" w:hAnsi="Times New Roman"/>
                <w:sz w:val="20"/>
                <w:szCs w:val="20"/>
              </w:rPr>
              <w:t>Построение, подведение итогов, игра на внимание, домашнее зад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ронтальный метод </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порт дежурного</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правильной осанки.</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точный метод</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правильной осанки.</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ронтальный метод </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ратить внимание на частоту и правильную</w:t>
            </w:r>
          </w:p>
          <w:p>
            <w:pPr>
              <w:pStyle w:val="Normal"/>
              <w:widowControl w:val="false"/>
              <w:spacing w:lineRule="auto" w:line="240" w:before="0" w:after="0"/>
              <w:contextualSpacing/>
              <w:jc w:val="both"/>
              <w:rPr/>
            </w:pPr>
            <w:r>
              <w:rPr>
                <w:rFonts w:cs="Times New Roman" w:ascii="Times New Roman" w:hAnsi="Times New Roman"/>
                <w:sz w:val="20"/>
                <w:szCs w:val="20"/>
              </w:rPr>
              <w:t>постановку ноги.</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ратить внимание на правильное положение туловища и достаточный (выше горизонтального) подъем бедра.</w:t>
            </w:r>
          </w:p>
          <w:p>
            <w:pPr>
              <w:pStyle w:val="Normal"/>
              <w:widowControl w:val="false"/>
              <w:spacing w:lineRule="auto" w:line="240" w:before="0" w:after="0"/>
              <w:contextualSpacing/>
              <w:jc w:val="both"/>
              <w:rPr/>
            </w:pPr>
            <w:r>
              <w:rPr>
                <w:rFonts w:cs="Times New Roman" w:ascii="Times New Roman" w:hAnsi="Times New Roman"/>
                <w:sz w:val="20"/>
                <w:szCs w:val="20"/>
              </w:rPr>
              <w:t>Обратить внимание на правильную работу рук.</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ратить внимание на правильное отталкивани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ратить внимание на законченный толчок</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ежать на передней части стопы</w:t>
            </w:r>
          </w:p>
          <w:p>
            <w:pPr>
              <w:pStyle w:val="Normal"/>
              <w:widowControl w:val="false"/>
              <w:spacing w:lineRule="auto" w:line="240" w:before="0" w:after="0"/>
              <w:contextualSpacing/>
              <w:jc w:val="both"/>
              <w:rPr/>
            </w:pPr>
            <w:r>
              <w:rPr>
                <w:rFonts w:cs="Times New Roman" w:ascii="Times New Roman" w:hAnsi="Times New Roman"/>
                <w:sz w:val="20"/>
                <w:szCs w:val="20"/>
              </w:rPr>
              <w:t>Обратить внимание на правильное и.п.</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1.      Внутренняя передача. Спортсмен, передающий палочку, бежит внутри дорожки с левой стороны принимающего. Эстафетная палочка передается из правой в левую руку. Преимущества: первые и третьи 100м пробегаются по внутренней стороне дорожки, т.е. по кратчайшему пути. Из недостатков здесь можно отметить то, что вторые 100м пробегаются по более длинному пути, эстафетная палочка принимается в левую (чаще всего «неудобную») руку. В этом варианте каждый участник эстафеты, исключая бегуна, стартующего на первом этапе. Должен переложить палочку из левой руки в правую.</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2.      Внешняя передача. В момент передачи спортсмен бежит по внешней (правой) стороне дорожки. Палочка передается из левой руки в правую. Преимущество этой передачи состоит в том, что палочка принимается правой рукой, что для большинства спортсменов более удобно. Из недостатков можно отметить то, что бегуны на виражах преодолевают большее расстояние, спортсмен, принимающий палочку, перекладывает ее из правой руки в левую.</w:t>
            </w:r>
          </w:p>
          <w:p>
            <w:pPr>
              <w:pStyle w:val="Normal"/>
              <w:spacing w:before="280" w:after="280"/>
              <w:jc w:val="both"/>
              <w:rPr/>
            </w:pPr>
            <w:r>
              <w:rPr>
                <w:rFonts w:cs="Times New Roman" w:ascii="Times New Roman" w:hAnsi="Times New Roman"/>
                <w:sz w:val="20"/>
                <w:szCs w:val="20"/>
              </w:rPr>
              <w:t>3.      Передача «сверху». Этот способ в основном очень отработан в США, Канаде,  Ямайке,  Польше, странах Центральной и Южной Америки. Передача имеет преимущество «большого свободного пространства», т.е. более растянутой передачи. Бегуны несут и отдают палочку той рукой, в которую приняли. На первом и третьем этапах бегут по внутренней части дорожки, несут и отдают палочку правой рукой, а на втором и четвертом – левой рукой и продолжают движение по внешней части дорожки. Принимающий посылает вытянутую руку назад ладонью вверх. Тогда как передающий кладет палочку по диагонали ладони движением сверху вниз. Из преимуществ этой передачи можно отметить тот факт, что все участники эстафеты должны уметь передавать и принимать в обе руки. Из недостатков – это то, что не все спринтеры могут принимать эстафетную палочку в обе руки.</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4.      Смешанная или «франкфуртская передача».  Эстафетная палочка принимается и передается бегуну следующего этапа одной и той же рукой, без перекладывания. Палочка передается в следующей последовательности: правая рука. Левая, правая, левая. Таким образом, бегуны на повороте несут эстафетную палочку в правой руке, а на прямой – в левой. На повороте бегун должен придерживаться внутренней части дорожки. На прямой нужно бежать посередине или лучше по внешней стороне дорожки.</w:t>
            </w:r>
          </w:p>
          <w:p>
            <w:pPr>
              <w:pStyle w:val="Normal"/>
              <w:spacing w:lineRule="auto" w:line="240" w:before="280" w:after="280"/>
              <w:ind w:left="780" w:hanging="360"/>
              <w:jc w:val="both"/>
              <w:rPr>
                <w:rFonts w:ascii="Times New Roman" w:hAnsi="Times New Roman" w:cs="Times New Roman"/>
                <w:sz w:val="20"/>
                <w:szCs w:val="20"/>
              </w:rPr>
            </w:pPr>
            <w:r>
              <w:rPr>
                <w:rFonts w:cs="Times New Roman" w:ascii="Times New Roman" w:hAnsi="Times New Roman"/>
                <w:sz w:val="20"/>
                <w:szCs w:val="20"/>
              </w:rPr>
              <w:t>Фронтальный метод.</w:t>
            </w:r>
          </w:p>
          <w:p>
            <w:pPr>
              <w:pStyle w:val="Normal"/>
              <w:spacing w:before="280" w:after="280"/>
              <w:ind w:left="780" w:hanging="360"/>
              <w:jc w:val="both"/>
              <w:rPr>
                <w:rFonts w:ascii="Times New Roman" w:hAnsi="Times New Roman" w:cs="Times New Roman"/>
                <w:sz w:val="20"/>
                <w:szCs w:val="20"/>
              </w:rPr>
            </w:pPr>
            <w:r>
              <w:rPr>
                <w:rFonts w:cs="Times New Roman" w:ascii="Times New Roman" w:hAnsi="Times New Roman"/>
                <w:sz w:val="20"/>
                <w:szCs w:val="20"/>
              </w:rPr>
              <w:t>Демонстрация с помощью подготовленных учеников</w:t>
            </w:r>
          </w:p>
          <w:p>
            <w:pPr>
              <w:pStyle w:val="Normal"/>
              <w:widowControl w:val="false"/>
              <w:spacing w:lineRule="auto" w:line="240" w:before="0" w:after="0"/>
              <w:contextualSpacing/>
              <w:jc w:val="both"/>
              <w:rPr/>
            </w:pPr>
            <w:r>
              <w:rPr>
                <w:rFonts w:cs="Times New Roman" w:ascii="Times New Roman" w:hAnsi="Times New Roman"/>
                <w:sz w:val="20"/>
                <w:szCs w:val="20"/>
              </w:rPr>
              <w:t>Обратить внимание на правильно отведение руки.</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 правильной техники старта.</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rPr>
              <w:t xml:space="preserve">Под команду ученик с первой шеренги отводит левую руку назад с раскрытой ладонью, пальцы выпрямлены. Передающий вытягивает вперед правую руку движением сверху-вниз, вкладывает эстафетную палочку в кисть принимающего.  </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pPr>
            <w:r>
              <w:rPr>
                <w:rFonts w:cs="Times New Roman" w:ascii="Times New Roman" w:hAnsi="Times New Roman"/>
                <w:sz w:val="20"/>
                <w:szCs w:val="20"/>
              </w:rPr>
              <w:t xml:space="preserve">Вторые номера получают палочки. И.п. принимающего – ноги согнуты в коленях, стопы направлены в сторону движения. Левая рука отведена назад в сторону, четыре пальца вместе, большой смотрит вовнутрь, ладонь смотрит вверх. По команде «Марш!» первые участники бегом в легком темпе начинают движение. Передающий правой рукой, как бы вставляет палочку в левую руку принимающего между большим и указательным пальцами. </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тарт со стартовых колодок</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п. принимающего – ноги согнуты в коленях, стопы направлены в сторону движения. Левая рука отведена назад в сторону, четыре пальца вместе, большой смотрит вовнутрь, ладонь смотрит вверх.</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нимающие  начинают ускорение когда передающие достигнут контрольной отметк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имающий занимает стартовую позицию так, чтобы видеть своего партнера и контрольную отметку. Контрольная отметка для каждой пары подбирается индивидуально. При этом учитывается скорость, которую в состоянии развить бегун, несущий палочку, к моменту ее передачи, и способность к ускорению принимающего спортсмена. </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озможные ошибк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Принимающий начал бег прежде, чем передающий достиг контрольной отметки. Эта ошибка вызвана в большинстве случаев тем, что бегун плохо видел отметку или ориентировался на бегуна, а не на постановку его ноги на дорожку.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ринимающий после команды передающего, а иногда и до нее замедлил бег. Это происходит из-за того, что бегун, чрезмерно акцентируя свое внимание на команде, теряет контроль за скоростью бега.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Передача не состоялась. Причин может быть несколько: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редающий бегун снизил скорость бега после команды, не учитывая, что с каждым мгновением скорость стартующего спортсмена увеличивается;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нимающий бегун при отведении руки назад двигает ее влево или вправо, ища палочку;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 передаче, когда скорости бегунов уравнялись и был упущен момент для команды. Расстояние между спортсменами увеличивается и передающий не в состоянии догнать партнера;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портсмен в азарте соревновательной борьбы смещается во время бега на втором этапе к внутренней части дорожки или на первом и третьем этапах в момент передачи эстафеты при выходе из виража бежал ближе к внешней линии дорожки; бегун, стартующий на втором или четвертом этапе занял левый край дорожки и во время разбега не сместился вправо, а бегун, стартующий на третьем этапе не принял влево.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 делится на две команды. Выстраиваются на противоположных сторонах площадки с эстафетными палочками. Эстафета проводится по кругу. Выигрывает команда, первая закончившая эстафету.</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Организация. На середине площадки чертят линию, на которой спиной друг к другу выстраиваются команды. Одна команда называется «День», другая – «Ночь». С обеих сторон от средней линии на расстоянии 20 м одна от другой размечают по одной линии.</w:t>
            </w:r>
          </w:p>
          <w:p>
            <w:pPr>
              <w:pStyle w:val="Normal"/>
              <w:jc w:val="both"/>
              <w:rPr/>
            </w:pPr>
            <w:r>
              <w:rPr>
                <w:rFonts w:cs="Times New Roman" w:ascii="Times New Roman" w:hAnsi="Times New Roman"/>
                <w:sz w:val="20"/>
                <w:szCs w:val="20"/>
              </w:rPr>
              <w:t>Проведение. Тренер, находящийся сбоку от игроков, несколько раз подряд спокойным голосом называет команды: «День», «Ночь», «День», «Ночь». Игроки стоят на местах и внимательно слушают. После небольшой паузы тренер неожиданно громко называет одну из команд. Ее участники бегут за финишную линию, а игроки другой команды догоняют их. Догонять можно только до финишной линии и только одного игрока. Если игрок наступающей догонит участника команды соперника и коснется его рукой, он приносит своей команде 1 очко. Игра повторяется несколько раз. Побеждает команда, набравшая больше очков. Примечание. Тренер должен так организовать игру, чтобы ученики не могли угадать, какую команду он назовет. При этом каждая команда должна быть названа одинаковое количество раз.</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1134"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56"/>
      <w:szCs w:val="24"/>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49:00Z</dcterms:created>
  <dc:creator>Пользователь Windows</dc:creator>
  <dc:description/>
  <cp:keywords/>
  <dc:language>en-US</dc:language>
  <cp:lastModifiedBy>XTreme</cp:lastModifiedBy>
  <dcterms:modified xsi:type="dcterms:W3CDTF">2012-03-10T15:49:00Z</dcterms:modified>
  <cp:revision>3</cp:revision>
  <dc:subject/>
  <dc:title/>
</cp:coreProperties>
</file>