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Выполнила:  Кирвес Александра, 17 лет, </w:t>
      </w:r>
    </w:p>
    <w:p>
      <w:pPr>
        <w:pStyle w:val="Normal"/>
        <w:rPr/>
      </w:pPr>
      <w:r>
        <w:rPr>
          <w:rFonts w:eastAsia="Calibri" w:cs="Times New Roman"/>
          <w:sz w:val="28"/>
          <w:szCs w:val="28"/>
          <w:lang w:eastAsia="en-US" w:bidi="ar-SA"/>
        </w:rPr>
        <w:t>г. Мегион ХМАО-Югра  Стихотворение</w:t>
      </w:r>
      <w:r>
        <w:rPr>
          <w:sz w:val="28"/>
          <w:szCs w:val="28"/>
        </w:rPr>
        <w:t>. Нет вдохновенья.</w:t>
      </w:r>
    </w:p>
    <w:p>
      <w:pPr>
        <w:pStyle w:val="Normal"/>
        <w:spacing w:before="0" w:after="200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ет вдох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т его и нет. Почему же не приходи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т вдохновения. Где-то оно брод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жет, потерялась моя муза на пу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-то заблудилась и дороги не может най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чего без своего вдохновенья я написать не могу.</w:t>
        <w:br/>
        <w:t>Рифма не выходит. Все как в тумане, в бре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очка моя, милая отр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 ко мне приди. Я буду очень ра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 сядь мне на плечо и прошепчи на уш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правильно, ведь ты моя подруж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сразу заиграет рифмами тетрадь.</w:t>
        <w:br/>
        <w:t xml:space="preserve">О. как много всего я  смогла бы написать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олнце светит яркой звезд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блака улыбаются улыбкой голуб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абочка порхает, как деревце раст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ребятня играет и ландыш цвете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ему б стихосложенью не было б конц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 нет вдохновения, нет музы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значит, нет сти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ko-KR" w:bidi="sa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36:00Z</dcterms:created>
  <dc:creator>Admin</dc:creator>
  <dc:description/>
  <cp:keywords/>
  <dc:language>en-US</dc:language>
  <cp:lastModifiedBy>Admin</cp:lastModifiedBy>
  <dcterms:modified xsi:type="dcterms:W3CDTF">2017-09-10T16:47:00Z</dcterms:modified>
  <cp:revision>4</cp:revision>
  <dc:subject/>
  <dc:title/>
</cp:coreProperties>
</file>