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ль современных образовательных технолог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формирования ключевых компетенций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 xml:space="preserve">Социологические исследования профессионального образования позволяют констатировать, что сегодня запрос работодателей из различных секторов рынка сводится к следующему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мение работать в коллектив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мение ориентироваться на рынке тру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готовность связывать свою карьеру с продолжением образования, готовность менять профиль деятельности в зависимости от стратегии в развитии предприятия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мение самостоятельно работать с информацией, принимать решения.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 есть во главу ставятся не узкоспециализированные знания, а сформированность основных типов ключевых компетенц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информационной (способы приема, хранения, оформления и передачи информации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роектировочной (способы определения целей, ресурсов их достижения, действий, сроков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ценочной (способы сравнения результатов с целями, классификации, абстрагирования, прогнозирования, систематизации, конкретизаци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оммуникативной (способы передачи информации и привлечение ресурсов других людей для достижения своих це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ременные дети – это уже не чистый лист бумаги, на который наносят знания. К ним отовсюду поступает информация. Но обилие информации не приводит к системности знаний. Детей надо учить правильно усваивать информацию, а для этого их нужно научить целенаправленному поиску информации, поисков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зникает новая проблема: подготовить человека, умеющего находить и извлекать необходимую ему информацию, усваивать ее в виде новых знаний. Как организовать обучение через желание? Как активизировать учащегося, стимулируя его природную любознательность, мотивировать интерес к самостоятельному приобретению знани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Какие  образовательные технологии способствуют формированию ключевых компетентностей, т.е. способствуют не передаче знаний, а развитию ученика? Как преодолеть разрыв между запросами социума и результатами образовательной деятельности?</w:t>
      </w:r>
    </w:p>
    <w:p>
      <w:pPr>
        <w:pStyle w:val="Normal"/>
        <w:widowControl/>
        <w:autoSpaceDE w:val="true"/>
        <w:spacing w:before="280" w:after="280"/>
        <w:ind w:firstLine="708"/>
        <w:jc w:val="both"/>
        <w:rPr/>
      </w:pPr>
      <w:r>
        <w:rPr>
          <w:color w:val="333333"/>
          <w:sz w:val="24"/>
          <w:szCs w:val="24"/>
        </w:rPr>
        <w:t xml:space="preserve">Не просто определенный объем знаний должен выносить ученик из школы, но умение учиться. Знать назубок закон Джоуля-Ленца иногда необходимо в быту, и валентность уметь расставить – тоже полезно. Но мир изменился. Давайте вспомним, что еще двадцать лет назад, зачастую достаточно было фундаментально изучить какое-то направление, например, в математике – и ты почетный специалист на всю жизнь. Это, конечно, утрированный пример, но все же. Сегодня для того, чтобы быть профессионалом в вопросах экономики, информатики и многих других направлений, надо ежедневно перечитывать журналы и газеты, смотреть передачи, знакомиться с ресурсами Интернета, посещать библиотеки. Скорость «прихода» информации к человеку увеличилась в тысячи раз. Так вот, наряду со знаниями, необходимо владеть навыками. Навыками сбора, обработки и систематизации, анализа информационного массива. Эти навыки очень важны в жизни. Им можно и нужно обучать еще в школе. И синтез метода проектов и </w:t>
      </w:r>
      <w:r>
        <w:rPr>
          <w:bCs/>
          <w:sz w:val="24"/>
          <w:szCs w:val="24"/>
        </w:rPr>
        <w:t xml:space="preserve">приемов информационно-коммуникационных технологий </w:t>
      </w:r>
      <w:r>
        <w:rPr>
          <w:color w:val="333333"/>
          <w:sz w:val="24"/>
          <w:szCs w:val="24"/>
        </w:rPr>
        <w:t>могут стать отличным тренажером для развития этих навыков.</w:t>
      </w:r>
    </w:p>
    <w:p>
      <w:pPr>
        <w:pStyle w:val="Normal"/>
        <w:jc w:val="center"/>
        <w:rPr>
          <w:color w:val="333333"/>
          <w:sz w:val="32"/>
          <w:szCs w:val="24"/>
        </w:rPr>
      </w:pPr>
      <w:r>
        <w:rPr>
          <w:color w:val="333333"/>
          <w:sz w:val="3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нтре внимания при проектном методе обучения становится ученик,  развитие его творческих способностей. Образовательный процессом строится не в логике учебного предмета, а в логике деятельности, имеющей личностный смысл для ученика, что повышает его мотивацию в уче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ченическое проектирование – самостоятельная активность детей и в организации, и в осуществлении проекта. Учитель из всезнающего оракула превращается в организатора необходимых условий для самостоятельной деятельности учащихся. Сегодня учителя владеют монологической речью и не умеют вступать в диалог на равных с учениками, не способны возбудить и вести дискуссию в конструктивном русле, готовы к простой трансляции содержания своего предмета, но не могут показать научного значения  излагаемого факта в истории развития науки, прикладное значение того или иного знания, проблемы, решаемой человечеством, владеющим  данным зна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основе каждого проекта лежит проблема. Нет проблемы – нет деятельности! Проблема проекта обуславливает мотив деятельности, направленной на ее решение. Целью проектной деятельности становится поиск способов решения проблемы. Задача формулируется как задача достижения цели в определенных условия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  <w:t>Определим этапы проектир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проектного замысл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уждает интерес к теме, очерчивает проблемное поле 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пробле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проекта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подтем в теме проекта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творческих групп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исследовательской работе: формулировка вопросов, на которые нужно  ответить, отбор  литературы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форм выражения итогов проектной деятель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про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ует, консультирует, стимулирует деятельность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поисковую деятель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формление результ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ует, консультирует, стимулирует деятельность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ют результ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зент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экспертиз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докладывают о результатах своей раб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флек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свою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рефлексию процесса, себя в нем. С учетом оценки других. Групповая рефлексия.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снове метода проектов лежит некая проблема, из которой вытекают и цель, и задачи. Таким образом, можно говорить, что метод проектов построен на принципах проблемного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имущества метода проектов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темп работы над проектом обеспечивает выход каждого ученика на свой уровень развит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убокое усвоение знаний обеспечивается за счет универсального их использования в разных ситуациях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подход к разработке учебных проектов способствует сбалансированному развитию основных философских и психических функций учен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.о. суть проектного обучения состоит в том, что ученик в процессе работы над учебным проектом постигает реальные процессы. Оно предполагает проживание учеником конкретных ситуаций, приобщение его к проникновению в глубь явлений, процессов и конструирование новых объек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тод проектов способствуе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ботке у школьников самостоятельного критического мышления, умения работать с информа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чит размышлять, опираясь на знание фактов, закономерностей науки, делать обоснованные выво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имать самостоятельные аргументированные реш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ит работать в команде, выполняя разные социальные роли.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.о. метод проекта – это одна из личностно ориентированных технологий, способ организации самостоятельной деятельности учащихся, направленный на решение задачи проекта, интегрирующий в себе проблемный подход, групповые методы, рефлексивные, презентативные, исследовательские, поисковые и др.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исленные интеллектуальные и социально-значимые умения относятся к группам компетенций, к деятельности человека и социальному взаимодействию человека и социальной сферы.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ебный проект с точки зрения учащегося – это возможность делать что-то интересное самостоятельно, в группе или самому, максимально используя свои возможности; это деятельность, позволяющая проявить себя, попробовать свои силы, приложить свои знания, принести пользу и показать публично достигнутый результата; это деятельность, направленная на решение интересной проблемы, сформулированной самими учащимися в виде цели и задачи, когда результат этой деятельности – найденный способ решения проблемы – носит практический характер. Имеет важное прикладное значение, и, что весьма важно, интересен и значим для самих открывателей.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ab/>
        <w:t xml:space="preserve">Применение метода проектов в совместной деятельности учащихся и учителя может привнести в учебный процесс принципиально иную по сравнению с традиционным обучением систему взаимоотношений, принципиально новый подход к познавательной деятельности учащихся, основанный на уважении их интеллектуальных и творческих возможностей, сотрудничестве, самостоятельном критическом мышл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ab/>
        <w:t>Модернизация образовательной системы диктует пересмотр привычных форм и содержания обучения. Учителю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 xml:space="preserve">готовящему новое поколение к жизни в современных условиях, не обойтись и без внедрения в учебный процесс информационных технологий, которые позволяют развивать системное мышление, усиливать практическую ориентацию в обучении, стимулировать творческую активность школьников. Кроме того, изменяются структура и содержание учебного занятия: повышается темп урока, увеличивается объём самостоятельной работы учащихся, осуществляется </w:t>
      </w:r>
      <w:r>
        <w:rPr>
          <w:spacing w:val="-6"/>
          <w:sz w:val="24"/>
          <w:szCs w:val="24"/>
        </w:rPr>
        <w:t>индивидуализация и дифференциация обучения.</w:t>
      </w:r>
    </w:p>
    <w:p>
      <w:pPr>
        <w:pStyle w:val="Heading2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Один из наиболее естественны и продуктивных  способов вводить новые информационные технологии в школу состоит в том, чтобы непосредственно связать этот процесс с совершенствованием содержания, методов и организационных форм обучения, ориентируя всю программу  на решение общезначимых педагогических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данным современных исследований, в памяти человека остается 1\4 часть услышанного материала, 1\3 часть увиденного, 1\2 часть увиденного и услышанного одновременно, 3\4 части материала, если ко всему прочему ученик вовлечен в активные процессы  обучения. Компьютер позволяет создать условия для повышения эффективности процесса обучениия, раздвигает возрастные возможности обучения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ab/>
        <w:t>Рассмотрим возможности использования синтеза метода проектов и ИКТ на примере урока литературы:</w:t>
      </w:r>
    </w:p>
    <w:p>
      <w:pPr>
        <w:pStyle w:val="Normal"/>
        <w:widowControl/>
        <w:autoSpaceDE w:val="true"/>
        <w:spacing w:before="280" w:after="280"/>
        <w:ind w:firstLine="708"/>
        <w:jc w:val="both"/>
        <w:rPr/>
      </w:pPr>
      <w:r>
        <w:rPr>
          <w:color w:val="333333"/>
          <w:sz w:val="24"/>
          <w:szCs w:val="24"/>
        </w:rPr>
        <w:t xml:space="preserve">Задание: при изучении творчества какого-либо поэта выбрать полюбившееся стихотворение, оформить иллюстративно (подобрать зрительный образ из галерей художников-импрессионистов) и озвучить (подобрать музыкальное сопровождение) (Информатика+МХК+музыка). </w:t>
      </w:r>
    </w:p>
    <w:p>
      <w:pPr>
        <w:pStyle w:val="Normal"/>
        <w:widowControl/>
        <w:autoSpaceDE w:val="true"/>
        <w:spacing w:before="280" w:after="280"/>
        <w:ind w:firstLine="708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На этапе проверки знаний учащийся должен показать знания по конкретному предмету, поэтому учителем в постановке задачи должны быть упомянуты сайты, рекомендованные для выполнения этого задания, те интернет-ресурсы, которые «достойны посещения» (достоверны и интересны): 2-3 поэтических, 2-3 художественных, 2-3 музыкальных. </w:t>
      </w:r>
    </w:p>
    <w:p>
      <w:pPr>
        <w:pStyle w:val="Normal"/>
        <w:shd w:fill="FFFFFF" w:val="clear"/>
        <w:ind w:right="606" w:firstLine="720"/>
        <w:jc w:val="both"/>
        <w:rPr/>
      </w:pPr>
      <w:r>
        <w:rPr>
          <w:spacing w:val="-1"/>
          <w:sz w:val="24"/>
          <w:szCs w:val="24"/>
        </w:rPr>
        <w:t xml:space="preserve">Пример разработки проекта в рамках одного урока </w:t>
      </w:r>
      <w:r>
        <w:rPr/>
        <w:t xml:space="preserve"> (10 класс,  «Проблемы орфоэпии и акцентологии»)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512"/>
        <w:gridCol w:w="2410"/>
        <w:gridCol w:w="255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тап проектной деятель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ятельность уче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ства ИКТ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становка проблемы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аются задания из материалов ЕГЭ, связанные с правилами постановки ударения,</w:t>
            </w:r>
          </w:p>
          <w:p>
            <w:pPr>
              <w:pStyle w:val="Normal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пределяется процент учащихся, справившихся с данным заданием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живаются в ситуацию, определяют для себя значимость решения поставленной пробл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ифровые образовательные ресурсы, сайты по подготовке к ЕГЭ,  (КИМ)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рганизация деятель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рганизует группы, дает задания по разработке плана действий по решению пробл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ланируют работу;</w:t>
            </w:r>
          </w:p>
          <w:p>
            <w:pPr>
              <w:pStyle w:val="Normal"/>
              <w:ind w:right="34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водят иссле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ифровые образовательные ресурсы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уществление деятельност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уль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Анализ информации по проблеме: «добывают»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тернет-ресурсы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. создание опорной схе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. Разработка способа запоми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формление результат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уль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зентац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рре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флек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готовка материалов для тес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стирование, самооц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лектронный учебник</w:t>
            </w:r>
          </w:p>
          <w:p>
            <w:pPr>
              <w:pStyle w:val="Normal"/>
              <w:ind w:right="-2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ебник-тренажер</w:t>
            </w:r>
          </w:p>
        </w:tc>
      </w:tr>
    </w:tbl>
    <w:p>
      <w:pPr>
        <w:pStyle w:val="Normal"/>
        <w:shd w:fill="FFFFFF" w:val="clear"/>
        <w:ind w:right="60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06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 в рамках урока</w:t>
      </w:r>
    </w:p>
    <w:p>
      <w:pPr>
        <w:pStyle w:val="Normal"/>
        <w:shd w:fill="FFFFFF" w:val="clear"/>
        <w:ind w:right="606" w:firstLine="720"/>
        <w:jc w:val="center"/>
        <w:rPr/>
      </w:pPr>
      <w:r>
        <w:rPr>
          <w:b/>
          <w:sz w:val="24"/>
          <w:szCs w:val="24"/>
        </w:rPr>
        <w:t>Правописание производных предлогов (7 класс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Дан слайд с вариантом написания, предлагается раскрыть скобки, написать конечную гласную.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Учащиеся видят проблему: невозможно однозначно ответить на вопрос, т.к. неизвестно,  к какой части речи относится слово.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 xml:space="preserve">Учитель задает вопрос: С чего необходимо начать, чтобы решить проблему? 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Д/з: систематизация материала о правописании предлогов, создание презентаций с опорной схемой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Учащиеся  демонстрируют систематизированный материал о правописании предлогов в течение последующих 2-х уроков (используя материалы опорных схем, разработанных ранее, материалы учебника). Определяются проблемные моменты.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На 3-м уроке заслушиваются варианты. Работа в группах: доработка схем, предложенных учащимися. Презентация вариантов.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Контроль знаний (программа-тренажер)</w:t>
      </w:r>
    </w:p>
    <w:p>
      <w:pPr>
        <w:pStyle w:val="Normal"/>
        <w:numPr>
          <w:ilvl w:val="1"/>
          <w:numId w:val="4"/>
        </w:numPr>
        <w:shd w:fill="FFFFFF" w:val="clear"/>
        <w:ind w:left="1440" w:right="606" w:hanging="360"/>
        <w:rPr>
          <w:sz w:val="24"/>
          <w:szCs w:val="24"/>
        </w:rPr>
      </w:pPr>
      <w:r>
        <w:rPr>
          <w:sz w:val="24"/>
          <w:szCs w:val="24"/>
        </w:rPr>
        <w:t>Рефлексия: что и насколько удалось сделать для усвоения данной орфограммы.</w:t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  <w:lang w:val="en-US" w:eastAsia="en-US"/>
        </w:rPr>
      </w:pPr>
      <w:r>
        <w:rPr>
          <w:color w:val="333333"/>
          <w:sz w:val="24"/>
          <w:szCs w:val="24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4.6pt;width:254.35pt;height:19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957344093" r:id="rId2"/>
        </w:object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/>
        <w:drawing>
          <wp:inline distT="0" distB="0" distL="0" distR="0">
            <wp:extent cx="4623435" cy="402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ind w:firstLine="708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Желательно при постановке любой задачи, связанной с использованием ИКТ, первоначально самому учителю, хотя бы эскизно, попытаться выполнить работу, которую он собирается ставить перед учениками. В результате можно ясно увидеть критерии оценки работы и трудоемкость ее выполнения, а также «подводные камни», которые могут встретиться ученику при той или иной формулировке задания.</w:t>
      </w:r>
    </w:p>
    <w:p>
      <w:pPr>
        <w:pStyle w:val="Normal"/>
        <w:widowControl/>
        <w:autoSpaceDE w:val="true"/>
        <w:spacing w:before="280" w:after="280"/>
        <w:ind w:firstLine="708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ажно помнить, что широкое привлечение учащихся к самостоятельному приобретению знаний, овладению навыками и умениями, творческому применению их на практике невозможно без четкой целенаправленности этой работы, без </w:t>
      </w:r>
      <w:r>
        <w:rPr>
          <w:b/>
          <w:bCs/>
          <w:color w:val="333333"/>
          <w:sz w:val="24"/>
          <w:szCs w:val="24"/>
        </w:rPr>
        <w:t>постановки перед учащимися целей и задач каждого урока, показа практической значимости изучаемого материала.</w:t>
      </w:r>
    </w:p>
    <w:p>
      <w:pPr>
        <w:pStyle w:val="Heading2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8E73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ubtitle">
    <w:name w:val="sub_title"/>
    <w:basedOn w:val="Normal"/>
    <w:qFormat/>
    <w:pPr>
      <w:widowControl/>
      <w:autoSpaceDE w:val="true"/>
      <w:spacing w:before="280" w:after="280"/>
    </w:pPr>
    <w:rPr>
      <w:rFonts w:ascii="Verdana" w:hAnsi="Verdana" w:cs="Verdana"/>
      <w:b/>
      <w:bCs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3:02:00Z</dcterms:created>
  <dc:creator>Антон</dc:creator>
  <dc:description/>
  <cp:keywords/>
  <dc:language>en-US</dc:language>
  <cp:lastModifiedBy>PC</cp:lastModifiedBy>
  <dcterms:modified xsi:type="dcterms:W3CDTF">2017-09-13T18:52:00Z</dcterms:modified>
  <cp:revision>12</cp:revision>
  <dc:subject/>
  <dc:title/>
</cp:coreProperties>
</file>