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ема урока: «Обобщающее слово для группы однородных предметов»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>Цель урока:</w:t>
      </w:r>
    </w:p>
    <w:p>
      <w:pPr>
        <w:pStyle w:val="Normal"/>
        <w:rPr>
          <w:color w:val="333333"/>
        </w:rPr>
      </w:pPr>
      <w:r>
        <w:rPr>
          <w:color w:val="333333"/>
        </w:rPr>
        <w:t>Учить правильно подбирать обобщающее слово для группы однородных предметов.</w:t>
      </w:r>
    </w:p>
    <w:p>
      <w:pPr>
        <w:pStyle w:val="Normal"/>
        <w:rPr>
          <w:color w:val="333333"/>
        </w:rPr>
      </w:pPr>
      <w:r>
        <w:rPr>
          <w:color w:val="333333"/>
        </w:rPr>
        <w:t>Закреплять умение различать предмет и слово, соотносить вопрос кто?</w:t>
      </w:r>
    </w:p>
    <w:p>
      <w:pPr>
        <w:pStyle w:val="Normal"/>
        <w:rPr>
          <w:color w:val="333333"/>
        </w:rPr>
      </w:pPr>
      <w:r>
        <w:rPr>
          <w:color w:val="333333"/>
        </w:rPr>
        <w:t>Упражнять в умении подбирать, находить и писать слова группы однородных предметов.</w:t>
      </w:r>
    </w:p>
    <w:p>
      <w:pPr>
        <w:pStyle w:val="Normal"/>
        <w:rPr>
          <w:color w:val="333333"/>
        </w:rPr>
      </w:pPr>
      <w:r>
        <w:rPr>
          <w:color w:val="333333"/>
        </w:rPr>
        <w:t>Коррекция и развитие связной, письменной речи, мелкой моторики кистей рук, памяти, внимания.</w:t>
      </w:r>
    </w:p>
    <w:p>
      <w:pPr>
        <w:pStyle w:val="Normal"/>
        <w:rPr>
          <w:color w:val="333333"/>
        </w:rPr>
      </w:pPr>
      <w:r>
        <w:rPr>
          <w:color w:val="333333"/>
        </w:rPr>
        <w:t>Воспитывать положительное отношение к учебной деятельност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>Оборудование:</w:t>
      </w:r>
    </w:p>
    <w:p>
      <w:pPr>
        <w:pStyle w:val="Normal"/>
        <w:rPr/>
      </w:pPr>
      <w:r>
        <w:rPr>
          <w:color w:val="333333"/>
        </w:rPr>
        <w:t>-учебник для</w:t>
      </w:r>
      <w:r>
        <w:rPr/>
        <w:t>специальных (коррекционных) общеобразовательных учреждений VIII вида</w:t>
      </w:r>
      <w:r>
        <w:rPr>
          <w:color w:val="333333"/>
        </w:rPr>
        <w:t>: Э.В. Якубовская, Н.В. Павлова «Русский язык» для 2 класса, Москва «Просвещение» 2012г.</w:t>
      </w:r>
    </w:p>
    <w:p>
      <w:pPr>
        <w:pStyle w:val="Normal"/>
        <w:rPr>
          <w:color w:val="333333"/>
        </w:rPr>
      </w:pPr>
      <w:r>
        <w:rPr>
          <w:color w:val="333333"/>
        </w:rPr>
        <w:t>- карточки с изображением домашних животных, насекомых, карточки для индивидуальной работы, для доски магнитные буквы- К, О, Р,О,В,А, словарное слово- 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Ну-ка, проверь себя, дружок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Ты готов начать урок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Всё ль на месте, всё ль в порядке: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Книжка, ручка и тетрадка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Все ли правильно сидят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Все ль внимательно глядят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Спинку ровненько держи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На уроке не шуми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Ручки полочкой на стол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Начинаем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вт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ррекционное упражнение на развитие фонематического восприятия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Какие буквы? (</w:t>
      </w:r>
      <w:r>
        <w:rPr>
          <w:b/>
          <w:bCs/>
          <w:color w:val="333333"/>
          <w:sz w:val="28"/>
          <w:szCs w:val="28"/>
        </w:rPr>
        <w:t xml:space="preserve"> К Р О В О А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Назовите мне только гласные буквы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Дайте характеристику этим буквам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зовите мне оставшиеся буквы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Что Вы можете сказать про эти буквы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Сейчас я, Вам загадаю загадку, а Вы должны сказать от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Окраска чёрно-белая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С рогами, но не смелая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Пастушок её пасёт-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Молока она даёт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Кто это? (Корова)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Составьте из этих букв словарное слово (корова)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зовите мне букву с которой начинается слово корова? (к)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Дайте характеристику звуку, который обозначен этой буквой? Согласная, глухая, может быть твёрдой и мягкой, па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 Минутка чистописания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Посмотрите в тетрадь и скажите, какую букву вы будете прописывать? (Кк )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 прямую палочку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Справа села галочка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Там поныне и сидит-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Буквой К на нас глядит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Какие буквы записаны в тетради? (Большая и маленькая)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Для чего нам нужны заглавные буквы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Спишите. Обратите внимание, как правильно пишутся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минка для пальчиков: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Но сначала выполним зарядку для п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Мы капусту рубим, рубим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Мы морковку трём, трём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Мы капусту солим, солим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Мы капусту жмём, жм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у, ребята всем молчать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Начинаем мы писать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Вы пишите не спешите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Буквы лучше выводите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Ребята, я, Вам сейчас буду показывать картинки, а вы мне отвечать, кто на них нарисован 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Что Вы заметили? ( все рисунки относятся к домашним животным)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Как можно назвать одним словом эти предметы? (животные)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оставьте вопрос к названиям нарисованных предметов. (кто?)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Кто догадался, что мы будем изучать сегодня на уроке? 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Итак, тема нашего урока обобщающее слово для группы однородны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 Изучение нового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бота с учебником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). 1. Словарная работа по учебнику\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Рассмотрите рисунок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зовите и покажите нарисованны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доску вывешивается слово – огурец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- Прочитайте слово 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К какому рисунку оно подходит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овторите слово по буквам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Какую букву надо запомнить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Это словарное слово и Вы должны запомнить, как оно пишется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Запишите слово по образцу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одчеркните «трудную»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Выполнение по учебнику стр.100 упр. №1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оставьте вопрос к названиям нарисованных предмет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доске: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Запиши так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Кто? – свинья, овечка, корова. Это (кто?) животные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стно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зовите других животных, которых вы знаете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 какой вопрос отвечают эти предметы? (кто?)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Ставь вопрос к каждому вопросу. Кто? - ……. (</w:t>
      </w:r>
      <w:r>
        <w:rPr>
          <w:b/>
          <w:bCs/>
          <w:color w:val="333333"/>
          <w:sz w:val="28"/>
          <w:szCs w:val="28"/>
        </w:rPr>
        <w:t>Кто?-собака, кто?-кошка, кто?-баран</w:t>
      </w:r>
      <w:r>
        <w:rPr>
          <w:color w:val="333333"/>
          <w:sz w:val="28"/>
          <w:szCs w:val="28"/>
        </w:rPr>
        <w:t>…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. Физкультминутка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Мы шагаем друг за другом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Лесом и зелёным лугом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(Ходьба на месте)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Крылья пёстрые мелькают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В поле бабочки летают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(Взмахи руками)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Раз, два.три, четыре, 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Полетели, закруж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6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блюдение стр.100-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7. Физкультминутка для глаз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доске: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: - «Какого предмета не хватает.»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зовите предметы одним словом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еречислите их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-Закройте глазки. По моей команде откройте и назовите хором насекомого,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торого не будет хватать на доске (бабочка, стрекоза, кузне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). Самостоятельная работа с учебником 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рочитайте подписи под рисунками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зовите предметы одним словом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рочитайте загадку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О каком насекомом идёт речь? (жук)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окажите мне отгадку на рисунке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Допишите названия насекомых в тетрадь по образцу в книге, один человек у дос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(Жужжат (кто?) насекомые: пчела, муха, бабочка, жу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Б). Индивидуальная работа по карточке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-Прочитай названия предметов. </w:t>
      </w:r>
      <w:r>
        <w:rPr>
          <w:b/>
          <w:bCs/>
          <w:color w:val="333333"/>
          <w:sz w:val="28"/>
          <w:szCs w:val="28"/>
        </w:rPr>
        <w:t>(Избушка, собачка, кошка, мышка, хвост, пол, дрова, печка, каша)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-Запиши в первый столбик слова, отвечающие на вопрос кто?, а во второй столбик слова, отвечающие на вопрос что?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8. Итог урока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Что мы учились сегодня делать на уроке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С каким словарным словом мы познакомились сегодня на уроке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Какую букву в этом слове надо запомнить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На какой вопрос отвечают слова, которые обозначают людей и животных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Что понравилось выполнять на уроке?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Что вызвало затруднение?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ыставление оценок за урок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Прозвени-ка, дружок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Голосистый звонок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Перемену ждут ребята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Поиграть, попрыгать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- Спасибо за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27:00Z</dcterms:created>
  <dc:creator>Виктор</dc:creator>
  <dc:description/>
  <cp:keywords/>
  <dc:language>en-US</dc:language>
  <cp:lastModifiedBy>Виктор</cp:lastModifiedBy>
  <dcterms:modified xsi:type="dcterms:W3CDTF">2017-09-13T13:27:00Z</dcterms:modified>
  <cp:revision>2</cp:revision>
  <dc:subject/>
  <dc:title>Тема урока: «Обобщающее слово для группы однородных предметов»</dc:title>
</cp:coreProperties>
</file>