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ированного занятия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знай себ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ы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детям осознать свое Я. Закрепить название частей тела, активизировать их в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узнавать и называть диких животных: заяц, волк, медведь и кто чем пит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 умение различать и называть цвета: желтый и крас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рисовать пальчиками краской двух цветов. Воспитывать аккуратность: после каждой краски промывать палец водой и протирать салфеткой, не разбрызгивать краску и в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слушать воспитателя, выполнять его у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 к занятию</w:t>
      </w:r>
      <w:r>
        <w:rPr>
          <w:rFonts w:cs="Times New Roman" w:ascii="Times New Roman" w:hAnsi="Times New Roman"/>
          <w:sz w:val="28"/>
          <w:szCs w:val="28"/>
        </w:rPr>
        <w:t>: игрушки- колобок, волк, заяц, медведб. Картинки с изображением косточки, ягод, моркови. Бабочки на ниточке (можно изготовить из фантиков) на каждого ребенка, одна наиболее яркая воспитателю, цветы плоскостные  красные и желтые, большой лист бумаги зеленого цвета, краски желтая и красная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Где же нос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оят по кругу. Воспитатель ходит вокруг детей и поет: «Где же нос? Где же нос? Я пойду и у каждого найду. Так же  про уши, живот, руки, ног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стул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ширмы появляются игрушки – заяц, волк, медвед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это? Из какой сказки они к нам пришл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вот и сам Колобок.  Он грустный, потому что все хотят его съесть. Давайте угостим зверей, они будут сыты и не съедят колоб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/И «Кто что ест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 детьми  картинки с изображением моркови, ягод, косточки. Дети угощают животных, благодарят и уходят. Давайте попросим Колобка остаться с нами, ему будет весе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знакомиться. Колобок катится к ребенку. Ты кто? (Я – Никита) и так со всеми детьми. Теперь колобок веселый. Сначала какой был?, а теперь стал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сихогимнастика «Грустный, веселый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какой был грустный, какой стал весел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обок хочет посмотреть как мы играем.  Дети  садятся на ковер, можно лечь. Закроуте глаза, представьте, что сейчас  лето, жарко, бабочки летают. А вот и  к нам прилетели. Открывают гл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/И «Посади бабочку на цвет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бабочки на ниточках, на полу разложены цветы. Дети легко бегают вокруг цветов. Пор указанию воспитателя опускают бабочек на цветы нужного цвета. Все бабочки улетели, а одна осталас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/И» Куда села бабочка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идят кругом на ковре. У воспитателя бабочка на ниточке. Она летает и садится детям то на колено, то на пятку, на живот и т.д.  Дети называют части т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арисуем для этой бабочки цве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исование «Цветы на лугу» пальчи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ьшом листе коллективный рисунок – мазки пальцами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 конце полюбоваться рисунко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31:00Z</dcterms:created>
  <dc:creator>дима</dc:creator>
  <dc:description/>
  <dc:language>en-US</dc:language>
  <cp:lastModifiedBy>дима</cp:lastModifiedBy>
  <dcterms:modified xsi:type="dcterms:W3CDTF">2017-09-13T17:13:00Z</dcterms:modified>
  <cp:revision>1</cp:revision>
  <dc:subject/>
  <dc:title/>
</cp:coreProperties>
</file>