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firstLine="567"/>
        <w:jc w:val="both"/>
        <w:rPr/>
      </w:pPr>
      <w:r>
        <w:rPr>
          <w:b/>
          <w:sz w:val="28"/>
          <w:szCs w:val="28"/>
        </w:rPr>
        <w:t>Конспект занятия по внеурочной деятельности «Путешествия в мир музеев» в 3 классе.</w:t>
      </w:r>
    </w:p>
    <w:p>
      <w:pPr>
        <w:pStyle w:val="Normal"/>
        <w:spacing w:lineRule="auto" w:line="360"/>
        <w:ind w:left="-70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ано: Баклановой О.С., воспитатель ГПД ГБОУ школа № 59 Приморского района г. Санкт-Петербурга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оль музея в жизни человека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-709" w:firstLine="567"/>
        <w:jc w:val="both"/>
        <w:rPr>
          <w:rFonts w:ascii="SchoolBookC;Times New Roman" w:hAnsi="SchoolBookC;Times New Roman" w:eastAsia="SchoolBookC;Times New Roman" w:cs="SchoolBookC;Times New Roman"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-709" w:firstLine="567"/>
        <w:jc w:val="both"/>
        <w:rPr>
          <w:rFonts w:ascii="SchoolBookC;Times New Roman" w:hAnsi="SchoolBookC;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SchoolBookC;Times New Roman" w:hAnsi="SchoolBookC;Times New Roman"/>
          <w:sz w:val="28"/>
          <w:szCs w:val="28"/>
        </w:rPr>
        <w:t>приобщить ребёнка к миру искусст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-709" w:firstLine="567"/>
        <w:jc w:val="both"/>
        <w:rPr>
          <w:rFonts w:ascii="SchoolBookC;Times New Roman" w:hAnsi="SchoolBookC;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SchoolBookC;Times New Roman" w:hAnsi="SchoolBookC;Times New Roman"/>
          <w:sz w:val="28"/>
          <w:szCs w:val="28"/>
        </w:rPr>
        <w:t>содействовать осознанию детьми значимости деятельности по сохранению историко-культурного наследия города, страны, мир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-709" w:firstLine="567"/>
        <w:jc w:val="both"/>
        <w:rPr>
          <w:rFonts w:ascii="SchoolBookC;Times New Roman" w:hAnsi="SchoolBookC;Times New Roman"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 w:ascii="SchoolBookC;Times New Roman" w:hAnsi="SchoolBookC;Times New Roman"/>
          <w:sz w:val="28"/>
          <w:szCs w:val="28"/>
        </w:rPr>
        <w:t>формировать «образ музея» как храма культуры, в котором хранятся художественные коллекции культурно-исторического значения разнообразной направленности (исторические, художественные, профильные и т.д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-709" w:firstLine="567"/>
        <w:jc w:val="both"/>
        <w:rPr>
          <w:rFonts w:ascii="SchoolBookC-BoldItalic;Times New Roman" w:hAnsi="SchoolBookC-BoldItalic;Times New Roman" w:eastAsia="SchoolBookC-BoldItalic;Times New Roman" w:cs="SchoolBookC-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;Times New Roman" w:cs="SchoolBookC;Times New Roman" w:ascii="SchoolBookC;Times New Roman" w:hAnsi="SchoolBookC;Times New Roman"/>
          <w:sz w:val="28"/>
          <w:szCs w:val="28"/>
        </w:rPr>
        <w:t>воспитывать любовь и уважение к прошлому своего города, своего народа, Отече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-709" w:firstLine="567"/>
        <w:jc w:val="both"/>
        <w:rPr>
          <w:rFonts w:ascii="SchoolBookC-BoldItalic;Times New Roman" w:hAnsi="SchoolBookC-BoldItalic;Times New Roman" w:eastAsia="SchoolBookC-BoldItalic;Times New Roman" w:cs="SchoolBookC-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;Times New Roman" w:cs="SchoolBookC;Times New Roman" w:ascii="SchoolBookC;Times New Roman" w:hAnsi="SchoolBookC;Times New Roman"/>
          <w:sz w:val="28"/>
          <w:szCs w:val="28"/>
        </w:rPr>
        <w:t>содействовать развитию художественного восприятия мира, воображения, образного и ассоциативного мышления, креативного мышления учащихс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-709" w:firstLine="567"/>
        <w:jc w:val="both"/>
        <w:rPr>
          <w:rFonts w:ascii="SchoolBookC-BoldItalic;Times New Roman" w:hAnsi="SchoolBookC-BoldItalic;Times New Roman" w:eastAsia="SchoolBookC-BoldItalic;Times New Roman" w:cs="SchoolBookC-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;Times New Roman" w:cs="SchoolBookC;Times New Roman" w:ascii="SchoolBookC;Times New Roman" w:hAnsi="SchoolBookC;Times New Roman"/>
          <w:sz w:val="28"/>
          <w:szCs w:val="28"/>
        </w:rPr>
        <w:t>расширить кругозор, развить познавательные интересы и способности учащихс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-709" w:firstLine="567"/>
        <w:jc w:val="both"/>
        <w:rPr>
          <w:rFonts w:ascii="SchoolBookC-BoldItalic;Times New Roman" w:hAnsi="SchoolBookC-BoldItalic;Times New Roman" w:eastAsia="SchoolBookC-BoldItalic;Times New Roman" w:cs="SchoolBookC-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;Times New Roman" w:cs="SchoolBookC;Times New Roman" w:ascii="SchoolBookC;Times New Roman" w:hAnsi="SchoolBookC;Times New Roman"/>
          <w:sz w:val="28"/>
          <w:szCs w:val="28"/>
        </w:rPr>
        <w:t>развивать познавательные и коммуникативные способности дет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-142" w:hanging="0"/>
        <w:jc w:val="both"/>
        <w:rPr>
          <w:rFonts w:ascii="SchoolBookC-BoldItalic;Times New Roman" w:hAnsi="SchoolBookC-BoldItalic;Times New Roman" w:eastAsia="SchoolBookC-BoldItalic;Times New Roman" w:cs="SchoolBookC-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-BoldItalic;Times New Roman" w:cs="SchoolBookC-BoldItalic;Times New Roman" w:ascii="SchoolBookC-BoldItalic;Times New Roman" w:hAnsi="SchoolBookC-BoldItalic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b/>
          <w:sz w:val="28"/>
          <w:szCs w:val="28"/>
        </w:rPr>
        <w:t xml:space="preserve">Оборудование и материалы для учащихся: </w:t>
      </w:r>
      <w:r>
        <w:rPr>
          <w:sz w:val="28"/>
          <w:szCs w:val="28"/>
        </w:rPr>
        <w:t xml:space="preserve">альбом, цветные карандаши. 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 для учителя: </w:t>
      </w:r>
      <w:r>
        <w:rPr>
          <w:sz w:val="28"/>
          <w:szCs w:val="28"/>
        </w:rPr>
        <w:t>компьютер, мультимедийный проектор и экран, авторская презентация «Зачем нужны музеи»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709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4"/>
        </w:numPr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(2 мин.)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 xml:space="preserve">-Здравствуйте. Сегодня мы с вами будем говорить о музеях и о том, насколько они важны и нужны для всех нас. 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ступительная беседа.(15 мин.)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>- Ребята, вы все, разумеется, слышали про музеи. И, я уверена, что каждый из вас хотя бы один раз в жизни был в музее. Расскажите мне по очереди, кто в каком музее был.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 что вы там видели?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люди в музеях?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работает в музеях? 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ую работу выполняет экскурсовод? 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тритель? 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ранитель?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>- В мире существует много очень музеев. Какие виды музеев вы можете мне назвать?</w:t>
      </w:r>
    </w:p>
    <w:p>
      <w:pPr>
        <w:pStyle w:val="Normal"/>
        <w:spacing w:lineRule="auto" w:line="360"/>
        <w:ind w:left="-709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 музеях хранятся, собираются, изучаются произведения искусства. В зависимости оттого, что там хранится, они называются по-разному. Вы сами можете мне сказать? 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ые – это какие музеи? Что в них хранится?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мемориальные – это что за музеи?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>- Еще бывают музыкальные, театральные и другие музеи. Для музеев строят специальные здания или используют старинные дворцы.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>-  Как вы думаете, все, что хранится в музеях, кому это принадлежат?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 все желающие могут посетить их. Ведь все это говорит о духовном богатстве нашего народа. В музеях картины бывают в одном экземпляре, а вот что мы видим  в учебниках, в журналах – это уже не картины, а репродукции.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надо вести себя в музеях и картинных галереях? Разговаривать можно?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говариваем полушепотом, чтобы не мешать окружающим. И там царит торжественная тишина.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так, в музеях искусства и картинных галереях хранятся лучшие произведения искусства, которые принадлежат всем людям и все желающие могут их посетить.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>- А какие вы знаете музеи в нашем городе?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 в нашей стране?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>- Самый главный музей у нас – это Эрмитаж, чтобы полностью обойти его и посмотреть все экспонаты не хватит и 5 дней. Посмотрите на экран – вот как выглядит Эрмитаж. Кто из вас бывал в Эрмитаже?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у нас есть Русский музей, Кунсткамера. В Москве есть Третьяковская галерея, Кремль, Музей Изобразительных искусств имени А.С.Пушкина. Музеев очень много и в Санкт-Петербурге, и в нашей стране и во всем мире.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-нибудь из вас знает известные музеи за рубежом?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 xml:space="preserve">- Например, во Франции «Лувр», в Германии «Дрезденская картинная галерея», в Испании «Прадо». </w:t>
      </w:r>
    </w:p>
    <w:p>
      <w:pPr>
        <w:pStyle w:val="Normal"/>
        <w:spacing w:lineRule="auto" w:line="36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(по мере того, как дети называют самые известные музеи на экран выводятся их изображения – из презентации).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b/>
          <w:sz w:val="28"/>
          <w:szCs w:val="28"/>
        </w:rPr>
        <w:t>3.Практическая часть.(15 мин.)</w:t>
      </w:r>
    </w:p>
    <w:p>
      <w:pPr>
        <w:pStyle w:val="Normal"/>
        <w:spacing w:lineRule="auto" w:line="360"/>
        <w:ind w:left="-709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егодня я попрошу вас нарисовать музей, который вам больше всего понравился из тех, что вы сегодня увидели или из тех, где вы побывали. </w:t>
      </w:r>
    </w:p>
    <w:p>
      <w:pPr>
        <w:pStyle w:val="Normal"/>
        <w:spacing w:lineRule="auto" w:line="360"/>
        <w:ind w:left="-70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.(3 мин.)</w:t>
      </w:r>
    </w:p>
    <w:p>
      <w:pPr>
        <w:pStyle w:val="Normal"/>
        <w:spacing w:lineRule="auto" w:line="360"/>
        <w:ind w:left="-709" w:firstLine="567"/>
        <w:jc w:val="both"/>
        <w:rPr/>
      </w:pPr>
      <w:r>
        <w:rPr>
          <w:sz w:val="28"/>
          <w:szCs w:val="28"/>
        </w:rPr>
        <w:t>-Что нового вы сегодня узнали на занятии?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">
    <w:altName w:val="Times New Roman"/>
    <w:charset w:val="cc"/>
    <w:family w:val="roman"/>
    <w:pitch w:val="default"/>
  </w:font>
  <w:font w:name="SchoolBookC-BoldItali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5:00Z</dcterms:created>
  <dc:creator>User</dc:creator>
  <dc:description/>
  <dc:language>en-US</dc:language>
  <cp:lastModifiedBy>Kabinet 28</cp:lastModifiedBy>
  <dcterms:modified xsi:type="dcterms:W3CDTF">2017-09-13T13:40:00Z</dcterms:modified>
  <cp:revision>4</cp:revision>
  <dc:subject/>
  <dc:title>Урок изобразительного искусства в 3 классе</dc:title>
</cp:coreProperties>
</file>