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яя общеобразовательная школа № 32 г. Пенз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ологический проек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«Кошки в тени»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 : ученица 9 В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савина Анастасия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Руководители: Гладилина Наталья Викторовна      учитель тех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иколаева Галина Борис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дагог дополните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История лоскутного шитья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Ход работы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Декорирование подушки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Экономическое обоснование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будущем я мечтаю стать дизайнером и поэтому постепенно делаю маленькие шаги  к своей мечт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изайнеры придумывают  и создают разнообразные стильные предметы для украшения интерьеров и ландшафтов. Их творческая деятельность позволяет сделать нашу жизнь ярче. Я тоже мечтаю создавать прекрасные вещи, чтобы они восхищали и радовали окружающи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Актуальность те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Декор из ткани пользуется особой  популярностью не только среди домохозяек, но и у профессиональных дизайнеров. Существует множество различных техник текстильного творч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 меня появилась идея создания дизайнерской подушки для декорирования дивана. Декоративные подушки удобны, практичны, а также придают интерьеру неповторимый  облик.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иван в гостиной занимает центральное место. Можно сказать, что он является центром композиции всей комнаты, может быть украшен не одной, а несколькими подушками в едином стиле и тематик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Цель моего проект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оздание диванной подушки для украшения интерьера гости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ыполненная мной подушка будет центральной  и связана  с другими общей идеей. Подушку я решила сделать в технике «пэчворк» или лоскутное шитье и использовать в работе прием аппликации. Для того чтобы создать красивую вещь, я должна решить ряд задач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>Задачи проекта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Познакомиться с историей лоскутного шить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зучить различные техники пэчворк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3.Освоить навыки ручных и машинных шво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Изучить законы цветоведения и компози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7A5D57"/>
          <w:sz w:val="21"/>
          <w:szCs w:val="21"/>
          <w:shd w:fill="FFFFFF" w:val="clear"/>
        </w:rPr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История лоскутного шитья.</w:t>
      </w:r>
      <w:r>
        <w:rPr>
          <w:rFonts w:cs="Arial" w:ascii="Arial" w:hAnsi="Arial"/>
          <w:color w:val="7A5D57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color w:val="000000"/>
          <w:sz w:val="28"/>
          <w:szCs w:val="21"/>
          <w:shd w:fill="FFFFFF" w:val="clear"/>
        </w:rPr>
        <w:t xml:space="preserve">  </w:t>
      </w:r>
      <w:r>
        <w:rPr>
          <w:rFonts w:cs="Arial"/>
          <w:color w:val="000000"/>
          <w:sz w:val="28"/>
          <w:szCs w:val="21"/>
          <w:shd w:fill="FFFFFF" w:val="clear"/>
        </w:rPr>
        <w:t>Лоскутное шитье занимает особое место среди таких широко известных видов рукоделия, как вышивка, вязание, плетение и другие. Пэчворк, квилт или лоскутное шитье — вид ремесла, при котором по принципу мозаики сшиваются самые разнообразные лоскутки в одно цельное изделие. Само  work – работа. Для изготовления одеял из лоскутков, стёганых изделий в России такая техника используется давно.</w:t>
      </w:r>
      <w:r>
        <w:rPr>
          <w:rFonts w:cs="Arial" w:ascii="Arial" w:hAnsi="Arial"/>
          <w:color w:val="7A5D57"/>
          <w:sz w:val="21"/>
          <w:szCs w:val="21"/>
          <w:shd w:fill="FFFFFF" w:val="clear"/>
        </w:rPr>
        <w:t xml:space="preserve"> </w:t>
      </w:r>
      <w:r>
        <w:rPr>
          <w:rFonts w:cs="Arial"/>
          <w:color w:val="000000"/>
          <w:sz w:val="28"/>
          <w:szCs w:val="21"/>
          <w:shd w:fill="FFFFFF" w:val="clear"/>
        </w:rPr>
        <w:t>В период возникновения пэчворка, женщины были вынуждены применять этот вид ручного мастерства в связи с бедностью и необходимостью хоть как то обновлять свою одежду и предметы интерьера. Поэтому лоскутное шитье вначале носило исключительно практический характер. Неслучайно популярность пэчворк повышалась в разных странах в момент кризисов. Но со временем пэчворк стал популярным видом рукоделия, которым может заниматься любой желающий.</w:t>
      </w:r>
    </w:p>
    <w:p>
      <w:pPr>
        <w:pStyle w:val="Normal"/>
        <w:spacing w:lineRule="auto" w:line="360"/>
        <w:ind w:firstLine="851"/>
        <w:jc w:val="both"/>
        <w:rPr>
          <w:rFonts w:cs="Arial"/>
          <w:color w:val="000000"/>
          <w:sz w:val="28"/>
          <w:szCs w:val="21"/>
          <w:shd w:fill="FFFFFF" w:val="clear"/>
        </w:rPr>
      </w:pPr>
      <w:r>
        <w:rPr>
          <w:rFonts w:cs="Times New Roman"/>
          <w:color w:val="000000"/>
          <w:sz w:val="28"/>
          <w:szCs w:val="21"/>
          <w:shd w:fill="FFFFFF" w:val="clear"/>
        </w:rPr>
        <w:t xml:space="preserve">  </w:t>
      </w:r>
      <w:r>
        <w:rPr>
          <w:rFonts w:cs="Arial"/>
          <w:color w:val="000000"/>
          <w:sz w:val="28"/>
          <w:szCs w:val="21"/>
          <w:shd w:fill="FFFFFF" w:val="clear"/>
        </w:rPr>
        <w:t>Факты про первое упоминание самые разнообразные. Принято считать, что техника лоскутного шитья в ее современном виде зародилась в Англии. Но история ее возникновения восходит к очень отдаленным временам. В одних источниках говорится о стеганном похоронном навесе палатки египетской королевы, которая жила в 980 году до н.э. В других — о ковре, найденном в могиле, который предположительно был изготовлен в первом столетии до н.э.</w:t>
      </w:r>
    </w:p>
    <w:p>
      <w:pPr>
        <w:pStyle w:val="Style14"/>
        <w:shd w:fill="FFFFFF" w:val="clear"/>
        <w:spacing w:lineRule="auto" w:line="360" w:before="0" w:after="150"/>
        <w:ind w:firstLine="851"/>
        <w:jc w:val="both"/>
        <w:textAlignment w:val="baseline"/>
        <w:rPr/>
      </w:pPr>
      <w:r>
        <w:rPr>
          <w:rFonts w:cs="Arial"/>
          <w:color w:val="000000"/>
          <w:sz w:val="28"/>
          <w:szCs w:val="21"/>
          <w:shd w:fill="FFFFFF" w:val="clear"/>
        </w:rPr>
        <w:t>Следующие упоминания из истории пэчворк относятся к раннему средневековью. Это были два простеганных лоскута, между которыми размещали мягкую прокладку, Такие изделия использовались в качестве бронежилета в армии Уильяма Завоевателя. Эта броня кроме некоторой защиты давала солдатам также тепло. Бытует такое мнение, что именно подобный стеганный бронежилет и натолкнул рукодельниц на мысль создания стеганных покрывал, которые стали упоминаться в записях одиннадцатого, двенадцатого и тринадцатого столетий.</w:t>
      </w:r>
      <w:r>
        <w:rPr>
          <w:rFonts w:cs="Arial" w:ascii="Arial" w:hAnsi="Arial"/>
          <w:color w:val="7A5D57"/>
          <w:sz w:val="21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В четырнадцатом столетии было значительное изменение климата по всей Западной Европе. Зимы стали очень холодными. И это похолодание сделало стеганые покрывала предметами первой необходимости. В ход пошло все, чем только можно было наполнить такие одеяла: мох, перья, шерсть ягнят, и даже травы.</w:t>
      </w:r>
    </w:p>
    <w:p>
      <w:pPr>
        <w:pStyle w:val="Style14"/>
        <w:shd w:fill="FFFFFF" w:val="clear"/>
        <w:spacing w:lineRule="auto" w:line="360" w:before="0" w:after="150"/>
        <w:ind w:firstLine="851"/>
        <w:jc w:val="both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В Южной Европе такого глобального похолодания не наблюдалось, поэтому история лоскутного шитья приобрела декоративный характер. При помощи пэчворк женщины шили для всей семьи одежду и украшали свой дом.</w:t>
      </w:r>
    </w:p>
    <w:p>
      <w:pPr>
        <w:pStyle w:val="Style14"/>
        <w:shd w:fill="FFFFFF" w:val="clear"/>
        <w:spacing w:lineRule="auto" w:line="360" w:before="0" w:after="150"/>
        <w:ind w:firstLine="851"/>
        <w:jc w:val="both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В Великобритании и Голландии лоскутные изделия принято было считать семейными реликвиями, передаваемые из поколения в поколение, и молодых девушек с раннего возраста обучали лоскутному шитью и стёжке, при помощи которых они готовили себе приданое.</w:t>
      </w:r>
    </w:p>
    <w:p>
      <w:pPr>
        <w:pStyle w:val="Style14"/>
        <w:shd w:fill="FFFFFF" w:val="clear"/>
        <w:spacing w:lineRule="auto" w:line="360" w:before="0" w:after="150"/>
        <w:ind w:firstLine="851"/>
        <w:jc w:val="both"/>
        <w:textAlignment w:val="baseline"/>
        <w:rPr/>
      </w:pPr>
      <w:r>
        <w:rPr>
          <w:rFonts w:cs="Arial"/>
          <w:color w:val="000000"/>
          <w:sz w:val="28"/>
          <w:szCs w:val="21"/>
        </w:rPr>
        <w:t>В Германии пэчворк долго не находил свое место. Правда, имеются упоминания, датированные XIII веком, в котором говорилось о том, что существовала стежка в одежде, прежде всего она применялась для уплотнения материала и термоизоляции. В этом столетии также появились так называемые гобелены, в которых можно было наблюдать классические признаки лоскутного одеяла</w:t>
      </w:r>
      <w:r>
        <w:rPr>
          <w:rFonts w:cs="Arial" w:ascii="Arial" w:hAnsi="Arial"/>
          <w:color w:val="7A5D57"/>
          <w:sz w:val="21"/>
          <w:szCs w:val="21"/>
        </w:rPr>
        <w:t>.</w:t>
      </w:r>
      <w:r>
        <w:rPr>
          <w:rFonts w:cs="Arial"/>
          <w:color w:val="000000"/>
          <w:sz w:val="28"/>
          <w:szCs w:val="21"/>
        </w:rPr>
        <w:t xml:space="preserve"> Россия до середины XVIII века была домотканой. Долгие вечера давали возможность заниматься рукоделием. Женщины коротали их за прялкой и ткацким станком. Сырьем для тканей у восточных славян служили лен, конопля и шерсть. Из полученного волокна ткали ткань. Вся процедура выращивания этих культур, обработки сырья была очень продолжительная и трудоемкая, поэтому ткани в России делали шириной 40 см. Этот размер соответствовал крою рубахи или полотенца, чтобы при изготовлении изделия практически не оставалось обрезков.</w:t>
      </w:r>
    </w:p>
    <w:p>
      <w:pPr>
        <w:pStyle w:val="Style14"/>
        <w:shd w:fill="FFFFFF" w:val="clear"/>
        <w:spacing w:lineRule="auto" w:line="360" w:before="0" w:after="150"/>
        <w:ind w:firstLine="851"/>
        <w:jc w:val="both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На Руси такие ткани использовались в основном крестьянами. Но с XIX века, благодаря развитию машинного производства в России, все больше стали популярными недорогие яркие хлопчатобумажные ткани, ширина которых была 75-80 сантиметров, то есть превышала ширину кроя одежды. Экономные мастерицы стали применять оставшиеся обрезки, украшая рубахи, подолы юбок, удлиняли детскую одежду. Самые же маленькие лоскутки сшивали в единое полотно. Так появилось в России искусство лоскутного шитья, и его главный символ — русское лоскутное одеяло.</w:t>
      </w:r>
    </w:p>
    <w:p>
      <w:pPr>
        <w:pStyle w:val="Style14"/>
        <w:shd w:fill="FFFFFF" w:val="clear"/>
        <w:spacing w:lineRule="auto" w:line="360" w:before="0" w:after="150"/>
        <w:ind w:firstLine="851"/>
        <w:jc w:val="both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о временем интерес к технике пэчворк начал пропадать. Это было связано с повышением благосостояния граждан. В современном мире пэчворк снова привлекает к себе внимание большого количества людей, среди которых и знаменитые художники и дизайнеры.</w:t>
      </w:r>
    </w:p>
    <w:p>
      <w:pPr>
        <w:pStyle w:val="Normal"/>
        <w:spacing w:lineRule="auto" w:line="360"/>
        <w:ind w:firstLine="851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Ход работ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Любая творческая работа  начинается с замысла. У меня дома живет котенок, который появился за неделю до того, как мы стали проектировать нашу подушку, и я решила посвятить ее моему любимому питомцу, поэтому моя работа  называется «Кошки в тени» и выполняться в технике «пэчворк». Также в работе я планирую использовать приемы апплик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i/>
          <w:sz w:val="28"/>
        </w:rPr>
        <w:t xml:space="preserve">Эскиз </w:t>
      </w:r>
      <w:r>
        <w:rPr>
          <w:sz w:val="28"/>
        </w:rPr>
        <w:t>. Выполняя эскизы своей подушки я столкнулась с некоторыми трудностями: например с расположением всех деталей в плоскости подушки. Для этого необходимо знание законов композиции, с которыми я познакомилась  на  занятиях курса «Стиль и декор своими руками». Я научилась стилизовать растительные и животные формы, обобщать их характерные черты для создания  красивой аппликации. На прямоугольной подушке расположены  три кошки –тени в различных позах(Приложение1)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чень важно цветовое решение моей подушки она должна соответствовать общему колориту дивана и всего интерьера. Фон подушки будет теплого розового оттенка, а силуэты кошек серо-коричневого цвета. Для этого я изучала основы цветоведения (Приложение 2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i/>
          <w:sz w:val="28"/>
        </w:rPr>
        <w:t xml:space="preserve">Выбор материала. </w:t>
      </w:r>
      <w:r>
        <w:rPr>
          <w:sz w:val="28"/>
        </w:rPr>
        <w:t>Для своей подушки я выбрала шерстяную фланель двух цветов. Ткань мягкая, бархатистая , похожая на шерстку котенка. Очень удобная в работе так как не осыпается и хорошо держит форм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i/>
          <w:sz w:val="28"/>
        </w:rPr>
        <w:t xml:space="preserve">Выкройка согласна эскизу.  </w:t>
      </w:r>
      <w:r>
        <w:rPr>
          <w:sz w:val="28"/>
        </w:rPr>
        <w:t>Для эскиза я прорисовала силуэты кошек на плотной бумаге, вырезала и перевела рисунок на ткань. (Приложение3).</w:t>
      </w:r>
    </w:p>
    <w:p>
      <w:pPr>
        <w:pStyle w:val="Heading3"/>
        <w:shd w:fill="FFFFFF" w:val="clear"/>
        <w:spacing w:lineRule="auto" w:line="360" w:before="0" w:after="0"/>
        <w:ind w:firstLine="851"/>
        <w:jc w:val="both"/>
        <w:textAlignment w:val="baseline"/>
        <w:rPr>
          <w:b w:val="false"/>
          <w:b w:val="false"/>
          <w:sz w:val="28"/>
        </w:rPr>
      </w:pPr>
      <w:r>
        <w:rPr>
          <w:i/>
          <w:sz w:val="28"/>
        </w:rPr>
        <w:t>Техника швов:</w:t>
      </w:r>
      <w:r>
        <w:rPr>
          <w:sz w:val="28"/>
        </w:rPr>
        <w:t xml:space="preserve"> </w:t>
      </w:r>
      <w:r>
        <w:rPr>
          <w:b w:val="false"/>
          <w:sz w:val="28"/>
        </w:rPr>
        <w:t>Наложив аппликацию на ткань, я начала сшивать мою подушку. В процессе работы я познакомилась с различными видами швов: (Приложение4).В процессе работы я соблюдала технику безопасности на основании инструкции №1, №2, №3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25"/>
        <w:ind w:left="0" w:firstLine="1211"/>
        <w:textAlignment w:val="baseline"/>
        <w:rPr>
          <w:color w:val="000000"/>
          <w:sz w:val="28"/>
          <w:szCs w:val="23"/>
        </w:rPr>
      </w:pPr>
      <w:r>
        <w:rPr>
          <w:rFonts w:cs="Arial"/>
          <w:b/>
          <w:bCs/>
          <w:color w:val="000000"/>
          <w:sz w:val="28"/>
          <w:szCs w:val="36"/>
        </w:rPr>
        <w:t>Прямая стежка.</w:t>
      </w:r>
      <w:r>
        <w:rPr>
          <w:color w:val="000000"/>
          <w:sz w:val="28"/>
          <w:szCs w:val="23"/>
        </w:rPr>
        <w:t xml:space="preserve"> Этот вид работы может быть выполнен только при помощи специального оборудования. В данном случае, им является швейная машинка. Необходимо разложить ткань свободно, аккуратно придерживая по краям и сделать первый шов, движением лапки. В первую очередь, необходимо прошить на одном месте, как бы закрепляя начало работы, после чего можно продолжать выполнять работу, относительно рисунка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25"/>
        <w:ind w:left="0" w:firstLine="1211"/>
        <w:textAlignment w:val="baseline"/>
        <w:rPr>
          <w:color w:val="000000"/>
          <w:sz w:val="28"/>
          <w:szCs w:val="23"/>
        </w:rPr>
      </w:pPr>
      <w:r>
        <w:rPr>
          <w:rFonts w:cs="Arial"/>
          <w:b/>
          <w:bCs/>
          <w:color w:val="000000"/>
          <w:sz w:val="28"/>
          <w:szCs w:val="36"/>
        </w:rPr>
        <w:t xml:space="preserve">По контуру. </w:t>
      </w:r>
      <w:r>
        <w:rPr>
          <w:color w:val="000000"/>
          <w:sz w:val="28"/>
          <w:szCs w:val="23"/>
        </w:rPr>
        <w:t>Следует определить то место, где находятся швы и отступить от них семь миллиметров. После такой обработки контур рисунка станет ярко выраженным. Многие опытные женщины считают, что конур лучше создавать при помощи ленты.</w:t>
      </w:r>
    </w:p>
    <w:p>
      <w:pPr>
        <w:pStyle w:val="Heading3"/>
        <w:numPr>
          <w:ilvl w:val="0"/>
          <w:numId w:val="3"/>
        </w:numPr>
        <w:shd w:fill="FFFFFF" w:val="clear"/>
        <w:spacing w:lineRule="auto" w:line="360" w:before="0" w:after="0"/>
        <w:ind w:left="0" w:firstLine="1211"/>
        <w:textAlignment w:val="baseline"/>
        <w:rPr>
          <w:rFonts w:cs="Arial"/>
          <w:b w:val="false"/>
          <w:b w:val="false"/>
          <w:bCs w:val="false"/>
          <w:color w:val="000000"/>
          <w:sz w:val="28"/>
          <w:szCs w:val="36"/>
        </w:rPr>
      </w:pPr>
      <w:r>
        <w:rPr>
          <w:rFonts w:cs="Arial"/>
          <w:bCs w:val="false"/>
          <w:color w:val="000000"/>
          <w:sz w:val="28"/>
          <w:szCs w:val="36"/>
        </w:rPr>
        <w:t>Шов в шов</w:t>
      </w:r>
      <w:r>
        <w:rPr>
          <w:rFonts w:cs="Arial"/>
          <w:b w:val="false"/>
          <w:bCs w:val="false"/>
          <w:color w:val="000000"/>
          <w:sz w:val="28"/>
          <w:szCs w:val="36"/>
        </w:rPr>
        <w:t xml:space="preserve">. </w:t>
      </w:r>
      <w:r>
        <w:rPr>
          <w:b w:val="false"/>
          <w:color w:val="000000"/>
          <w:sz w:val="28"/>
          <w:szCs w:val="23"/>
        </w:rPr>
        <w:t>Такая технология осуществляется достаточно просто. На уже имеющиеся швы накладываются еще стежки. Она, может быть, выполнена и вручную.</w:t>
      </w:r>
    </w:p>
    <w:p>
      <w:pPr>
        <w:pStyle w:val="Heading3"/>
        <w:numPr>
          <w:ilvl w:val="0"/>
          <w:numId w:val="3"/>
        </w:numPr>
        <w:shd w:fill="FFFFFF" w:val="clear"/>
        <w:spacing w:lineRule="auto" w:line="360" w:before="0" w:after="0"/>
        <w:ind w:left="0" w:firstLine="851"/>
        <w:textAlignment w:val="baseline"/>
        <w:rPr>
          <w:rFonts w:cs="Arial"/>
          <w:b w:val="false"/>
          <w:b w:val="false"/>
          <w:bCs w:val="false"/>
          <w:color w:val="000000"/>
          <w:sz w:val="28"/>
          <w:szCs w:val="36"/>
        </w:rPr>
      </w:pPr>
      <w:r>
        <w:rPr>
          <w:rFonts w:cs="Arial"/>
          <w:bCs w:val="false"/>
          <w:color w:val="000000"/>
          <w:sz w:val="28"/>
          <w:szCs w:val="36"/>
        </w:rPr>
        <w:t>Стеганая решетка.</w:t>
      </w:r>
      <w:r>
        <w:rPr>
          <w:rFonts w:cs="Arial"/>
          <w:b w:val="false"/>
          <w:bCs w:val="false"/>
          <w:color w:val="000000"/>
          <w:sz w:val="28"/>
          <w:szCs w:val="36"/>
        </w:rPr>
        <w:t xml:space="preserve"> </w:t>
      </w:r>
      <w:r>
        <w:rPr>
          <w:b w:val="false"/>
          <w:color w:val="000000"/>
          <w:sz w:val="28"/>
          <w:szCs w:val="23"/>
        </w:rPr>
        <w:t>Выполняется стежка, позволяющая заполнить детали лоскутного полотна. Она создается в виде геометрических фигур квадратной формы. В итоге, должна получиться решетка, содержащая в себе одинаковые формы.</w:t>
      </w:r>
    </w:p>
    <w:p>
      <w:pPr>
        <w:pStyle w:val="Heading3"/>
        <w:numPr>
          <w:ilvl w:val="0"/>
          <w:numId w:val="3"/>
        </w:numPr>
        <w:shd w:fill="FFFFFF" w:val="clear"/>
        <w:spacing w:lineRule="auto" w:line="360" w:before="0" w:after="0"/>
        <w:ind w:left="0" w:firstLine="1211"/>
        <w:textAlignment w:val="baseline"/>
        <w:rPr>
          <w:rFonts w:cs="Arial"/>
          <w:b w:val="false"/>
          <w:b w:val="false"/>
          <w:bCs w:val="false"/>
          <w:color w:val="000000"/>
          <w:sz w:val="28"/>
          <w:szCs w:val="36"/>
        </w:rPr>
      </w:pPr>
      <w:r>
        <w:rPr>
          <w:rFonts w:cs="Arial"/>
          <w:bCs w:val="false"/>
          <w:color w:val="000000"/>
          <w:sz w:val="28"/>
          <w:szCs w:val="36"/>
        </w:rPr>
        <w:t>Криволинейная.</w:t>
      </w:r>
      <w:r>
        <w:rPr>
          <w:rFonts w:cs="Arial"/>
          <w:b w:val="false"/>
          <w:bCs w:val="false"/>
          <w:color w:val="000000"/>
          <w:sz w:val="28"/>
          <w:szCs w:val="36"/>
        </w:rPr>
        <w:t xml:space="preserve"> </w:t>
      </w:r>
      <w:r>
        <w:rPr>
          <w:b w:val="false"/>
          <w:color w:val="000000"/>
          <w:sz w:val="28"/>
          <w:szCs w:val="23"/>
        </w:rPr>
        <w:t>Она представляет собой ряд повторения линий, которые необходимы для общего заполнения фона. С помощью этой стежки создаются различные красивые узоры.</w:t>
      </w:r>
    </w:p>
    <w:p>
      <w:pPr>
        <w:pStyle w:val="Heading3"/>
        <w:numPr>
          <w:ilvl w:val="0"/>
          <w:numId w:val="3"/>
        </w:numPr>
        <w:shd w:fill="FFFFFF" w:val="clear"/>
        <w:spacing w:lineRule="auto" w:line="360" w:before="0" w:after="0"/>
        <w:ind w:left="0" w:firstLine="1211"/>
        <w:textAlignment w:val="baseline"/>
        <w:rPr>
          <w:rFonts w:cs="Arial"/>
          <w:b w:val="false"/>
          <w:b w:val="false"/>
          <w:bCs w:val="false"/>
          <w:color w:val="000000"/>
          <w:sz w:val="28"/>
          <w:szCs w:val="36"/>
        </w:rPr>
      </w:pPr>
      <w:r>
        <w:rPr>
          <w:rFonts w:cs="Arial"/>
          <w:bCs w:val="false"/>
          <w:color w:val="000000"/>
          <w:sz w:val="28"/>
          <w:szCs w:val="36"/>
        </w:rPr>
        <w:t>Свободная.</w:t>
      </w:r>
      <w:r>
        <w:rPr>
          <w:rFonts w:cs="Arial"/>
          <w:b w:val="false"/>
          <w:bCs w:val="false"/>
          <w:color w:val="000000"/>
          <w:sz w:val="28"/>
          <w:szCs w:val="36"/>
        </w:rPr>
        <w:t xml:space="preserve"> </w:t>
      </w:r>
      <w:r>
        <w:rPr>
          <w:b w:val="false"/>
          <w:color w:val="000000"/>
          <w:sz w:val="28"/>
          <w:szCs w:val="23"/>
        </w:rPr>
        <w:t>Это удобный способ шва для  самых сложных рисунков.</w:t>
      </w:r>
    </w:p>
    <w:p>
      <w:pPr>
        <w:pStyle w:val="Heading3"/>
        <w:shd w:fill="FFFFFF" w:val="clear"/>
        <w:spacing w:lineRule="auto" w:line="360" w:before="0" w:after="0"/>
        <w:ind w:left="1211" w:hanging="0"/>
        <w:textAlignment w:val="baseline"/>
        <w:rPr>
          <w:rFonts w:cs="Arial"/>
          <w:b w:val="false"/>
          <w:b w:val="false"/>
          <w:bCs w:val="false"/>
          <w:color w:val="000000"/>
          <w:sz w:val="28"/>
          <w:szCs w:val="36"/>
        </w:rPr>
      </w:pPr>
      <w:r>
        <w:rPr>
          <w:rFonts w:cs="Arial"/>
          <w:b w:val="false"/>
          <w:bCs w:val="false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Декорирование подушки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илуэты кошек я декорировала серебряным шнуром, а глаза- стразами. В итоге получился вот  такой  арт-объект (Приложение5.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sz w:val="28"/>
        </w:rPr>
        <w:t>Я планирую изготовить еще две подушки с розовыми силуэтами кошек на сером фоне. Вместе они будут составлять комплект подушек для украшения диван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Экономическое обоснование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Посчитав расходы на изготовление подушки, я составила таблицу расходов: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ы и инструм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умага(альбом для рисов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Карандаш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,2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,6 р.</w:t>
            </w:r>
          </w:p>
        </w:tc>
      </w:tr>
      <w:tr>
        <w:trPr>
          <w:trHeight w:val="8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Краски акварель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6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6 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Ножниц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го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упак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50 р.за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0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5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коративный шн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р за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5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5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раз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5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интеп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м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р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Итак, бюджет моего проекта составляет 898р. 60к. Себестоимость подушки—535р.</w:t>
      </w:r>
      <w:r>
        <w:rPr>
          <w:b/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Экологическое обоснование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одушка выполняется из натуральной ткани –шерстяной фланели , которая безопасна в эксплуатации, не вызывает аллергических реакц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Заклю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но создать красивый аксессуар для интерьера своими руками, применив свои  художественные способности, старание, аккуратность, и потом гордиться  этим. Но настоящий дизайнер испытывает постоянную потребность творить красоту и радовать своими творениями люд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Использованная литерату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Издательство «Учитель-АСТ»Технология 5-8 класс . В.Д.Симоненко.Волгоград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www.list7i.ru/?mod=boards&amp;id=3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beloshveyka.com/view_cat.php?raz=4&amp;cat=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</w:rPr>
        <w:t>Приложение 1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339840" cy="356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534025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94020" cy="309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4279265" cy="760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876800" cy="5801360"/>
            <wp:effectExtent l="0" t="0" r="0" b="0"/>
            <wp:docPr id="5" name="svi_ru4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vi_ru4ni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Виды ручных \швов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1715" cy="3081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96305" cy="3382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14:00Z</dcterms:created>
  <dc:creator>Вика</dc:creator>
  <dc:description/>
  <cp:keywords/>
  <dc:language>en-US</dc:language>
  <cp:lastModifiedBy>Гладилина Юлия Алексеевна</cp:lastModifiedBy>
  <dcterms:modified xsi:type="dcterms:W3CDTF">2017-09-13T13:37:00Z</dcterms:modified>
  <cp:revision>21</cp:revision>
  <dc:subject/>
  <dc:title>Введение</dc:title>
</cp:coreProperties>
</file>