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28"/>
        <w:gridCol w:w="1000"/>
        <w:gridCol w:w="600"/>
        <w:gridCol w:w="6793"/>
      </w:tblGrid>
      <w:tr>
        <w:trPr>
          <w:trHeight w:val="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.11.201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 На каникулах " .  Прогулка . Подвижные игры на улице. Техника безопасности на улице .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11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 Продолжай-ка " .  Прогулка . Подвижные игры на улице. Техника безопасности на улице . Вязание .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11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ас выразительного чтения . Прогулка . Подвижные игры на улице. Техника безопасности на улице .Шахматы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11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 " Зимние игры " .  Прогулка . Подвижные игры на улице. Техника безопасности на улице . Футбол .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11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русских народных сказок .  Прогулка . Подвижные игры на улице. Техника безопасности на улице . Шахматы . Квилинг .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11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 Снежный город " .  Прогулка . Подвижные игры на улице. Техника безопасности на улице . Самоподготовка .</w:t>
            </w:r>
          </w:p>
        </w:tc>
      </w:tr>
      <w:tr>
        <w:trPr>
          <w:trHeight w:val="76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11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 Снежный город Санкт- Петербург " .  Прогулка . Подвижные игры на улице. Техника безопасности на улице . Футбол . Изостудия . 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11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ас выразительного чтения . Просмотр мультфильмов .  Прогулка . Подвижные игры на улице. Техника безопасности на улице .  Шахматы . 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11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- главное умение .  Прогулка . Подвижные игры на улице. Техника безопасности на улице . Футбол .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.11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русских народных сказок .  Прогулка . Подвижные игры на улице. Техника безопасности на улице . Квиллинг . Шахматы .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.11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гадки о зиме .  Прогулка . Подвижные игры на улице. Техника безопасности на улице .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.11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гадай кроссворд .  Прогулка . Подвижные игры на улице. Техника безопасности на улице . Футбол .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.11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смотр мультфильмов .  Прогулка . Подвижные игры на улице. Техника безопасности на улице . Самостоятельные игры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1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 День матери " .  Прогулка . Подвижные игры на улице. Техника безопасности на улице . Кружки .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.11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.  Прогулка . Подвижные игры на улице. Техника безопасности на улице .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.11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 Составь кроссворд " .  Прогулка . Подвижные игры на улице. Техника безопасности на улице .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 Загадай слово " .  Прогулка . Подвижные игры на улице. Техника безопасности на улице . Шахматы . Вязание .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росмотр мультфильмов .  Прогулка . Подвижные игры на улице. Техника безопасности на улице . Шахматы . Футбол . 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 Человек и природа " .  Прогулка . Подвижные игры на улице. Техника безопасности на улице . Шутбол . Вязание . 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.  Прогулка . Подвижные игры на улице. Техника безопасности на улице . Шахматы . Квилинг . Самоподготовка .</w:t>
            </w:r>
          </w:p>
        </w:tc>
      </w:tr>
      <w:tr>
        <w:trPr>
          <w:trHeight w:val="76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 Составь текст на букву  Р " .  Прогулка . Подвижные игры на улице. Техника безопасности на улице . Вязание . Изостудия . Самоподготовка .</w:t>
            </w:r>
          </w:p>
        </w:tc>
      </w:tr>
      <w:tr>
        <w:trPr>
          <w:trHeight w:val="76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 Подбери слова " .  Прогулка . Подвижные игры на улице. Техника безопасности на улице . Вязание . Изостудия . 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смотр мультфильмов .  Прогулка . Подвижные игры на улице. Техника безопасности на улице . Шахматы . Изостудия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 Считалки " .  Прогулка . Подвижные игры на улице. Техника безопасности на улице . Футбол . Вязание . Изостудия .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.  Прогулка . Подвижные игры на улице. Техника безопасности на улице . Квиллинг . Шахматы . Самоподготовка .</w:t>
            </w:r>
          </w:p>
        </w:tc>
      </w:tr>
      <w:tr>
        <w:trPr>
          <w:trHeight w:val="76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 Загадки о животных " .  Прогулка . Подвижные игры на улице. Техника безопасности на улице .  Квиллинг . Изостудия . Самоподготовка .</w:t>
            </w:r>
          </w:p>
        </w:tc>
      </w:tr>
      <w:tr>
        <w:trPr>
          <w:trHeight w:val="76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 Отгадай , что это ? " . Прогулка . Подвижные игры на улице. Техника безопасности на улице . Вязание . Изостудия .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смотр мультфильмов .  Прогулка . Подвижные игры на улице. Техника безопасности на улице . Футбол . Шахматы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 Колядки " .  Прогулка . Подвижные игры на улице. Техника безопасности на улице . Футбол . Вязание . Изостудия .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 .  Прогулка . Подвижные игры на улице. Техника безопасности на улице .  Квилинг . Шахматы . Самоподготовка .</w:t>
            </w:r>
          </w:p>
        </w:tc>
      </w:tr>
      <w:tr>
        <w:trPr>
          <w:trHeight w:val="76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еская игра " Задача по русскому языку " .  Прогулка . Подвижные игры на улице. Техника безопасности на улице . Изостудия . Квиллинг .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готовка к новому году .  Прогулка . Подвижные игры на улице. Техника безопасности на улице . Изостудия . Квиллинг . 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смотр мультфильмов .  Прогулка . Подвижные игры на улице. Техника безопасности на улице .  Шахматы . Футбол .</w:t>
            </w:r>
          </w:p>
        </w:tc>
      </w:tr>
      <w:tr>
        <w:trPr>
          <w:trHeight w:val="76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еда " Новыйгод , Рождество " .  Прогулка . Подвижные игры на улице. Техника безопасности на улице . Вязание . Футбол. Изостудия .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книг.  Прогулка . Подвижные игры на улице. Техника безопасности на улице . Квиллинг . Шахматы .  Самоподготовка .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исование на свободную тему .  Прогулка . Подвижные игры на улице. Техника безопасности на улице . Изостудия . Квиллинг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7:07:00Z</dcterms:created>
  <dc:creator>username</dc:creator>
  <dc:description/>
  <cp:keywords/>
  <dc:language>en-US</dc:language>
  <cp:lastModifiedBy>username</cp:lastModifiedBy>
  <dcterms:modified xsi:type="dcterms:W3CDTF">2017-09-13T17:09:00Z</dcterms:modified>
  <cp:revision>2</cp:revision>
  <dc:subject/>
  <dc:title/>
</cp:coreProperties>
</file>