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ВН по русскому языку 4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ВН принимают участие 3 команды с равным количеством игроков. Команды выбирают капитанов, название.  В жюри могут  входить учителя русского языка, учителя начальных классов, родители учеников, старшеклассни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Н рассчитан на детей младшего школьного возрас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рививать интерес к родному языку, коммуникативность, умение работать в группе.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арточки с фразеологизмами, пословицами, слово «Викторина».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ветствие</w:t>
      </w:r>
    </w:p>
    <w:p>
      <w:pPr>
        <w:pStyle w:val="Normal"/>
        <w:tabs>
          <w:tab w:val="clear" w:pos="708"/>
          <w:tab w:val="left" w:pos="27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сёлые ребята,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любим мы скучать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довольствием мы с Вами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 КВН играть!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 команда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твечаем дружно,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есь сомнений нет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будет дружба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ычицей побед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оманда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острей кипит борьба,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ей соревнование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 решает не судьба,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олько наши знания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оманда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соревнуясь вместе с Вами,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станемся друзьями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орьба кипит сильней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ша дружба крепнет с ней!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ставление и название команд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 команда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о живу я в мире этом,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названия предметам.  (Существительное)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 команда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Что для меня предметы? Лишь названья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приду, - всё в действие придёт.  (Глагол)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оманда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я признаки предметам,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со мной весьма приметны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крашаю вашу речь, меня Вам надо знать, беречь!  (Прилагательное)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курс «Наборщик»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Из букв слова </w:t>
      </w:r>
      <w:r>
        <w:rPr>
          <w:rFonts w:cs="Times New Roman" w:ascii="Times New Roman" w:hAnsi="Times New Roman"/>
          <w:b/>
          <w:sz w:val="28"/>
          <w:szCs w:val="28"/>
        </w:rPr>
        <w:t>«Викторина»</w:t>
      </w:r>
      <w:r>
        <w:rPr>
          <w:rFonts w:cs="Times New Roman" w:ascii="Times New Roman" w:hAnsi="Times New Roman"/>
          <w:sz w:val="28"/>
          <w:szCs w:val="28"/>
        </w:rPr>
        <w:t xml:space="preserve"> составить новые слова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За каждое слово – </w:t>
      </w:r>
      <w:r>
        <w:rPr>
          <w:rFonts w:cs="Times New Roman" w:ascii="Times New Roman" w:hAnsi="Times New Roman"/>
          <w:b/>
          <w:sz w:val="28"/>
          <w:szCs w:val="28"/>
        </w:rPr>
        <w:t>5 оч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курс болельщиков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Отгадать  загадки и определить, к какой части речи относится отгад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уст, а с листочками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убашка, а сшита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человек, а рассказывает.  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Книга) 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крыльев, а летит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языка, а говорит.   (Письмо)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ый Ивашка,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жизнь в одной рубашке,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елому полю пройдёт,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лед его поймёт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Карандаш)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курс капитанов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крыть смысл выражений, которые называются крылатыми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капитан справляется сам – 10 очков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Если помогает команда – 5 очков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й подать.                      Морочить голову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есь дух.                         Прикусить язык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аться под ногами.           Водить за нос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рать к рукам.                 Ни в зуб ногой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тить мимо ушей.            Падать с ног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нег на голову.                     Скалить зубы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курс «Отгадай слово»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е, закончившей первой, - 15 очков, второй – 10, третьей – 5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ь слова СКАЗКА,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ффикс, что и в слове ИЗВОЗЧИК,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авка в слове РАСХОД,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в слове ДОМ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ассказчик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ь в слове ВЯЗАТЬ,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авка в слове ЗАМОЛЧАТЬ,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ффикс в слове СКАЗКА,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в слове РЫБА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вязка)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ь в слове СНЕЖИНКА,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авка в слове ПОДЪЕЗЖАЛ,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ффикс в слове ЛЕСНИК,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нчание в слове СТОЛ. 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дснежник)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нкурс болельщиков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я в клетку, то в линейку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по ним сумей-ка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шь и нарисовать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сь я … (тетрадь)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учи нет на горизонте,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аскрылся в небе зонтик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несколько минут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лся … (парашют)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линный тёмный ход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ют люди, а не крот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поезд повезёт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од городом народ.  (Метро)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сестрёнки, две плетёнки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вечьей шерсти тонкой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улять – так надевать,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мёрзли пять да пять. (Варежки)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тебя я подвёз, 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 нужен овёс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рми меня бензином,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пыта надень резину,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, поднявши пыль,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ит … (автомобиль)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курс «Назови одним словом»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зачитываются поочерёдно каждой команде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равильный ответ – 5 очков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брый человек… (храбрец)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тливый человек … (болтун)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вый человек… (лентяй)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ый человек … (мудрец)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ый человек… (богач)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бый человек… (грубиян)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курс «Допиши пословицу»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е, закончившей первой, - 15 очков, второй – 10, третьей – 5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ез труда …. (не вытащишь и рыбку из пруда)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 живи… (век учись)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друга - … (ищи, а нашёл – береги)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рузья … (познаются в беде)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вумя зайцами … (погонишься, ни одного не поймаешь)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пешишь… (людей насмешишь)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емеро…  (одного не ждут)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 птица пером, а …(человек умом)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плят по …(осени считают)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курс «Оживи пословицу»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е даётся на выбор пословица. Если смысл пословицы раскрыт – 10 очков, недостаточно – 5 очков, неправильно – 0 очков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й сто рублей, а имей сто  друзей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 есть калачи – не сиди на печи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сеешь, то и пожнёшь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курс болельщиков «Кто в лесу живёт?»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черёдно вспомните и назовите сказки, где есть действующее лицо медведь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курс «Стихоплётов»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олнце… оконце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… кабинет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курс «Можем мы диктант писать на «4» и на «5»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е дается лист бумаги. Учитель диктует текст. Первый участник записывает первое предложение и передает лист следующему участнику, тот записывает следующее предложение и передает дальше и т.д. Жюри проверяет и за каждую ошибку вычитает по одному очку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ной язык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родной язык русский. Русский язык звучный, красивый. В словах можно услышать вой вьюги, жужжание пчелы. На этом языке писал стихи Пушкин. На русском языке Толстой писал маленькие рассказы для детей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юри подводит итоги КВН. Награждение.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«Ермаковская средняя общеобразовательная школа №2»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фелова Анна Сергеевна</w: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530</wp:posOffset>
                </wp:positionH>
                <wp:positionV relativeFrom="paragraph">
                  <wp:posOffset>22225</wp:posOffset>
                </wp:positionV>
                <wp:extent cx="5685155" cy="1289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155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B9CDE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75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72"/>
                                <w:szCs w:val="72"/>
                              </w:rPr>
                              <w:t>КВН по русскому язык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75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72"/>
                                <w:szCs w:val="72"/>
                              </w:rPr>
                              <w:t>4 клас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9CDE5" strokeweight="0pt" style="position:absolute;rotation:-0;width:447.65pt;height:101.5pt;mso-wrap-distance-left:9.05pt;mso-wrap-distance-right:9.05pt;mso-wrap-distance-top:0pt;mso-wrap-distance-bottom:0pt;margin-top:1.75pt;mso-position-vertical-relative:text;margin-left:2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775" w:leader="none"/>
                        </w:tabs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72"/>
                          <w:szCs w:val="72"/>
                        </w:rPr>
                        <w:t>КВН по русскому язык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75" w:leader="none"/>
                        </w:tabs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72"/>
                          <w:szCs w:val="72"/>
                        </w:rPr>
                        <w:t>4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рмаковское, 2011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21:00Z</dcterms:created>
  <dc:creator>User</dc:creator>
  <dc:description/>
  <dc:language>en-US</dc:language>
  <cp:lastModifiedBy>User</cp:lastModifiedBy>
  <dcterms:modified xsi:type="dcterms:W3CDTF">2011-04-14T14:42:00Z</dcterms:modified>
  <cp:revision>1</cp:revision>
  <dc:subject/>
  <dc:title/>
</cp:coreProperties>
</file>