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Муниципальное казён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 xml:space="preserve">«Верх-Бехтемирская средняя общеобразовательная школа»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Бий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4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240"/>
        <w:gridCol w:w="3181"/>
        <w:gridCol w:w="4659"/>
      </w:tblGrid>
      <w:tr>
        <w:trPr>
          <w:trHeight w:val="258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______/Цветенберг С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szCs w:val="24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 xml:space="preserve">Протокол № 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от «__»_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 xml:space="preserve">       </w:t>
            </w:r>
            <w:r>
              <w:rPr>
                <w:rFonts w:ascii="Times New Roman" w:hAnsi="Times New Roman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Заместитель директора по учебно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_______   /Кольцаузе Т.Ю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szCs w:val="24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 xml:space="preserve">Протокол № 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от «__»_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 xml:space="preserve">Директор МКОУ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>«Верх-Бехтемирская  СОШ» ______/Ермолова М.П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4"/>
              </w:rPr>
              <w:t xml:space="preserve">                    </w:t>
            </w:r>
            <w:r>
              <w:rPr>
                <w:rFonts w:ascii="Times New Roman" w:hAnsi="Times New Roman"/>
                <w:szCs w:val="24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4"/>
              </w:rPr>
              <w:t>Приказ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4"/>
              </w:rPr>
              <w:t xml:space="preserve">       </w:t>
            </w:r>
            <w:r>
              <w:rPr>
                <w:rFonts w:ascii="Times New Roman" w:hAnsi="Times New Roman"/>
                <w:szCs w:val="24"/>
              </w:rPr>
              <w:t>от «__»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учебного предмета «Литература» для 6 класс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сновного обще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на 2016 - 2017 учебный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>Составитель:</w:t>
      </w:r>
      <w:r>
        <w:rPr>
          <w:rFonts w:ascii="Times New Roman" w:hAnsi="Times New Roman"/>
          <w:sz w:val="28"/>
        </w:rPr>
        <w:t xml:space="preserve"> Цветенберг С.С.,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. Верх-Бехтеми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2016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auto"/>
          <w:sz w:val="24"/>
          <w:szCs w:val="24"/>
        </w:rPr>
        <w:t>ПОЯСНИТЕЛЬНАЯ ЗАПИСКА</w:t>
      </w:r>
    </w:p>
    <w:p>
      <w:pPr>
        <w:pStyle w:val="ListParagraph"/>
        <w:bidi w:val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 Введение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Нормативная  база  рабочей программы:</w:t>
      </w:r>
    </w:p>
    <w:p>
      <w:pPr>
        <w:pStyle w:val="ListParagraph"/>
        <w:numPr>
          <w:ilvl w:val="2"/>
          <w:numId w:val="3"/>
        </w:numPr>
        <w:bidi w:val="0"/>
        <w:ind w:left="426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Закон   РФ «Об образовании»;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едеральный  государственный  стандарт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,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ундаментальное ядро содержания общего образования и требований к результатам основного общего образования, включенные в Федеральный государственный образовательный стандарт основного  общего образования;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Концепция духовно-нравственного развития и воспитания личности гражданина России;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Программа развития и формирования универсальных учебных действий для основного общего образования;</w:t>
      </w:r>
    </w:p>
    <w:p>
      <w:pPr>
        <w:pStyle w:val="ListParagraph"/>
        <w:numPr>
          <w:ilvl w:val="2"/>
          <w:numId w:val="3"/>
        </w:numPr>
        <w:bidi w:val="0"/>
        <w:ind w:left="426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едеральный перечень учебников, рекомендованных (допущенных) в образовательных учреждениях, реализующих образовательные программы общего образования и имеющих государственную аккредитацию на 2014/2015 учебный год);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Примерная </w:t>
      </w:r>
      <w:r>
        <w:rPr>
          <w:rFonts w:ascii="Times New Roman" w:hAnsi="Times New Roman"/>
          <w:color w:val="auto"/>
          <w:w w:val="110"/>
          <w:sz w:val="24"/>
          <w:szCs w:val="24"/>
          <w:lang w:eastAsia="he-IL" w:bidi="he-IL"/>
        </w:rPr>
        <w:t xml:space="preserve">учебная   программа основного общего образования по литературе   для 5-9 классов (опубликована в сборнике «Примерные программы основного общего образования.  Литература   – М.: Просвещение, 2010.   </w:t>
      </w:r>
    </w:p>
    <w:p>
      <w:pPr>
        <w:pStyle w:val="ListParagraph"/>
        <w:numPr>
          <w:ilvl w:val="2"/>
          <w:numId w:val="3"/>
        </w:numPr>
        <w:shd w:fill="FFFFFF"/>
        <w:bidi w:val="0"/>
        <w:ind w:left="426" w:right="11" w:hanging="360"/>
        <w:jc w:val="both"/>
        <w:rPr/>
      </w:pPr>
      <w:r>
        <w:rPr>
          <w:rFonts w:ascii="Times New Roman" w:hAnsi="Times New Roman"/>
          <w:color w:val="auto"/>
          <w:w w:val="110"/>
          <w:sz w:val="24"/>
          <w:szCs w:val="24"/>
          <w:lang w:eastAsia="he-IL" w:bidi="he-IL"/>
        </w:rPr>
        <w:t>(Стандарты второго поколения),</w:t>
      </w:r>
    </w:p>
    <w:p>
      <w:pPr>
        <w:pStyle w:val="ListParagraph"/>
        <w:numPr>
          <w:ilvl w:val="2"/>
          <w:numId w:val="3"/>
        </w:numPr>
        <w:shd w:fill="FFFFFF"/>
        <w:bidi w:val="0"/>
        <w:spacing w:before="0" w:after="0"/>
        <w:ind w:left="426" w:right="0" w:hanging="36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ListParagraph"/>
        <w:numPr>
          <w:ilvl w:val="2"/>
          <w:numId w:val="3"/>
        </w:numPr>
        <w:shd w:fill="FFFFFF"/>
        <w:bidi w:val="0"/>
        <w:spacing w:before="0" w:after="0"/>
        <w:ind w:left="426" w:right="0" w:hanging="36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Сборник программ к УМК «Литература  5-9 классы»  Данная линия соответствует Федеральному государственному образовательному стандарту основного общего образования, одобрена РАН и РАО, имеет гриф «рекомендовано» и включен  в Федеральный перечень учебников. (Рабочие программы:  Литература. Предметная линия учебников под редакцией В.Я. Коровиной. 5-9 классы. Составители: В.Я.Коровина, В.П. Журавлев, В.И. Коровин, Н.В.Беляева. Издательство М:.«Просвещение», 2016 г.</w:t>
      </w:r>
    </w:p>
    <w:p>
      <w:pPr>
        <w:pStyle w:val="ListParagraph"/>
        <w:numPr>
          <w:ilvl w:val="2"/>
          <w:numId w:val="3"/>
        </w:numPr>
        <w:bidi w:val="0"/>
        <w:spacing w:before="0" w:after="0"/>
        <w:ind w:left="426" w:right="0" w:hanging="36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Учебный  план ОУ на 2016-2017 учебный год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ListParagraph"/>
        <w:bidi w:val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I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 Обоснование выбора УМК </w:t>
      </w:r>
    </w:p>
    <w:p>
      <w:pPr>
        <w:pStyle w:val="ListParagraph"/>
        <w:numPr>
          <w:ilvl w:val="3"/>
          <w:numId w:val="4"/>
        </w:numPr>
        <w:bidi w:val="0"/>
        <w:ind w:left="284" w:right="0" w:hanging="284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Вошел в Федеральный перечень учебников, рекомендованных Министерством образования и науки РФ;</w:t>
      </w:r>
    </w:p>
    <w:p>
      <w:pPr>
        <w:pStyle w:val="ListParagraph"/>
        <w:numPr>
          <w:ilvl w:val="3"/>
          <w:numId w:val="4"/>
        </w:numPr>
        <w:bidi w:val="0"/>
        <w:ind w:left="284" w:right="0" w:hanging="284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Реализует требования Стандар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Полухина В.П. Литература 6 кл.: Учебник в 2 частях с приложением на электронном носителе (фонохрестоматия)/ Под ред.В.Я. Коровиной. - М.: Просвещение , 2012, 2013 </w:t>
      </w:r>
    </w:p>
    <w:p>
      <w:pPr>
        <w:pStyle w:val="Normal"/>
        <w:shd w:fill="FFFFFF"/>
        <w:bidi w:val="0"/>
        <w:spacing w:before="0" w:after="0"/>
        <w:ind w:left="10" w:right="14" w:firstLine="288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Учебный комплекс оснащен методическими пособиями: Беляева Н.В. Уроки литературы в 6 классе. Поурочные разработки: Кн. Для учителя. - Просвещение ,2013; учебными пособиями: Полухина В.П. Читаем, думаем, спорим … Дидактические материалы: 6 кл.- М.: просвещение, 2012, 2013; Ахмадулина Р.Г. Литература.6класс. Рабочая тетрадь: в 2ч.-М.: Просвещение, 2013 Беляева Н.В. Литература. 5-9 классы. Проверочные работы. М.: Просвещение, 2010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  Цели и задачи учебного курса по предмету «Литература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ормирование духовно-развитой личности, обладающей гуманистическим мировоззрением, национальным самосознанием  и общероссийским гражданским сознанием, чувством патриот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развитие</w:t>
      </w:r>
      <w:r>
        <w:rPr>
          <w:rFonts w:ascii="Times New Roman" w:hAnsi="Times New Roman"/>
          <w:b/>
          <w:bCs/>
          <w:color w:val="auto"/>
          <w:sz w:val="24"/>
          <w:szCs w:val="24"/>
        </w:rPr>
        <w:t> </w:t>
      </w:r>
      <w:r>
        <w:rPr>
          <w:rFonts w:ascii="Times New Roman" w:hAnsi="Times New Roman"/>
          <w:color w:val="auto"/>
          <w:sz w:val="24"/>
          <w:szCs w:val="24"/>
        </w:rPr>
        <w:t xml:space="preserve"> интеллектуальных и творческих способностей учащихся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постижение учащимися вершинных произведений отечественной и мировой литературы, их чтение 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поэтапное, последовательное формирование 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, осуществлять библиографический поиск, находить и обрабатывать необходимую информацию из различных источников, включая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4" w:leader="none"/>
        </w:tabs>
        <w:bidi w:val="0"/>
        <w:spacing w:before="0" w:after="0"/>
        <w:ind w:left="709" w:right="0" w:hanging="425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беспечение соответствия основной образовательной программы требованиям ФГОС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беспечение преемственности начального  общего,    основного общего, среднего    (полного) общего образования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обеспечение доступности получения качественного основного общего образования, достижение планируемых     результатов освоения     основной образовательной программы основного общего образования всеми обучающимися, в том числе детьми - инвалидами и детьми с ограниченными возможностями здоровья;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установление требований: к воспитанию и социализации обучающихся как части образовательной программы и соответствующему                                    усилению воспитательного потенциала школы, обеспечению индивидуализированного психолого - 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-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участие обучающихся, их родителей (законных представителей), педагогических работников и общественности проектировании и развитии внутришкольной социальной среды, школьного уклада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включение обучающихся в процессы познания и преобразования внешкольной социальной среды (города) для приобретения опыта реального управления и действия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Ценностные ориентиры содержания учебного предмета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Учебный предмет «Литература» – одна из важнейших частей образовательной области «Филология»</w:t>
      </w:r>
      <w:r>
        <w:rPr>
          <w:rFonts w:ascii="Times New Roman" w:hAnsi="Times New Roman"/>
          <w:i/>
          <w:color w:val="auto"/>
          <w:sz w:val="24"/>
          <w:szCs w:val="24"/>
        </w:rPr>
        <w:t>.</w:t>
      </w:r>
      <w:r>
        <w:rPr>
          <w:rFonts w:ascii="Times New Roman" w:hAnsi="Times New Roman"/>
          <w:color w:val="auto"/>
          <w:sz w:val="24"/>
          <w:szCs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Литература сопоставляется с философией, психологией, называют «художественным исследованием »,  «человековедением», «учебником жизни»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iCs/>
          <w:color w:val="auto"/>
          <w:sz w:val="24"/>
          <w:szCs w:val="24"/>
        </w:rPr>
        <w:t xml:space="preserve">    Организация учебного процесса: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Cs/>
          <w:color w:val="auto"/>
          <w:sz w:val="24"/>
          <w:szCs w:val="24"/>
        </w:rPr>
        <w:t xml:space="preserve">технологии, используемые в обучении: 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iCs/>
          <w:color w:val="auto"/>
          <w:sz w:val="24"/>
          <w:szCs w:val="24"/>
        </w:rPr>
        <w:t>развивающего обучения, обучение в сотрудничестве, проблемное обучение, развитие исследовательских навыков, информационно - коммуникационные, здоровьесбережение, технология« критического» чтения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Cs/>
          <w:color w:val="auto"/>
          <w:sz w:val="24"/>
          <w:szCs w:val="24"/>
        </w:rPr>
        <w:t>методы организации учебного процесса</w:t>
      </w:r>
      <w:r>
        <w:rPr>
          <w:rFonts w:ascii="Times New Roman" w:hAnsi="Times New Roman"/>
          <w:iCs/>
          <w:color w:val="auto"/>
          <w:sz w:val="24"/>
          <w:szCs w:val="24"/>
        </w:rPr>
        <w:t xml:space="preserve">: 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iCs/>
          <w:color w:val="auto"/>
          <w:sz w:val="24"/>
          <w:szCs w:val="24"/>
        </w:rPr>
        <w:t>системно-деятельностный подход, личностно - ориентированный подход, дифференцированный подход, словесные, наглядные, практические, индуктивные, дедуктивные, репродуктивные, проблемно-поисковые методы, методы самостоятельной работы и работы под управлением учител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Cs/>
          <w:color w:val="auto"/>
          <w:sz w:val="24"/>
          <w:szCs w:val="24"/>
        </w:rPr>
        <w:t>форма организации образовательного процесса: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iCs/>
          <w:color w:val="auto"/>
          <w:sz w:val="24"/>
          <w:szCs w:val="24"/>
        </w:rPr>
        <w:t xml:space="preserve"> </w:t>
      </w:r>
      <w:r>
        <w:rPr>
          <w:rFonts w:ascii="Times New Roman" w:hAnsi="Times New Roman"/>
          <w:iCs/>
          <w:color w:val="auto"/>
          <w:sz w:val="24"/>
          <w:szCs w:val="24"/>
        </w:rPr>
        <w:t>классно - урочная система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Cs/>
          <w:color w:val="auto"/>
          <w:sz w:val="24"/>
          <w:szCs w:val="24"/>
        </w:rPr>
        <w:t>формы организации учебного процесса: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auto"/>
          <w:sz w:val="24"/>
          <w:szCs w:val="24"/>
        </w:rPr>
        <w:t xml:space="preserve">классно-урочная система, </w:t>
      </w:r>
      <w:r>
        <w:rPr>
          <w:rFonts w:cs="Times New Roman" w:ascii="Times New Roman" w:hAnsi="Times New Roman"/>
          <w:color w:val="auto"/>
          <w:sz w:val="24"/>
          <w:szCs w:val="24"/>
        </w:rPr>
        <w:t>фронтальная, индивидуальная, групповая.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средства обучения: 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ечатные, наглядные, дидактические, графические, технические,  аудиовизуальные.   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pacing w:val="-2"/>
          <w:sz w:val="24"/>
          <w:szCs w:val="24"/>
        </w:rPr>
        <w:t>виды  контроля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auto"/>
          <w:spacing w:val="-2"/>
          <w:sz w:val="24"/>
          <w:szCs w:val="24"/>
        </w:rPr>
        <w:t>диагностический, текущий, итоговый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pacing w:val="-2"/>
          <w:sz w:val="24"/>
          <w:szCs w:val="24"/>
        </w:rPr>
        <w:t>формы  контроля:</w:t>
      </w:r>
    </w:p>
    <w:p>
      <w:pPr>
        <w:pStyle w:val="1"/>
        <w:tabs>
          <w:tab w:val="clear" w:pos="708"/>
          <w:tab w:val="left" w:pos="110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auto"/>
          <w:spacing w:val="-2"/>
          <w:sz w:val="24"/>
          <w:szCs w:val="24"/>
        </w:rPr>
        <w:t xml:space="preserve">чтение наизусть, инсценирование текста, чтение по ролям, различные формы пересказа, письменное высказывание по литературной или нравственно-этической проблеме, сочинение на литературные и публицистические темы, уроки - консультации зачеты, </w:t>
      </w:r>
      <w:r>
        <w:rPr>
          <w:rFonts w:cs="Times New Roman" w:ascii="Times New Roman" w:hAnsi="Times New Roman"/>
          <w:color w:val="auto"/>
          <w:sz w:val="24"/>
          <w:szCs w:val="24"/>
        </w:rPr>
        <w:t>тест, читательский дневник,  письменный анализ лирического произведения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V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Место предмета «Литература» в базисном учебном плане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литературы  на этапе основного общего образования.    В V классе – 105  часов, в VI классе – 105 часов,  в VII – 70 часов, в VШ классе – 70 часов, в IХ классе – 105 ч. Авторская программа  рассчитана на 105  часов, рабочая программа составлена на105 часов, так как количество  учебных недель в 6 классе -35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VI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Изменения, внесенные в авторскую программу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Учитывая рекомендации, изложенные в« Методическом письме» о преподавании учебного предмета       «Литература »в условиях введения Федерального компонента государственного стандарта общего образования, в рабочей программе выделены часы на развитие речи, на уроки внеклассного чтения, проектную деятельность учащихся. В 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VIII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Требования к результатам освоения программы по литературе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color w:val="auto"/>
          <w:sz w:val="24"/>
          <w:szCs w:val="24"/>
        </w:rPr>
        <w:t>Личностные результаты: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воспитание 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 воспитание чувства ответственности и долга перед Родиной;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формирование ответственного отношения к учению, готовности и 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 культуре, религии, традициям, языкам, ценностям народов России и народов мира; готовность и способность вести диалог с другими людьми и достигать в нем взаимопонимания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формирование коммуникативной компетентности в общении и сотрудничестве со сверстниками, старшими 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 осознание значения семьи в жизни человека и общества, принятие ценности  семейной жизни, уважительное и заботливое отношение к членам своей семьи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-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16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b/>
          <w:color w:val="auto"/>
          <w:lang w:val="ru-RU" w:eastAsia="ru-RU" w:bidi="ar-SA"/>
        </w:rPr>
        <w:t>Метапредметные результаты:</w:t>
      </w:r>
    </w:p>
    <w:p>
      <w:pPr>
        <w:pStyle w:val="C16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16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16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умение оценивать правильность выполнения учебной задачи, собственные возможности её решения;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 устанавливать причинно 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умение создавать, применять и преобразовывать знаки и символы , модели и схемы для решения учебных и познавательных задач;                                                 - смысловое чтение;- умение организовывать учебное сотрудничество и совместную деятельность с учителем и сверстниками; работать индивидуально и в группе;  находить общее решение и разрешать конфликты на основе согласования позиций и учета интересов; формулировать, аргументировать и отстаивать своё мнение;- умение осознанно использовать речевые средства 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 монологической контекстной речью;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b/>
          <w:color w:val="auto"/>
          <w:lang w:val="ru-RU" w:eastAsia="ru-RU" w:bidi="ar-SA"/>
        </w:rPr>
        <w:t>Предметные результаты: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понимание связи литературных произведений  с эпохой их написания, выявление  заложенных в них  вневременных, непреходящих нравственных ценностей и их современного звучания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умение анализировать литературное произведение: определять его принадлежность  к одному из литературных родов и 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 xml:space="preserve">- определение в произведении элементов сюжета, композиции,  изобразительно - 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 произведения;                                                                                                                                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приобщение к духовно – нравственным ценностям русской литературы и культуры, сопоставление их с духовно- нравственными ценностями других народов;- формирование собственного отношения к произведениям литературы, их оценка;                                                                                                                              - собственная интерпретация (в отдельных случаях) изученных литературных произведений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понимание авторской позиции и своё отношение к ней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>-  восприятие на слух литературных произведений разных жанров, осмысленное чтение и адекватное восприятие;</w:t>
      </w:r>
    </w:p>
    <w:p>
      <w:pPr>
        <w:pStyle w:val="C2"/>
        <w:bidi w:val="0"/>
        <w:spacing w:before="0" w:after="280"/>
        <w:ind w:left="0" w:right="0" w:hanging="0"/>
        <w:contextualSpacing/>
        <w:jc w:val="both"/>
        <w:rPr/>
      </w:pPr>
      <w:r>
        <w:rPr>
          <w:rStyle w:val="C6"/>
          <w:rFonts w:ascii="Times New Roman" w:hAnsi="Times New Roman"/>
          <w:color w:val="auto"/>
          <w:lang w:val="ru-RU" w:eastAsia="ru-RU" w:bidi="ar-SA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Style w:val="C6"/>
          <w:rFonts w:eastAsia="Droid Sans Fallback" w:ascii="Times New Roman" w:hAnsi="Times New Roman"/>
          <w:color w:val="auto"/>
          <w:sz w:val="24"/>
          <w:szCs w:val="24"/>
          <w:lang w:val="ru-RU" w:eastAsia="ru-RU" w:bidi="ar-SA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Style w:val="C6"/>
          <w:rFonts w:eastAsia="Droid Sans Fallback" w:ascii="Times New Roman" w:hAnsi="Times New Roman"/>
          <w:color w:val="auto"/>
          <w:sz w:val="24"/>
          <w:szCs w:val="24"/>
          <w:lang w:val="ru-RU" w:eastAsia="ru-RU" w:bidi="ar-SA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Style w:val="C6"/>
          <w:rFonts w:eastAsia="Droid Sans Fallback" w:ascii="Times New Roman" w:hAnsi="Times New Roman"/>
          <w:color w:val="auto"/>
          <w:sz w:val="24"/>
          <w:szCs w:val="24"/>
          <w:lang w:val="ru-RU" w:eastAsia="ru-RU" w:bidi="ar-SA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auto"/>
          <w:spacing w:val="-12"/>
          <w:sz w:val="24"/>
          <w:szCs w:val="24"/>
        </w:rPr>
        <w:t>Ш.  Содержание  учебного  курса «Литература»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для </w:t>
      </w:r>
      <w:r>
        <w:rPr>
          <w:rFonts w:ascii="Times New Roman" w:hAnsi="Times New Roman"/>
          <w:b/>
          <w:bCs/>
          <w:color w:val="auto"/>
          <w:spacing w:val="-11"/>
          <w:sz w:val="24"/>
          <w:szCs w:val="24"/>
        </w:rPr>
        <w:t>6 класс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spacing w:val="-11"/>
          <w:sz w:val="24"/>
          <w:szCs w:val="24"/>
        </w:rPr>
      </w:pPr>
      <w:r>
        <w:rPr>
          <w:rFonts w:ascii="Times New Roman" w:hAnsi="Times New Roman"/>
          <w:b/>
          <w:bCs/>
          <w:color w:val="auto"/>
          <w:spacing w:val="-11"/>
          <w:sz w:val="24"/>
          <w:szCs w:val="24"/>
        </w:rPr>
      </w:r>
    </w:p>
    <w:tbl>
      <w:tblPr>
        <w:tblW w:w="9734" w:type="dxa"/>
        <w:jc w:val="left"/>
        <w:tblInd w:w="84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18"/>
        <w:gridCol w:w="2384"/>
        <w:gridCol w:w="888"/>
        <w:gridCol w:w="1342"/>
        <w:gridCol w:w="1454"/>
        <w:gridCol w:w="1622"/>
        <w:gridCol w:w="1525"/>
      </w:tblGrid>
      <w:tr>
        <w:trPr>
          <w:trHeight w:val="818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b/>
                <w:color w:val="auto"/>
              </w:rPr>
              <w:t xml:space="preserve">№ </w:t>
            </w:r>
            <w:r>
              <w:rPr>
                <w:rFonts w:ascii="Times New Roman" w:hAnsi="Times New Roman"/>
                <w:b/>
                <w:color w:val="auto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>
                <w:rFonts w:ascii="Times New Roman" w:hAnsi="Times New Roman"/>
                <w:b/>
                <w:b/>
                <w:color w:val="auto"/>
              </w:rPr>
            </w:pPr>
            <w:r>
              <w:rPr>
                <w:rFonts w:ascii="Times New Roman" w:hAnsi="Times New Roman"/>
                <w:b/>
                <w:color w:val="auto"/>
              </w:rPr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Раздел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Кол-во часов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Развитие речи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Внеклассное чтение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auto"/>
              </w:rPr>
              <w:t>Контрольные работы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Из них для заучивания наизу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Введение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 xml:space="preserve">1 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Устное народное творчество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древнерусской литературы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 xml:space="preserve">1 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литературы 18 века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 xml:space="preserve">1 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русской литературы 19 века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auto"/>
              </w:rPr>
              <w:t xml:space="preserve">      </w:t>
            </w:r>
            <w:r>
              <w:rPr>
                <w:rFonts w:ascii="Times New Roman" w:hAnsi="Times New Roman"/>
                <w:color w:val="auto"/>
              </w:rPr>
              <w:t>49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русской литературы 20  века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6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4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0" w:right="-1023" w:hanging="360"/>
              <w:rPr/>
            </w:pPr>
            <w:r>
              <w:rPr>
                <w:rFonts w:ascii="Times New Roman" w:hAnsi="Times New Roman"/>
                <w:color w:val="auto"/>
              </w:rPr>
              <w:t>7</w:t>
            </w:r>
          </w:p>
        </w:tc>
        <w:tc>
          <w:tcPr>
            <w:tcW w:w="23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литературы народов России</w:t>
            </w:r>
          </w:p>
        </w:tc>
        <w:tc>
          <w:tcPr>
            <w:tcW w:w="8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13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5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6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8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з зарубежной литературы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 xml:space="preserve">Повторение 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-1023" w:hanging="0"/>
              <w:rPr>
                <w:rFonts w:ascii="Times New Roman" w:hAnsi="Times New Roman"/>
                <w:b/>
                <w:b/>
                <w:color w:val="auto"/>
              </w:rPr>
            </w:pPr>
            <w:r>
              <w:rPr>
                <w:rFonts w:ascii="Times New Roman" w:hAnsi="Times New Roman"/>
                <w:b/>
                <w:color w:val="auto"/>
              </w:rPr>
            </w:r>
          </w:p>
        </w:tc>
        <w:tc>
          <w:tcPr>
            <w:tcW w:w="2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-1023" w:hanging="0"/>
              <w:rPr/>
            </w:pPr>
            <w:r>
              <w:rPr>
                <w:rFonts w:ascii="Times New Roman" w:hAnsi="Times New Roman"/>
                <w:color w:val="auto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105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</w:rPr>
              <w:t>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color w:val="auto"/>
          <w:sz w:val="24"/>
          <w:szCs w:val="24"/>
        </w:rPr>
        <w:t>Содержание учебного предмета «Литература»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Введение.   1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Устное народное творчество. </w:t>
      </w:r>
      <w:r>
        <w:rPr>
          <w:rFonts w:ascii="Times New Roman" w:hAnsi="Times New Roman"/>
          <w:b/>
          <w:i/>
          <w:sz w:val="28"/>
          <w:szCs w:val="28"/>
          <w:u w:val="single"/>
        </w:rPr>
        <w:t>4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древнерусской литературы. 1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Повесть временных лет», «Сказание о белгородском киселе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Летопись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литературы XVIII века. 1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усские басни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Иван Иванович Дмитриев. Рассказ о баснописце, «Муха». 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Мораль в басне, аллегория, иносказание (развитие понят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русской литературы XIX века. 49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ван Андреевич Крылов</w:t>
      </w:r>
      <w:r>
        <w:rPr>
          <w:rFonts w:ascii="Times New Roman" w:hAnsi="Times New Roman"/>
          <w:sz w:val="24"/>
          <w:szCs w:val="24"/>
        </w:rPr>
        <w:t>. Краткий рассказ о писателе-баснописце. Самообразование поэт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Басни «Листы и Корни», «Ларчик», «Осёл и Соловей». 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Басня. Аллегория. Мораль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лександр Сергеевич Пушкин</w:t>
      </w:r>
      <w:r>
        <w:rPr>
          <w:rFonts w:ascii="Times New Roman" w:hAnsi="Times New Roman"/>
          <w:sz w:val="24"/>
          <w:szCs w:val="24"/>
        </w:rPr>
        <w:t>. Краткий рассказ о поэте, лицейские годы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Узник». Вольнолюбивые устремления поэта. Народно-поэтический колорит стихотворени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И. И. Пущину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Зимняя дорога». 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Повести покойного Ивана Петровича Белкина». Книга (цикл) повестей. Повествование от лица вымышленного автора как художественный приём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Барышня-крестьянка». 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Дубровский». 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Михаил Юрьевич Лермонтов</w:t>
      </w:r>
      <w:r>
        <w:rPr>
          <w:rFonts w:ascii="Times New Roman" w:hAnsi="Times New Roman"/>
          <w:sz w:val="24"/>
          <w:szCs w:val="24"/>
        </w:rPr>
        <w:t>. Краткий рассказ о поэте. Ученические годы поэт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Тучи». 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Листок», «На севере диком...», «Утёс», «Три пальмы». Тема красоты, гармонии человека с миром. Особенности выражения темы одиночества в лирике Лермонтов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ван Сергеевич Тургенев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Пейзаж. Портретная характеристика персонажей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Фёдор Иванович Тютчев</w:t>
      </w:r>
      <w:r>
        <w:rPr>
          <w:rFonts w:ascii="Times New Roman" w:hAnsi="Times New Roman"/>
          <w:sz w:val="24"/>
          <w:szCs w:val="24"/>
        </w:rPr>
        <w:t>. Рассказ о поэт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тихотворения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С поляны коршун поднялся...». Противопоставление судеб человека и коршуна: свободный полёт коршуна и земная обречённость человек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фанасий Афанасьевич Фет</w:t>
      </w:r>
      <w:r>
        <w:rPr>
          <w:rFonts w:ascii="Times New Roman" w:hAnsi="Times New Roman"/>
          <w:sz w:val="24"/>
          <w:szCs w:val="24"/>
        </w:rPr>
        <w:t>. Рассказ о поэт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тихотворения «Ель рукавом мне тропинку завесила...», «Ещё майская ночь», «Учись у них — у дуба, у берёзы...». 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Пейзажная лирика (развитие понятия). Звукопись в поэзии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Николай Алексеевич Некрасов</w:t>
      </w:r>
      <w:r>
        <w:rPr>
          <w:rFonts w:ascii="Times New Roman" w:hAnsi="Times New Roman"/>
          <w:sz w:val="24"/>
          <w:szCs w:val="24"/>
        </w:rPr>
        <w:t>. Краткий рассказ о жизни поэт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Железная дорога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Николай Семёнович Лесков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Левша». 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нтон Павлович Чехов</w:t>
      </w:r>
      <w:r>
        <w:rPr>
          <w:rFonts w:ascii="Times New Roman" w:hAnsi="Times New Roman"/>
          <w:sz w:val="24"/>
          <w:szCs w:val="24"/>
        </w:rPr>
        <w:t>. Краткий рассказ о писателе. «Толстый и тонкий». 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одная природа в стихотворениях русских поэтов XIX века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Я. Полонский. «По горам две хмурых тучи...», « Посмотри, какая мгла…»; Е. Баратынский. «Весна, весна! Как воздух чист...», «Чудный град...», А. Толстой. «Где гнутся над омутом лозы…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русской литературы XX века.</w:t>
      </w:r>
      <w:r>
        <w:rPr>
          <w:rFonts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ascii="Times New Roman" w:hAnsi="Times New Roman"/>
          <w:b/>
          <w:i/>
          <w:sz w:val="24"/>
          <w:szCs w:val="24"/>
          <w:u w:val="single"/>
        </w:rPr>
        <w:t>26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Михаил Михайлович Пришвин</w:t>
      </w:r>
      <w:r>
        <w:rPr>
          <w:rFonts w:ascii="Times New Roman" w:hAnsi="Times New Roman"/>
          <w:sz w:val="24"/>
          <w:szCs w:val="24"/>
        </w:rPr>
        <w:t>. Сказка-быль «Кладовая солнца». Образы главных  героев. Тема служения людям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Рождественский рассказ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ндрей Платонович</w:t>
      </w:r>
      <w:r>
        <w:rPr>
          <w:rFonts w:ascii="Times New Roman" w:hAnsi="Times New Roman"/>
          <w:sz w:val="24"/>
          <w:szCs w:val="24"/>
        </w:rPr>
        <w:t xml:space="preserve"> Платонов. Краткий рассказ о писател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Неизвестный цветок». Прекрасное вокруг нас. «Ни на кого не похожие» герои А. Платонов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лександр Степанович Грин</w:t>
      </w:r>
      <w:r>
        <w:rPr>
          <w:rFonts w:ascii="Times New Roman" w:hAnsi="Times New Roman"/>
          <w:sz w:val="24"/>
          <w:szCs w:val="24"/>
        </w:rPr>
        <w:t>. Краткий рассказ о писателе. «Алые паруса». 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роизведения о Великой Отечественной войне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К. М. Симонов</w:t>
      </w:r>
      <w:r>
        <w:rPr>
          <w:rFonts w:ascii="Times New Roman" w:hAnsi="Times New Roman"/>
          <w:sz w:val="24"/>
          <w:szCs w:val="24"/>
        </w:rPr>
        <w:t>. «Ты помнишь, Алёша, дороги Смоленщины..»; Д. С. Самойлов. «Сороковые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Виктор Петрович Астафьев</w:t>
      </w:r>
      <w:r>
        <w:rPr>
          <w:rFonts w:ascii="Times New Roman" w:hAnsi="Times New Roman"/>
          <w:sz w:val="24"/>
          <w:szCs w:val="24"/>
        </w:rPr>
        <w:t>. Краткий рассказ о писателе (детство, юность, начало творческого пути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Конь с розовой гривой». 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Речевая характеристика героя (развитие представлений). Герой-повествователь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Валентин Григорьевич Распутин</w:t>
      </w:r>
      <w:r>
        <w:rPr>
          <w:rFonts w:ascii="Times New Roman" w:hAnsi="Times New Roman"/>
          <w:sz w:val="24"/>
          <w:szCs w:val="24"/>
        </w:rPr>
        <w:t>. Краткий рассказ о писателе (детство, юность, начало творческого пути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Уроки французского». 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чика. Нравственная проблематика произведени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Николай Михайлович Рубцов</w:t>
      </w:r>
      <w:r>
        <w:rPr>
          <w:rFonts w:ascii="Times New Roman" w:hAnsi="Times New Roman"/>
          <w:sz w:val="24"/>
          <w:szCs w:val="24"/>
        </w:rPr>
        <w:t>. Краткий рассказ о поэте. «Звезда полей», «Листья осенние», «В горнице». Тема Родины в поэзии Рубцова. Человек и природа в «тихой» лирике Рубцова. Отличительные черты характера лирического героя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Фазиль Искандер</w:t>
      </w:r>
      <w:r>
        <w:rPr>
          <w:rFonts w:ascii="Times New Roman" w:hAnsi="Times New Roman"/>
          <w:sz w:val="24"/>
          <w:szCs w:val="24"/>
        </w:rPr>
        <w:t>. Краткий рассказ о писателе. «Тринадцатый подвиг Геракла». Влияние учителя на формирование детского характера. Чувство юмора гак одно из ценных качеств человек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одная природа в русской поэзии XX века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. Блок</w:t>
      </w:r>
      <w:r>
        <w:rPr>
          <w:rFonts w:ascii="Times New Roman" w:hAnsi="Times New Roman"/>
          <w:sz w:val="24"/>
          <w:szCs w:val="24"/>
        </w:rPr>
        <w:t>. «Летний вечер», «О, как безумно за окном...», С. Есенин. «Мелколесье. Степь и дали...», «Пороша», А. Ахматова. «Перед весной бывают дни такие...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Лирический герой (развитие представлений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Василий Макарович Шукшин</w:t>
      </w:r>
      <w:r>
        <w:rPr>
          <w:rFonts w:ascii="Times New Roman" w:hAnsi="Times New Roman"/>
          <w:sz w:val="24"/>
          <w:szCs w:val="24"/>
        </w:rPr>
        <w:t>. Слово о писателе, рассказы «Чудик», и «Критики». Особенности шукшинских героев - «чудиков», правдоискателей, праведников. Человеческая открытость миру как синоним незащищенности, «странного» героя в литератур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литературы народов России. 2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Габдулла Тукай. Слово о татарском поэт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тихотворения «Родная деревня», «Книга». 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Кайсын Кулиев</w:t>
      </w:r>
      <w:r>
        <w:rPr>
          <w:rFonts w:ascii="Times New Roman" w:hAnsi="Times New Roman"/>
          <w:sz w:val="24"/>
          <w:szCs w:val="24"/>
        </w:rPr>
        <w:t>. Слово о балкарском поэт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«Когда на меня навалилась беда...», «Каким бы малым "был мой народ….». 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Из зарубежной литературы. 17 ч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Мифы народов мира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Мифы Древней Греции. Подвиги Геракла (в переложении Куна): «Скотный двор царя Авгия», «Яблоки Гесперид 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Геродот. «Легенда об Арионе»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Миф. Отличие мифа от сказки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Гомер.</w:t>
      </w:r>
      <w:r>
        <w:rPr>
          <w:rFonts w:ascii="Times New Roman" w:hAnsi="Times New Roman"/>
          <w:sz w:val="24"/>
          <w:szCs w:val="24"/>
        </w:rPr>
        <w:t xml:space="preserve"> 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Мигель де Сервантес Сааведра</w:t>
      </w:r>
      <w:r>
        <w:rPr>
          <w:rFonts w:ascii="Times New Roman" w:hAnsi="Times New Roman"/>
          <w:sz w:val="24"/>
          <w:szCs w:val="24"/>
        </w:rPr>
        <w:t>. Рассказ о писател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оман «Дон Кихот». 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Фридрих Шиллер</w:t>
      </w:r>
      <w:r>
        <w:rPr>
          <w:rFonts w:ascii="Times New Roman" w:hAnsi="Times New Roman"/>
          <w:sz w:val="24"/>
          <w:szCs w:val="24"/>
        </w:rPr>
        <w:t>. Рассказ о писател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Баллада «Перчатка». 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Рыцарская баллада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Проспер Мериме</w:t>
      </w:r>
      <w:r>
        <w:rPr>
          <w:rFonts w:ascii="Times New Roman" w:hAnsi="Times New Roman"/>
          <w:sz w:val="24"/>
          <w:szCs w:val="24"/>
        </w:rPr>
        <w:t>. Рассказ о писателе. Новелла «Маттео Фальконе». 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Антуан де Сент-Экзюпери</w:t>
      </w:r>
      <w:r>
        <w:rPr>
          <w:rFonts w:ascii="Times New Roman" w:hAnsi="Times New Roman"/>
          <w:sz w:val="24"/>
          <w:szCs w:val="24"/>
        </w:rPr>
        <w:t>. Рассказ о писателе. «Маленький принц» 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Притча (начальные представления).</w:t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564" w:type="dxa"/>
        <w:jc w:val="left"/>
        <w:tblInd w:w="-30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5484"/>
        <w:gridCol w:w="19"/>
        <w:gridCol w:w="20"/>
        <w:gridCol w:w="20"/>
        <w:gridCol w:w="21"/>
      </w:tblGrid>
      <w:tr>
        <w:trPr/>
        <w:tc>
          <w:tcPr>
            <w:tcW w:w="15484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4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Календарно-тематическое планирование по литературе для  6  класса</w:t>
            </w:r>
          </w:p>
          <w:tbl>
            <w:tblPr>
              <w:tblW w:w="14275" w:type="dxa"/>
              <w:jc w:val="left"/>
              <w:tblInd w:w="5" w:type="dxa"/>
              <w:tblLayout w:type="fixed"/>
              <w:tblCellMar>
                <w:top w:w="0" w:type="dxa"/>
                <w:left w:w="83" w:type="dxa"/>
                <w:bottom w:w="0" w:type="dxa"/>
                <w:right w:w="108" w:type="dxa"/>
              </w:tblCellMar>
            </w:tblPr>
            <w:tblGrid>
              <w:gridCol w:w="1314"/>
              <w:gridCol w:w="27"/>
              <w:gridCol w:w="2324"/>
              <w:gridCol w:w="77"/>
              <w:gridCol w:w="747"/>
              <w:gridCol w:w="93"/>
              <w:gridCol w:w="2368"/>
              <w:gridCol w:w="144"/>
              <w:gridCol w:w="3312"/>
              <w:gridCol w:w="217"/>
              <w:gridCol w:w="2637"/>
              <w:gridCol w:w="276"/>
              <w:gridCol w:w="738"/>
            </w:tblGrid>
            <w:tr>
              <w:trPr>
                <w:trHeight w:val="414" w:hRule="atLeast"/>
              </w:trPr>
              <w:tc>
                <w:tcPr>
                  <w:tcW w:w="1314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 xml:space="preserve">урока </w:t>
                  </w:r>
                </w:p>
              </w:tc>
              <w:tc>
                <w:tcPr>
                  <w:tcW w:w="2351" w:type="dxa"/>
                  <w:gridSpan w:val="2"/>
                  <w:vMerge w:val="restart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>Тема  урока</w:t>
                  </w:r>
                </w:p>
              </w:tc>
              <w:tc>
                <w:tcPr>
                  <w:tcW w:w="824" w:type="dxa"/>
                  <w:gridSpan w:val="2"/>
                  <w:vMerge w:val="restart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>Кол-во часов</w:t>
                  </w:r>
                </w:p>
              </w:tc>
              <w:tc>
                <w:tcPr>
                  <w:tcW w:w="8771" w:type="dxa"/>
                  <w:gridSpan w:val="6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Планируемые результаты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 xml:space="preserve">Дата 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314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2351" w:type="dxa"/>
                  <w:gridSpan w:val="2"/>
                  <w:vMerge w:val="continue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824" w:type="dxa"/>
                  <w:gridSpan w:val="2"/>
                  <w:vMerge w:val="continue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предметные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метапредметны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личностные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</w:rPr>
                    <w:t>Введение (1ч)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</w:rPr>
                    <w:t>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</w:rPr>
                    <w:t xml:space="preserve">Художественное произведение,  автор, герои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lang w:eastAsia="en-US"/>
                    </w:rPr>
                    <w:t>Научиться пользоваться учебником, определять композиционно-сюжетные особенности произвед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lang w:eastAsia="en-US"/>
                    </w:rPr>
                    <w:t>: уметь искать и выделять необходимую информацию из учебника, определять понятия, создавать обобщения.</w:t>
                  </w:r>
                </w:p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lang w:eastAsia="en-US"/>
                    </w:rPr>
                    <w:t>: выбирать действия в соответствии с поставленной задачей.</w:t>
                  </w:r>
                </w:p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lang w:eastAsia="en-US"/>
                    </w:rPr>
                    <w:t xml:space="preserve"> уметь ставить вопросы и обращаться за помощью к учебной литературе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lang w:eastAsia="en-US"/>
                    </w:rPr>
                    <w:t>Формирование «стартовой» мотивации к обуче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Spacing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lang w:eastAsia="en-US"/>
                    </w:rPr>
                  </w:pPr>
                  <w:r>
                    <w:rPr>
                      <w:rFonts w:ascii="Times New Roman" w:hAnsi="Times New Roman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>Устное народное творчество (4ч)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Обрядовый фольклор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различать произведения жанров фольклора, использовать их в устной и письменной речи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роить монологические высказывания, овладеть умениями диалогической реч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целостного, социально ориентированного взгляда на мир в единстве и разнообразии природы, народов, культур и религий.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Пословицы и поговорки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толковать прямой и переносный смысл пословиц и поговорок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устанавливать аналогии, ориентироваться в разнообразии способов решения задач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улировать и удерживать учебную задачу, планировать и регулировать свою деятельность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 контекстной речью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Загадки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(урок внеклассного чтения 1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ставлять план устного высказывани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твечать на вопросы учителя, находить нужную информацию в учебнике, обобщать, делать выводы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владевать способностями понимать учебные задачи урока, оценивать свои достижения  на уроке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проявлять  готовность вести диалог, участвовать в коллективном обсуждени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этических чувств, доброжелательности и эмоционально-нравственной отзывчив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Урок - посиделки «Русский фольклор» (урок развития речи 1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тличать малые жанры устного народного творчества, владеть умением самостоятельно добывать знание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ценностного отношения к наследию устного народного творчества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>Из древнерусской литературы (1ч)</w:t>
                  </w:r>
                </w:p>
              </w:tc>
            </w:tr>
            <w:tr>
              <w:trPr>
                <w:trHeight w:val="3683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Русская  летопись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ладеть: изученной терминологией по теме, навыками устной монологической речи, составлять пересказ эпизодов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выделять и формулировать познавательную цель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применять метод информационного поиска, в том числе с помощью компьютерных средств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моделировать монологическое высказывание, аргументировать свою позицию и координировать ее с позиции партнеров при выработке общего решения в совместной деятельности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  <w:i/>
                      <w:i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  <w:i/>
                      <w:i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b/>
                      <w:b/>
                      <w:i/>
                      <w:i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ния текста с опорой не только на информацию, но и на жанр, композицию, выразительные средства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Из литературы </w:t>
                  </w:r>
                  <w:r>
                    <w:rPr>
                      <w:rFonts w:ascii="Times New Roman" w:hAnsi="Times New Roman"/>
                      <w:b/>
                      <w:color w:val="auto"/>
                      <w:lang w:val="en-US"/>
                    </w:rPr>
                    <w:t>XYIII</w:t>
                  </w: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 века (1 ч)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Русские басни. И.И. Дмитриев. «Муха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находить цитатные примеры из басни, иллюстрирующие понятия «аллегория »и «мораль»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ых текстах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,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определять общую цель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учащимися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Из русской литературы </w:t>
                  </w:r>
                  <w:r>
                    <w:rPr>
                      <w:rFonts w:ascii="Times New Roman" w:hAnsi="Times New Roman"/>
                      <w:b/>
                      <w:color w:val="auto"/>
                      <w:lang w:val="en-US"/>
                    </w:rPr>
                    <w:t>XIX</w:t>
                  </w: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 века (49 ч)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И. А. Крылов. «Осел и Соловей »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смысл произведения и видеть смешное (юмор)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звлекать необходимую информацию из прослушанного или прочитанного текс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анализировать стихотворный текст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анализа и самоконтроля, готовности  способности вести диалог с другими учащимися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И. А. Крылов  «Листы и Корни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смысл произведения и видеть смешное (юмор)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знавать, называть объекты в соответствии с содержанием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ситуацию саморегуляции эмоциональных состояний, 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И. А. Крылов. «Ларчик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аучиться понимать иносказательный подтекст басен и их мораль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риентироваться в учебнике, отвечать на вопросы учителя, обобщать, делать вывод, находить информацию в различных источниках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овладевать способностями понимать учебные задачи. Оценивать свои достижения на уроке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готовность вести диалог, участвовать в коллективном обсуждени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Осознавать  личностный смысл учения, проявлять готовность к саморазвитию.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Русские басни (урок развития речи 2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Научиться выразительно  читать басни по ролям (инсценированное чтение)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</w:rPr>
                  </w:pPr>
                  <w:r>
                    <w:rPr>
                      <w:rFonts w:ascii="Times New Roman" w:hAnsi="Times New Roman"/>
                      <w:color w:val="auto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ценностного отношения к наследию литературного  басенного творчества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А.С. Пушкин. «И. И. Пущину»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ргументировать свою точку зр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аргументирова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А.С. Пушкин. «Узник» 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аргументирова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анализа и самоконтроля .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С. Пушкин. «Зимнее утро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авильно и четко давать ответы на поставленные вопросы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аргументирова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С. Пушкин. «Зимняя дорога»  и другие стихотворения. Тема дороги в лирике Пушкина (урок внеклассного чтения  2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авильно и четко давать ответы на поставленные вопросы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информацию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выполнять учебные действия (отвечать на вопросы теста) планировать алгоритм ответа, работать самостоятельн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ие высказывания,  формулировать свою точку зрения, адекватно использовать различные речевые средства для решения  коммуникативных задач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анализа и самоконтро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С. Пушкин.  Двусложные размеры стиха (урок развития речи 3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Научиться анализировать  текст стихотворения, определяя  стихотворный размер поэтического текста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исьменно и устно формулировать и высказывать свою точку зр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и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А. С. Пушкин «Дубровский»: Дубровский - старший и Троекуров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Научиться анализировать эпизод прозаического текста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и высказывать свою точку зрения на события и поступки героев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бунт крестьян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ргументировать свою точку зрени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искать и выделять необходимую информацию в предложенных текстах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,  готовности и способности вести диалог с другими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история любви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ыполнять индивидуальные задания в проектной деятельности групп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знавать, называть и определять объекты в соответствии с содержанием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формировать ситуацию саморегуляции эмоциональных состояний, т. 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протест Владимира Дубровского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ладеть изученной терминологией по теме, навыками устной монологической реч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делять  и формулировать  познавательную цель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 уметь оценивать и формулировать, то, что уже усвоен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 уметь моделировать монологическое высказывание, аргументировать свою позицию и координировать ее с позициями партнеров при выработке общего решения  в совместной деятельност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композиция роман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Понимать ключевые проблемы произведения, определять в произведении  элементы сюжета и композиции.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риентироваться в тексте художественного произведения, отвечать на вопросы учителя. Обобщать, делать выводы, находить необходимую информацию в учебнике, тексте произвед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овладевать способностями понимать учебные задачи. Оценивать свои достижения на уроке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проявлять готовность вести диалог, участвовать в коллективном обсуждении, подбирать аргументы для подтверждения собственной позиции. 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мое понимание романа Пушкина (урок контроля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интезировать полученную информацию для составления  устного и письме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определять меры усвоения изученного материала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диагностик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убровский»: мое понимание романа Пушкина (урок контроля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устного и письме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определять меры усвоения изученного материала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диагностик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А.С. Пушкин. «Повести Белкина»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Барышня-крестьянка»: сюжет и герои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особенности повествова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 из учебника, определять понятия, создавать обобщения, устанавливать аналогии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выбирать действия в соответствии с поставленной задачей, классифицировать, самостоятельно выбирать основания и критерии для классификации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е (индуктивное, дедуктивное, по аналогии) и делать         выводы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и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Барышня-крестьянка»: особенности композиции повести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особенности повествова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смысленно читать и объяснять значение прочитанного, выбирать текст для чтения  в зависимости от поставленной цели, определять понят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выполнять учебные действия в громко речевой и умственной формах, использовать речь для регуляции своих действий, устанавливать причинно - следственные связи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собственное мнение и позицию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и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Повести Белкина »: проблемы и герои (урок  внеклассного чтения  3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авильно и четко давать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устанавливать аналогии, ориентироваться в разнообразии способов решения задач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формулировать и удерживать учебную задачу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собственное мнение и позицию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 индивидуального выполнения диагностических заданий по алгоритму решения литературоведческой задач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М. Ю. Лермонтов. «Тучи»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аргументирова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М.Ю. Лермонтов. «Три пальмы» 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искать и выделять необходимую информацию из учебника, определять понятия, создавать обобщен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выбирать действия в соответствии с поставленной задачей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авить вопросы и  обращаться за помощью к учебной литератур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 индивидуального выполнения диагностических заданий по алгоритму решения литературоведческой задач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М. Ю. Лермонтов. «Листок». 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искать и выделять необходимую информацию из учебника, определять понятия, создавать обобщен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выбирать действия в соответствии с поставленной задачей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авить вопросы и  обращаться за помощью к учебной литератур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и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М.Ю.Лермонтов.  «Утес» На севере диком стоит одиноко…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характеризовать средства выразительности в стихотворениях поэ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 аргументированного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готовности и способности вести диалог с другими людьми и достигать в нем взаимопонимания.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М.Ю. Лермонтов. Лирика (урок развития речи 5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, определяя  стихотворный размер поэтического текста, средства выражения авторской позици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исьменно и устно формулировать и высказывать свою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 индивидуального выполнения диагностических заданий по алгоритму решения литературоведческой задач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М.Ю. Лермонтов. Лирика (урок развития речи 5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, определяя  стихотворный размер поэтического текста, средства выражения авторской позици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bookmarkStart w:id="0" w:name="__DdeLink__3060_980994472"/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bookmarkEnd w:id="0"/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исьменно и устно формулировать и высказывать свою точку зр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 индивидуального выполнения диагностических заданий по алгоритму решения литературоведческой задач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3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И.С. Тургенев. «Бежин луг»: образы автора и рассказчик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26 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ставлять литературный портрет писателя пот алгоритму выполнения задани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сознавать усвоенный материал, а также качество и уровень усвоен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авить вопросы, обращаться за помощью, формулировать свои затрудн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Бежин луг»:     образы  крестьянских детей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ставлять характеристики героев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и высказывать свою точку зрения на события  и поступки героев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Бежин луг»: картины  природы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роль изображения природы в рассказе И.С. Тургенев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ых текстах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.</w:t>
                  </w:r>
                </w:p>
                <w:p>
                  <w:pPr>
                    <w:pStyle w:val="Normal"/>
                    <w:widowControl w:val="false"/>
                    <w:shd w:fill="FFFFFF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И.С.Тургенев «Хорь и Калиныч »и другие рассказы из« Записок охотника» (урок внеклассного чтения 4)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shd w:fill="FFFFFF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ыполнять индивидуальное задание в коллективной проектной деятельност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ых текстах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осознавать усвоенный материал, а также качество и уровень усво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авить вопросы, обращаться за помощью, формулировать свои затрудн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.И. Тютчев. «Неохотно и несмело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оэт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знавать, называть  и определять объекты  в соответствии с содержанием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ть ситуацию саморегуляции эмоциональных состояний, 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.И.Тютчев. «С поляны коршун поднялся…». 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Научиться выразительно  читать текст по образцу из фонохрестоматии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узнавать. Называть и определять объекты в соответствии с содержанием (формировать умения работать по алгоритмам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применять метод информационного поиска, в том числе с помощью компьютерных средст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ть навыки выразительного чтения, коллективного взаимодейств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.И.Тютчев «Листья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оэт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знавать, называть  и определять объекты  в соответствии с содержанием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ть ситуацию саморегуляции эмоциональных состояний, 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А.А.Фет. «Ель рукавом мне тропинку завесила…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  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33  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черты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А.А. Фет «Еще майская ночь»,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черты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интезировать полученную информацию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меть определять меры усвоения изученного материала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А. Фет «Учись у них – у дуба, у березы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черты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 у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меть синтезировать полученную информацию  для составления ответа (тест)                      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43 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Ф.И. Тютчев,  А.А. Фет Лирика (урок развития  речи 6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текст стихотворения, определяя  стихотворный размер поэтического текста, средства выражения авторской позици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меть синтезировать полученную информацию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 (отвечать на вопросы теста), планировать алгоритм ответа, работать самостоятельно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, формулировать свою точку зрения. Адекватно использовать различные речевые средства для решения коммуникативных задач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.А. Некрасов. «Железная дорога»: автор и народ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, планировать алгоритм ответа, работать самостоятельно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, формулировать свою точку зрения. Адекватно использовать различные речевые средства для решения коммуникативных задач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.А. Некрасов. «Железная дорога»: своеобразие композиции стихотворения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Научиться определять тему и идею стихотворения 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смысленно читать и объяснять значение прочитанного, выбирать  текст  для чтения в зависимости от поставленной цели, определять понят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выполнять учебные действия в громко речевой и умственной  формах, использовать речь для регуляции своих действий, устанавливать причинно-следственные связи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роить монологические высказывания, овладеть умениями диалогической речи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Урок контроля.    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3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оектировать и корректировать индивидуальный маршрут восполнения проблемных зон в изученных темах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диагностик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Н.С. Лесков. «Левша»: народ и власть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ладеть изученной терминологией по теме, навыками устной монологической речи, составлять литературный портрет писател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выделять и формулировать познавательную цель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ценивать и формулировать то,  что уже  усвоено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моделировать монологическое высказывание, аргументировать свою позицию и координировать  ее с позициями партнеров при выработке общего решения в совместной деятельности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«Левша»: язык сказа.  Понятие об иронии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приемы комического в сказе Н.С. Лескова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осознавать  усвоенный материал. А также качество и уровень усвоен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авить вопросы, обращаться за помощью, формулировать свои затрудн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Левша»  (урок развития речи 7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аучиться выполнять индивидуальные задания в составе проектной группы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уметь извлекать необходимую информацию из прослушанного или прочитанного текста и составлять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интезировать полученную информацию для составления ответа (тест)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развернутое сообщени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интезировать полученную информацию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формировать ситуацию саморегуляции эмоциональных состояний, 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</w:rPr>
                    <w:t>уметь читать вслух и понимать 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.С. Лесков. «Человек на часах» (урок внеклассного чтения  5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аучиться составлять литературный портрет литературного геро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 узнавать, называть и определять объекты в соответствии с содержанием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</w:rPr>
                    <w:t>: формировать ситуацию саморегуляции эмоциональных состояний, 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</w:rPr>
                    <w:t>уметь читать вслух и понимать 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 П.Чехов. «Толстый и тонкий»: герои рассказа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авильно и четко давать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синтезировать полученную информацию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меры усвоения изученного материал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 П.Чехов. «Толстый и тонкий»: источники  комического в рассказе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идейно-тематическое своеобразие рассказа А.П.Чехов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ответа (тест)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меть выполнять учебные действия (отвечать на вопросы теста) строить алгоритм ответа, работать самостоятельно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роить монологическое высказывание формулироватьсвою точку зрения.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 П. Чехов. Рассказы (урок внеклассного чтения  6)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Анализировать произведе</w:t>
                    <w:softHyphen/>
                    <w:t>ния в единстве формы и содержания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узнавать, называть  объекты в соответствии с содержанием (формировать умения работать с алгоритмом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применять метод информационного поиска, в том числе с помощью компьютерных средств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навы</w:t>
                    <w:softHyphen/>
                    <w:t>ки  выразительного чтения, коллективного взаимо</w:t>
                    <w:softHyphen/>
                    <w:t>действ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   </w:t>
                  </w:r>
                  <w:r>
                    <w:rPr>
                      <w:rFonts w:ascii="Times New Roman" w:hAnsi="Times New Roman"/>
                      <w:color w:val="auto"/>
                    </w:rPr>
                    <w:t>5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Родная природа  в стихотворениях  русских поэтов </w:t>
                  </w:r>
                  <w:r>
                    <w:rPr>
                      <w:rFonts w:ascii="Times New Roman" w:hAnsi="Times New Roman"/>
                      <w:color w:val="auto"/>
                      <w:lang w:val="en-US"/>
                    </w:rPr>
                    <w:t>XIX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века.                                    Я. П. Полонский. «По горам две хмурых тучи…», «Посмотри - какая мгла…»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4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оэтического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 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Родная природа  в стихотворениях  русских поэтов </w:t>
                  </w:r>
                  <w:r>
                    <w:rPr>
                      <w:rFonts w:ascii="Times New Roman" w:hAnsi="Times New Roman"/>
                      <w:color w:val="auto"/>
                      <w:lang w:val="en-US"/>
                    </w:rPr>
                    <w:t>XIX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века                                                        Е.А. Баратынский.  «Весна, весна...», «Чудный град…», А. К. Толстой. «Где гнутся над омутом лозы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особенности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 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Романсы на стихи русских поэтов А.С.Пушкин. «Зимний вечер»;       М.Ю. Лермонтов. «Парус»; Ф.И.Тютчев. «Еще в полях белеет снег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аучиться выполнять индивидуальные задания в составе проектной группы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 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Из  русской литературы </w:t>
                  </w:r>
                  <w:r>
                    <w:rPr>
                      <w:rFonts w:ascii="Times New Roman" w:hAnsi="Times New Roman"/>
                      <w:b/>
                      <w:color w:val="auto"/>
                      <w:lang w:val="en-US"/>
                    </w:rPr>
                    <w:t>XX</w:t>
                  </w: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 века (26  ч.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И. Куприн «Чудесный доктор»: герой и прототип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ставлять устную и письменную характеристику геро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роить сообщение исследовательского характера в устной форм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ситуацию  рефлексии и самодиагностики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роявлять активность для решения коммуникативных и познавательных задач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Чудесный доктор »как рождественский рассказ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ыявлять характерные особенности содержания рассказ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формулировать и высказывать свою точку зрения на события и поступки героев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С. Грин. «Алые паруса»: мечта и действительность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жанрово - композиционные особенности рассказ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звлекать необходимую информацию из прочитанного текс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анализировать текс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коммуникативные: уметь читать вслух и понимать прочитанно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 е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Алые паруса»: Ассоль и Грей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знавать, называть и определять объекты в соответствии с содержанием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ситуацию саморегуляци эмоциональных состояний,т.е. Формировать операциональный опы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П. Платонов. «Неизвестный цветок»: образы - символы в сказке 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идейное своеобразие рассказ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 ее достижения 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П. Платонов. Рассказы «Цветок на земле », «Корова» и др. (урок внеклассного чтения 7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ыявлять способы авторской позиции в рассказах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меть осознавать  усвоенный материал. А также качество и уровень усвоения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ставить вопросы, обращаться за помощью , формулировать свои затрудн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 </w:t>
                  </w:r>
                  <w:r>
                    <w:rPr>
                      <w:rFonts w:ascii="Times New Roman" w:hAnsi="Times New Roman"/>
                      <w:color w:val="auto"/>
                    </w:rPr>
                    <w:t>К. М. Симонов «Ты помнишь, Алеша, дороги Смоленщины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авильно и четко давать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 xml:space="preserve">ции  для составления ответа (тест)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меть осознавать  усвоенный материал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Д. С. Самойлов «Сороковые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истематизировать и обобщать теоретический материал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В. П. Астафьев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Конь с розовой гривой»:  сюжет и герои 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идейно-художественное своеобразие прозаического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Конь с  розовой гривой»: проблематика рассказа, речь героев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эпизод  по алгоритму выполнения задач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из учебника, определять понятия, создавать обобщ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выбирать действия в соответствии с поставленной задачей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авить вопросы и обращаться за помощью к учебной литератур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В.П. Астафьев. «Конь с  розовой гривой», (урок развития речи 8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 прозаический  текст, определяя  средства выражения авторской позици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исьменно и устно формулировать и высказывать свою точку зр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В. Г. Распутин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Уроки французского»: трудности  послевоенного времени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устанавливать  аналогии, ориентироваться в разнообразии способов решения задач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улировать и удерживать учебную задачу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формулировать собственное мнение и свою позицию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Уроки французского»: стойкость главного героя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1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выполнять индивидуальное задание в составе  проектной групп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В. Г. Распутин «Уроки французского»: учительница Лидия Михайловна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ересказывать текст с диалоговыми включениям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роить сообщение исследовательского характерав устной форме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ситуацию рефлексии и самодиагностики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роявлять активность для решения  познавательных и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В. М. Шукшин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Критики»: образ «странного» героя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характеризовать литературного героя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из учебника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выбирать  действия в соответствии с поставленной задачей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авит вопросы, и обращаться за помощью к учебной литератур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В. М. Шукшин. 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Чудик», «Срезал» (урок внеклассного чтения 8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делять и формулировать познавательную цель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ценивать и формулировать то, что уже усвоен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. Искандер. «Тринадцатый подвиг Геракла»: школа, учитель, ученики 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пособам аргументации собственного мнения в диалоге со сверстникам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Тринадцатый подвиг Геракла»: юмор в рассказе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поставлять мифологические образы в классической и современной литературе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сознавать усвоенный материал, а также  качество и уровень усвоен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Классное сочинение по произведениям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Родная природа в русской поэзии </w:t>
                  </w:r>
                  <w:r>
                    <w:rPr>
                      <w:rFonts w:ascii="Times New Roman" w:hAnsi="Times New Roman"/>
                      <w:color w:val="auto"/>
                      <w:lang w:val="en-US"/>
                    </w:rPr>
                    <w:t>XX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века А. Блок. «Летний вечер», «О, как безумно за окном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 анализа поэтического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С. Есенин.  «Мелколесье. Степь и дали…», «Пороша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особенности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определять меры усвоения изученного материал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коммуникативные: уметь делать анализ текста, используя изученную терминологию и полученные знания.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 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 Ахматова. «Перед весной бывают дни такие…»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оэтического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 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взаимодействия в группе по алгоритму выполнения задачи при консультативной помощи учител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. М. Рубцов. «Звезда полей»: «родина, страна, Вселенная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особенности пейзажной лири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интезировать полученную информацию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уметь определять меры усвоения изученного материала                        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е: уметь делать анализ текста, используя изученную терминологию и полученные зна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Н.М. Рубцов «Листья осенние », « В горнице »: человек и природа (урок внеклассного чтения 9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оэтического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</w:t>
                    <w:softHyphen/>
                    <w:t>ченную информа</w:t>
                    <w:softHyphen/>
                    <w:t>ции  для составления ответа (тест)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уметь выполнять учебные действия (отвечать на вопросы теста), планировать алгоритм ответа, работать самостоятельно. </w:t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строить монологическое высказывание. Формулировать свою точку зрения 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81 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Урок - праздник (урок развития речи 9) Родная природа в лирике русских поэтов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Классное сочинение по произведениям русских поэтов </w:t>
                  </w:r>
                  <w:r>
                    <w:rPr>
                      <w:rFonts w:ascii="Times New Roman" w:hAnsi="Times New Roman"/>
                      <w:color w:val="auto"/>
                      <w:lang w:val="en-US"/>
                    </w:rPr>
                    <w:t>XIX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и </w:t>
                  </w:r>
                  <w:r>
                    <w:rPr>
                      <w:rFonts w:ascii="Times New Roman" w:hAnsi="Times New Roman"/>
                      <w:color w:val="auto"/>
                      <w:lang w:val="en-US"/>
                    </w:rPr>
                    <w:t>XX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 веков  о родине и родной природе (урок развития речи 10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Г. Тукай. «Родная деревня», «Книга»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уважать литературное наследие многонационального государств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уметь синтезировать полученную информацию для составления ответа (тест)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выполнять учебные действия (отвечать на вопросы теста) планировать алгоритм ответа, работать самостоятельно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строить монологические высказывания,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   </w:t>
                  </w:r>
                  <w:r>
                    <w:rPr>
                      <w:rFonts w:ascii="Times New Roman" w:hAnsi="Times New Roman"/>
                      <w:color w:val="auto"/>
                    </w:rPr>
                    <w:t>8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К. Кулиев.  «Когда на меня навалилась беда»,  «Каким ни был малым мой народ…»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Обобщить и систематизировать полученные знания, закрепить умения и навык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интезировать полученную информацию для составления ответа (тест)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 (отвечать на вопросы теста) планировать алгоритм ответа, работать самостоятельно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роить монологические высказывания, формулировать свою точку зрения, адекватно использовать различные речевые средства для решения коммуникатив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Мифы народов мира. Мифы Древней Греции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пособам аргументации собственного мнения в диалоге со сверстникам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Подвиги  Геракла: «воля  богов - ум и отвага героя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поставлять мифологические образы в классической и современной литературе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смысленно читать и объяснять значение прочитанного и объяснять значение прочитанного. Выбирать текст для чтения в зависимости от поставленнойцели, определять понятия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выполнять учебные действия в громко речевой и умственной формах, использовать речь для регуляции своих действий устанавливать причинно-следственные связи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троить монологические высказывания, овладеть умениями диалогической реч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7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Древнегреческие мифы  (урок внеклассного  чтения10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розаического 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устанавливать аналогии, ориентироваться  в разнообразии способов решения задач.</w:t>
                    <w:br/>
                  </w: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улировать и удерживать учебную задачу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формулировать собственное мнение и собственную позицию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Геродот.  «Легенда об  Арионе»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пособам аргументации собственного мнения в диалоге со сверстниками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строить сообщения исследовательского характера в устной форме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формировать ситуацию рефлексии и самодиагностики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проявлять активность для решения коммуникативных и познавательных задач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Гомер. «Илиада» как героическая эпическая поэм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сопоставлять мифологические образы в классической и современной литературе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Познаватель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письменно и устно формулировать и высказывать свою точку зр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Гомер. «Одиссея» как героическая эпическая  поэм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: выделять и формулировать познавательную цель.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применять метод информационного поиска, в том числе с помощью компьютерных средств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станавливать рабочие отношения, эффективно сотрудничать и способствовать продуктивной коопераци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Гомер. «Одиссея» (урок внеклассного чтения11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розаического 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делять и формулировать познавательную цель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ценивать и формулировать то, что уже усвоен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2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М. Сервантес Сааведра. «Дон Кихот»:  жизнь героя  в воображаемом мире. 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8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композиционные и жанровые особенности рыцарского роман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3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Дон Кихот»: пародия на рыцарские романы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е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4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Дон Кихот »: нравственный смысл роман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звлекать необходимую информацию из прослушанного или прочитанного текс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анализировать текс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bookmarkStart w:id="1" w:name="__DdeLink__3262_1470815296"/>
                  <w:bookmarkEnd w:id="1"/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индивидуальной и коллективной твор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5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Дон Кихот »: «вечные образы в искусстве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1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анализировать прозаический текст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6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Ф. Шиллер. «Перчатка»: проблемы благородства, достоинства и чести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2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определять композиционные и жанровые особенности баллады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пределять общую цель  и пути ее достижения.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7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П. Мериме.  «Маттео Фальконе»: природа и цивилизация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3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смысл произведения и видеть его идейно -содержательные особенности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: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определять общую цель и пути е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исследовательской деятельности, готовности и способности вести диалог с другими  людьми и достигать в нем взаимопонимания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8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Маттео Фальконе»: отец и сын. Фальконе, проблемы чести и предательства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4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смысл произведения и видеть его идейно - содержательные особенности.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извлекать необходимую информацию из прослушанного или прочитанного текс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анализировать текс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99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А. де Сент-Экзюпери. «Маленький принц»: дети и взрослые .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5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иносказательный подтекст сказки. Выразительно читать по ролям (инсценированное чтение)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Регуля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е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мотивации к самосовершенствованию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0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 </w:t>
                  </w:r>
                  <w:r>
                    <w:rPr>
                      <w:rFonts w:ascii="Times New Roman" w:hAnsi="Times New Roman"/>
                      <w:color w:val="auto"/>
                    </w:rPr>
                    <w:t>«Маленький принц»  как философская  сказка-притча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6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онимать иносказательный подтекст сказки. Выразительно читать по ролям (инсценированное чтение)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скать и выделять необходимую информацию в предложенном текс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выполнять учебные действия, планировать алгоритм от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определять общую цель и пути ее достижения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1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1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«Маленький принц»:  вечные истины в сказке (урок внеклассного чтения 12)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7</w:t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применять алгоритм проведения анализа прозаического  текста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: уметь извлекать необходимую информацию из прослушанного или прочитанного текс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анализировать текст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Коммуника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читать вслух и понимать прочитанное</w:t>
                  </w:r>
                </w:p>
              </w:tc>
              <w:tc>
                <w:tcPr>
                  <w:tcW w:w="285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аргументации собственного мнения в диалоге со сверстниками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4274" w:type="dxa"/>
                  <w:gridSpan w:val="13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</w:rPr>
                  </w:pPr>
                  <w:r>
                    <w:rPr>
                      <w:rFonts w:ascii="Times New Roman" w:hAnsi="Times New Roman"/>
                      <w:color w:val="auto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4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2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Выявление уровня литературного развития учащихся .</w:t>
                  </w:r>
                </w:p>
              </w:tc>
              <w:tc>
                <w:tcPr>
                  <w:tcW w:w="840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</w:t>
                  </w:r>
                </w:p>
              </w:tc>
              <w:tc>
                <w:tcPr>
                  <w:tcW w:w="2512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913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диагностики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4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3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Выявление уровня литературного развития учащихся. </w:t>
                  </w:r>
                </w:p>
              </w:tc>
              <w:tc>
                <w:tcPr>
                  <w:tcW w:w="840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2</w:t>
                  </w:r>
                </w:p>
              </w:tc>
              <w:tc>
                <w:tcPr>
                  <w:tcW w:w="2512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913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Формирование навыков самодиагностики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4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4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Итоговый урок-праздник «Путешествие по стране Литературии 6 класс ». Задания для летнего чтения (урок развития речи 11)</w:t>
                  </w:r>
                </w:p>
              </w:tc>
              <w:tc>
                <w:tcPr>
                  <w:tcW w:w="840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3</w:t>
                  </w:r>
                </w:p>
              </w:tc>
              <w:tc>
                <w:tcPr>
                  <w:tcW w:w="2512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913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34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105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Итоговый урок-праздник «Путешествие по стране Литературии 6 класс ». Задания для летнего чтения, (урок развития речи 12)</w:t>
                  </w:r>
                </w:p>
              </w:tc>
              <w:tc>
                <w:tcPr>
                  <w:tcW w:w="840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4</w:t>
                  </w:r>
                </w:p>
              </w:tc>
              <w:tc>
                <w:tcPr>
                  <w:tcW w:w="2512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учиться  правильно и четко давать устные и письменные ответы на поставленные вопросы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Познаватель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самостоятельно делать выводы, перерабатывать информацию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>Регулятивные: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 xml:space="preserve"> уметь планировать алгоритм ответа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i/>
                      <w:color w:val="auto"/>
                      <w:lang w:eastAsia="en-US"/>
                    </w:rPr>
                    <w:t xml:space="preserve">Коммуникативны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уметь  формулировать и высказывать свою точку зрения на события и поступки героев.</w:t>
                  </w:r>
                </w:p>
              </w:tc>
              <w:tc>
                <w:tcPr>
                  <w:tcW w:w="2913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Формирование </w:t>
                  </w: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  <w:t>навыков исследовательской и диагностической деятельности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A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color w:val="auto"/>
                      <w:lang w:eastAsia="en-US"/>
                    </w:rPr>
                  </w:pPr>
                  <w:r>
                    <w:rPr>
                      <w:rFonts w:ascii="Times New Roman" w:hAnsi="Times New Roman"/>
                      <w:color w:val="auto"/>
                      <w:lang w:eastAsia="en-US"/>
                    </w:rPr>
                  </w:r>
                </w:p>
              </w:tc>
            </w:tr>
          </w:tbl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4" w:type="dxa"/>
            <w:tcBorders/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" w:type="dxa"/>
            <w:tcBorders/>
            <w:tcMar>
              <w:left w:w="108" w:type="dxa"/>
            </w:tcMar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Spacing"/>
        <w:bidi w:val="0"/>
        <w:ind w:left="1074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Spacing"/>
        <w:bidi w:val="0"/>
        <w:ind w:left="1074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Spacing"/>
        <w:bidi w:val="0"/>
        <w:ind w:left="1074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</w:rPr>
      </w:pPr>
      <w:r>
        <w:rPr>
          <w:rFonts w:ascii="Times New Roman" w:hAnsi="Times New Roman"/>
          <w:b/>
          <w:color w:val="auto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ascii="Times New Roman" w:hAnsi="Times New Roman"/>
          <w:b/>
          <w:color w:val="auto"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       Учебно-методическое и материально-техническое обеспечение образовательного процесс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color w:val="auto"/>
          <w:sz w:val="24"/>
          <w:szCs w:val="24"/>
        </w:rPr>
        <w:t xml:space="preserve">Печатные издания, в том числе библиотечный фонд: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color w:val="auto"/>
          <w:sz w:val="24"/>
          <w:szCs w:val="24"/>
        </w:rPr>
        <w:t xml:space="preserve">ДЛЯ УЧИТЕЛЯ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1. Примерные программы по учебным предметам. Литература. 5-9 классы. – 2-е изд., дораб. – М.: Просвещение, 2011. – 176 с. – (Стандарты второго поколения)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                                                                                                                                                                                                                             3. Егорова Н.В. Универсальные поурочные разработки по литературе 6 класс. – М.: ВАКО, 2011. – 416 с. – (В помощь школьному учителю).        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/>
          <w:color w:val="auto"/>
          <w:sz w:val="24"/>
          <w:szCs w:val="24"/>
        </w:rPr>
        <w:t xml:space="preserve">4. Золотарева И.В., Егорова Н.В. Универсальные поурочные разработки по литературе.6 класс. – 3-е изд., перераб. и доп. - М: ВАКО, 2007.                             5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6. Литература. 6 класс: поурочные планы по учебнику В.Я. Коровиной и др. / авт.-сост. И.В. Карасева, В.Н. Пташктна. – 3-е изд., перераб. и доп. – Волгоград: Учитель, 2011. – 237 с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7 Литература. 5-9 классы: диалоговые формы обучения / авт.-сост. Л.В. Перепелицына. – Волгоград: Учитель, 2008. – 132 с.                                    </w:t>
      </w:r>
      <w:r>
        <w:rPr>
          <w:rFonts w:ascii="Times New Roman" w:hAnsi="Times New Roman"/>
          <w:b/>
          <w:color w:val="auto"/>
          <w:sz w:val="24"/>
          <w:szCs w:val="24"/>
        </w:rPr>
        <w:t xml:space="preserve">ДЛЯ УЧАЩИХСЯ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color w:val="auto"/>
          <w:sz w:val="24"/>
          <w:szCs w:val="24"/>
        </w:rPr>
        <w:t>1. . Коровина В. Я. и др. Читаем, думаем, спорим...:6 класс: Дидактические материалы по литературе. — 2 4 0 с.: и л. — О б л 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2. Коровина В. Я. Литература: 6  класс: Учебник: В 2 ч. Ч. 1. — 320 с.: ил. — Пер. Ч. 2. — 320 с.: ил. — Пер. 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4. Литература: 6 класс: Фонохрестоматия: Электронное учебное пособие на СDROM / Сост. В. Я. Коровина, В. П. Журавлев, В. И. Коровин. Фонохрестоматия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color w:val="auto"/>
          <w:sz w:val="24"/>
          <w:szCs w:val="24"/>
        </w:rPr>
        <w:t xml:space="preserve">ШКОЛЬНЫЕ СЛОВАРИ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color w:val="auto"/>
          <w:sz w:val="24"/>
          <w:szCs w:val="24"/>
        </w:rPr>
        <w:t xml:space="preserve">1. Словарь литературных терминов. Сост. И.В. Клюхина. – 2-е изд., перераб. – М.: ВАКО, 2011. – 96 с. – (Школьный словарик)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color w:val="auto"/>
          <w:sz w:val="24"/>
          <w:szCs w:val="24"/>
        </w:rPr>
        <w:t xml:space="preserve">Интернет ресурсы: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Художественная литература: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1. http://www.rusfolk.chat.ru – Русский фольклор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2. http://www.pogovorka.com. – Пословицы и поговорки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3. http://old-russian.chat.ru – Древнерусская литература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4. http://www.klassika.ru – Библиотека классической русской литературы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5. http://www.ruthenia.ru – Русская поэзия 60-х годов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Справочно-информационные и методические материалы: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1. http://www.rol.ru – Электронная версия журнала «Вопросы литературы»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3. http://center.fio.ru – Мастерская «В помощь учителю. Литература»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color w:val="auto"/>
          <w:sz w:val="24"/>
          <w:szCs w:val="24"/>
        </w:rPr>
        <w:t>Материально-техническая база:</w:t>
      </w:r>
      <w:r>
        <w:rPr>
          <w:rFonts w:ascii="Times New Roman" w:hAnsi="Times New Roman"/>
          <w:color w:val="auto"/>
          <w:sz w:val="24"/>
          <w:szCs w:val="24"/>
        </w:rPr>
        <w:t xml:space="preserve"> проектор, компьютер, презентации к урокам, фонохрестомати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bookmarkStart w:id="2" w:name="_GoBack"/>
      <w:bookmarkEnd w:id="2"/>
      <w:r>
        <w:rPr>
          <w:rFonts w:ascii="Times New Roman" w:hAnsi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auto"/>
          <w:sz w:val="24"/>
          <w:szCs w:val="24"/>
        </w:rPr>
        <w:t>Произведения для заучивания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Ф.И. Тютчев. «Неохотно и несмело...»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А.А. Фет. «Ель рукавом мне тропинку завесила…»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А.А. Баратынский «Весна, весна! Как воздух чист…»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А.А. Блок. Летний вечер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А.А. Ахматова «Перед весной бывают дни такие…»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>1 – 2 стихотворения по теме «Великая Отечественная войн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            </w:t>
      </w:r>
      <w:r>
        <w:rPr>
          <w:rFonts w:ascii="Times New Roman" w:hAnsi="Times New Roman"/>
          <w:color w:val="auto"/>
          <w:sz w:val="24"/>
          <w:szCs w:val="24"/>
        </w:rPr>
        <w:t>Э. По. «Овальный портрет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  </w:t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5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5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eastAsia="Droid Sans Fallback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7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t>45</w:t>
                    </w:r>
                    <w:r>
                      <w:rPr>
                        <w:rStyle w:val="Pagenumber"/>
                        <w:rFonts w:eastAsia="Droid Sans Fallback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054"/>
        </w:tabs>
        <w:ind w:left="3054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Droid Sans Fallback" w:cs="Times New Roman"/>
      <w:color w:val="00000A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Butback">
    <w:name w:val="butback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Submenutable">
    <w:name w:val="submenu-table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/>
      <w:color w:val="000000"/>
      <w:sz w:val="20"/>
      <w:szCs w:val="20"/>
    </w:rPr>
  </w:style>
  <w:style w:type="character" w:styleId="C6">
    <w:name w:val="c6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/>
      <w:b/>
      <w:bCs/>
      <w:color w:val="000000"/>
      <w:sz w:val="36"/>
      <w:szCs w:val="36"/>
    </w:rPr>
  </w:style>
  <w:style w:type="character" w:styleId="C14">
    <w:name w:val="c14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33">
    <w:name w:val="c33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19">
    <w:name w:val="c19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C13">
    <w:name w:val="c13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17">
    <w:name w:val="c17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3">
    <w:name w:val="c3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57">
    <w:name w:val="c57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83">
    <w:name w:val="c83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61">
    <w:name w:val="c61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C81">
    <w:name w:val="c81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 w:val="24"/>
      <w:szCs w:val="20"/>
    </w:rPr>
  </w:style>
  <w:style w:type="paragraph" w:styleId="List">
    <w:name w:val="List"/>
    <w:basedOn w:val="TextBody"/>
    <w:pPr>
      <w:spacing w:lineRule="auto" w:line="288" w:before="0" w:after="140"/>
    </w:pPr>
    <w:rPr>
      <w:rFonts w:cs="Droid Sans Devanagari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Droid Sans Fallback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Droid Sans" w:hAnsi="Droid Sans" w:cs="Droid Sans Devanagari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Droid Sans Devanagari"/>
      <w:i/>
      <w:iCs/>
      <w:sz w:val="24"/>
      <w:szCs w:val="24"/>
    </w:rPr>
  </w:style>
  <w:style w:type="paragraph" w:styleId="Index1">
    <w:name w:val="index 1"/>
    <w:basedOn w:val="Normal"/>
    <w:next w:val="Normal"/>
    <w:autoRedefine/>
    <w:qFormat/>
    <w:pPr>
      <w:ind w:left="220" w:hanging="220"/>
    </w:pPr>
    <w:rPr/>
  </w:style>
  <w:style w:type="paragraph" w:styleId="Indexheading">
    <w:name w:val="index heading"/>
    <w:basedOn w:val="Normal"/>
    <w:qFormat/>
    <w:pPr/>
    <w:rPr>
      <w:rFonts w:cs="Droid Sans Devanagari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Droid Sans Fallback" w:cs="Times New Roman"/>
      <w:color w:val="00000A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Times New Roman"/>
      <w:color w:val="00000A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before="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Calibri"/>
      <w:color w:val="00000A"/>
      <w:kern w:val="2"/>
      <w:sz w:val="22"/>
      <w:szCs w:val="22"/>
      <w:lang w:val="ru-RU" w:eastAsia="en-US" w:bidi="ar-SA"/>
    </w:rPr>
  </w:style>
  <w:style w:type="paragraph" w:styleId="C2">
    <w:name w:val="c2"/>
    <w:basedOn w:val="Normal"/>
    <w:qFormat/>
    <w:pPr>
      <w:spacing w:before="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0" w:after="280"/>
    </w:pPr>
    <w:rPr>
      <w:sz w:val="24"/>
      <w:szCs w:val="24"/>
    </w:rPr>
  </w:style>
  <w:style w:type="paragraph" w:styleId="C16">
    <w:name w:val="c16"/>
    <w:basedOn w:val="Normal"/>
    <w:qFormat/>
    <w:pPr>
      <w:spacing w:before="0" w:after="280"/>
    </w:pPr>
    <w:rPr>
      <w:sz w:val="24"/>
      <w:szCs w:val="24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25">
    <w:name w:val="c25"/>
    <w:basedOn w:val="Normal"/>
    <w:qFormat/>
    <w:pPr>
      <w:spacing w:beforeAutospacing="1" w:afterAutospacing="1"/>
    </w:pPr>
    <w:rPr>
      <w:sz w:val="24"/>
      <w:szCs w:val="24"/>
    </w:rPr>
  </w:style>
  <w:style w:type="paragraph" w:styleId="C11">
    <w:name w:val="c11"/>
    <w:basedOn w:val="Normal"/>
    <w:qFormat/>
    <w:pPr>
      <w:spacing w:beforeAutospacing="1" w:afterAutospacing="1"/>
    </w:pPr>
    <w:rPr>
      <w:sz w:val="24"/>
      <w:szCs w:val="24"/>
    </w:rPr>
  </w:style>
  <w:style w:type="paragraph" w:styleId="C54">
    <w:name w:val="c54"/>
    <w:basedOn w:val="Normal"/>
    <w:qFormat/>
    <w:pPr>
      <w:spacing w:beforeAutospacing="1" w:afterAutospacing="1"/>
    </w:pPr>
    <w:rPr>
      <w:sz w:val="24"/>
      <w:szCs w:val="24"/>
    </w:rPr>
  </w:style>
  <w:style w:type="paragraph" w:styleId="C45">
    <w:name w:val="c45"/>
    <w:basedOn w:val="Normal"/>
    <w:qFormat/>
    <w:pPr>
      <w:spacing w:beforeAutospacing="1" w:afterAutospacing="1"/>
    </w:pPr>
    <w:rPr>
      <w:sz w:val="24"/>
      <w:szCs w:val="24"/>
    </w:rPr>
  </w:style>
  <w:style w:type="paragraph" w:styleId="C40">
    <w:name w:val="c40"/>
    <w:basedOn w:val="Normal"/>
    <w:qFormat/>
    <w:pPr>
      <w:spacing w:beforeAutospacing="1" w:afterAutospacing="1"/>
    </w:pPr>
    <w:rPr>
      <w:sz w:val="24"/>
      <w:szCs w:val="24"/>
    </w:rPr>
  </w:style>
  <w:style w:type="paragraph" w:styleId="C18">
    <w:name w:val="c18"/>
    <w:basedOn w:val="Normal"/>
    <w:qFormat/>
    <w:pPr>
      <w:spacing w:beforeAutospacing="1" w:afterAutospacing="1"/>
    </w:pPr>
    <w:rPr>
      <w:sz w:val="24"/>
      <w:szCs w:val="24"/>
    </w:rPr>
  </w:style>
  <w:style w:type="paragraph" w:styleId="C0">
    <w:name w:val="c0"/>
    <w:basedOn w:val="Normal"/>
    <w:qFormat/>
    <w:pPr>
      <w:spacing w:beforeAutospacing="1" w:afterAutospacing="1"/>
    </w:pPr>
    <w:rPr>
      <w:sz w:val="24"/>
      <w:szCs w:val="24"/>
    </w:rPr>
  </w:style>
  <w:style w:type="paragraph" w:styleId="C4">
    <w:name w:val="c4"/>
    <w:basedOn w:val="Normal"/>
    <w:qFormat/>
    <w:pPr>
      <w:spacing w:beforeAutospacing="1" w:afterAutospacing="1"/>
    </w:pPr>
    <w:rPr>
      <w:sz w:val="24"/>
      <w:szCs w:val="24"/>
    </w:rPr>
  </w:style>
  <w:style w:type="paragraph" w:styleId="C35">
    <w:name w:val="c35"/>
    <w:basedOn w:val="Normal"/>
    <w:qFormat/>
    <w:pPr>
      <w:spacing w:beforeAutospacing="1" w:afterAutospacing="1"/>
    </w:pPr>
    <w:rPr>
      <w:sz w:val="24"/>
      <w:szCs w:val="24"/>
    </w:rPr>
  </w:style>
  <w:style w:type="paragraph" w:styleId="Searchexcerpt">
    <w:name w:val="search-excerp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0</Words>
  <Characters>90471</Characters>
  <CharactersWithSpaces>7712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0:04:00Z</dcterms:created>
  <dc:creator>User</dc:creator>
  <dc:description/>
  <dc:language>en-US</dc:language>
  <cp:lastModifiedBy/>
  <cp:lastPrinted>2015-09-14T07:59:00Z</cp:lastPrinted>
  <dcterms:modified xsi:type="dcterms:W3CDTF">2016-08-24T17:01:00Z</dcterms:modified>
  <cp:revision>5</cp:revision>
  <dc:subject/>
  <dc:title>Муниципальное казенное  общеобразовательное учреждение « Светлоозерская средняя общеобразовательная школ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