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070610</wp:posOffset>
            </wp:positionH>
            <wp:positionV relativeFrom="paragraph">
              <wp:posOffset>-812800</wp:posOffset>
            </wp:positionV>
            <wp:extent cx="7543800" cy="106743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3" t="2103" r="3085" b="2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е бюджетное дошкольное образовательное учреждение детский сад № 63 «Машенька»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оскольского городского округ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  <w:t xml:space="preserve">Мастер-класс 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«Организация работы детского сада и семьи по профилактике детского дорожно-транспортного травматизма, по средствам изготовления лэпбуков»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Monotype Corsiva" w:hAnsi="Monotype Corsiva" w:eastAsia="Calibri" w:cs="Monotype Corsiva"/>
          <w:b/>
          <w:b/>
          <w:i/>
          <w:i/>
          <w:sz w:val="56"/>
          <w:szCs w:val="56"/>
          <w:lang w:val="en-US" w:eastAsia="en-US"/>
        </w:rPr>
      </w:pPr>
      <w:r>
        <w:rPr>
          <w:rFonts w:eastAsia="Calibri" w:cs="Monotype Corsiva" w:ascii="Monotype Corsiva" w:hAnsi="Monotype Corsiva"/>
          <w:b/>
          <w:i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47700</wp:posOffset>
            </wp:positionH>
            <wp:positionV relativeFrom="paragraph">
              <wp:posOffset>268605</wp:posOffset>
            </wp:positionV>
            <wp:extent cx="4219575" cy="367665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17589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right"/>
        <w:rPr/>
      </w:pPr>
      <w:r>
        <w:rPr>
          <w:sz w:val="28"/>
          <w:szCs w:val="28"/>
        </w:rPr>
        <w:t>Брусенцева Валентина Николаевна, воспитатель;</w:t>
      </w:r>
    </w:p>
    <w:p>
      <w:pPr>
        <w:pStyle w:val="Normal"/>
        <w:tabs>
          <w:tab w:val="clear" w:pos="708"/>
          <w:tab w:val="left" w:pos="3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курятина Лариса Николаевна, воспитатель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13530</wp:posOffset>
            </wp:positionH>
            <wp:positionV relativeFrom="paragraph">
              <wp:posOffset>-692150</wp:posOffset>
            </wp:positionV>
            <wp:extent cx="2350135" cy="26187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АСТЕР-КЛАС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РАБОТЫ ДЕТСКОГО САДА И СЕМЬИ ПО ПРОФИЛАКТИКЕ ДЕТСКОГО ДОРОЖНО-ТРАНСПОРТНОГО ТРАВМАТИЗМА, ПОСРЕДСТВОМ ИЗГОТОВЛЕНИЯ ЛЭПБУКОВ»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эпбук – эффективная     педагогическая   технология,  позволяющая активизировать  творческий  потенциал  ребёнка, развитие   его   интеллектуальных   возможностей,  интереса к  исследовательской  деятельности,  результативности  оценки  своего 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ое пособие лэпбук соответствует  всем требованиям ФГОС ДО к предметно-пространственно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го пособия обусловлена тревожной статистикой, свидетельствующей о росте дорожно-транспортного травматизма, в том числе в нашем городе. Важно не только оберегать ребенка от опасности, но и готовить его к встрече с возможными трудностями (особенно важно для будущих первоклассников, формировать представления о наиболее опасных ситуациях, о необходимости соблюдения мер предосторожности, а также прививать навыки безопасного поведения, в том числе и на улице).       Использование в образовательном пространстве ДОУ современных образовательных технологий,  в основе которых лежит интерактивное обучение   является   актуальным   на  современном  этапе.  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ЛЭПБУКА «Правила дорожного движения – наши лучшие друзья!»: формирование системы знаний, умений и навыков у детей дошкольного возраста направленных на закрепление представлений  о правилах безопасного поведения на дороге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772025</wp:posOffset>
            </wp:positionH>
            <wp:positionV relativeFrom="paragraph">
              <wp:posOffset>534035</wp:posOffset>
            </wp:positionV>
            <wp:extent cx="1634490" cy="1251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расширять представления детей о правилах дорожного движения, строении улицы и дорожных знаках, предназначенных для водителей и пешеходов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04005</wp:posOffset>
            </wp:positionH>
            <wp:positionV relativeFrom="paragraph">
              <wp:posOffset>-668020</wp:posOffset>
            </wp:positionV>
            <wp:extent cx="2350135" cy="26187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развивать умение предвидеть опасное событие, уметь по возможности избегать его, а при необходимости действовать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осторожность, внимательность, самостоятельность, ответственность и осмотрительность на дорог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стимулировать познавательную активность, способствовать развитию коммуникативных навыков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вязную речь, активный словарь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чувство ответственности, личной безопасности и самосохране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rFonts w:ascii="Georgia" w:hAnsi="Georgia" w:cs="Georgia"/>
          <w:b/>
          <w:b/>
          <w:bCs/>
          <w:color w:val="073763"/>
          <w:sz w:val="27"/>
          <w:szCs w:val="27"/>
        </w:rPr>
      </w:pPr>
      <w:r>
        <w:rPr>
          <w:rFonts w:cs="Georgia" w:ascii="Georgia" w:hAnsi="Georgia"/>
          <w:b/>
          <w:bCs/>
          <w:color w:val="073763"/>
          <w:sz w:val="27"/>
          <w:szCs w:val="27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rFonts w:ascii="Georgia" w:hAnsi="Georgia" w:cs="Georgia"/>
          <w:b/>
          <w:b/>
          <w:bCs/>
          <w:color w:val="000000"/>
          <w:sz w:val="27"/>
          <w:szCs w:val="27"/>
        </w:rPr>
      </w:pPr>
      <w:r>
        <w:rPr>
          <w:rFonts w:cs="Georgia" w:ascii="Georgia" w:hAnsi="Georgia"/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752975</wp:posOffset>
            </wp:positionH>
            <wp:positionV relativeFrom="paragraph">
              <wp:posOffset>162560</wp:posOffset>
            </wp:positionV>
            <wp:extent cx="1634490" cy="12515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84955</wp:posOffset>
            </wp:positionH>
            <wp:positionV relativeFrom="paragraph">
              <wp:posOffset>-725805</wp:posOffset>
            </wp:positionV>
            <wp:extent cx="2350135" cy="26187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right"/>
        <w:rPr>
          <w:color w:val="000000"/>
        </w:rPr>
      </w:pPr>
      <w:r>
        <w:rPr>
          <w:b/>
          <w:bCs/>
          <w:color w:val="000000"/>
        </w:rPr>
        <w:t>"ПРЕДВИДЕТЬ + НАУЧИТЬ = УБЕРЕЧЬ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 МК:</w:t>
      </w:r>
      <w:r>
        <w:rPr>
          <w:sz w:val="28"/>
          <w:szCs w:val="28"/>
        </w:rPr>
        <w:t xml:space="preserve"> передача педагогом-мастером концептуальной и практической сторон собственной системы работы дошкольников  по профилактике детского дорожно-транспортного травматизма, посредством  технологии изготовления  лэпбу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 МК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инновационных идей, технологий, находок педагог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повышение эффективности образовательного процесса по профилактике детского дорожно-транспортного травматизма посредством технологии изготовления лэпбук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осознанной потребности родителей в усвоении знаний, умений и навыков, необходимых для творческой реализации в процессе моделирования лэпбуков,  направленных на профилактику  детского дорожно-транспортного травматизм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ности для творчества участников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мультимедийная установка, презентация;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- раздаточный материал – заготовки лэпбуков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три стеклянных бочонка на 500 мл, в которых лежит пищевой краситель зеленого, желтого и красного цвет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и бирки с текстом  «Представленный материал интересен, но использовать его я затрудняюсь», «Представленный материал мне не интересен, и использовать его я не буду», «Представленный материал интересен, я буду его использовать в своей практик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мастер - кла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800600</wp:posOffset>
            </wp:positionH>
            <wp:positionV relativeFrom="paragraph">
              <wp:posOffset>635635</wp:posOffset>
            </wp:positionV>
            <wp:extent cx="1634490" cy="125158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ы представляем  вашему вниманию мастер-класс на тему: «Организация работы с дошкольниками по профилактике детского дорожно-транспортного травматизма, посредством </w:t>
      </w:r>
      <w:r>
        <w:rPr>
          <w:spacing w:val="2"/>
          <w:sz w:val="28"/>
          <w:szCs w:val="28"/>
        </w:rPr>
        <w:t xml:space="preserve"> технологии изготовления лэпбуко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4005</wp:posOffset>
            </wp:positionH>
            <wp:positionV relativeFrom="paragraph">
              <wp:posOffset>-674370</wp:posOffset>
            </wp:positionV>
            <wp:extent cx="2350135" cy="261874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ождаясь, малыш попадает в мир, полный новых для него, ярких впечатлений. С возрастом, границы его мира постепенно расширяются.   Выходя  на улицу, ребенок попадает в неожиданные, порой опасные для жизни ситуации. Как же уберечь ребенка от опасностей, которыми ему грозит улица? Ведь у него несоизмеримо меньший опыт, чем у взрослого, и не сформировано чувство опасности. Он просто в связи с психолого-физиологическими особенностями не способен предвидеть грозящую ему опасно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ке,  в России ежегодно гибнут в дорожно-транспортных происшествиях около 2000 детей, более 20000 получают травмы.  Белгородская область не стала исключением, каждое десятое дорожно-транспортное происшествие в области совершается с участием детей. Необходимо отметить, что в ДТП погибают дети дошкольного возраста в силу психофизиологических особенностей и негативного примера взросл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уже никого не надо убеждать в том, что чем раньше мы познакомим ребенка с правилами дорожного движения, научим его навыкам культуры поведения на улицах и дорогах, тем </w:t>
      </w:r>
      <w:r>
        <w:rPr>
          <w:rStyle w:val="StrongEmphasis"/>
          <w:b w:val="false"/>
          <w:sz w:val="28"/>
          <w:szCs w:val="28"/>
        </w:rPr>
        <w:t>меньше станет несчастных случаев</w:t>
      </w:r>
      <w:r>
        <w:rPr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> В этом и состоит одна из первостепенных задач родителей и  педагогов, работающих с дошкольниками.</w:t>
      </w:r>
      <w:r>
        <w:rPr>
          <w:sz w:val="28"/>
          <w:szCs w:val="28"/>
        </w:rPr>
        <w:t xml:space="preserve">  Важно не только оберегать ребенка от опасности, но и готовить его к встрече с возможными трудностями, формировать представление о наиболее опасных ситуациях, о необходимости соблюдения мер предосторожности, а так же прививать навыки безопасного поведения на улице и не толь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943475</wp:posOffset>
            </wp:positionH>
            <wp:positionV relativeFrom="paragraph">
              <wp:posOffset>1566545</wp:posOffset>
            </wp:positionV>
            <wp:extent cx="1510665" cy="115697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действие и сотрудничество воспитанников и взрослых, признание ребенка полноценным участником (субъектом) образовательных отношений, поддержка инициативы детей в различных видах деятельности    является   одним    из важных   аспектов  ФГОС  ДО.  Использование в образовательном пространстве ДОУ современных образовательных технологий,  в основе которых лежит интерактивное обучение   является   актуальным   на  современном  этапе. 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75430</wp:posOffset>
            </wp:positionH>
            <wp:positionV relativeFrom="paragraph">
              <wp:posOffset>-670560</wp:posOffset>
            </wp:positionV>
            <wp:extent cx="2350135" cy="261874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28"/>
          <w:szCs w:val="28"/>
        </w:rPr>
        <w:t xml:space="preserve">Работая с детьми дошкольного возраста, мы провели </w:t>
      </w:r>
      <w:r>
        <w:rPr>
          <w:sz w:val="28"/>
          <w:szCs w:val="28"/>
        </w:rPr>
        <w:t xml:space="preserve">опрос на тему «Знание детьми дошкольного возраста правил дорожного движения» </w:t>
      </w:r>
      <w:r>
        <w:rPr>
          <w:rStyle w:val="StrongEmphasis"/>
          <w:b w:val="false"/>
          <w:sz w:val="28"/>
          <w:szCs w:val="28"/>
        </w:rPr>
        <w:t xml:space="preserve">по методике </w:t>
      </w:r>
      <w:r>
        <w:rPr>
          <w:sz w:val="28"/>
          <w:szCs w:val="28"/>
        </w:rPr>
        <w:t>Т.И.Даниловой</w:t>
      </w:r>
      <w:r>
        <w:rPr>
          <w:rStyle w:val="StrongEmphasis"/>
          <w:b w:val="false"/>
          <w:sz w:val="28"/>
          <w:szCs w:val="28"/>
        </w:rPr>
        <w:t xml:space="preserve"> и обратили внимание на то, что большинство детей, 4-го года жизни знают правила дорожного движения на соответствующем уровне, однако, не владеют умением предвидеть и предотвратить опасную ситу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связи с этим возникла необходимость формирования у детей умений и навыков безопасного поведения на дорог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работы над данной проблемой, мы столкнулись с </w:t>
      </w:r>
      <w:r>
        <w:rPr>
          <w:b/>
          <w:i/>
          <w:sz w:val="28"/>
          <w:szCs w:val="28"/>
        </w:rPr>
        <w:t>противоречиям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психолого-физиологическими особенностями детей и неадаптированностью правил дорожного движения к детскому восприятию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необходимостью трансформации традиционного образовательного процесса по формированию у детей навыков осознанного безопасного поведения на дороге и отсутствием методических и дидактических пособий инновационного тип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 необходимостью формирования практических умений и навыков нахождения ребенком выхода из опасной ситуации и недопустимостью подвержения жизни ребенка 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ю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шей работы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ало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здание условий для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вышения эффективности образовательного процесса по профилактике детского дорожно-транспортного травматизма</w:t>
      </w:r>
      <w:r>
        <w:rPr>
          <w:sz w:val="28"/>
          <w:szCs w:val="28"/>
        </w:rPr>
        <w:t xml:space="preserve">, посредством  применения технологии изготовления лэпбук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были определены </w:t>
      </w: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сознанного усвоения детьми правил дорожного дви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91075</wp:posOffset>
            </wp:positionH>
            <wp:positionV relativeFrom="paragraph">
              <wp:posOffset>553085</wp:posOffset>
            </wp:positionV>
            <wp:extent cx="1634490" cy="125158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пособствовать  развитию  мыслительной,  творческой и практической деятельности в процессе освоения воспитанниками  правил дорожного дви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3530</wp:posOffset>
            </wp:positionH>
            <wp:positionV relativeFrom="paragraph">
              <wp:posOffset>-756285</wp:posOffset>
            </wp:positionV>
            <wp:extent cx="2350135" cy="261874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Формирование  у  воспитанников    активного взаимодействия со сверстниками и взрослыми  в  процессе   изготовления   лэпбу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едущая педагогическая иде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шей  работы заключается в гармоничном соединении  современных технологий, с  традиционными формами работы по формированию у дошкольников устойчивых навыков безопасного поведения на дорог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визна</w:t>
      </w:r>
      <w:r>
        <w:rPr>
          <w:sz w:val="28"/>
          <w:szCs w:val="28"/>
        </w:rPr>
        <w:t xml:space="preserve"> нашего опыта состоит в создании системы работы по формированию у дошкольников навыков безопасного поведения посредством </w:t>
      </w:r>
      <w:r>
        <w:rPr>
          <w:spacing w:val="2"/>
          <w:sz w:val="28"/>
          <w:szCs w:val="28"/>
        </w:rPr>
        <w:t xml:space="preserve"> технологии изготовления лэпбуко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у нашего опыта работы легли следующие принци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принцип гуманизма, предполагающий умение педагога встать на позицию ребенка, видеть в ребенке полноценного партн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принцип дифференциации, то есть создание оптимальных условий для самореализации каждого ребенка в процессе освоения знаний  о правилах дорожного дви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принцип интеграции, реализуемый в совместной деятельности педагога с ребенком, во взаимодействии с семь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принцип этапности, то есть построение работы от простого к сложн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принцип доступности, подразумевающий подачу материала в понятной форме, с учетом возрастных возможностей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ринцип системности, который подразумевает четко спланированную систему образовательной деятельности с различными формами работы, объединенных общей це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формирования у детей  навыков осознанного безопасного поведения на дороге, привели нас к  поиску новых  педагогических   технологий, к созданию  условий для осознанного усвоения детьми правил дорожного 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881880</wp:posOffset>
            </wp:positionH>
            <wp:positionV relativeFrom="paragraph">
              <wp:posOffset>23495</wp:posOffset>
            </wp:positionV>
            <wp:extent cx="1534160" cy="117475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ботая с дошкольниками,  мы  пришли  к  выводу,   </w:t>
      </w:r>
      <w:r>
        <w:rPr>
          <w:sz w:val="28"/>
          <w:szCs w:val="28"/>
          <w:shd w:fill="FFFFFF" w:val="clear"/>
        </w:rPr>
        <w:t xml:space="preserve"> что   одним   из способов  реализации  личностно-ориентированного подхода   к  процессу  совместной   деятельности   педагогов  и  детей  является использование в работе технологии  моделирования лэпбук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75430</wp:posOffset>
            </wp:positionH>
            <wp:positionV relativeFrom="paragraph">
              <wp:posOffset>-1348740</wp:posOffset>
            </wp:positionV>
            <wp:extent cx="2350135" cy="261874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Это</w:t>
      </w:r>
      <w:r>
        <w:rPr>
          <w:sz w:val="28"/>
          <w:szCs w:val="28"/>
        </w:rPr>
        <w:t xml:space="preserve"> сравнительно новое средство обучения дошкольников,  позволяющее  активизировать  творческий  потенциал  ребёнка, развитие   его   интеллектуальных   возможностей,  интереса к  исследовательской  деятельности,  результативности  оценки  своего  тру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эпбук – это книжка-раскладушка с кармашками, дверками, окошками, вкладками и подвижными деталями, в которую помещены материалы на одну тему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ли  работу в  средней группе,  почти  сразу  же   мы  пришли  к  выводу,  что  это дидактическое пособие,  которое   помогает  закрепить правила  дорожного движения, отработать практические навыки  безопасного поведения на дороге, выхода из опасных ситуаций; провести интересную творческую работу, в процессе которой ребенок участвует в поиске, анализе и сортировке информации.  Руководствуясь принципом  этапности, то есть построение работы от  простого,  к сложному, мы шаг за шагом шли к намеченной цели. 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57750</wp:posOffset>
            </wp:positionH>
            <wp:positionV relativeFrom="paragraph">
              <wp:posOffset>3280410</wp:posOffset>
            </wp:positionV>
            <wp:extent cx="1567815" cy="120078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Лэпбук  </w:t>
      </w:r>
      <w:r>
        <w:rPr>
          <w:rFonts w:eastAsia="Calibri"/>
          <w:sz w:val="28"/>
          <w:szCs w:val="28"/>
          <w:lang w:eastAsia="en-US"/>
        </w:rPr>
        <w:t>по  теме   «Правила дорожного движения – наши лучшие друзья» был создан в процессе реализации проекта  «Красный, желтый, зеленый».</w:t>
      </w:r>
      <w:r>
        <w:rPr>
          <w:sz w:val="28"/>
          <w:szCs w:val="28"/>
        </w:rPr>
        <w:t xml:space="preserve"> Создание    накопительной   папки происходило постепенно, в несколько этапов, по мере освоения нового материала. Вместе с детьми   выбирали   интересные   кармашки, открывающиеся окошки, вынимающиеся   и разворачивающиеся  листочки,   и прочие  забавные детали.  Работа по изготовлению лэпбука  увлекла всех детей: они с удовольствием штурмовали энциклопедии, сочиняли загадки, подбирали картинки, кроссворды, придумывали интересные кармашки. Были созданы оптимальные условия для самореализации каждого ребенка в процессе  совместной творческ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окончания работы папка осталась  в группе, что позволяет  нам в любое время открыть ее, вспомнить и закрепить те или иные знания о ПДД восстановить в памяти и поделиться со сверстникам и родителями своими интересными находками, которые были сделаны  в ходе моделирования лэпбу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104005</wp:posOffset>
            </wp:positionH>
            <wp:positionV relativeFrom="paragraph">
              <wp:posOffset>-1607185</wp:posOffset>
            </wp:positionV>
            <wp:extent cx="2350135" cy="261874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процессе   деятельности  с одной стороны  у  детей   появлялся интерес  к самой папке,   а  с другой стороны, это прекрасный способ   отработать  практические   упражнения,  направленные  на  закрепление правил дорожного движ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здавая,   лэпбук   мы  отметили,   что  данный   вид  деятельности  помогает ребенку по своему желанию организовать информацию по изучаемой теме и лучше понять, и запомнить материал. Это отличный способ для повторения пройденного. 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Объединяя  обучение и воспитание в целостный образовательный процесс, направленный   на  </w:t>
      </w:r>
      <w:r>
        <w:rPr>
          <w:sz w:val="28"/>
          <w:szCs w:val="28"/>
        </w:rPr>
        <w:t xml:space="preserve">формирование у дошкольников навыков безопасного поведения,  посредством </w:t>
      </w:r>
      <w:r>
        <w:rPr>
          <w:spacing w:val="2"/>
          <w:sz w:val="28"/>
          <w:szCs w:val="28"/>
        </w:rPr>
        <w:t xml:space="preserve"> технологии изготовления лэпбуков, </w:t>
      </w:r>
      <w:r>
        <w:rPr>
          <w:rFonts w:eastAsia="Calibri"/>
          <w:sz w:val="28"/>
          <w:szCs w:val="28"/>
          <w:lang w:eastAsia="en-US"/>
        </w:rPr>
        <w:t xml:space="preserve">   у нас появилась   возможность,   построить практическую   деятельность на основе индивидуальных особенностей каждого ребенка, создавая  условия, при которых сам ребенок становится активным в выборе содержания своей 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лэпбук в своей работе</w:t>
      </w:r>
      <w:r>
        <w:rPr>
          <w:sz w:val="28"/>
          <w:szCs w:val="28"/>
        </w:rPr>
        <w:t xml:space="preserve">, мы пришли к выводу, что </w:t>
      </w:r>
      <w:r>
        <w:rPr>
          <w:rStyle w:val="StrongEmphasis"/>
          <w:b w:val="false"/>
          <w:sz w:val="28"/>
          <w:szCs w:val="28"/>
        </w:rPr>
        <w:t>дидактическое пособие Лэпбук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sz w:val="28"/>
          <w:szCs w:val="28"/>
        </w:rPr>
        <w:t>отвечает всем требованиям ФГОС ДО к предметно-развивающей среде, так как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вен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лифункционален</w:t>
      </w:r>
      <w:r>
        <w:rPr>
          <w:sz w:val="28"/>
          <w:szCs w:val="28"/>
        </w:rPr>
        <w:t>: способствует развитию творчества, воображ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ден к использованию одновременно группой детей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 том числе,  с участием взрослого как играющего партнера)</w:t>
      </w:r>
      <w:r>
        <w:rPr>
          <w:sz w:val="28"/>
          <w:szCs w:val="28"/>
        </w:rPr>
        <w:t xml:space="preserve">;       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дает дидактическими свойствами, несет в себе способы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знакомления с цветом</w:t>
      </w:r>
      <w:r>
        <w:rPr>
          <w:sz w:val="28"/>
          <w:szCs w:val="28"/>
        </w:rPr>
        <w:t xml:space="preserve">, формой и т. д.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962525</wp:posOffset>
            </wp:positionH>
            <wp:positionV relativeFrom="paragraph">
              <wp:posOffset>3810</wp:posOffset>
            </wp:positionV>
            <wp:extent cx="1491615" cy="114236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является средством художественно-эстетического развития ребенка, приобщает его к миру искусства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4005</wp:posOffset>
            </wp:positionH>
            <wp:positionV relativeFrom="paragraph">
              <wp:posOffset>-710565</wp:posOffset>
            </wp:positionV>
            <wp:extent cx="2350135" cy="261874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ариативной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есть несколько вариантов использования каждой его части)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структура и содержание доступно детям дошкольного возраст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игровую, познавательную, исследовательскую и творческую активность всех воспитанников.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подходит для занятий в группах, где одновременно обучаются дети разных возрастов. Можно выбрать задания каждому индивидуально (например, для малышей – кармашки с карточками или фигурками животных, а старшим детям – задания, подразумевающие умение считать и читать и т. д.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лэпбук в своей работе</w:t>
      </w:r>
      <w:r>
        <w:rPr>
          <w:sz w:val="28"/>
          <w:szCs w:val="28"/>
        </w:rPr>
        <w:t>, мы получили следующ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результаты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rStyle w:val="StrongEmphasis"/>
          <w:b w:val="false"/>
          <w:sz w:val="28"/>
          <w:szCs w:val="28"/>
        </w:rPr>
        <w:t>Лэпбу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могает ребенку по своему желанию организовать информацию по изучаемой теме, и лучше понять и запомнить материал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собенно учитывая, что у дошкольников наглядно-образное мышление)</w:t>
      </w:r>
      <w:r>
        <w:rPr>
          <w:sz w:val="28"/>
          <w:szCs w:val="28"/>
        </w:rPr>
        <w:t>. Наблюдения показывают, что и взрослым такая форма обучения тоже нравитс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Это отличный способ для повторения пройденного материала. В любое удобное время ребенок просто открывае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лэпбу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с радостью работает н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знакомом материале</w:t>
      </w:r>
      <w:r>
        <w:rPr>
          <w:sz w:val="28"/>
          <w:szCs w:val="28"/>
        </w:rPr>
        <w:t>, рассматривая сделанную вместе с воспитателем книжк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Ребенок старшего дошкольного возраста научится самостоятельно собирать и организовывать информацию – хорошая подготовка к обучению в школ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19650</wp:posOffset>
            </wp:positionH>
            <wp:positionV relativeFrom="paragraph">
              <wp:posOffset>1208405</wp:posOffset>
            </wp:positionV>
            <wp:extent cx="1586865" cy="121539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Формирование у дошкольников устойчивых навыков безопасного поведения на дороге невозможно без тесного контакта с семьями воспитанников. Родители являются главными помощниками. С целью привлечения родителей к решению этой проблемы, мы используем различные формы взаимодействи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ест- игры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04005</wp:posOffset>
            </wp:positionH>
            <wp:positionV relativeFrom="paragraph">
              <wp:posOffset>-716915</wp:posOffset>
            </wp:positionV>
            <wp:extent cx="2350135" cy="261874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  Родительские встречи «Правила дорожные знать каждому положено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консультации «Как развивать у ребенка интерес к изучению правил дорожного движ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памяток «Грамотный пешеход», «Наш друг – светофо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предлагали свои разработки буклетов, памяток «Автокресло – важнее всех игрушек!», «Опасность по имени дорога», «Родителям – водителям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поддержать интерес детей к изучению правил дорожного движения и отработать практические навыки  безопасного поведения и выхода из опасных ситуаций, нами, совместно с родителями был изготовлен лэпбук, выполненный в виде книжки раскладу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мастер-класса  по изготовлению лэпбука «Правила дорожного движения – наши лучшие друзья», значительно  повысил  интерес родителей к проблеме формирования у детей навыков осознанного безопасного поведения на дороге,  способствовал  активному взаимодействию семьи  и детского сада. Дидактическое пособ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лэпбук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«Правила дорожного движения – наши лучшие друзья», представляет собой картонную папку формата А3, обклеенную бумагой. Н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траница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апки имеются различные кармашки, карточки, в которых собрана информация по 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ое пособ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лэпбук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 xml:space="preserve">«Правила дорожного движения – наши лучшие друзья», предназначено для детей среднего и старшего дошкольного возраста,  содержание лэпбука со временем  можно пополнять и усложнять по мере взросления ребенк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47285</wp:posOffset>
            </wp:positionH>
            <wp:positionV relativeFrom="paragraph">
              <wp:posOffset>972185</wp:posOffset>
            </wp:positionV>
            <wp:extent cx="1449705" cy="110998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дставление информации в лэпбуке в игровой форме вызывает у детей огромный интерес.  Лэпбук несет в себе образный тип информации, понятный дошкольникам, учитывая наглядно-образное мышление детей. Наглядный материал, используемый в лэпбуке, дает возможность воспитателю включить три вида памяти воспитанников: зрительную, слуховую, мотор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084955</wp:posOffset>
            </wp:positionH>
            <wp:positionV relativeFrom="paragraph">
              <wp:posOffset>-1299210</wp:posOffset>
            </wp:positionV>
            <wp:extent cx="2350135" cy="261874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 по формированию у дошкольников устойчивых навыков безопасного поведения на дорогах с применением новых технологий открывает новые возможности. Изменяются дидактические средства в системе образования, методы и формы работы с детьми, тем самым, преобразуя традиционный образовательный процесс в качественно новую, наполненную информационно-коммуникационными технологиями, образовательн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ыяснить степень влияния использования метода моделирования лэпбуков  в работе с дошкольниками, мы провели  итоговую диагностику, в ходе которой выяснилось, что дети не только обладают знаниями о правилах поведения на улице, имеют полные и точные представления об источниках опасности и мерах предосторожности, но и применяют накопленный ими опыт безопасного поведения, находя выход из опасной ситуации, обосновывая его правильность, проявляют осторожность и осмотрительность в дейст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 в  работе была достигнута благодаря системности в образовательной  деятельности,  направленной на обеспечение</w:t>
      </w:r>
      <w:r>
        <w:rPr>
          <w:rFonts w:eastAsia="Calibri"/>
          <w:sz w:val="28"/>
          <w:szCs w:val="28"/>
          <w:lang w:eastAsia="en-US"/>
        </w:rPr>
        <w:t xml:space="preserve"> активности и разнообразию мыслительной и практической деятельности</w:t>
      </w:r>
      <w:r>
        <w:rPr>
          <w:sz w:val="28"/>
          <w:szCs w:val="28"/>
        </w:rPr>
        <w:t>; использованию методов, стимулирующих познавательную, умственную, речевую активность детей,  использование современных средств обучения – лэпб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анной формы работы не требует больших материальных затрат,   специального обучения и курсовой подготовки педагогов. Может осуществляться воспитателями всех видов ДОО независимо от реализуемых программ и контингента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52975</wp:posOffset>
            </wp:positionH>
            <wp:positionV relativeFrom="paragraph">
              <wp:posOffset>231140</wp:posOffset>
            </wp:positionV>
            <wp:extent cx="1634490" cy="125158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нная форма работы  может  быть  интегрирована   в   различные   виды   детской   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так, система образовательной работы представлена тремя блокам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32580</wp:posOffset>
            </wp:positionH>
            <wp:positionV relativeFrom="paragraph">
              <wp:posOffset>-684530</wp:posOffset>
            </wp:positionV>
            <wp:extent cx="2350135" cy="261874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еспечение активности и разнообразия мыслительной и практическ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витие </w:t>
      </w:r>
      <w:r>
        <w:rPr>
          <w:sz w:val="28"/>
          <w:szCs w:val="28"/>
        </w:rPr>
        <w:t xml:space="preserve"> логического </w:t>
      </w:r>
      <w:r>
        <w:rPr>
          <w:rFonts w:eastAsia="Calibri"/>
          <w:sz w:val="28"/>
          <w:szCs w:val="28"/>
          <w:lang w:eastAsia="en-US"/>
        </w:rPr>
        <w:t>мышления,</w:t>
      </w:r>
      <w:r>
        <w:rPr>
          <w:sz w:val="28"/>
          <w:szCs w:val="28"/>
        </w:rPr>
        <w:t xml:space="preserve"> познавательной активности, самостоятельности, инициатив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ксация системы по итогам создания «Продукт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блоки взаимосвязаны и взаимообусловл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 xml:space="preserve">В процессе работы над темой опыта  мы использовали следующие </w:t>
      </w:r>
      <w:r>
        <w:rPr>
          <w:rFonts w:eastAsia="Arial Unicode MS"/>
          <w:bCs/>
          <w:kern w:val="2"/>
          <w:sz w:val="28"/>
          <w:szCs w:val="28"/>
          <w:lang w:eastAsia="ar-SA"/>
        </w:rPr>
        <w:t>методы и прием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rFonts w:eastAsia="Arial Unicode MS"/>
          <w:i/>
          <w:kern w:val="2"/>
          <w:sz w:val="28"/>
          <w:szCs w:val="28"/>
          <w:lang w:eastAsia="ar-SA"/>
        </w:rPr>
        <w:t>проблемный:</w:t>
      </w:r>
      <w:r>
        <w:rPr>
          <w:rFonts w:eastAsia="Arial Unicode MS"/>
          <w:kern w:val="2"/>
          <w:sz w:val="28"/>
          <w:szCs w:val="28"/>
          <w:lang w:eastAsia="ar-SA"/>
        </w:rPr>
        <w:t xml:space="preserve"> перед детьми ставится определённая проблема, предлагается найти варианты её реш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rFonts w:eastAsia="Arial Unicode MS"/>
          <w:i/>
          <w:kern w:val="2"/>
          <w:sz w:val="28"/>
          <w:szCs w:val="28"/>
          <w:lang w:eastAsia="ar-SA"/>
        </w:rPr>
        <w:t>«м</w:t>
      </w:r>
      <w:r>
        <w:rPr>
          <w:rFonts w:eastAsia="Arial Unicode MS"/>
          <w:kern w:val="2"/>
          <w:sz w:val="28"/>
          <w:szCs w:val="28"/>
          <w:lang w:eastAsia="ar-SA"/>
        </w:rPr>
        <w:t>о</w:t>
      </w:r>
      <w:r>
        <w:rPr>
          <w:rFonts w:eastAsia="Arial Unicode MS"/>
          <w:i/>
          <w:kern w:val="2"/>
          <w:sz w:val="28"/>
          <w:szCs w:val="28"/>
          <w:lang w:eastAsia="ar-SA"/>
        </w:rPr>
        <w:t>зговой штурм»:</w:t>
      </w:r>
      <w:r>
        <w:rPr>
          <w:rFonts w:eastAsia="Arial Unicode MS"/>
          <w:kern w:val="2"/>
          <w:sz w:val="28"/>
          <w:szCs w:val="28"/>
          <w:lang w:eastAsia="ar-SA"/>
        </w:rPr>
        <w:t xml:space="preserve"> предлагается искать множество вариантов выполнения зада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rFonts w:eastAsia="Arial Unicode MS"/>
          <w:i/>
          <w:kern w:val="2"/>
          <w:sz w:val="28"/>
          <w:szCs w:val="28"/>
          <w:lang w:eastAsia="ar-SA"/>
        </w:rPr>
        <w:t>совместный поиск решения задания</w:t>
      </w:r>
      <w:r>
        <w:rPr>
          <w:rFonts w:eastAsia="Arial Unicode MS"/>
          <w:kern w:val="2"/>
          <w:sz w:val="28"/>
          <w:szCs w:val="28"/>
          <w:lang w:eastAsia="ar-SA"/>
        </w:rPr>
        <w:t>: педагог не выдаёт готовых ответов, а лишь наталкивает, полноправно участвует в поиск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rFonts w:eastAsia="Arial Unicode MS"/>
          <w:i/>
          <w:kern w:val="2"/>
          <w:sz w:val="28"/>
          <w:szCs w:val="28"/>
          <w:lang w:eastAsia="ar-SA"/>
        </w:rPr>
        <w:t>проектный</w:t>
      </w:r>
      <w:r>
        <w:rPr>
          <w:rFonts w:eastAsia="Arial Unicode MS"/>
          <w:kern w:val="2"/>
          <w:sz w:val="28"/>
          <w:szCs w:val="28"/>
          <w:lang w:eastAsia="ar-SA"/>
        </w:rPr>
        <w:t>: дети совместно и под руководством педагога, с помощью родителей занимаются  исследовательской деятельностью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rFonts w:eastAsia="Arial Unicode MS"/>
          <w:i/>
          <w:kern w:val="2"/>
          <w:sz w:val="28"/>
          <w:szCs w:val="28"/>
          <w:lang w:eastAsia="ar-SA"/>
        </w:rPr>
        <w:t>продуктивный:</w:t>
      </w:r>
      <w:r>
        <w:rPr>
          <w:rFonts w:eastAsia="Arial Unicode MS"/>
          <w:kern w:val="2"/>
          <w:sz w:val="28"/>
          <w:szCs w:val="28"/>
          <w:lang w:eastAsia="ar-SA"/>
        </w:rPr>
        <w:t xml:space="preserve"> дети самостоятельно или совместно с педагогом создают занимательные материал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rFonts w:eastAsia="Arial Unicode MS"/>
          <w:i/>
          <w:kern w:val="2"/>
          <w:sz w:val="28"/>
          <w:szCs w:val="28"/>
          <w:lang w:eastAsia="ar-SA"/>
        </w:rPr>
        <w:t>с</w:t>
      </w:r>
      <w:r>
        <w:rPr>
          <w:rFonts w:eastAsia="Arial Unicode MS"/>
          <w:i/>
          <w:iCs/>
          <w:kern w:val="2"/>
          <w:sz w:val="28"/>
          <w:szCs w:val="28"/>
          <w:lang w:eastAsia="ar-SA"/>
        </w:rPr>
        <w:t>ловесное  воздействие</w:t>
      </w:r>
      <w:r>
        <w:rPr>
          <w:rFonts w:eastAsia="Arial Unicode MS"/>
          <w:kern w:val="2"/>
          <w:sz w:val="28"/>
          <w:szCs w:val="28"/>
          <w:lang w:eastAsia="ar-SA"/>
        </w:rPr>
        <w:t>:  объяснение, мотивация выполнения зада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rFonts w:eastAsia="Arial Unicode MS"/>
          <w:i/>
          <w:iCs/>
          <w:kern w:val="2"/>
          <w:sz w:val="28"/>
          <w:szCs w:val="28"/>
          <w:lang w:eastAsia="ar-SA"/>
        </w:rPr>
        <w:t>наглядное воздействие</w:t>
      </w:r>
      <w:r>
        <w:rPr>
          <w:rFonts w:eastAsia="Arial Unicode MS"/>
          <w:kern w:val="2"/>
          <w:sz w:val="28"/>
          <w:szCs w:val="28"/>
          <w:lang w:eastAsia="ar-SA"/>
        </w:rPr>
        <w:t>: занимательный, иллюстративный, раздаточный материал, слайдовые презентаци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i/>
          <w:kern w:val="2"/>
          <w:sz w:val="28"/>
          <w:szCs w:val="28"/>
          <w:lang w:eastAsia="ar-SA"/>
        </w:rPr>
        <w:t>п</w:t>
      </w:r>
      <w:r>
        <w:rPr>
          <w:rFonts w:eastAsia="Arial Unicode MS"/>
          <w:i/>
          <w:iCs/>
          <w:kern w:val="2"/>
          <w:sz w:val="28"/>
          <w:szCs w:val="28"/>
          <w:lang w:eastAsia="ar-SA"/>
        </w:rPr>
        <w:t>рактическое воздействие</w:t>
      </w:r>
      <w:r>
        <w:rPr>
          <w:rFonts w:eastAsia="Arial Unicode MS"/>
          <w:kern w:val="2"/>
          <w:sz w:val="28"/>
          <w:szCs w:val="28"/>
          <w:lang w:eastAsia="ar-SA"/>
        </w:rPr>
        <w:t>: сравнение, рассуждение,  интеллектуальное сотрудничество, исправление специально допущенных ошибок, совместное и индивидуальное творчество, разгадывание ребусов и т.п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митационная иг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82515</wp:posOffset>
            </wp:positionH>
            <wp:positionV relativeFrom="paragraph">
              <wp:posOffset>218440</wp:posOffset>
            </wp:positionV>
            <wp:extent cx="1524000" cy="116713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важаемые родители! А сейчас мы вместе с вами  попытаемся     создать   модель   лэпбука «Правила дорожного движения – наши лучшие друзья». Тема,  нашего,  лэпбука,   обозначена.   А вот создание макета - в ваших руках.  Наш  лэпбук  будет  состоять, из   3-х частей, поэтому вам нужно разделиться на три группы, каждая группа выстроит   свой алгоритм 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75430</wp:posOffset>
            </wp:positionH>
            <wp:positionV relativeFrom="paragraph">
              <wp:posOffset>-1962785</wp:posOffset>
            </wp:positionV>
            <wp:extent cx="2350135" cy="261874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 нас есть много интересного материала по ПДД, который необходимо систематизировать и использовать в моделировании лэпбука.  Элементы  развивающих заданий:  кроссвордов, ребусов, загадок, выводов,  умозаключений  могут быть размещены в книжках-гармошках,  вращающихся кругах, блокнотиках, мини-книжках, кармашках, конвертиках разных форм, карточках,  разворачивающихся страничках и т.д.   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Моделир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вам самим составить структуру     вариантов  развивающих  заданий    для  интеграции  в  различные  виды  детской  деятельности с   целью  тематического  моделирования  макета   лэпбука, направленного  на  </w:t>
      </w:r>
      <w:r>
        <w:rPr>
          <w:spacing w:val="2"/>
          <w:sz w:val="28"/>
          <w:szCs w:val="28"/>
        </w:rPr>
        <w:t>повышение эффективности образовательного процесса по профилактике детского дорожно-транспортного травмат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умайте, какие   виды   заданий   можно  использовать  в   процессе организованной и  самостоятельной детской деятельности.  Надеемся, что использование полученных вами знаний  об использовании метода моделирова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pacing w:val="2"/>
          <w:sz w:val="28"/>
          <w:szCs w:val="28"/>
        </w:rPr>
        <w:t>в профилактике детского дорожно-транспортного травматизма</w:t>
      </w:r>
      <w:r>
        <w:rPr>
          <w:rFonts w:eastAsia="Calibri"/>
          <w:sz w:val="28"/>
          <w:szCs w:val="28"/>
          <w:lang w:eastAsia="en-US"/>
        </w:rPr>
        <w:t xml:space="preserve"> дошкольников, посредством   технологии  изготовления лэпбуков  </w:t>
      </w:r>
      <w:r>
        <w:rPr>
          <w:sz w:val="28"/>
          <w:szCs w:val="28"/>
        </w:rPr>
        <w:t>помогут  вам повысить уровень ваших знаний, практических умений, которые вы сможете применять в    совместной деятельности со своим ребенком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ефлек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890770</wp:posOffset>
            </wp:positionH>
            <wp:positionV relativeFrom="paragraph">
              <wp:posOffset>684530</wp:posOffset>
            </wp:positionV>
            <wp:extent cx="1534795" cy="1175385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ред вами стоят три стеклянных бочонка на 500 мл, и несколько стаканчиков с водой. У каждой из мерных ёмкостей находятся бирки, на которых написано: «Представленный материал интересен, я буду его использовать в своей практике», «Представленный материал интересен, но использовать его я затрудняюсь», «Представленный материал мне не интересен, и использовать его я не буду». Мы  просим,   каждого из вас подойти,  взять стаканчик с водой и  долить его в  бочонок,   у которого  расположена бирка,  с соответствующем  вашему мнению о представленном нами матери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123055</wp:posOffset>
            </wp:positionH>
            <wp:positionV relativeFrom="paragraph">
              <wp:posOffset>-2284095</wp:posOffset>
            </wp:positionV>
            <wp:extent cx="2350135" cy="261874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 мере наполнения, вода в них окрасится (с помощью пищевого красителя) в зеленый, желтый и красный цвета (в соответствии с бирками). В итоге получится своеобразная диаграмма, по которой можно определить ваш интерес к представленному нами опыту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46785</wp:posOffset>
            </wp:positionH>
            <wp:positionV relativeFrom="paragraph">
              <wp:posOffset>70485</wp:posOffset>
            </wp:positionV>
            <wp:extent cx="3821430" cy="257937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257937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027805</wp:posOffset>
            </wp:positionH>
            <wp:positionV relativeFrom="paragraph">
              <wp:posOffset>-642620</wp:posOffset>
            </wp:positionV>
            <wp:extent cx="2350135" cy="261874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10125</wp:posOffset>
            </wp:positionH>
            <wp:positionV relativeFrom="paragraph">
              <wp:posOffset>7878445</wp:posOffset>
            </wp:positionV>
            <wp:extent cx="1634490" cy="1251585"/>
            <wp:effectExtent l="0" t="0" r="0" b="0"/>
            <wp:wrapNone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80035</wp:posOffset>
            </wp:positionH>
            <wp:positionV relativeFrom="paragraph">
              <wp:posOffset>2214245</wp:posOffset>
            </wp:positionV>
            <wp:extent cx="5937250" cy="329311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9311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4650</wp:posOffset>
            </wp:positionH>
            <wp:positionV relativeFrom="paragraph">
              <wp:posOffset>5615305</wp:posOffset>
            </wp:positionV>
            <wp:extent cx="2221865" cy="3292475"/>
            <wp:effectExtent l="0" t="0" r="0" b="0"/>
            <wp:wrapNone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3292475"/>
                    </a:xfrm>
                    <a:prstGeom prst="rect">
                      <a:avLst/>
                    </a:prstGeom>
                    <a:ln w="3810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88285</wp:posOffset>
            </wp:positionH>
            <wp:positionV relativeFrom="paragraph">
              <wp:posOffset>5615305</wp:posOffset>
            </wp:positionV>
            <wp:extent cx="2231390" cy="3292475"/>
            <wp:effectExtent l="0" t="0" r="0" b="0"/>
            <wp:wrapNone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292475"/>
                    </a:xfrm>
                    <a:prstGeom prst="rect">
                      <a:avLst/>
                    </a:prstGeom>
                    <a:ln w="3810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3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5.jpe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6.png"/><Relationship Id="rId35" Type="http://schemas.openxmlformats.org/officeDocument/2006/relationships/image" Target="media/image7.jpeg"/><Relationship Id="rId36" Type="http://schemas.openxmlformats.org/officeDocument/2006/relationships/image" Target="media/image8.jpe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0:13:00Z</dcterms:created>
  <dc:creator>Admin</dc:creator>
  <dc:description/>
  <cp:keywords/>
  <dc:language>en-US</dc:language>
  <cp:lastModifiedBy>Александр</cp:lastModifiedBy>
  <cp:lastPrinted>2017-05-03T22:50:00Z</cp:lastPrinted>
  <dcterms:modified xsi:type="dcterms:W3CDTF">2017-09-13T17:29:00Z</dcterms:modified>
  <cp:revision>6</cp:revision>
  <dc:subject/>
  <dc:title/>
</cp:coreProperties>
</file>