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>«Рассмотрено»                                              «Согласовано»                            «Утверждено»</w:t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>Руководитель МО                              Заместитель директора по УВР                Директор</w:t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>_______   ___________                       ________    _____________           ________     _________</w:t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>подпись    ФИО                                      подпись           ФИО                    подпись           ФИО</w:t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>Протокол № ____                              Протокол _______                           Приказ № _______</w:t>
      </w:r>
    </w:p>
    <w:p>
      <w:pPr>
        <w:pStyle w:val="Normal"/>
        <w:tabs>
          <w:tab w:val="clear" w:pos="708"/>
          <w:tab w:val="left" w:pos="532" w:leader="none"/>
        </w:tabs>
        <w:rPr/>
      </w:pPr>
      <w:r>
        <w:rPr>
          <w:color w:val="333333"/>
        </w:rPr>
        <w:t xml:space="preserve">от «____» _________г.                    от «____» ___________г.                   от «_____» _________г.      </w:t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 математике</w:t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ля  1 класса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вень: базовый</w:t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Учитель Куничук Ксения Юрьевна</w:t>
      </w:r>
    </w:p>
    <w:p>
      <w:pPr>
        <w:pStyle w:val="Normal"/>
        <w:autoSpaceDE w:val="false"/>
        <w:ind w:firstLine="709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016-2017 учебный год</w:t>
      </w:r>
    </w:p>
    <w:p>
      <w:pPr>
        <w:pStyle w:val="NoSpacing"/>
        <w:jc w:val="center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Учебная программа</w:t>
      </w:r>
    </w:p>
    <w:p>
      <w:pPr>
        <w:pStyle w:val="NoSpacing"/>
        <w:jc w:val="center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по курсу «Математика»</w:t>
      </w:r>
    </w:p>
    <w:p>
      <w:pPr>
        <w:pStyle w:val="NoSpacing"/>
        <w:tabs>
          <w:tab w:val="clear" w:pos="708"/>
          <w:tab w:val="left" w:pos="5565" w:leader="none"/>
        </w:tabs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</w:r>
    </w:p>
    <w:p>
      <w:pPr>
        <w:pStyle w:val="NoSpacing"/>
        <w:tabs>
          <w:tab w:val="clear" w:pos="708"/>
          <w:tab w:val="left" w:pos="5565" w:leader="none"/>
        </w:tabs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Предмет – математика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Класс – 1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Уровень – базовый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Количество часов в неделю –  4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Всего на изучение программы –  132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Статус документа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Рабочая программа  по курсу «Математика» составлена  в соответствии с требованиями государственного стандарта, на основании следующих нормативно-правовых  документов: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1.</w:t>
        <w:tab/>
        <w:t>Федеральный закон от¬ 29.12.2013¬ №¬273-ФЗ¬ «Об образовании в Российской Федерации».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2.</w:t>
        <w:tab/>
        <w:t xml:space="preserve"> Приказ Минобрнауки России от¬ 30.08.2013 № 1015 «Об утверждении Порядка организации и осуществления образовательной деятельности по основным общеобразовательным программам¬,¬ образовательным программам начального общего, основного общего и среднего общего образования».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3.</w:t>
        <w:tab/>
        <w:t>Приказ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4.</w:t>
        <w:tab/>
        <w:t>Постановление Главного государственного санитарного врача Российской Федерации от 29.10.2010 №189 «Об утверждении СанПиН 2.4.2.2821-10 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5.</w:t>
        <w:tab/>
        <w:t>Примерная основная образовательная программа начального общего образования, одобренная решением федерального учебно-методического объединения по общему образованию¬ (протокол от-8апреля¬ 2015¬г. ¬№¬ 1\15).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6.</w:t>
        <w:tab/>
        <w:t>Приказ «Об утверждении основной образовательной программы начального общего образования МКОУ НОШ с. Ленинское»  от 29. 08. 2016 №.241</w:t>
      </w:r>
    </w:p>
    <w:p>
      <w:pPr>
        <w:pStyle w:val="Normal"/>
        <w:rPr/>
      </w:pPr>
      <w:r>
        <w:rPr>
          <w:color w:val="333333"/>
          <w:spacing w:val="-4"/>
          <w:sz w:val="28"/>
          <w:szCs w:val="28"/>
        </w:rPr>
        <w:t>7.Авторская программа  М.И.Моро, С.И.Волкова, С.В.Степанова  «Математика» УМК «Школа России»</w:t>
      </w:r>
    </w:p>
    <w:p>
      <w:pPr>
        <w:pStyle w:val="NoSpacing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1080" w:leader="none"/>
          <w:tab w:val="left" w:pos="1260" w:leader="none"/>
        </w:tabs>
        <w:autoSpaceDE w:val="false"/>
        <w:ind w:left="700" w:right="5" w:hanging="0"/>
        <w:jc w:val="both"/>
        <w:rPr>
          <w:rFonts w:ascii="Times New Roman" w:hAnsi="Times New Roman" w:cs="Times New Roman"/>
          <w:color w:val="333333"/>
          <w:spacing w:val="-4"/>
          <w:sz w:val="28"/>
          <w:szCs w:val="28"/>
        </w:rPr>
      </w:pPr>
      <w:r>
        <w:rPr>
          <w:rFonts w:cs="Times New Roman"/>
          <w:color w:val="333333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1080" w:leader="none"/>
          <w:tab w:val="left" w:pos="1260" w:leader="none"/>
        </w:tabs>
        <w:autoSpaceDE w:val="false"/>
        <w:ind w:left="700" w:right="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ческий курс математики  в 1 классе изучается 4 часа в неделю. Итого 132 часов в год.  Преподавание  математики  осуществляется по учебнику «Математика» М.И.Моро, С.И.Волковой. Корректировка не проводи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1080" w:leader="none"/>
          <w:tab w:val="left" w:pos="1260" w:leader="none"/>
        </w:tabs>
        <w:autoSpaceDE w:val="false"/>
        <w:ind w:left="700" w:right="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1080" w:leader="none"/>
          <w:tab w:val="left" w:pos="1260" w:leader="none"/>
        </w:tabs>
        <w:autoSpaceDE w:val="false"/>
        <w:ind w:left="700" w:right="5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 и задачи курс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</w:rPr>
        <w:t xml:space="preserve">Изучение математики в 1 классе направлено на достижение следующих </w:t>
      </w:r>
      <w:r>
        <w:rPr>
          <w:bCs/>
          <w:color w:val="333333"/>
          <w:sz w:val="28"/>
          <w:szCs w:val="28"/>
        </w:rPr>
        <w:t>целей</w:t>
      </w:r>
      <w:r>
        <w:rPr>
          <w:color w:val="33333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6" w:hanging="0"/>
        <w:jc w:val="both"/>
        <w:rPr/>
      </w:pPr>
      <w:r>
        <w:rPr>
          <w:bCs/>
          <w:color w:val="333333"/>
          <w:sz w:val="28"/>
          <w:szCs w:val="28"/>
        </w:rPr>
        <w:t xml:space="preserve">математическое развитие </w:t>
      </w:r>
      <w:r>
        <w:rPr>
          <w:color w:val="333333"/>
          <w:sz w:val="28"/>
          <w:szCs w:val="28"/>
        </w:rPr>
        <w:t>младшего школьника – фор</w:t>
        <w:softHyphen/>
        <w:t>мирование способности к интеллектуальной деятельности (ло</w:t>
        <w:softHyphen/>
        <w:t>гического и знаково-символического мышления), пространст</w:t>
        <w:softHyphen/>
        <w:t>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6" w:hanging="0"/>
        <w:jc w:val="both"/>
        <w:rPr/>
      </w:pPr>
      <w:r>
        <w:rPr>
          <w:bCs/>
          <w:color w:val="333333"/>
          <w:sz w:val="28"/>
          <w:szCs w:val="28"/>
        </w:rPr>
        <w:t xml:space="preserve">освоение </w:t>
      </w:r>
      <w:r>
        <w:rPr>
          <w:color w:val="333333"/>
          <w:sz w:val="28"/>
          <w:szCs w:val="28"/>
        </w:rPr>
        <w:t>начальных математических знаний – пони</w:t>
        <w:softHyphen/>
        <w:t>мание значения величин и способов их измерения; использо</w:t>
        <w:softHyphen/>
        <w:t>вание арифметических способов для разрешения сюжетных си</w:t>
        <w:softHyphen/>
        <w:t>туаций; формирование умения решать учебные и практические задачи средствами математики; работа с алгоритмами выпол</w:t>
        <w:softHyphen/>
        <w:t>нения арифметически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6" w:hanging="0"/>
        <w:jc w:val="both"/>
        <w:rPr/>
      </w:pPr>
      <w:r>
        <w:rPr>
          <w:bCs/>
          <w:color w:val="333333"/>
          <w:sz w:val="28"/>
          <w:szCs w:val="28"/>
        </w:rPr>
        <w:t xml:space="preserve">воспитание </w:t>
      </w:r>
      <w:r>
        <w:rPr>
          <w:color w:val="333333"/>
          <w:sz w:val="28"/>
          <w:szCs w:val="28"/>
        </w:rPr>
        <w:t>интереса к математике, стремления исполь</w:t>
        <w:softHyphen/>
        <w:t>зовать математические знания в повседневной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ходе изучения математики осуществляется знакомство с математическим языком: развивается умение читать математи</w:t>
        <w:softHyphen/>
        <w:t>ческий текст, формируются речевые умения (дети учатся вы</w:t>
        <w:softHyphen/>
        <w:t>сказывать суждения с использованием математических терми</w:t>
        <w:softHyphen/>
        <w:t>нов и понятий). Школьники учатся ставить вопросы по ходу вы</w:t>
        <w:softHyphen/>
        <w:t>полнения задания, выбирать доказательства верности или неверности выполненного действия, обосновывать этапы реше</w:t>
        <w:softHyphen/>
        <w:t>ния учебной задачи, характеризовать результаты своего учебно</w:t>
        <w:softHyphen/>
        <w:t>го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Математическое содержание позволяет развивать и орга</w:t>
        <w:softHyphen/>
        <w:t>низационные умения: планировать этапы предстоящей рабо</w:t>
        <w:softHyphen/>
        <w:t>ты, определять последовательность учебных действий; осу</w:t>
        <w:softHyphen/>
        <w:t>ществлять контроль и оценку их правильности, поиск путей преодоления ошибок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оцессе обучения математике школьники учатся участво</w:t>
        <w:softHyphen/>
        <w:t>вать в совместной деятельности: договариваться, обсуждать, приходить к общему мнению, распределять обязанности по по</w:t>
        <w:softHyphen/>
        <w:t>иску информации, проявлять инициативу и самостоятельность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</w:t>
        <w:softHyphen/>
        <w:t>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333333"/>
          <w:sz w:val="28"/>
          <w:szCs w:val="28"/>
        </w:rPr>
        <w:t>Личностными</w:t>
      </w:r>
      <w:r>
        <w:rPr>
          <w:bCs/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зультатами обучающихся являются: готов</w:t>
        <w:softHyphen/>
        <w:t xml:space="preserve">ность ученика </w:t>
      </w:r>
      <w:r>
        <w:rPr>
          <w:i/>
          <w:iCs/>
          <w:color w:val="333333"/>
          <w:sz w:val="28"/>
          <w:szCs w:val="28"/>
        </w:rPr>
        <w:t xml:space="preserve">целенаправленно использовать </w:t>
      </w:r>
      <w:r>
        <w:rPr>
          <w:color w:val="333333"/>
          <w:sz w:val="28"/>
          <w:szCs w:val="28"/>
        </w:rPr>
        <w:t xml:space="preserve">знания в учении и в повседневной жизни для исследования математической сущности предмета (явления, события, факта); способность </w:t>
      </w:r>
      <w:r>
        <w:rPr>
          <w:i/>
          <w:iCs/>
          <w:color w:val="333333"/>
          <w:sz w:val="28"/>
          <w:szCs w:val="28"/>
        </w:rPr>
        <w:t>ха</w:t>
        <w:softHyphen/>
        <w:t xml:space="preserve">рактеризовать </w:t>
      </w:r>
      <w:r>
        <w:rPr>
          <w:color w:val="333333"/>
          <w:sz w:val="28"/>
          <w:szCs w:val="28"/>
        </w:rPr>
        <w:t xml:space="preserve">собственные знания по предмету, </w:t>
      </w:r>
      <w:r>
        <w:rPr>
          <w:iCs/>
          <w:color w:val="333333"/>
          <w:sz w:val="28"/>
          <w:szCs w:val="28"/>
        </w:rPr>
        <w:t xml:space="preserve">формулировать </w:t>
      </w:r>
      <w:r>
        <w:rPr>
          <w:color w:val="333333"/>
          <w:sz w:val="28"/>
          <w:szCs w:val="28"/>
        </w:rPr>
        <w:t xml:space="preserve">вопросы, </w:t>
      </w:r>
      <w:r>
        <w:rPr>
          <w:iCs/>
          <w:color w:val="333333"/>
          <w:sz w:val="28"/>
          <w:szCs w:val="28"/>
        </w:rPr>
        <w:t>устанавливать</w:t>
      </w:r>
      <w:r>
        <w:rPr>
          <w:color w:val="333333"/>
          <w:sz w:val="28"/>
          <w:szCs w:val="28"/>
        </w:rPr>
        <w:t>, какие из предложенных математичес</w:t>
        <w:softHyphen/>
        <w:t>ких задач могут быть им успешно решены; познавательный ин</w:t>
        <w:softHyphen/>
        <w:t>терес к математической нау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333333"/>
          <w:sz w:val="28"/>
          <w:szCs w:val="28"/>
        </w:rPr>
        <w:t xml:space="preserve">Метапредметными </w:t>
      </w:r>
      <w:r>
        <w:rPr>
          <w:color w:val="333333"/>
          <w:sz w:val="28"/>
          <w:szCs w:val="28"/>
        </w:rPr>
        <w:t xml:space="preserve">результатами обучающихся являются: способность </w:t>
      </w:r>
      <w:r>
        <w:rPr>
          <w:iCs/>
          <w:color w:val="333333"/>
          <w:sz w:val="28"/>
          <w:szCs w:val="28"/>
        </w:rPr>
        <w:t xml:space="preserve">анализировать </w:t>
      </w:r>
      <w:r>
        <w:rPr>
          <w:color w:val="333333"/>
          <w:sz w:val="28"/>
          <w:szCs w:val="28"/>
        </w:rPr>
        <w:t xml:space="preserve">учебную ситуацию с точки зрения математических характеристик, </w:t>
      </w:r>
      <w:r>
        <w:rPr>
          <w:iCs/>
          <w:color w:val="333333"/>
          <w:sz w:val="28"/>
          <w:szCs w:val="28"/>
        </w:rPr>
        <w:t xml:space="preserve">устанавливать </w:t>
      </w:r>
      <w:r>
        <w:rPr>
          <w:color w:val="333333"/>
          <w:sz w:val="28"/>
          <w:szCs w:val="28"/>
        </w:rPr>
        <w:t xml:space="preserve">количественные и пространственные отношения объектов окружающего мира, </w:t>
      </w:r>
      <w:r>
        <w:rPr>
          <w:iCs/>
          <w:color w:val="333333"/>
          <w:sz w:val="28"/>
          <w:szCs w:val="28"/>
        </w:rPr>
        <w:t xml:space="preserve">строить алгоритм </w:t>
      </w:r>
      <w:r>
        <w:rPr>
          <w:color w:val="333333"/>
          <w:sz w:val="28"/>
          <w:szCs w:val="28"/>
        </w:rPr>
        <w:t xml:space="preserve">поиска необходимой информации, </w:t>
      </w:r>
      <w:r>
        <w:rPr>
          <w:iCs/>
          <w:color w:val="333333"/>
          <w:sz w:val="28"/>
          <w:szCs w:val="28"/>
        </w:rPr>
        <w:t>опреде</w:t>
        <w:softHyphen/>
        <w:t xml:space="preserve">лять </w:t>
      </w:r>
      <w:r>
        <w:rPr>
          <w:color w:val="333333"/>
          <w:sz w:val="28"/>
          <w:szCs w:val="28"/>
        </w:rPr>
        <w:t xml:space="preserve">логику решения практической и учебной задачи; умение </w:t>
      </w:r>
      <w:r>
        <w:rPr>
          <w:iCs/>
          <w:color w:val="333333"/>
          <w:sz w:val="28"/>
          <w:szCs w:val="28"/>
        </w:rPr>
        <w:t xml:space="preserve">моделировать </w:t>
      </w:r>
      <w:r>
        <w:rPr>
          <w:color w:val="333333"/>
          <w:sz w:val="28"/>
          <w:szCs w:val="28"/>
        </w:rPr>
        <w:t xml:space="preserve">– решать учебные задачи с помощью знаков (символов), </w:t>
      </w:r>
      <w:r>
        <w:rPr>
          <w:iCs/>
          <w:color w:val="333333"/>
          <w:sz w:val="28"/>
          <w:szCs w:val="28"/>
        </w:rPr>
        <w:t xml:space="preserve">планировать, контролировать и корректировать </w:t>
      </w:r>
      <w:r>
        <w:rPr>
          <w:color w:val="333333"/>
          <w:sz w:val="28"/>
          <w:szCs w:val="28"/>
        </w:rPr>
        <w:t>ход решения учебной за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333333"/>
          <w:sz w:val="28"/>
          <w:szCs w:val="28"/>
        </w:rPr>
        <w:t xml:space="preserve">Предметными </w:t>
      </w:r>
      <w:r>
        <w:rPr>
          <w:color w:val="333333"/>
          <w:sz w:val="28"/>
          <w:szCs w:val="28"/>
        </w:rPr>
        <w:t>результатами обучающихся являются: осво</w:t>
        <w:softHyphen/>
        <w:t xml:space="preserve">енные </w:t>
      </w:r>
      <w:r>
        <w:rPr>
          <w:iCs/>
          <w:color w:val="333333"/>
          <w:sz w:val="28"/>
          <w:szCs w:val="28"/>
        </w:rPr>
        <w:t xml:space="preserve">знания </w:t>
      </w:r>
      <w:r>
        <w:rPr>
          <w:color w:val="333333"/>
          <w:sz w:val="28"/>
          <w:szCs w:val="28"/>
        </w:rPr>
        <w:t>о числах и величинах, арифметических действи</w:t>
        <w:softHyphen/>
        <w:t>ях (сложение, вычитание), геометрических фигурах; умения выби</w:t>
        <w:softHyphen/>
        <w:t>рать и использовать в ходе решения изученные алгоритмы, свойства арифметических действий, способы нахождения вели</w:t>
        <w:softHyphen/>
        <w:t>чин, приемы решения заданий, умения использовать знаково-символические средства, в том числе модели и схемы для решения учебных математических заданий.</w:t>
      </w:r>
    </w:p>
    <w:p>
      <w:pPr>
        <w:pStyle w:val="Normal"/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333333"/>
          <w:sz w:val="28"/>
          <w:szCs w:val="28"/>
        </w:rPr>
        <w:t xml:space="preserve">Основное содержание </w:t>
      </w:r>
      <w:r>
        <w:rPr>
          <w:color w:val="333333"/>
          <w:sz w:val="28"/>
          <w:szCs w:val="28"/>
        </w:rPr>
        <w:t>обучения в рабочей программе представлено крупными разделами: «Числа и величины», «Арифметические действия», «Простран</w:t>
        <w:softHyphen/>
        <w:t>ственные отношения», «Геометрические фигуры», «Геометричес</w:t>
        <w:softHyphen/>
        <w:t xml:space="preserve">кие величины», «Работа с данными». </w:t>
      </w:r>
    </w:p>
    <w:p>
      <w:pPr>
        <w:pStyle w:val="Normal"/>
        <w:shd w:fill="FFFFFF" w:val="clear"/>
        <w:ind w:firstLine="709"/>
        <w:jc w:val="both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дел «Работа с данными» изучается на основе содержания всех других разде</w:t>
        <w:softHyphen/>
        <w:t>лов курса матема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333333"/>
          <w:sz w:val="28"/>
          <w:szCs w:val="28"/>
        </w:rPr>
        <w:t>Признаки (свойства) предметов (цвет, форма, размер). Сравнение и классификация по различным признакам (свойствам). Уточнение понятий: «слева», «справа», «вверху», «внизу», «над», «под», «перед», «за», «между», «раньше», «позже», «все», «каждый», «любой»; связок «и», «ил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333333"/>
          <w:sz w:val="28"/>
          <w:szCs w:val="28"/>
        </w:rPr>
        <w:t xml:space="preserve">Отношения «столько же», «больше», «меньше» (установление взаимно однозначного соответствия). Счет. Количественная характеристика групп предметов. Цифры. Взаимосвязь количественного и порядкового чисел. Сравнение длин предметов (визуально, наложением). Точка. Линия (кривая, прямая). Луч. Линейка как инструмент для проведения прямых линий. Натуральный ряд чисел от 1 до 9, принцип его построения. Присчитывание и отсчитывание по единице. Сравнение длин с помощью различных мерок. Отрезок. Числовой луч. Сравнение натуральных чисел. Неравенства. Смысл действий сложения и вычитания. Понятие целого и части. «Увеличить на», «уменьшить на». Выражение. Равенство. Сумма, слагаемые, значение суммы. Переместительное свойство сложения. Состав чисел (от 2 до 9). Сложение и вычитание отрезков (с помощью циркуля). Уменьшаемое, вычитаемое, значение разности. Взаимосвязь компонентов и результатов действий сложения и вычитания. Число и цифра нуль. Разностное сравнение. Ломаная (замкнутая и незамкнутая). Двузначные числа, их разрядный состав. Единицы длины (см, дм), их соотношение. </w:t>
      </w:r>
      <w:r>
        <w:rPr>
          <w:color w:val="333333"/>
          <w:sz w:val="28"/>
          <w:szCs w:val="28"/>
        </w:rPr>
        <w:t xml:space="preserve">Линейка как инструмент для измерения длин отрезков и для построения отрезков заданной длины. </w:t>
      </w:r>
      <w:r>
        <w:rPr>
          <w:iCs/>
          <w:color w:val="333333"/>
          <w:sz w:val="28"/>
          <w:szCs w:val="28"/>
        </w:rPr>
        <w:t xml:space="preserve">Число 10, его состав. Сложение и вычитание разрядных десятков. Прибавление (вычитание) к двузначному числу единиц, десятков (без перехода в другой разряд). Единица массы </w:t>
      </w:r>
      <w:r>
        <w:rPr>
          <w:color w:val="333333"/>
          <w:sz w:val="28"/>
          <w:szCs w:val="28"/>
        </w:rPr>
        <w:t>–</w:t>
      </w:r>
      <w:r>
        <w:rPr>
          <w:iCs/>
          <w:color w:val="333333"/>
          <w:sz w:val="28"/>
          <w:szCs w:val="28"/>
        </w:rPr>
        <w:t xml:space="preserve"> килограмм. Симметричные фиг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ходе изучения математики осуществляется знакомство с математическим языком: развивается умение читать математи</w:t>
        <w:softHyphen/>
        <w:t>ческий текст, формируются речевые умения (дети учатся вы</w:t>
        <w:softHyphen/>
        <w:t>сказывать суждения с использованием математических терми</w:t>
        <w:softHyphen/>
        <w:t>нов и понятий). Школьники учатся ставить вопросы по ходу вы</w:t>
        <w:softHyphen/>
        <w:t>полнения задания, выбирать доказательства верности или неверности выполненного действия, обосновывать этапы реше</w:t>
        <w:softHyphen/>
        <w:t>ния учебной задачи, характеризовать результаты своего учебно</w:t>
        <w:softHyphen/>
        <w:t>го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Математическое содержание позволяет развивать и орга</w:t>
        <w:softHyphen/>
        <w:t>низационные умения: планировать этапы предстоящей рабо</w:t>
        <w:softHyphen/>
        <w:t>ты, определять последовательность учебных действий; осу</w:t>
        <w:softHyphen/>
        <w:t>ществлять контроль и оценку их правильности, поиск путей преодоления ошибок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оцессе обучения математике школьники учатся участво</w:t>
        <w:softHyphen/>
        <w:t>вать в совместной деятельности: договариваться, обсуждать, приходить к общему мнению, распределять обязанности по по</w:t>
        <w:softHyphen/>
        <w:t>иску информации, проявлять инициативу и самостоятельность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ый план.</w:t>
      </w:r>
    </w:p>
    <w:p>
      <w:pPr>
        <w:pStyle w:val="Normal"/>
        <w:tabs>
          <w:tab w:val="clear" w:pos="708"/>
          <w:tab w:val="left" w:pos="255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3"/>
        <w:gridCol w:w="4566"/>
        <w:gridCol w:w="1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де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ространственные отнош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Сравнение предметов и групп предметов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Целые неотрицательные числа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Числа от 1 до 10 и число 0. Нумераци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рифметические действия с числами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Сложение и вычитание чисел в пределах 1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Целые неотрицательные числа.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исла от 11 до 20. Нумерац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рифметические действия с числами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Табличное сложение и вычитание однозначных чисел с переходом через десяток в пределах 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вое повтор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              </w:t>
            </w:r>
            <w:r>
              <w:rPr>
                <w:color w:val="333333"/>
                <w:sz w:val="28"/>
                <w:szCs w:val="28"/>
              </w:rPr>
              <w:t>Ито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алендарно-тематическое планирование по математике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08"/>
        <w:gridCol w:w="4053"/>
        <w:gridCol w:w="1250"/>
        <w:gridCol w:w="93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уро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Тема уро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обучающихс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33333"/>
                <w:sz w:val="28"/>
                <w:szCs w:val="28"/>
              </w:rPr>
              <w:t>Дата по плану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Факт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Arial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странственные представления «вверху», «внизу», «справа», «слева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(уч.с. 6–7. Р/т, с. 4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4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Группировать </w:t>
            </w:r>
            <w:r>
              <w:rPr>
                <w:color w:val="333333"/>
                <w:sz w:val="28"/>
                <w:szCs w:val="28"/>
              </w:rPr>
              <w:t>числа по задан</w:t>
              <w:softHyphen/>
              <w:t>ному или самостоятельно установ</w:t>
              <w:softHyphen/>
              <w:t>ленному правил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Устанавливать </w:t>
            </w:r>
            <w:r>
              <w:rPr>
                <w:color w:val="333333"/>
                <w:sz w:val="28"/>
                <w:szCs w:val="28"/>
              </w:rPr>
              <w:t>закономернос</w:t>
              <w:softHyphen/>
              <w:t>ти в числовой последовательност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333333"/>
                <w:sz w:val="28"/>
                <w:szCs w:val="28"/>
              </w:rPr>
              <w:t>.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рок-игра «Угадай-ка»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 </w:t>
            </w:r>
            <w:r>
              <w:rPr>
                <w:bCs/>
                <w:color w:val="333333"/>
                <w:sz w:val="28"/>
                <w:szCs w:val="28"/>
              </w:rPr>
              <w:t>Знакомить со способами установления взаимнооднозначного соответствия между предметными совокупностями, предметным смыслом отношений «больше», «меньше», «столько ж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 </w:t>
            </w:r>
            <w:r>
              <w:rPr>
                <w:bCs/>
                <w:color w:val="333333"/>
                <w:sz w:val="28"/>
                <w:szCs w:val="28"/>
              </w:rPr>
              <w:t>Формировать у первоклассников представления о пространственных отноше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Анализировать объекты и выделять в них признаки сходства и различия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точнить представления об отношениях «за», «перед», «между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Arial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странственные представления «раньше», «позже», «сначала», «потом», «перед», «за», «между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–9. Р/т, с. 5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равнивание групп предметов. «На сколько больше? </w:t>
              <w:br/>
              <w:t xml:space="preserve">На сколько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еньше?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2–13.  Р/т, с. 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Формировать у первоклассников представления о пространственных отношениях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Группировать числа по задан-ному или самостоятельн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установленному прави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рок-игра «Найди свою пару».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Сравнивать предметы, ориентируясь на их признаки, находить «лишний» предм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Формировать у детей умение пользоваться отношениями «больше», «меньше», «столько ж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Формировать у первоклассников представления о пространственных отношения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равнивание групп предметов. «На сколько больше </w:t>
              <w:br/>
              <w:t>(меньше)?»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странственные представл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4–15.  Р/т, с. 7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</w:t>
              <w:br/>
              <w:t>по теме «Сравнение предметов и групп предметов. Пространственные и временные представления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.с. 18–20. Р/т, с. 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Знакомить со способами установления взаимнооднозначного соответствия между предметными совокупност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Формировать у первоклассников представления о пространственных отношения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Кто дальше, кто выше, кто больш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Формировать представления об изменении признаков предметов по определённому прави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Сравнивать предметы, ориентируясь на их признаки, находить «лишний» предме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Числа от 1 до 10  и число 0. Нумерация (28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Урок-игра по теме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«Много», «один». Цифра 1. Письмо цифры 1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2–23. Р/т, с. 9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Познакомить с понятиями «число» и «цифра»;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Научиться писать цифры 1, 2, 3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Группировать числа по заданному или самостоятельно составленному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Наблюдать закономерность числовой последовательности, составлять числовую последовательность по заданному или самостоятельно 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Числа 1 и 2. Письмо цифры 2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4–25. Р/т, с. 9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Число 3. Письмо цифры 3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(уч.с. 26–27.  Р/т, с. 10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8–29.  Р/т, с. 10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ить со знаками «+»,    «-»,  «=»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блюдать закономерность число-вой последовательности, составлять числовую последовательность по заданному или самостоятельно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рок-игра «Что длиннее», что короче, что одинаковое </w:t>
              <w:br/>
              <w:t>по длине»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Научиться писать цифру 4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аблюдать закономерность число-вой последовательности, составлять числовую последовательность по заданному или самостоятельн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Числа 3, 4. Письмо цифры 4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0–31. Р/т, с. 11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Формировать представление о длине отрезка; овладеть умением сравнивать длины отрезков с помощью циркуля и мерки, а также обозначать с помощью отрезков отношения «столько же»  (длина одинаковая), «больше», «меньше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исло 5. Письмо цифры 5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4–35. Р/т, с. 13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Научиться писать цифру 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аблюдать закономерность число-вой последовательности, составлять числовую последовательность по заданному или самостоятельн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оставленному план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став числа 5 из двух слагаемы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6–37. Р/т, с. 14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ла 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блюдать закономерность число-вой последовательности, составлять числовую последовательность по заданному или самостоятельн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очка. Кривая линия. Прямая линия. Отрезок. Лу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40–41. Р/т, с. 1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color w:val="333333"/>
                <w:sz w:val="28"/>
                <w:szCs w:val="28"/>
              </w:rPr>
              <w:t>Уточнить представления о геометрических фигурах: точка, прямая и кривая линии.       Научиться пользоваться линейкой для проведения прямых линий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следовать предметы окружающего мира, сопоставлять их с геометрическими форм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Формировать представление о ломаной линии и о её элементах (вершины, звенья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Овладевать умениями чертить ломаные линии и сравнивать их длин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Ломаная линия. Звено ломаной. Вершин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42–43.  Р/т, с. 16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рок-игра «Научи другого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44–45. Р/т, с. 1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ставлять </w:t>
            </w:r>
            <w:r>
              <w:rPr>
                <w:color w:val="333333"/>
                <w:sz w:val="28"/>
                <w:szCs w:val="28"/>
              </w:rPr>
              <w:t>модель числ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Наблюдать: </w:t>
            </w:r>
            <w:r>
              <w:rPr>
                <w:color w:val="333333"/>
                <w:sz w:val="28"/>
                <w:szCs w:val="28"/>
              </w:rPr>
              <w:t>устанавливать за</w:t>
              <w:softHyphen/>
              <w:t>кономерности в числовой последо</w:t>
              <w:softHyphen/>
              <w:t>вательности, составлять числовую последовательность по заданному или  самостоятельно  выбранному прави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наки: «&gt;» </w:t>
              <w:br/>
              <w:t xml:space="preserve">(больше), </w:t>
              <w:br/>
              <w:t xml:space="preserve">«&lt;» (меньше), </w:t>
              <w:br/>
              <w:t>«=» (равно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46–47. Р/т, с. 1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Формировать умения пользоваться отношениями «больше», «меньше», «равн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Знакомить со знаками «&gt;», «=» и «&lt;» и с записями, которые называют числовыми неравенствами, а также  овладеть умениями сравнивать числа и записывать неравенств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венство. Неравенство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48–49. Р/т, с. 19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ыбирать способ сравнения предметов,  проводить сравне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Знакомство с понятиями «равенство», «неравенство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ногоугольник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50–51. Р/т, с. 20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учиться чертить эту фигуру с помощью лине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Конструировать модель геометрической фигуры, преобразовывать модели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авнивать геометрические фигуры по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Характеризовать свойства геометрической фигуры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исла 6, 7. Письмо цифры 6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52–53. Р/т, с. 21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Усваивать случаи табличного сложения однозначных чисел.     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Группировать числа по заданному или самостоятельно составленному план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блюдать закономерность число-вой последовательности, составлять числовую последовательность по заданному или самостоятельн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оставленному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 6, 7, 8, 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Научиться писать цифры 6, 7, 8, 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Письмо цифры 7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54–55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исла 8, 9. Письмо цифры 8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56–57. Р/т, с. 22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Письмо цифры 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58–59. Р/т, с. 22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исло 10. Запись числа 10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60–61. Р/т, с. 23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Проект «Математика вокруг нас»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8" w:right="-72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ind w:left="-38" w:right="-72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Познакомить с рядом однозначных чисел и предметным смыслом построения этого ряда.</w:t>
            </w:r>
          </w:p>
          <w:p>
            <w:pPr>
              <w:pStyle w:val="Normal"/>
              <w:autoSpaceDE w:val="false"/>
              <w:ind w:left="-38" w:right="-72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блюдать закономерность числовой последовательности, составлять числовую последовательность по заданному или самостоятельно</w:t>
            </w:r>
          </w:p>
          <w:p>
            <w:pPr>
              <w:pStyle w:val="Normal"/>
              <w:autoSpaceDE w:val="false"/>
              <w:ind w:left="-38" w:right="-72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рок-игра «Угадай-ка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62–63. Р/т, с. 23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Наблюдать закономерность число-вой последовательности, составлять числовую последовательность по заданному или самостоятельн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ленному пла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антиметр – единица измерения длин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66–67. Р/т, с. 24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40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Исследовать предметы окружающего мира.</w:t>
            </w:r>
          </w:p>
          <w:p>
            <w:pPr>
              <w:pStyle w:val="Normal"/>
              <w:autoSpaceDE w:val="false"/>
              <w:ind w:left="-28" w:right="-40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Познакомить с единицей измерения сантиметр.</w:t>
            </w:r>
          </w:p>
          <w:p>
            <w:pPr>
              <w:pStyle w:val="Normal"/>
              <w:autoSpaceDE w:val="false"/>
              <w:ind w:left="-28" w:right="-40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Формировать умение измерять отрезки в сантиметра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величить </w:t>
              <w:br/>
              <w:t>на ... Уменьшить на ...</w:t>
            </w:r>
          </w:p>
          <w:p>
            <w:pPr>
              <w:pStyle w:val="ParagraphStyle"/>
              <w:spacing w:lineRule="auto" w:line="264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68–69. Р/т, с. 25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оделировать изученные арифметические завис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исло 0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70–71. Р/т, с. 26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4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Овладевать умениями выполнять действия сложения и вычитания с числом 0.  </w:t>
            </w:r>
          </w:p>
          <w:p>
            <w:pPr>
              <w:pStyle w:val="Normal"/>
              <w:autoSpaceDE w:val="false"/>
              <w:ind w:left="-56" w:right="-54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Формировать навыки присчитывания и отсчитывания по одному предмету.</w:t>
            </w:r>
          </w:p>
          <w:p>
            <w:pPr>
              <w:pStyle w:val="Normal"/>
              <w:autoSpaceDE w:val="false"/>
              <w:ind w:left="-56" w:right="-54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Овладевать умениями выполнять действия сложения и вычитания с числом 0;  </w:t>
            </w:r>
          </w:p>
          <w:p>
            <w:pPr>
              <w:pStyle w:val="Normal"/>
              <w:autoSpaceDE w:val="false"/>
              <w:ind w:left="-56" w:right="-54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Совершенствовать вычислительные навы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крепление изученного материала. Сложение с нулём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72. Р/т, с. 27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математическую терминологию при записи и вы</w:t>
              <w:softHyphen/>
              <w:t>полнении арифметического дейст</w:t>
              <w:softHyphen/>
              <w:t>вия (сложения, вычита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вычислительные навы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   умение  устанавливать взаимнооднозначные соответствия между предметами двух совокупностей, используя отношения «столько же», «больше», «меньше»; навыков счёта и записи чисел с помощью циф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крепление изученного материала. Вычитани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уля.</w:t>
            </w:r>
          </w:p>
          <w:p>
            <w:pPr>
              <w:pStyle w:val="ParagraphStyl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ч.с. 73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Закрепление чисел от 1 до 10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74-76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вторение по теме «Числа от 1 до 10 и число 0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77- 78. Р/т, с. 27-28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Числа от 1 до 10. Сложение и вычитание  (48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0–81.  Р/т, с. 29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Формировать навыки присчитывания и отсчитывания по одному предме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присчитывания и отсчитывания по одному предмет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1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2–83. Р/т, с. 30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число 2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4–85.  Р/т, с. 31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Уметь устанавлива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заимнооднозначные соответствия между предметами двух совокупностей, используя отношения «столько же», «больше», «меньше»; навыков счёта и записи чисел с помощью циф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лагаемые. Сумм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6–87.  Р/т, с. 32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Формировать представление об арифметическом действии сложении, понятия «слагаемое», «сумм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Овладевать умениями записывать сложение чисел математическими зна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дача (условие, вопрос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88–89.  Р/т, с. 33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 xml:space="preserve">ный способ решения текстовой задачи. 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поставление задач на сложение и вычитание по одному рисунк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90–91. Р/т, с. 34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 xml:space="preserve">ный способ решения текстовой задачи. 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число 2. Составление и заучивание таблиц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92–93.  Р/т, с. 34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ла 2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Уметь устанавлива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заимнооднозначные соответствия между предметами двух совокупностей, используя отношения «столько же», «больше», «меньше»; навыков счёта и записи чисел с помощью циф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считывание и отсчитывание по 2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94–95.  Р/т, с. 3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дачи на увеличение (уменьшение) числа на несколько единиц (с од-</w:t>
              <w:br/>
              <w:t>ним множеством предметов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96–97.  Р/т, с. 3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мысл понятий «увеличить на…», «уменьшить на…» и совершенствовать табличные навыки сложения и соответствующих случаев вычита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00–101. Р/т, с. 37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мысл понятий «увеличить на…», «уменьшить на…» и совершенствовать табличные навыки сложения и соответствующих случаев вычита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число 3. Приёмы вычислений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04–105.Р/т, с. 3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Проверить сформированность: пространственных представлений, умения устанавлива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взаимнооднозначные соответствия между предметами двух совокупностей, используя отношения «столько же», «больше», «меньше»; навыков счёта и записи чисел с помощью цифр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 изученного материала. Решение текстовы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(уч.с. 106–107.Р/т, с. 38)</w:t>
            </w: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сложе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крепление </w:t>
              <w:br/>
              <w:t>по теме «Прибавить и вычесть 3». Решение текстовых задач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08–109.Р/т, с. 39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Действовать </w:t>
            </w:r>
            <w:r>
              <w:rPr>
                <w:color w:val="333333"/>
                <w:sz w:val="28"/>
                <w:szCs w:val="28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shd w:fill="FFFFFF" w:val="clear"/>
              <w:ind w:right="5" w:firstLine="336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Наблюдать </w:t>
            </w:r>
            <w:r>
              <w:rPr>
                <w:color w:val="333333"/>
                <w:sz w:val="28"/>
                <w:szCs w:val="28"/>
              </w:rPr>
              <w:t>за изменением решения задачи при изменении ее условия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ла 3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число 3. Составление и заучивание таблицы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10–111.Р/т, с. 40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ложение </w:t>
              <w:br/>
              <w:t>и соответствующие случаи состава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12–113.Р/т, с. 41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14–115.Р/т, с. 42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Действовать </w:t>
            </w:r>
            <w:r>
              <w:rPr>
                <w:color w:val="333333"/>
                <w:sz w:val="28"/>
                <w:szCs w:val="28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аблюдать </w:t>
            </w:r>
            <w:r>
              <w:rPr>
                <w:color w:val="333333"/>
                <w:sz w:val="28"/>
                <w:szCs w:val="28"/>
              </w:rPr>
              <w:t>за изменением решения задачи при изменении ее условия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 по теме «Прибавить число 3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16–117.  Р/т, с. 43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Усваивать состав числа 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«Вычесть число 3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20–121.  Р/т, с. 44–45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right="-58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 6 -  9.</w:t>
            </w:r>
          </w:p>
          <w:p>
            <w:pPr>
              <w:pStyle w:val="Normal"/>
              <w:autoSpaceDE w:val="false"/>
              <w:ind w:left="-24" w:right="-58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</w:t>
            </w:r>
            <w:r>
              <w:rPr>
                <w:color w:val="333333"/>
                <w:sz w:val="28"/>
                <w:szCs w:val="28"/>
              </w:rPr>
              <w:t>разные способы вычислений, выбирать удобный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Проверка знаний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122–123. Р/т, с. 46–47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 xml:space="preserve">ный способ решения текстовой задачи. 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бобщение знаний по теме «Сложение и вычитание  в пределах 10».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24–125.  Р/т, с. 4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 Прибавить и вычесть 1, 2, 3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с. 4–5 (ч. 2). Р/т, с. 3 (ч. 2)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 1-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 с. 6. Р/т, с. 4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</w:t>
            </w:r>
            <w:r>
              <w:rPr>
                <w:color w:val="333333"/>
                <w:sz w:val="28"/>
                <w:szCs w:val="28"/>
              </w:rPr>
              <w:t>разные способы вычислений, выбирать удобный спосо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дачи </w:t>
              <w:br/>
              <w:t>на уменьшение числа на несколько единиц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 с. 7.  Р/т, с. 5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уч. с. 8. Р/т, с. 6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ла 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приемов вычисле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 с. 9.  Р/т, с. 5–6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дачи на разностное сравнение чисе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 с. 10.  Р/т, с. 6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различные при</w:t>
              <w:softHyphen/>
              <w:t>емы проверки правильности на</w:t>
              <w:softHyphen/>
              <w:t>хождения значения числового вы</w:t>
              <w:softHyphen/>
              <w:t>раже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шение зада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1. Р/т, с. 7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поставление и заучивание таблиц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2.  Р/т, с. 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табличные навыки и расширять представление о предметном смысле вычитания, осознавать предметный смысл вопроса: «На сколько больше (меньше)?» и его связь с действием вычита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Решение задач. Закрепление пройденного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атериа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3.  Р/т, с. 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Выполнять </w:t>
            </w:r>
            <w:r>
              <w:rPr>
                <w:color w:val="333333"/>
                <w:sz w:val="28"/>
                <w:szCs w:val="28"/>
              </w:rPr>
              <w:t>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ерестановка слагаемы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4.  Р/т, с. 8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Действовать </w:t>
            </w:r>
            <w:r>
              <w:rPr>
                <w:color w:val="333333"/>
                <w:sz w:val="28"/>
                <w:szCs w:val="28"/>
              </w:rPr>
              <w:t>по заданному и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амостоятельно составленному плану решения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 </w:t>
            </w:r>
            <w:r>
              <w:rPr>
                <w:bCs/>
                <w:color w:val="333333"/>
                <w:sz w:val="28"/>
                <w:szCs w:val="28"/>
              </w:rPr>
              <w:t xml:space="preserve">Презентовать </w:t>
            </w:r>
            <w:r>
              <w:rPr>
                <w:color w:val="333333"/>
                <w:sz w:val="28"/>
                <w:szCs w:val="28"/>
              </w:rPr>
              <w:t>различные спо</w:t>
              <w:softHyphen/>
              <w:t xml:space="preserve">собы рассуждения (по вопросам, с комментированием, составлением выражения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bCs/>
                <w:color w:val="333333"/>
                <w:sz w:val="28"/>
                <w:szCs w:val="28"/>
              </w:rPr>
              <w:t>Самостоятельно вы</w:t>
              <w:softHyphen/>
              <w:t xml:space="preserve">бирать </w:t>
            </w:r>
            <w:r>
              <w:rPr>
                <w:color w:val="333333"/>
                <w:sz w:val="28"/>
                <w:szCs w:val="28"/>
              </w:rPr>
              <w:t>способ решения задачи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Знакомить с переместительным свойством сложения и усваивать случаи табличного сложения однозначных чис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ерестановка слагаемых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 её применение для случаев  прибавления 5, 6, 7, 8, 9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 с. 15.  Р/т, с. 8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ставление таблицы вычитания и сложения 5, 6, 7, 8, 9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6.  Р/т, с. 9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вершенствовать табличны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выки с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математическую терминологию при записи и выпол</w:t>
              <w:softHyphen/>
              <w:t>нении арифметического действия (сложения, вычита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крепление пройденного  материала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 чисел </w:t>
              <w:br/>
              <w:t>в пределах 10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 с. 17.   Р/т, с. 10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математическую терминологию при записи и выпол</w:t>
              <w:softHyphen/>
              <w:t>нении арифметического действия (сложения, вычита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 числа 10. Решение </w:t>
              <w:br/>
              <w:t>зада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18–19.  Р/т, с. 11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табличны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выки сложе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втор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2–23.  Р/т, с. 12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Усваивать состав чисел первого десят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Совершенствовать табличны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выки слож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4–25.  Р/т, с. 13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табличны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выки с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Формировать представление об арифметическом действии сложении; </w:t>
            </w:r>
            <w:r>
              <w:rPr>
                <w:color w:val="333333"/>
                <w:sz w:val="28"/>
                <w:szCs w:val="28"/>
              </w:rPr>
              <w:t>о взаимосвязи сложения и вычита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различные при</w:t>
              <w:softHyphen/>
              <w:t>емы проверки правильности на</w:t>
              <w:softHyphen/>
              <w:t>хождения значения числового вы</w:t>
              <w:softHyphen/>
              <w:t>раж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6–27. Р/т, с. 14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шение зада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8. Р/т, с. 15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Выполнять </w:t>
            </w:r>
            <w:r>
              <w:rPr>
                <w:color w:val="333333"/>
                <w:sz w:val="28"/>
                <w:szCs w:val="28"/>
              </w:rPr>
              <w:t>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меньшаемое, вычитаемое, разность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29. Р/т, с. 16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Закреплять знания о  переместительным свойстве сложения и усваивать случаи табличного сложе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color w:val="333333"/>
                <w:sz w:val="28"/>
                <w:szCs w:val="28"/>
              </w:rPr>
              <w:t>Формировать представления об арифметическом действи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читании, о взаимосвязи сложения и вычитания;    овладевать умениями: записывать вычитание чисел с помощью математического знака пользоваться математической терминологией (выражение, равенство, уменьшаемое, вычитаемое, разность, значение разности)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 6, 7, 8, 9, 10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; сравнивать их, используя зна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0. Р/т, с. 17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читание </w:t>
              <w:br/>
              <w:t>из чисел 6, 7. Связь сложения и вычита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1. Р/т, с. 18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читание </w:t>
              <w:br/>
              <w:t>из чисел 8, 9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2. Р/т, с. 19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читание </w:t>
              <w:br/>
              <w:t>из чисел 8, 9. Решение зада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3. Р/т, с. 19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читание </w:t>
              <w:br/>
              <w:t>из числа 10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4. Р/т, с. 20)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5. Р/т, с. 20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илограм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6–37. Р/т, с. 21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Характеризовать явления и события с использованием чисел и велич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Литр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8. Р/т, с. 21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оверочная работа по теме «Сложение </w:t>
              <w:br/>
              <w:t>и вычитание чисел первого десятка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уч.с. 39–41, 44. Р/т, с. 22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; сравнивать их, используя зна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Числа от 11 до 20. Нумерация (16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Работа над ошибками. Название и последовательность чисел от 10 до 20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(уч.с. 46–47. Р/т, с.23)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труктуру двузначных чисел (разряд единиц, разряд десятк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Овладевать умениями: читать и записывать двузначные числа, представлять их в виде суммы разрядных слагаем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табличного сложения и соответствующих случаев вычита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и последовательность чисел от 10 до 20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48–49.  Р/т, с. 23–24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Образование чисел из одного десятка и нескольких единиц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50.  Р/т, с. 24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firstLine="336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Дециметр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51. Р/т, с. 25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Знакомить с единицами длины 1 см и 1 дм и усваивают, что 1 дм = 10 с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Овладевать умениями: измерять и чертить отрезки заданной длины, пользуясь линейко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равнивать длины, использу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оотношения единиц длины 1 см и 1 д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Образование чисел из одного десятка и нескольких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(уч.с. 52. Р/т, с. 26)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34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Моделировать </w:t>
            </w:r>
            <w:r>
              <w:rPr>
                <w:color w:val="333333"/>
                <w:sz w:val="28"/>
                <w:szCs w:val="28"/>
              </w:rPr>
              <w:t>ситуации, тре</w:t>
              <w:softHyphen/>
              <w:t>бующие перехода от одних единиц измерения к другим.</w:t>
            </w:r>
          </w:p>
          <w:p>
            <w:pPr>
              <w:pStyle w:val="Normal"/>
              <w:shd w:fill="FFFFFF" w:val="clear"/>
              <w:ind w:left="5" w:right="10" w:firstLine="341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Группировать </w:t>
            </w:r>
            <w:r>
              <w:rPr>
                <w:color w:val="333333"/>
                <w:sz w:val="28"/>
                <w:szCs w:val="28"/>
              </w:rPr>
              <w:t>числа по задан</w:t>
              <w:softHyphen/>
              <w:t>ному или самостоятельно установ</w:t>
              <w:softHyphen/>
              <w:t>ленному прави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Чтение и запись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53. Р/т, с. 2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труктуру двузначных чисел (разряд единиц, разряд десятков),    овладевать умениями: читать и записывать двузначные числа, представлять их в виде суммы разрядных слагаем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вычислительные навы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56–57. Р/т, с. 2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Овладевать умениями: складывать и вычитать двузначные и однозначные числа без перехода в другой разряд; складывать и вычитать двузначные числа и «круглые» деся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Совершенствовать вычислительные навы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Подготов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к изучению таблицы сложения в пределах 20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57.  Р/т, с. 29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Овладевать  случаями табличного сложе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Закрепление изученного материала по теме «Числа от 1 до 20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58.  Р/т, с. 30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 </w:t>
            </w: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>ный способ решения текстовой задачи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.</w:t>
            </w:r>
          </w:p>
          <w:p>
            <w:pPr>
              <w:pStyle w:val="Normal"/>
              <w:shd w:fill="FFFFFF" w:val="clear"/>
              <w:ind w:right="10" w:firstLine="33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Действовать </w:t>
            </w:r>
            <w:r>
              <w:rPr>
                <w:color w:val="333333"/>
                <w:sz w:val="28"/>
                <w:szCs w:val="28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shd w:fill="FFFFFF" w:val="clear"/>
              <w:ind w:right="5" w:firstLine="336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аблюдать </w:t>
            </w:r>
            <w:r>
              <w:rPr>
                <w:color w:val="333333"/>
                <w:sz w:val="28"/>
                <w:szCs w:val="28"/>
              </w:rPr>
              <w:t>за изменением решения задачи при изменении ее усло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Повторение таблицы сложения и вычитания в пределах 20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     </w:t>
            </w:r>
            <w:r>
              <w:rPr>
                <w:bCs/>
                <w:color w:val="333333"/>
                <w:sz w:val="28"/>
                <w:szCs w:val="28"/>
              </w:rPr>
              <w:t>Овладевать умениями: складывать и вычитать двузначные и однозначные числа без перехода в другой разряд; складывать и вычитать двузначные числа и «круглые» десятки.</w:t>
            </w:r>
          </w:p>
          <w:p>
            <w:pPr>
              <w:pStyle w:val="Normal"/>
              <w:shd w:fill="FFFFFF" w:val="clear"/>
              <w:ind w:firstLine="336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Анализировать </w:t>
            </w:r>
            <w:r>
              <w:rPr>
                <w:color w:val="333333"/>
                <w:sz w:val="28"/>
                <w:szCs w:val="28"/>
              </w:rPr>
              <w:t>различные способы предъявления хода рас</w:t>
              <w:softHyphen/>
              <w:t>суждения (по вопросам, с коммен</w:t>
              <w:softHyphen/>
              <w:t>тированием, составлением выра</w:t>
              <w:softHyphen/>
              <w:t>жения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Решение простых зада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(уч.с. 59)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46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: осуществлять поиск и выбор спо</w:t>
              <w:softHyphen/>
              <w:t>соба решения текстовой задачи, выбор (и его объяснение) ариф</w:t>
              <w:softHyphen/>
              <w:t>метических действий для решения.</w:t>
            </w:r>
          </w:p>
          <w:p>
            <w:pPr>
              <w:pStyle w:val="Normal"/>
              <w:shd w:fill="FFFFFF" w:val="clear"/>
              <w:ind w:firstLine="336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Анализировать </w:t>
            </w:r>
            <w:r>
              <w:rPr>
                <w:color w:val="333333"/>
                <w:sz w:val="28"/>
                <w:szCs w:val="28"/>
              </w:rPr>
              <w:t>различные способы предъявления хода рас</w:t>
              <w:softHyphen/>
              <w:t>суждения (по вопросам, с коммен</w:t>
              <w:softHyphen/>
              <w:t>тированием, составлением выра</w:t>
              <w:softHyphen/>
              <w:t>жения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Повторение. Подготовка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к введению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задач в два действия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60. Р/т, с. 31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Анализировать </w:t>
            </w:r>
            <w:r>
              <w:rPr>
                <w:color w:val="333333"/>
                <w:sz w:val="28"/>
                <w:szCs w:val="28"/>
              </w:rPr>
              <w:t>различные спо</w:t>
              <w:softHyphen/>
              <w:t>собы предъявления хода рассуж</w:t>
              <w:softHyphen/>
              <w:t>дения (по вопросам, с комменти</w:t>
              <w:softHyphen/>
              <w:t>рованием, составлением выраже</w:t>
              <w:softHyphen/>
              <w:t xml:space="preserve">ния. </w:t>
            </w:r>
          </w:p>
          <w:p>
            <w:pPr>
              <w:pStyle w:val="Normal"/>
              <w:shd w:fill="FFFFFF" w:val="clear"/>
              <w:ind w:firstLine="394"/>
              <w:jc w:val="both"/>
              <w:rPr/>
            </w:pPr>
            <w:r>
              <w:rPr>
                <w:iCs/>
                <w:color w:val="333333"/>
                <w:sz w:val="28"/>
                <w:szCs w:val="28"/>
              </w:rPr>
              <w:t>Планировать, контролировать и корректировать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ход решения учебной за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333333"/>
                <w:sz w:val="28"/>
                <w:szCs w:val="28"/>
              </w:rPr>
              <w:t>Планировать, контролировать и корректировать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ход решения учебной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Уметь выби</w:t>
              <w:softHyphen/>
              <w:t>рать и использовать в ходе решения изученные алгорит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Прогнозировать  результаты вычисления, решения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Планировать ход решения задач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Решение простых задач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(уч.с. 61. Р/т, с. 31)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Ознакомление с задачей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 два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2. Р/т, с. 32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Решение задач в два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63. Р/т, с. 33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Проверочная работа по теме «Числа от 11 до 20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  </w:t>
            </w:r>
            <w:r>
              <w:rPr>
                <w:color w:val="333333"/>
                <w:sz w:val="28"/>
                <w:szCs w:val="28"/>
              </w:rPr>
              <w:t xml:space="preserve">разные  способы вычислений; </w:t>
            </w:r>
            <w:r>
              <w:rPr>
                <w:bCs/>
                <w:color w:val="333333"/>
                <w:sz w:val="28"/>
                <w:szCs w:val="28"/>
              </w:rPr>
              <w:t xml:space="preserve">выбирать </w:t>
            </w:r>
            <w:r>
              <w:rPr>
                <w:color w:val="333333"/>
                <w:sz w:val="28"/>
                <w:szCs w:val="28"/>
              </w:rPr>
              <w:t>целесооб</w:t>
              <w:softHyphen/>
              <w:t>разные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  </w:t>
            </w:r>
            <w:r>
              <w:rPr>
                <w:bCs/>
                <w:color w:val="333333"/>
                <w:sz w:val="28"/>
                <w:szCs w:val="28"/>
              </w:rPr>
              <w:t>Проверить умения устанавливать взаимно-однозначные соответствия между предметами двух совокупностей, навыков счёта и записи чисел с помощью циф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ложение и вычитание (22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Общий приём сло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однозначных чисел с переходом через десяток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4–65. Р/т, с. 34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вычислительные навы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Овладевать  случаями табличного сложения однозначных чисел с переходом через десяток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Сложение вида  + 2,  + 3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6. Р/т, с. 34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сложе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остав чисел 11,12, 13, 14, 15, 16, 17, 18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Совершенствовать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ычислительные навы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Сравнивать разные приемы вычислений, выбирать целесообразные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Использовать математическую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терминологию при записи и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Выполнять арифметическ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действия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ложение вид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 </w:t>
            </w:r>
            <w:r>
              <w:rPr>
                <w:bCs/>
                <w:color w:val="333333"/>
                <w:sz w:val="28"/>
                <w:szCs w:val="28"/>
              </w:rPr>
              <w:t>+ 4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7.  Р/т, с. 35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ложение вида  + 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8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/т, с. 35)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ложение вида  + 6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69.  Р/т, с. 36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ложение вида  + 7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70. Р/т, с. 36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ложение вида  + 8,  + 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(уч.с. 71.  Р/т, с. 37)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333333"/>
                <w:sz w:val="28"/>
                <w:szCs w:val="28"/>
              </w:rPr>
              <w:t>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Таблица с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(уч.с. 72. Р/т, с. 38)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ычислительные навык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Использовать математическую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терминологию при записи и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Выполнять арифметическ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дейст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Решение текстовых задач, числовых выражений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73.  Р/т, с. 38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Планировать </w:t>
            </w:r>
            <w:r>
              <w:rPr>
                <w:color w:val="333333"/>
                <w:sz w:val="28"/>
                <w:szCs w:val="28"/>
              </w:rPr>
              <w:t>решение задачи. Выбирать наиболее целесообраз</w:t>
              <w:softHyphen/>
              <w:t xml:space="preserve">ный способ решения текстовой задачи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Объяснять </w:t>
            </w:r>
            <w:r>
              <w:rPr>
                <w:color w:val="333333"/>
                <w:sz w:val="28"/>
                <w:szCs w:val="28"/>
              </w:rPr>
              <w:t>выбор ариф</w:t>
              <w:softHyphen/>
              <w:t>метических действий для реше</w:t>
              <w:softHyphen/>
              <w:t>ния задач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</w:t>
            </w:r>
            <w:r>
              <w:rPr>
                <w:color w:val="333333"/>
                <w:sz w:val="28"/>
                <w:szCs w:val="28"/>
              </w:rPr>
              <w:t>разные способы вычислений, выбирать удобный спосо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Закрепление изученного материала. Решение задач в два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76–79.  Р/т, с. 39-40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; сравнивать их, используя знак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Контролировать </w:t>
            </w:r>
            <w:r>
              <w:rPr>
                <w:color w:val="333333"/>
                <w:sz w:val="28"/>
                <w:szCs w:val="28"/>
              </w:rPr>
              <w:t xml:space="preserve">и </w:t>
            </w:r>
            <w:r>
              <w:rPr>
                <w:bCs/>
                <w:color w:val="333333"/>
                <w:sz w:val="28"/>
                <w:szCs w:val="28"/>
              </w:rPr>
              <w:t>осущест</w:t>
              <w:softHyphen/>
              <w:t xml:space="preserve">влять </w:t>
            </w:r>
            <w:r>
              <w:rPr>
                <w:color w:val="333333"/>
                <w:sz w:val="28"/>
                <w:szCs w:val="28"/>
              </w:rPr>
              <w:t>пошаговый контроль пра</w:t>
              <w:softHyphen/>
              <w:t>вильности и полноты выполне</w:t>
              <w:softHyphen/>
              <w:t>ния алгоритма арифметического дейст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333333"/>
                <w:sz w:val="28"/>
                <w:szCs w:val="28"/>
              </w:rPr>
              <w:t>1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Работа над ошибками. Приёмы вычитания с переходом через десяток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80–81. Р/т, с. 41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Усваивать случаи  табличного вычитания с переходом через десяток.  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</w:t>
            </w:r>
            <w:r>
              <w:rPr>
                <w:color w:val="333333"/>
                <w:sz w:val="28"/>
                <w:szCs w:val="28"/>
              </w:rPr>
              <w:t>разные способы вычислений, выбирать удобный спосо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вида 11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82. Р/т, с. 42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Усваивать случаи  табличного вычитания двумя способами.  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равнивать </w:t>
            </w:r>
            <w:r>
              <w:rPr>
                <w:color w:val="333333"/>
                <w:sz w:val="28"/>
                <w:szCs w:val="28"/>
              </w:rPr>
              <w:t>разные способы вычислений, выбирать удобный спосо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вычитания с переходом через десяток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вида  12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83. Р/т, с. 42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вида 13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84. Р/т, с. 43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 вида 14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85.  Р/т, с. 43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 вида 15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86. Р/т, с. 44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4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Вычитание вида 16 – .</w:t>
            </w:r>
          </w:p>
          <w:p>
            <w:pPr>
              <w:pStyle w:val="Normal"/>
              <w:autoSpaceDE w:val="false"/>
              <w:ind w:right="-34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 87. Р/т, с. 44)</w:t>
            </w:r>
          </w:p>
          <w:p>
            <w:pPr>
              <w:pStyle w:val="Normal"/>
              <w:autoSpaceDE w:val="false"/>
              <w:ind w:right="-34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Вычитание вида 17 – ,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8 – 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88. Р/т, с. 45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333333"/>
                <w:sz w:val="28"/>
                <w:szCs w:val="28"/>
              </w:rPr>
              <w:t>1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Закрепление знаний по теме «Табличное сложение и вычитание чисел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89. Р/т, с. 4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1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Контролировать </w:t>
            </w:r>
            <w:r>
              <w:rPr>
                <w:color w:val="333333"/>
                <w:sz w:val="28"/>
                <w:szCs w:val="28"/>
              </w:rPr>
              <w:t xml:space="preserve">и </w:t>
            </w:r>
            <w:r>
              <w:rPr>
                <w:bCs/>
                <w:color w:val="333333"/>
                <w:sz w:val="28"/>
                <w:szCs w:val="28"/>
              </w:rPr>
              <w:t>осущест</w:t>
              <w:softHyphen/>
              <w:t xml:space="preserve">влять </w:t>
            </w:r>
            <w:r>
              <w:rPr>
                <w:color w:val="333333"/>
                <w:sz w:val="28"/>
                <w:szCs w:val="28"/>
              </w:rPr>
              <w:t>пошаговый контроль пра</w:t>
              <w:softHyphen/>
              <w:t>вильности и полноты выполне</w:t>
              <w:softHyphen/>
              <w:t>ния алгоритма арифметическо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Проверочная работа по теме «Табличное сложение и вычитание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92–93. Р/т, с. 46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; сравнивать их, используя зна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>Работа над ошибками. Повторение по теме «Табличное сложение и вычитание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94–95. Р/т, с. 46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вершенствовать табличные навыки сложения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>Проверить сформированность: навыков счёта и записи чисел с помощью цифр; сравнивать их, используя зна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33333"/>
                <w:sz w:val="28"/>
                <w:szCs w:val="28"/>
              </w:rPr>
              <w:t>Итоговое повторение.     (10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Промежуточная аттестация. Проверочная работа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Совершенствовать навыки счёт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Проверить сформированность: навыков счёта и записи чисел с помощью цифр; сравнивать их, используя знаки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Контролировать </w:t>
            </w:r>
            <w:r>
              <w:rPr>
                <w:color w:val="333333"/>
                <w:sz w:val="28"/>
                <w:szCs w:val="28"/>
              </w:rPr>
              <w:t>правиль</w:t>
              <w:softHyphen/>
              <w:t>ность и полноту выполнения алго</w:t>
              <w:softHyphen/>
              <w:t xml:space="preserve">ритма арифметического действия;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различные приемы проверки правильности нахожде</w:t>
              <w:softHyphen/>
              <w:t>ния значения числового выраже</w:t>
              <w:softHyphen/>
              <w:t>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Работа над ошибками. Закрепление изученног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а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 теме «Сложение до 10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102, 104,Р/т, с. 4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сложе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Закрепление изученног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а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 теме « «Вычитание до 10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106–107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вычитания однозначных чисе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Закрепление изученного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а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 теме «Сложение до 20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103, 104)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5" w:hanging="0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Контролировать </w:t>
            </w:r>
            <w:r>
              <w:rPr>
                <w:color w:val="333333"/>
                <w:sz w:val="28"/>
                <w:szCs w:val="28"/>
              </w:rPr>
              <w:t>правиль</w:t>
              <w:softHyphen/>
              <w:t>ность и полноту выполнения алго</w:t>
              <w:softHyphen/>
              <w:t xml:space="preserve">ритма арифметического действия;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различные приемы проверки правильности нахожде</w:t>
              <w:softHyphen/>
              <w:t>ния значения числового выраже</w:t>
              <w:softHyphen/>
              <w:t xml:space="preserve">ния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5" w:hanging="0"/>
              <w:jc w:val="both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</w:t>
              <w:softHyphen/>
              <w:t>дачи, выбирать и объяснять выбор действий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bCs/>
                <w:color w:val="333333"/>
                <w:sz w:val="28"/>
                <w:szCs w:val="28"/>
              </w:rPr>
              <w:t xml:space="preserve">Наблюдать </w:t>
            </w:r>
            <w:r>
              <w:rPr>
                <w:color w:val="333333"/>
                <w:sz w:val="28"/>
                <w:szCs w:val="28"/>
              </w:rPr>
              <w:t>за изменением решения задачи при изменении её усло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Закрепление изученного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а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по теме «Вычитание до 20»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 с.106–107)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 xml:space="preserve">Закрепление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а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 теме «Решение задач в два действия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уч.с. 105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Контролировать </w:t>
            </w:r>
            <w:r>
              <w:rPr>
                <w:color w:val="333333"/>
                <w:sz w:val="28"/>
                <w:szCs w:val="28"/>
              </w:rPr>
              <w:t>правиль</w:t>
              <w:softHyphen/>
              <w:t>ность и полноту выполнения алго</w:t>
              <w:softHyphen/>
              <w:t xml:space="preserve">ритма арифметического действия; </w:t>
            </w:r>
            <w:r>
              <w:rPr>
                <w:bCs/>
                <w:color w:val="333333"/>
                <w:sz w:val="28"/>
                <w:szCs w:val="28"/>
              </w:rPr>
              <w:t xml:space="preserve">использовать </w:t>
            </w:r>
            <w:r>
              <w:rPr>
                <w:color w:val="333333"/>
                <w:sz w:val="28"/>
                <w:szCs w:val="28"/>
              </w:rPr>
              <w:t>различные приемы проверки правильности нахожде</w:t>
              <w:softHyphen/>
              <w:t>ния значения числового выраже</w:t>
              <w:softHyphen/>
              <w:t>ния (с опорой на правила установ</w:t>
              <w:softHyphen/>
              <w:t>ления порядка действий, алгорит</w:t>
              <w:softHyphen/>
              <w:t>мы выполнения арифметических действий, прикидку результата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Проект «Математика вокруг нас»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 xml:space="preserve">Контролировать: </w:t>
            </w:r>
            <w:r>
              <w:rPr>
                <w:color w:val="333333"/>
                <w:sz w:val="28"/>
                <w:szCs w:val="28"/>
              </w:rPr>
              <w:t>обнаружи</w:t>
              <w:softHyphen/>
              <w:t>вать и устранять ошибки логичес</w:t>
              <w:softHyphen/>
              <w:t>кого (в ходе решения) и арифме</w:t>
              <w:softHyphen/>
              <w:t>тического (в вычислении) характе</w:t>
              <w:softHyphen/>
              <w:t>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Геометрические фигуры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Р/т, с. 47–4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равнивать геометрические фигуры по разме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Использовать различные инструменты и технические средства для проведения измерений.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Закрепление. Сложение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и вычитание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в пределах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второг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есятк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Р/т, с. 47–48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Усваивать случаи табличного вычитания двузначных чисе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5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Cs/>
                <w:color w:val="333333"/>
                <w:sz w:val="28"/>
                <w:szCs w:val="28"/>
              </w:rPr>
              <w:t>Совершенствовать навыки счёта.</w:t>
            </w:r>
            <w:r>
              <w:rPr>
                <w:color w:val="333333"/>
                <w:sz w:val="28"/>
                <w:szCs w:val="28"/>
              </w:rPr>
              <w:t xml:space="preserve">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Решение задач с двумя вопросам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5" w:hanging="0"/>
              <w:jc w:val="both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шать учебные задачи и задачи, связанные с повсе</w:t>
              <w:softHyphen/>
              <w:t>дневной жизнью, арифметическим способом (в 1-2 дейст</w:t>
              <w:softHyphen/>
              <w:t>ви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>Оценивать правильность хода решения и реальность от</w:t>
              <w:softHyphen/>
              <w:t>вета на вопрос задач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ложение и вычитание чисел первого десятка»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ложение и вычитание чисел первого десятка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 по теме « Числа от 11 до 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пропущенные числ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43000"/>
                          <a:chOff x="0" y="0"/>
                          <a:chExt cx="59428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90pt" coordorigin="0,0" coordsize="9359,1800">
                <v:rect id="shape_0" stroked="f" o:allowincell="f" style="position:absolute;left:0;top:0;width:935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0;width:8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0;width:8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0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59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79;width:8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079;width:8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числа в порядке их увелич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, 10, 5, 15, 2, 20, 1     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6"/>
        <w:gridCol w:w="1264"/>
        <w:gridCol w:w="1800"/>
      </w:tblGrid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 на 1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6"/>
        <w:gridCol w:w="1264"/>
        <w:gridCol w:w="1800"/>
      </w:tblGrid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 на 1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равни пары чисел. Закрась красным цветом  число, которое в паре самое больш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11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7" w:leader="none"/>
          <w:tab w:val="left" w:pos="1405" w:leader="none"/>
          <w:tab w:val="left" w:pos="2845" w:leader="none"/>
          <w:tab w:val="left" w:pos="3389" w:leader="none"/>
          <w:tab w:val="left" w:pos="3688" w:leader="none"/>
          <w:tab w:val="center" w:pos="4857" w:leader="none"/>
          <w:tab w:val="left" w:pos="5900" w:leader="none"/>
          <w:tab w:val="left" w:pos="7305" w:leader="none"/>
          <w:tab w:val="left" w:pos="830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</w:t>
        <w:tab/>
        <w:t>и</w:t>
        <w:tab/>
        <w:tab/>
        <w:tab/>
        <w:t xml:space="preserve">и  </w:t>
        <w:tab/>
        <w:tab/>
        <w:tab/>
        <w:t>и</w:t>
        <w:tab/>
        <w:tab/>
        <w:t xml:space="preserve">  и</w:t>
      </w:r>
    </w:p>
    <w:p>
      <w:pPr>
        <w:pStyle w:val="Normal"/>
        <w:tabs>
          <w:tab w:val="left" w:pos="708" w:leader="none"/>
          <w:tab w:val="left" w:pos="2300" w:leader="none"/>
          <w:tab w:val="left" w:pos="2832" w:leader="none"/>
          <w:tab w:val="center" w:pos="4677" w:leader="none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;</w:t>
        <w:tab/>
        <w:tab/>
        <w:t>;</w:t>
        <w:tab/>
        <w:t>;</w:t>
      </w:r>
    </w:p>
    <w:p>
      <w:pPr>
        <w:pStyle w:val="Normal"/>
        <w:tabs>
          <w:tab w:val="left" w:pos="708" w:leader="none"/>
          <w:tab w:val="left" w:pos="2300" w:leader="none"/>
          <w:tab w:val="left" w:pos="2832" w:leader="none"/>
          <w:tab w:val="center" w:pos="4677" w:leader="none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300" w:leader="none"/>
          <w:tab w:val="left" w:pos="2832" w:leader="none"/>
          <w:tab w:val="center" w:pos="4677" w:leader="none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 по теме « Числа от 11 до 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 пропущенные числ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2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1143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43000"/>
                          <a:chOff x="0" y="0"/>
                          <a:chExt cx="594288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90pt" coordorigin="0,0" coordsize="9359,1800">
                <v:rect id="shape_0" stroked="f" o:allowincell="f" style="position:absolute;left:0;top:0;width:935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0;width:899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0;width:8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0;width:719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0;width:718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59;top: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79;width:8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079;width:8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 числа в порядке их убы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, 10, 5, 15, 2, 20, 1 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6"/>
        <w:gridCol w:w="1264"/>
        <w:gridCol w:w="1800"/>
      </w:tblGrid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 на 1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6"/>
        <w:gridCol w:w="1264"/>
        <w:gridCol w:w="1800"/>
      </w:tblGrid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 на 1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равни пары чисел. Закрась синим цветом  число, которое в паре самое маленьк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1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7" w:leader="none"/>
          <w:tab w:val="left" w:pos="1405" w:leader="none"/>
          <w:tab w:val="left" w:pos="2845" w:leader="none"/>
          <w:tab w:val="left" w:pos="3389" w:leader="none"/>
          <w:tab w:val="left" w:pos="3688" w:leader="none"/>
          <w:tab w:val="center" w:pos="4857" w:leader="none"/>
          <w:tab w:val="left" w:pos="5900" w:leader="none"/>
          <w:tab w:val="left" w:pos="7305" w:leader="none"/>
          <w:tab w:val="left" w:pos="830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</w:t>
        <w:tab/>
        <w:t>и</w:t>
        <w:tab/>
        <w:tab/>
        <w:tab/>
        <w:t>и</w:t>
        <w:tab/>
        <w:tab/>
        <w:tab/>
        <w:t>и</w:t>
        <w:tab/>
        <w:tab/>
        <w:t xml:space="preserve">  и</w:t>
      </w:r>
    </w:p>
    <w:p>
      <w:pPr>
        <w:pStyle w:val="Normal"/>
        <w:tabs>
          <w:tab w:val="left" w:pos="708" w:leader="none"/>
          <w:tab w:val="left" w:pos="2300" w:leader="none"/>
          <w:tab w:val="left" w:pos="2832" w:leader="none"/>
          <w:tab w:val="center" w:pos="4677" w:leader="none"/>
          <w:tab w:val="left" w:pos="730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;</w:t>
        <w:tab/>
        <w:tab/>
        <w:t>;</w:t>
        <w:tab/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КОНТРОЛЬНАЯ РАБОТА ПО МАТЕ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-2017 учебный год. 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ученика ____________________________________Класс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й диктант</w:t>
      </w:r>
    </w:p>
    <w:tbl>
      <w:tblPr>
        <w:tblW w:w="10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0"/>
        <w:gridCol w:w="372"/>
        <w:gridCol w:w="380"/>
        <w:gridCol w:w="372"/>
        <w:gridCol w:w="340"/>
        <w:gridCol w:w="340"/>
        <w:gridCol w:w="340"/>
        <w:gridCol w:w="372"/>
        <w:gridCol w:w="380"/>
        <w:gridCol w:w="372"/>
        <w:gridCol w:w="380"/>
        <w:gridCol w:w="380"/>
        <w:gridCol w:w="372"/>
        <w:gridCol w:w="340"/>
        <w:gridCol w:w="340"/>
        <w:gridCol w:w="340"/>
        <w:gridCol w:w="372"/>
        <w:gridCol w:w="380"/>
        <w:gridCol w:w="380"/>
        <w:gridCol w:w="380"/>
        <w:gridCol w:w="380"/>
        <w:gridCol w:w="380"/>
        <w:gridCol w:w="380"/>
        <w:gridCol w:w="348"/>
        <w:gridCol w:w="348"/>
        <w:gridCol w:w="348"/>
        <w:gridCol w:w="348"/>
        <w:gridCol w:w="348"/>
      </w:tblGrid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 xml:space="preserve">Отметь знако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вадрате верны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+ 3 = 7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ab/>
        <w:tab/>
        <w:t>4 + 3 = 7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+ 8 = 10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  <w:tab/>
        <w:t xml:space="preserve"> 9 – 3 = 5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+ 2 = 4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ab/>
        <w:tab/>
        <w:t>8 – 5 = 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 значение выра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228600" cy="2241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228600" cy="2241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7 + 6 =</w:t>
        <w:tab/>
        <w:tab/>
        <w:tab/>
        <w:t>16 – 9 =</w:t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228600" cy="2241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0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78435</wp:posOffset>
                </wp:positionV>
                <wp:extent cx="228600" cy="2241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0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8 = </w:t>
        <w:tab/>
        <w:tab/>
        <w:tab/>
        <w:t xml:space="preserve">15 – 8 =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228600" cy="22415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8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28600" cy="2241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8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+ 7 = </w:t>
        <w:tab/>
        <w:tab/>
        <w:tab/>
        <w:t xml:space="preserve">12 – 5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ите задачу:</w:t>
      </w:r>
    </w:p>
    <w:p>
      <w:pPr>
        <w:pStyle w:val="Normal"/>
        <w:jc w:val="both"/>
        <w:rPr/>
      </w:pPr>
      <w:r>
        <w:rPr>
          <w:sz w:val="28"/>
          <w:szCs w:val="28"/>
        </w:rPr>
        <w:t>В автобусе ехало 5 мальчиков, а девочек – на 2 меньше, чем мальчиков. Сколько девочек ехало в автобусе? Сколько всего детей ехало в автобус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tbl>
      <w:tblPr>
        <w:tblW w:w="10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0"/>
        <w:gridCol w:w="372"/>
        <w:gridCol w:w="380"/>
        <w:gridCol w:w="372"/>
        <w:gridCol w:w="340"/>
        <w:gridCol w:w="340"/>
        <w:gridCol w:w="340"/>
        <w:gridCol w:w="372"/>
        <w:gridCol w:w="380"/>
        <w:gridCol w:w="372"/>
        <w:gridCol w:w="380"/>
        <w:gridCol w:w="380"/>
        <w:gridCol w:w="372"/>
        <w:gridCol w:w="340"/>
        <w:gridCol w:w="340"/>
        <w:gridCol w:w="340"/>
        <w:gridCol w:w="372"/>
        <w:gridCol w:w="380"/>
        <w:gridCol w:w="380"/>
        <w:gridCol w:w="380"/>
        <w:gridCol w:w="380"/>
        <w:gridCol w:w="380"/>
        <w:gridCol w:w="380"/>
        <w:gridCol w:w="348"/>
        <w:gridCol w:w="348"/>
        <w:gridCol w:w="348"/>
        <w:gridCol w:w="348"/>
        <w:gridCol w:w="348"/>
      </w:tblGrid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ерти отрезок длиной 7 с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1257300" cy="800100"/>
                <wp:effectExtent l="113030" t="92710" r="0" b="1955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7600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70.75pt;margin-top:11.3pt;width:98.95pt;height:62.95pt;mso-wrap-style:none;v-text-anchor:middle;rotation:199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8890</wp:posOffset>
                </wp:positionV>
                <wp:extent cx="800100" cy="571500"/>
                <wp:effectExtent l="5715" t="8255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7pt" to="437.95pt,4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олько на рисунке многоугольников? Напишит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Ответ: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-2017 учебный год.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ученика ____________________________________Класс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й диктант</w:t>
      </w:r>
    </w:p>
    <w:tbl>
      <w:tblPr>
        <w:tblW w:w="10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0"/>
        <w:gridCol w:w="372"/>
        <w:gridCol w:w="380"/>
        <w:gridCol w:w="372"/>
        <w:gridCol w:w="340"/>
        <w:gridCol w:w="340"/>
        <w:gridCol w:w="340"/>
        <w:gridCol w:w="372"/>
        <w:gridCol w:w="380"/>
        <w:gridCol w:w="372"/>
        <w:gridCol w:w="380"/>
        <w:gridCol w:w="380"/>
        <w:gridCol w:w="372"/>
        <w:gridCol w:w="340"/>
        <w:gridCol w:w="340"/>
        <w:gridCol w:w="340"/>
        <w:gridCol w:w="372"/>
        <w:gridCol w:w="380"/>
        <w:gridCol w:w="380"/>
        <w:gridCol w:w="380"/>
        <w:gridCol w:w="380"/>
        <w:gridCol w:w="380"/>
        <w:gridCol w:w="380"/>
        <w:gridCol w:w="348"/>
        <w:gridCol w:w="348"/>
        <w:gridCol w:w="348"/>
        <w:gridCol w:w="348"/>
        <w:gridCol w:w="348"/>
      </w:tblGrid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 xml:space="preserve">Отметь знако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вадрате верны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+ 3 = 8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ab/>
        <w:tab/>
        <w:t>2 + 3 = 5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+ 7 = 9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  <w:tab/>
        <w:t xml:space="preserve"> </w:t>
        <w:tab/>
        <w:t>9 – 4 = 6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4 = 8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ab/>
        <w:tab/>
        <w:t xml:space="preserve">7 – 5 = 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 значение выра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228600" cy="2241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228600" cy="22415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8 + 5 =</w:t>
        <w:tab/>
        <w:tab/>
        <w:tab/>
        <w:t>17 – 9 =</w:t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228600" cy="2241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0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78435</wp:posOffset>
                </wp:positionV>
                <wp:extent cx="228600" cy="2241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0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+ 9 = </w:t>
        <w:tab/>
        <w:tab/>
        <w:tab/>
        <w:t xml:space="preserve">13 – 8 =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228600" cy="22415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8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28600" cy="22415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85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+ 7 = </w:t>
        <w:tab/>
        <w:tab/>
        <w:tab/>
        <w:t xml:space="preserve">11 – 5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ите задачу:</w:t>
      </w:r>
    </w:p>
    <w:p>
      <w:pPr>
        <w:pStyle w:val="Normal"/>
        <w:jc w:val="both"/>
        <w:rPr/>
      </w:pPr>
      <w:r>
        <w:rPr>
          <w:sz w:val="28"/>
          <w:szCs w:val="28"/>
        </w:rPr>
        <w:t>У Пети 7 книг о животных, а книг о путешествиях – на 3 больше, чем о животных. Сколько книг о путешествиях у Пети? Сколько всего книг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tbl>
      <w:tblPr>
        <w:tblW w:w="10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0"/>
        <w:gridCol w:w="372"/>
        <w:gridCol w:w="380"/>
        <w:gridCol w:w="372"/>
        <w:gridCol w:w="340"/>
        <w:gridCol w:w="340"/>
        <w:gridCol w:w="340"/>
        <w:gridCol w:w="372"/>
        <w:gridCol w:w="380"/>
        <w:gridCol w:w="372"/>
        <w:gridCol w:w="380"/>
        <w:gridCol w:w="380"/>
        <w:gridCol w:w="372"/>
        <w:gridCol w:w="340"/>
        <w:gridCol w:w="340"/>
        <w:gridCol w:w="340"/>
        <w:gridCol w:w="372"/>
        <w:gridCol w:w="380"/>
        <w:gridCol w:w="380"/>
        <w:gridCol w:w="380"/>
        <w:gridCol w:w="380"/>
        <w:gridCol w:w="380"/>
        <w:gridCol w:w="380"/>
        <w:gridCol w:w="348"/>
        <w:gridCol w:w="348"/>
        <w:gridCol w:w="348"/>
        <w:gridCol w:w="348"/>
        <w:gridCol w:w="348"/>
      </w:tblGrid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ерти отрезок длиной 7 с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4642485</wp:posOffset>
                </wp:positionH>
                <wp:positionV relativeFrom="paragraph">
                  <wp:posOffset>46355</wp:posOffset>
                </wp:positionV>
                <wp:extent cx="1257300" cy="800100"/>
                <wp:effectExtent l="113030" t="92710" r="0" b="1955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7600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pt;margin-top:3.65pt;width:98.95pt;height:62.95pt;mso-wrap-style:none;v-text-anchor:middle;rotation:199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-3810</wp:posOffset>
                </wp:positionV>
                <wp:extent cx="114300" cy="850900"/>
                <wp:effectExtent l="9525" t="1270" r="952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5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3pt" to="413.95pt,6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на рисунке многоугольников? Напишит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Ответ: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математический дик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 сумму чисел 9 и 5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у равна разность чисел 10 и 2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получится, если 8 увеличить на 2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колько 7 больше 5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получится, если 10 уменьшить на 1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ого числа вычли 1, если получилось 14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ши число, в котором 1 дес.6 ед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при счёте идёт за числом 17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аемое 10, вычитаемое 5. Напиши значение разност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при счёте стоит между числами 14 и 16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 в сантиметрах 1 дм 2 с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 все выражения, значения которых равны 10 (состав числа 10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очная работа по теме «Табличное сложение и вычитани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I</w:t>
      </w:r>
    </w:p>
    <w:p>
      <w:pPr>
        <w:pStyle w:val="Normal"/>
        <w:shd w:fill="FFFFFF" w:val="clear"/>
        <w:rPr/>
      </w:pPr>
      <w:r>
        <w:rPr/>
        <w:t>1. Сравни числа, поставив знаки "&lt;", "&gt;" или "=":</w:t>
      </w:r>
    </w:p>
    <w:tbl>
      <w:tblPr>
        <w:tblW w:w="7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05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... 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..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... 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... 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...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... 14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2. Реши пример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56"/>
        <w:gridCol w:w="2456"/>
        <w:gridCol w:w="2471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4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5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6 =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5 =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6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7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=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7 =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и задачу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 Маши в портфеле лежит 12 цветных карандашей. У Коли в портфеле лежит на 5 карандашей больше. Сколько карандашей лежит у Коли в портфел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и задачу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 2 отрезка. Длина одного отрезка - 5 см, длина второго отрезка - 12 см. Какая общая длина отрезков? На сколько см длина первого отрезка меньше, чем длина второго отрезка?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очная работа по теме «Табличное сложение и вычитани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II</w:t>
      </w:r>
    </w:p>
    <w:p>
      <w:pPr>
        <w:pStyle w:val="Normal"/>
        <w:shd w:fill="FFFFFF" w:val="clear"/>
        <w:rPr/>
      </w:pPr>
      <w:r>
        <w:rPr/>
        <w:t>1. Сравни числа, поставив знаки "&lt;", "&gt;" или "=":</w:t>
      </w:r>
    </w:p>
    <w:tbl>
      <w:tblPr>
        <w:tblW w:w="7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05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... 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..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... 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... 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..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... 14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2. Реши пример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56"/>
        <w:gridCol w:w="2456"/>
        <w:gridCol w:w="2471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4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8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6 =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9 =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9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7 =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9 =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8 =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и задачу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ервый день в мастерской отремонтировали 11 машин, во второй день отремонтировали ещё 7 машин. Сколько всего машин отремонтировали в мастерской за 2 дня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и задачу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 2 отрезка. Длина одного отрезка - 3 см, длина второго отрезка - 11 см. Какая общая длина отрезков? На сколько см длина первого отрезка меньше, чем длина второго отрезка?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333333"/>
          <w:sz w:val="28"/>
          <w:szCs w:val="28"/>
          <w:lang w:eastAsia="en-US"/>
        </w:rPr>
      </w:pPr>
      <w:r>
        <w:rPr>
          <w:rFonts w:eastAsia="Calibri"/>
          <w:color w:val="333333"/>
          <w:sz w:val="28"/>
          <w:szCs w:val="28"/>
          <w:lang w:eastAsia="en-US"/>
        </w:rPr>
      </w:r>
    </w:p>
    <w:p>
      <w:pPr>
        <w:pStyle w:val="ParagraphStyle"/>
        <w:spacing w:lineRule="auto" w:line="264" w:before="0" w:after="75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64" w:before="0" w:after="7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Муниципальное казенное общеобразовательное учреждение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«Начальная общеобразовательная школа с. Ленинское»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</w:r>
  </w:p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</w:r>
  </w:p>
  <w:p>
    <w:pPr>
      <w:pStyle w:val="Header"/>
      <w:rPr>
        <w:bCs/>
        <w:color w:val="333333"/>
      </w:rPr>
    </w:pPr>
    <w:r>
      <w:rPr>
        <w:bCs/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  <w:t>Муниципальное казенное общеобразовательное учреждение</w:t>
    </w:r>
  </w:p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  <w:t>«Начальная общеобразовательная школа с. Ленинское»</w:t>
    </w:r>
  </w:p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</w:r>
  </w:p>
  <w:p>
    <w:pPr>
      <w:pStyle w:val="Header"/>
      <w:rPr>
        <w:bCs/>
        <w:color w:val="333333"/>
        <w:lang w:val="ru-RU"/>
      </w:rPr>
    </w:pPr>
    <w:r>
      <w:rPr>
        <w:bCs/>
        <w:color w:val="333333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Муниципальное казенное общеобразовательное учреждение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«Начальная общеобразовательная школа с. Ленинское»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</w:r>
  </w:p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</w:r>
  </w:p>
  <w:p>
    <w:pPr>
      <w:pStyle w:val="Header"/>
      <w:rPr>
        <w:bCs/>
        <w:color w:val="333333"/>
      </w:rPr>
    </w:pPr>
    <w:r>
      <w:rPr>
        <w:bCs/>
        <w:color w:val="33333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Муниципальное казенное общеобразовательное учреждение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  <w:t>«Начальная общеобразовательная школа с. Ленинское»</w:t>
    </w:r>
  </w:p>
  <w:p>
    <w:pPr>
      <w:pStyle w:val="Normal"/>
      <w:autoSpaceDE w:val="false"/>
      <w:ind w:firstLine="709"/>
      <w:jc w:val="center"/>
      <w:rPr>
        <w:bCs/>
        <w:color w:val="333333"/>
        <w:szCs w:val="28"/>
      </w:rPr>
    </w:pPr>
    <w:r>
      <w:rPr>
        <w:bCs/>
        <w:color w:val="333333"/>
        <w:szCs w:val="28"/>
      </w:rPr>
    </w:r>
  </w:p>
  <w:p>
    <w:pPr>
      <w:pStyle w:val="Normal"/>
      <w:autoSpaceDE w:val="false"/>
      <w:ind w:firstLine="709"/>
      <w:jc w:val="center"/>
      <w:rPr>
        <w:bCs/>
        <w:color w:val="333333"/>
      </w:rPr>
    </w:pPr>
    <w:r>
      <w:rPr>
        <w:bCs/>
        <w:color w:val="333333"/>
      </w:rPr>
    </w:r>
  </w:p>
  <w:p>
    <w:pPr>
      <w:pStyle w:val="Header"/>
      <w:rPr>
        <w:bCs/>
        <w:color w:val="333333"/>
      </w:rPr>
    </w:pPr>
    <w:r>
      <w:rPr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0:00Z</dcterms:created>
  <dc:creator>Customer</dc:creator>
  <dc:description/>
  <cp:keywords/>
  <dc:language>en-US</dc:language>
  <cp:lastModifiedBy>кабинет 6</cp:lastModifiedBy>
  <cp:lastPrinted>2016-09-13T12:09:00Z</cp:lastPrinted>
  <dcterms:modified xsi:type="dcterms:W3CDTF">2016-09-13T02:09:00Z</dcterms:modified>
  <cp:revision>228</cp:revision>
  <dc:subject/>
  <dc:title/>
</cp:coreProperties>
</file>