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Паспорт мини-музе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72"/>
          <w:szCs w:val="72"/>
        </w:rPr>
        <w:t>«Куклы на все времена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Южно-Сахалинс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мини-музея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пекты музейной деятельности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ини-музея «Куклы на все времена»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аботы по созданию мини-музея «Куклы на все времена»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й план занятий в мини-музее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а развития мини-музея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…………………………………………………….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Паспортные данны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музея</w:t>
      </w:r>
      <w:r>
        <w:rPr>
          <w:rFonts w:cs="Times New Roman" w:ascii="Times New Roman" w:hAnsi="Times New Roman"/>
          <w:sz w:val="28"/>
          <w:szCs w:val="28"/>
        </w:rPr>
        <w:t>: «Куклы на все времен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ь музея</w:t>
      </w:r>
      <w:r>
        <w:rPr>
          <w:rFonts w:cs="Times New Roman" w:ascii="Times New Roman" w:hAnsi="Times New Roman"/>
          <w:sz w:val="28"/>
          <w:szCs w:val="28"/>
        </w:rPr>
        <w:t>: познавательны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формировать познавательные интересы у дошкольников путем использования различных видов наглядн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-расширение кругозора детей с помощью информационной и экскурсионной деятельност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огащение предметно-развивающей среды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рез игрушку знакомить с историей и традициями на Рус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щение дошкольников к общечеловеческим ценностям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оспитание у детей интереса к культуре предков России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у детей познавательной активн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у решения этих задач положены следующие </w:t>
      </w:r>
      <w:r>
        <w:rPr>
          <w:rFonts w:cs="Times New Roman" w:ascii="Times New Roman" w:hAnsi="Times New Roman"/>
          <w:b/>
          <w:sz w:val="28"/>
          <w:szCs w:val="28"/>
        </w:rPr>
        <w:t>принцип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 учёта возрастных особенностей дошкольников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 опоры на интересы ребёнк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цип осуществления взаимодействия воспитания с детьми при руководящей роли взрослого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 наглядност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цип последовательност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цип сотрудничества и взаимодейств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ини-музее представлены разные куклы, в том числе традиционные народные тряпичные куклы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мини-музея</w:t>
      </w:r>
      <w:r>
        <w:rPr>
          <w:rFonts w:cs="Times New Roman" w:ascii="Times New Roman" w:hAnsi="Times New Roman"/>
          <w:sz w:val="28"/>
          <w:szCs w:val="28"/>
        </w:rPr>
        <w:t>: 1 челове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помещения: групповая комната площадью 41 кв.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, занятая под экспозицию: 1 кв.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и мини-музея: воспитатели группы «Теремок»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рощенко В.В, Нагуманова С.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спекты музейной деятельно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-музей предназначен для формирования первичных представлений о музеях, для познавательного, художественно-эстетического развития детей, развития художественных, изобразительных навык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деятельност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искова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ндова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учна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кспозиционна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познавательна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формление мини-музея</w:t>
      </w:r>
      <w:r>
        <w:rPr>
          <w:rFonts w:cs="Times New Roman" w:ascii="Times New Roman" w:hAnsi="Times New Roman"/>
          <w:sz w:val="28"/>
          <w:szCs w:val="28"/>
        </w:rPr>
        <w:t>: музейные экспонаты собраны в соответствии с возрастом детей. Коллекция мини-музея располагается на угловой полке в групповой комнат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обенности использования экспонатов мини-музея.</w:t>
      </w:r>
    </w:p>
    <w:p>
      <w:pPr>
        <w:pStyle w:val="Normal"/>
        <w:spacing w:lineRule="auto" w:line="360" w:before="0" w:after="0"/>
        <w:ind w:left="0" w:right="0"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Экспонаты мини-музея находятся в свободном доступе у детей и используются ими для познавательной, речевой, театрализованной, художественной деятельности и сюжетно-ролевых игр. Игрушки могут быть использованы детьми в разных видах деятельности: в процессе непосредственно образовательной, игровой, совместной и самостоятельной деятельност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План работы по созданию мини-музе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0"/>
        <w:gridCol w:w="2522"/>
        <w:gridCol w:w="2505"/>
        <w:gridCol w:w="10"/>
        <w:gridCol w:w="1625"/>
        <w:gridCol w:w="13"/>
        <w:gridCol w:w="2222"/>
      </w:tblGrid>
      <w:tr>
        <w:trPr>
          <w:trHeight w:val="119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е этапа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 реализаци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й результа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ительный этап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ительское собрание «Музейная педагогика, как эффективное средство развития детей дошкольного возраста»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 2016 г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Определение темы и названия музе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Выбор места для размещения экспон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й этап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Сбор экспон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Оформление выста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Индивидуальная работа с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Проведение бесед, игр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едение итого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зентация работы мини-музея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ка экспонатов мини-музе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Характеристика мини-музе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26"/>
        <w:gridCol w:w="1726"/>
        <w:gridCol w:w="1843"/>
        <w:gridCol w:w="2971"/>
      </w:tblGrid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\п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е экспона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е\временное хранени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.И.О. представившего экспон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кла «Благополуч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ощница в любых начинаниях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11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пищева Евгения (Епищева Маргарит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кла-мирил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03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юк Н.Н (Анисимов Арсений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тяные кукл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04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нько Е.А (Манько Вик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Летняя красавица»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01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лизарова Т.А (Елизаров Иван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кла «Веснушка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05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лизарова Т.А (Елизаров Иван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кла «Травница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04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пищева Е.А(Епищева Рит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кла «Таня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02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вковская О.В (Левковский Влад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сская национальная кукл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р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ыкова Евгения (Смыков Евгений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рспективное планирование работы музе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Экскур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Театрализованная деятель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Игровая деятель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астер-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емин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мен опыт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бота с родител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2977"/>
        <w:gridCol w:w="226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ни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комство с народной кукл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акие бывают куклы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чему у куклы такое имя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атривание кукол в народном костю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атрализованное представление «Мы-кукол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с декоративно-прикладным искусством нашего народа, традиционной тряпичной куклой. Содействовать развитию эстетического восприятия образцов народного костюма и русского народного фольклора. Воспитывать чувство уважения к истории русского народ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. Родители, дет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еседа «Моя любимая игрушка-кукл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тер-класс для родителей «Всему можно научиться -важно только не лениться» (создание куклы своими рук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интерес к  игруш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, родители, де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кла «Скрут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учивание русских народных хороводных попе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 аудиозаписи русских народных песе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мастерить тряпичную куклу-скрут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чувство уважения к обычаям русского народа. Обрядам и традициям наших предков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, родители, де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красим кукле плат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сование «Украсим кукле плат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 народных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«Библиотеки» (стихи, загадки, потешки о кукла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украшать платье  узорами (круги, полоски, квадраты и т. 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умение составлять рассказ по модели, развивать активный словарный запас, грамматический строй речи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и, родители, дет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аслен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 о празднике- Масленица, традициях и обря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учивание прибауток, закличек и песе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пликация «Украсим кукле сарафан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с народными традициями празднования Маслен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аккуратность при выполнении работы с клеем и ножницами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треча вес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ое развлечение  «Здравствуй, Весна Красна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дактическ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Куклы из бабушкиного  сундуч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учивание хоровода «Как у наших у воро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знакомить с обычаями и традициями русского народа - встреча вес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аккуратность в работе с тканью, развивать чувств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р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ас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 «Праздник Пасх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крашивание пасхальных я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готовление куклы «Пасхальная голуб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полнение мини-музея экспонатами, изготовленными родителями и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пка «Кукла Благополучниц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детей с народными традициями празднования Пасхи, расширять знания детей о роли кукол на празд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аккуратно пользоваться стекой, использовать в работе дополнительные материалы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 мая – Международный день музеев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Экскурсия в музей кукол для детей старших групп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кетирование родителей по работе мини-музе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леживание мнения родителей по данному направлению работы, содействовать развитию эстетического восприятия образцов игрушек, способности эмоционально откликаться на воздействие художественного образ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 музея, дет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а развития мини-музе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бор коллекций по теме «Куклы на все времен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экскурсий для детей других групп детского са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полнение картотеки песнями, потешками, стихотворениями  про кукл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бор конспектов мероприятий с детьми в мини-музе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ект «Куклы на все времен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Рыжова, Л.Логинова,  А.Данюкова  «Мини-музей в детском саду»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15:00Z</dcterms:created>
  <dc:creator>User</dc:creator>
  <dc:description/>
  <dc:language>en-US</dc:language>
  <cp:lastModifiedBy>msi</cp:lastModifiedBy>
  <dcterms:modified xsi:type="dcterms:W3CDTF">2015-02-02T08:15:00Z</dcterms:modified>
  <cp:revision>2</cp:revision>
  <dc:subject/>
  <dc:title/>
</cp:coreProperties>
</file>