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  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реждение детский сад № 130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емейном пении»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 музыкальный руководитель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бозова Вера Васильевна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08.7pt;height:41.2pt;mso-wrap-style:none;v-text-anchor:middle;mso-position-vertical:top" type="_x0000_t136">
            <v:path textpathok="t"/>
            <v:textpath on="t" fitshape="t" string="О   СЕМЕЙНОМ  ПЕНИ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Что дает ребенку пение в семейном кру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b/>
          <w:i/>
          <w:sz w:val="28"/>
          <w:szCs w:val="28"/>
        </w:rPr>
        <w:t>Психологическая, эмоциональная защита</w:t>
      </w:r>
      <w:r>
        <w:rPr>
          <w:sz w:val="28"/>
          <w:szCs w:val="28"/>
        </w:rPr>
        <w:t>: мы все, а дети особенно, тоскуем по сильным и ярким эмоциям, и песни такой голод удовлетворяют. Эмоциональный голод объясняется еще и тем, что мы мало играем с детьми, стараясь  быстрее их обучить, воспитать, развить. Недостающей игрой может стать совместная песня. Известно, чтобы пережить неприятность, обиду, лучше всего загрузить руки: «Когда руки работают, нервы спят». Но как пережить «приступ» счастья, острую радость? Вот здесь песня и помо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b/>
          <w:i/>
          <w:sz w:val="28"/>
          <w:szCs w:val="28"/>
        </w:rPr>
        <w:t>Интеллектуальное, когнитивное развитие</w:t>
      </w:r>
      <w:r>
        <w:rPr>
          <w:sz w:val="28"/>
          <w:szCs w:val="28"/>
        </w:rPr>
        <w:t>: песня с ее обязательными повторами (и основного текста, и тем более припева!) - прекрасное средство обогащения словаря и мышления ребенка. Есть исследования того, как пение помогает иностранным студентам усваивать произношение слов, погружаться в культуру друго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i/>
          <w:sz w:val="28"/>
          <w:szCs w:val="28"/>
        </w:rPr>
        <w:t>Воспитательное, эстетическое воздействие:</w:t>
      </w:r>
      <w:r>
        <w:rPr>
          <w:sz w:val="28"/>
          <w:szCs w:val="28"/>
        </w:rPr>
        <w:t xml:space="preserve"> песни, которые выдержали испытание временем, очень просты. Но в песенном тексте проступают формулы поведения, выбора оптимального варианта поступка  справлюсь я одна, а вместе нам не справиться».  События в песне – условность, но чувства поющего условными не назовешь, они всегда всерь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i/>
          <w:sz w:val="28"/>
          <w:szCs w:val="28"/>
        </w:rPr>
        <w:t>эстетическое воспитание:</w:t>
      </w:r>
      <w:r>
        <w:rPr>
          <w:sz w:val="28"/>
          <w:szCs w:val="28"/>
        </w:rPr>
        <w:t xml:space="preserve"> красота образов («бьется в тесной печурке огонь, на поленьях смола как слеза»), и старинной речи («Матушка родная, дай воды холодной, сердце мое прямо кидает в жар…»). Красота мелодии, которая будто бы повторяется, но играет все новыми отблесками («По Дону гуляет, по Дону гуляет, по Дону гуляет казак молодой»). Красота самой жизни в мелочах, которые мы так часто не замечаем («Речка движется и не движется, вся из лунного сереб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i/>
          <w:sz w:val="28"/>
          <w:szCs w:val="28"/>
        </w:rPr>
        <w:t>общеукрепляющее воздействие на здоровье ребенка</w:t>
      </w:r>
      <w:r>
        <w:rPr>
          <w:sz w:val="28"/>
          <w:szCs w:val="28"/>
        </w:rPr>
        <w:t>: петь полезно для сердца, для легких. Галина Вишневская в молодости вылечила туберкулез, уходя в лес и распеваясь, напрягая легкие. Певцы обычно живут долго, хотя не все придерживаются здорового образа жизни. Видимо, человечество запело раньше, чем начало говорить, и древние эти структуры оживают в нас, даруя здоровье. При правильной постановке голоса человек испытывает удовольствие от пения, не чувствует устал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 id="shape_0" fillcolor="#336699" stroked="f" o:allowincell="f" style="position:absolute;margin-left:0pt;margin-top:-31.55pt;width:228.7pt;height:31.45pt;mso-wrap-style:none;v-text-anchor:middle;mso-position-vertical:top" type="_x0000_t136">
            <v:path textpathok="t"/>
            <v:textpath on="t" fitshape="t" string="Когда  и  что  петь?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ыбельные очень важны. Проводили эксперимент: заставляли слушать шум моря, шелест деревьев, но быстрее всех группа испытуемых засыпала под старинную колыбельную, которую низким голосом пела немка. Есть какой-то секрет в колыбельных. Они пугают («Придет серенький волчок») – а потому лежи тихо, не шевелись (и тем самым не заметишь, как уснешь). Колыбельные монотонны, привычны, ожидаемы, но дети любят ритмическую жизнь (попробуй не выполни часть того или иного ритуала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ям постарше можно петь и песни из взрослого репертуара. Например, мать гладит белье и напевает, а сын играет рядом и прислушивается. Неплохо знакомить детей с песнями других народов – как переводными («Сулико»), так и исполняемыми на языке оригинала: «Иванко ты, Иванко, рубашка-вышиванка…»; «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ь яка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ячна, зоряна, ясная…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овременным детям все возрастают требования. Родители становятся все более честолюбивыми, и чтобы все это выдержать, нужны сильные чувства, нужна здоровая психика, чему способствует незатейлив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ля себя» пение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ревней Индии тело сравнивали с повозкой, ум – с кучером, вожжи – с силой воли, а эмоции – это в повозке тягловая сила, лошади, которые все и тянут, и вытянут. Но лошади-эмоции должны быть сильными (иначе далеко не уедешь!) и обученными (чтобы не боялись новых улиц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ение, песня – это работа эмоций, укрепление и воспитание эмоций, каждая песня – маленькая школа чувств, которая становится большой поддержкой на будущее, ведь песни у нас замечательные. Песня – это вообще знак того, что можно жить с удовольствием. Кто, если не поющий, научит этому?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07:00Z</dcterms:created>
  <dc:creator>The Shadow</dc:creator>
  <dc:description/>
  <cp:keywords/>
  <dc:language>en-US</dc:language>
  <cp:lastModifiedBy>Елена</cp:lastModifiedBy>
  <cp:lastPrinted>2016-04-15T19:53:00Z</cp:lastPrinted>
  <dcterms:modified xsi:type="dcterms:W3CDTF">2017-09-13T13:28:00Z</dcterms:modified>
  <cp:revision>19</cp:revision>
  <dc:subject/>
  <dc:title/>
</cp:coreProperties>
</file>