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онтьева М. В., МОУ «СОШ п.Дубки Саратовского района Саратовской области»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едмет:  математик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</w:rPr>
        <w:t>Класс:</w:t>
      </w:r>
      <w:r>
        <w:rPr>
          <w:rFonts w:cs="Times New Roman" w:ascii="Times New Roman" w:hAnsi="Times New Roman"/>
        </w:rPr>
        <w:t xml:space="preserve">  5 «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</w:t>
      </w:r>
      <w:r>
        <w:rPr>
          <w:rFonts w:cs="Times New Roman" w:ascii="Times New Roman" w:hAnsi="Times New Roman"/>
          <w:b/>
          <w:i/>
        </w:rPr>
        <w:t>Тип урока:</w:t>
      </w:r>
      <w:r>
        <w:rPr>
          <w:rFonts w:cs="Times New Roman" w:ascii="Times New Roman" w:hAnsi="Times New Roman"/>
        </w:rPr>
        <w:t xml:space="preserve"> урок открытия нового зн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Т</w:t>
      </w:r>
      <w:r>
        <w:rPr/>
        <w:t>ехнологическая карта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3404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«Объём прямоугольного параллелепипед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вести правило вычисления объёма прямоугольного параллелепипеда,  применить правило при решении практических задач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способствовать пониманию необходимости  интеллектуальных усилий для успешного обучения, положительного эффекта  настойчивости для достижения цел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  <w:tc>
          <w:tcPr>
            <w:tcW w:w="1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</w:rPr>
              <w:t>учащийся  получит возможность научиться: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числять объём  прямоугольного параллелепипеда; 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разными единицами измерения объёма;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ировать, сравнивать, обобщать, делать выводы для решения практических зада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организовывать своё рабочее место под руководством учителя;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осуществлять контроль ;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прогнозировать результат на выходе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оценивать результат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Саморегуляция (в случае неудовлетворенностью полученным результато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предоставленном материале;</w:t>
            </w:r>
          </w:p>
          <w:p>
            <w:pPr>
              <w:pStyle w:val="Style14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понимать информацию, представленную в виде формул, чертежей, схем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ить простые логические действия (анализ, сравнение, толкован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остейшие нормы речевого этикета;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kern w:val="0"/>
                <w:sz w:val="22"/>
                <w:szCs w:val="22"/>
                <w:lang w:eastAsia="ru-RU"/>
              </w:rPr>
              <w:t xml:space="preserve">планировать учебное сотрудничество с учителем и одноклассниками, способы  взаимодействия;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Личностные.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уважение к своим товарищам в ходе дискуссии;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формировать способность к самооценке на основе критерия успешности учебной деятельности;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 xml:space="preserve">учебно – познавательный интерес к новому учебному материалу; </w:t>
            </w:r>
          </w:p>
          <w:p>
            <w:pPr>
              <w:pStyle w:val="Style16"/>
              <w:numPr>
                <w:ilvl w:val="0"/>
                <w:numId w:val="4"/>
              </w:numPr>
              <w:ind w:left="360" w:hanging="360"/>
              <w:rPr>
                <w:bCs/>
                <w:color w:val="170E02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kern w:val="0"/>
                <w:sz w:val="22"/>
                <w:szCs w:val="22"/>
                <w:lang w:eastAsia="ru-RU"/>
              </w:rPr>
              <w:t xml:space="preserve">ориентация на понимание причин успеха в учебной деятельности: самоанализ </w:t>
            </w:r>
            <w:r>
              <w:rPr>
                <w:sz w:val="22"/>
                <w:szCs w:val="22"/>
              </w:rPr>
              <w:t>и самоконтроль результата;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жпредметные связи </w:t>
            </w:r>
          </w:p>
        </w:tc>
        <w:tc>
          <w:tcPr>
            <w:tcW w:w="1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актического содержания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дополнительные</w:t>
            </w:r>
          </w:p>
        </w:tc>
        <w:tc>
          <w:tcPr>
            <w:tcW w:w="1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материалы,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йлики (для самооцен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нная физкультминут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пространства </w:t>
            </w:r>
          </w:p>
        </w:tc>
        <w:tc>
          <w:tcPr>
            <w:tcW w:w="1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, индивидуальная работа, работа в парах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3544"/>
        <w:gridCol w:w="3118"/>
        <w:gridCol w:w="42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эта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Организационный мо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благоприятный психологический настрой на рабо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мы занимались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чего нужно уметь находить площадь фигу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мы продолжим работу с  геометрическими фигур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или площади фигур, научились переводить единицы измерения площа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вседневной жизни часто приходится сталкиваться с задачами, связанными с нахождением площадей  (при ремонте квартиры рассчитывали площадь пола для покупки линолеума, площадь стен для поклейки обоев и т.д.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целеполаг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ктуализация и фиксирование индивидуального затруднения в пробном учебном действ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опорных знаний и способов дей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 Какие фигуры изображены на доске? (слайд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данных фигур найдите прямоугольники. Докажите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Задача на нахождение площади прямоугольника (слайды2,3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Составление выражения при нахождении площ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*4 = 24 (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на доск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уголь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зывают номер фигуры и доказывают свой выбор: прямые углы, противоположные стороны рав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ают задачи на нахождение площади, разбивая прямоугольник на квадраты со стороной 1 см,  и используют формулу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планирование учебного сотрудничества с учителем и сверст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логические- анализ объектов с целью выделения признак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Целеполагание и мотив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отивации учения детьми, принятие ими целей ур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чень часто в повседневной жизни приходится сталкиваться  с ещё одной величиной, показывающей вместимость сосуда – объёмом(слайды4,5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Задача на нахождение объёма прямоугольного параллелепипеда (слайды 6,7)(фигура заполняется кубиками с ребром 1см), за единицу объёма принимаем 1 см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роблема:</w:t>
            </w:r>
            <w:r>
              <w:rPr>
                <w:rFonts w:cs="Times New Roman" w:ascii="Times New Roman" w:hAnsi="Times New Roman"/>
              </w:rPr>
              <w:t xml:space="preserve"> какое действие можно применить для нахождения объёма прямоугольного параллелепипе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ак вы думаете, объём можно находить только в см³</w:t>
            </w:r>
            <w:r>
              <w:rPr>
                <w:rFonts w:eastAsia="Times New Roman"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Какова цель нашего урок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воды о необходимости вычисления объёмов, на основании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считывают количество кубиков, заполняющих фиг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*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ходят 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по форму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ак и в случае  с площадями можно использовать различные единицы измерения объёмов: дм³, м³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Цель урока:</w:t>
            </w:r>
            <w:r>
              <w:rPr>
                <w:rFonts w:cs="Times New Roman" w:ascii="Times New Roman" w:hAnsi="Times New Roman"/>
              </w:rPr>
              <w:t xml:space="preserve"> мы будем находить объём прямоугольного параллелепипеда,  используя различные единицы измер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постановка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самостоятельное выделение-формулирование познавательной цели; логические - формулирование проблем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своение новых знаний и способов усво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сприятия, осмысления и первичного запоминания детьми изученной темы: площади прямоуголь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так, тема нашего урока созвучна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называется тема наш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писываем в тетрадь тему урока(слайд 8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овторим, как найти объём прямоугольного параллелепипеда(слайд ы9,10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формулы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м внимание на произведение первых двух компонент, что мы замеч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ожно иначе записать формулу объёма прямоугольного параллелепипеда (слайд 11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удет выглядеть формула объёма куба(слайд 12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. </w:t>
            </w:r>
            <w:r>
              <w:rPr>
                <w:rFonts w:cs="Times New Roman" w:ascii="Times New Roman" w:hAnsi="Times New Roman"/>
                <w:bCs/>
              </w:rPr>
              <w:t>Вычисли объем прямоугольного параллелепипеда с измерениями 7 м, 3 м, 5 м  и куба с ребром 4 см</w:t>
            </w:r>
            <w:r>
              <w:rPr>
                <w:rFonts w:cs="Times New Roman" w:ascii="Times New Roman" w:hAnsi="Times New Roman"/>
              </w:rPr>
              <w:t xml:space="preserve"> (слайд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Проблем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 как выразить см³  в дм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 как выразить см³ ее в мм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отрим подробнее схему перевода единиц измерения объёмов (слайды 14-16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урока: «Объём прямоугольного параллелепипеда. Единицы объём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чтобы найти объём прямоугольного параллелепипеда , нужно его длину,  ширину и высоту перемно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 а*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*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 – площадь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, т.е. площадь основания умножить на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*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*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ешают  уст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:1)7*3*5=105(м³)          2) 4³=64(м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1дм = 10 мм, зна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см³ = 0,001дм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см=10мм, значит 1 см³ =10мм*10мм*10мм=1000мм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ают схему пере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постановка вопросов, инициативное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самостоятельное выделение-формулирование познавательной цели; логические- формулирование проблемы, решение проблемы, построение логической цепи рассуждений;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планирование, прогнозирова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авильности и осознанности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 1(практического содерж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тобы сделать бассейн в земле выкопали котлован в форме прямоугольного параллелепипеда длиной 25 м, шириной 6 м и глубиной 4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колько кубических метров земли пришлось вынуть(слайд 17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Задача 1(практического содерж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ина аквариума 80 см, ширина 40 с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 высота 55 см. Сколько литров воды надо влить в этот аквариум, чтобы уровень воды был ниже верхнего края аквариума на 5 см(слайд 18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их единицах измеряется чаще всего объём жидк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Задача 3(практического содержа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рай, имеющий форму прямоугольного параллелепипеда, заполнен сеном. Длина сарая 10 м, ширина 6 м, высота 4 м. Найдите массу сена в сарае, если масса 1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на 6 ц</w:t>
            </w:r>
            <w:r>
              <w:rPr>
                <w:rFonts w:cs="Times New Roman" w:ascii="Times New Roman" w:hAnsi="Times New Roman"/>
                <w:bCs/>
              </w:rPr>
              <w:t>(слайд 19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бл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нижней грани прямоугольного параллелепипеда равна 24 с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ите высоту этого параллелепипеда, если его объем равен 96 с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 xml:space="preserve">(слайд 20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 4(практического содерж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те длину комнаты, если её объём равен 60м³, ширина 4м, высота 3м(слайд2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 5(практического содерж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ъем бассейна равен 100 м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</w:rPr>
              <w:t>, а стороны основания 10 м и 5 м. Сколько квадратных метров кафельной плитки ушло на облицовку бассейна</w:t>
            </w:r>
            <w:r>
              <w:rPr>
                <w:rFonts w:cs="Times New Roman" w:ascii="Times New Roman" w:hAnsi="Times New Roman"/>
              </w:rPr>
              <w:t>(слайд22)</w:t>
            </w:r>
            <w:r>
              <w:rPr>
                <w:rFonts w:eastAsia="Times New Roman" w:cs="Times New Roman" w:ascii="Times New Roman" w:hAnsi="Times New Roman"/>
                <w:bCs/>
              </w:rPr>
              <w:t>?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зминутка для глаз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задачи в тетрадях и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*6*4=600м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вет: 600м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уст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55-5=50см – выс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80*40*50=160000см³–объ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ём жидкости измеряют в литрах, 1 литр = 1 дм³, знач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см³=160дм³=160ли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: 160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уст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*6*4=240м³–объ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40*6=1440ц – масса с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1440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найти высоту прямоугольного параллелепипеда, нужно его объём разделить на площадь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задачи в тетрадях и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:24=4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: 4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уст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*4 =12м –площадь ос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0:12=5м –д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: 5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задачи в тетрадях и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0:(10*5)=2м – выс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*5+10*2*2+5*2*2=110м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:110м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ь, оценка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ние структуризировать знания, выбор наиболее эффективных способов решения задач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правление поведением партнера, контроль, коррекция, оценка действий партнер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первич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vertAlign w:val="subscript"/>
              </w:rPr>
              <w:t xml:space="preserve">1)Используя формулу 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осн. ·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, найдите неизвестную величи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99565" cy="866775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4" t="-494" r="-28" b="-13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)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</w:rPr>
              <w:t>Выразите в м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</w:rPr>
              <w:t>: 2дм³, 13см³, 0,000297 км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мопроверка(слайд 23)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амоопредел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ведение итогов ур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качественную оценку работы класса и отдельных обучаем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изучили сегодня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формулируйте правило нахождения объёма прямоугольного параллелепипед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В каких единицах  измеряется объё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отдельных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=a*b*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³, м³, дм³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вайте выберем самого любознательного, самого активного, самого умног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ценка-осознание уровня и качества усвоения; контро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ив необходимые измерения, найти объём своей комнаты и любого предмета, имеющего форму прямоугольного параллелепипеда. Оформить в виде задач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дневн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ефлек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ициировать рефлексию детей по поводу психо  - эмоционального состояния, мотивации их собственной  деятельности и взаимодействия с учителем и другими детьми в клас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равился ли вам урок? Спасибо всем, кто работал с полной отдачей, с интересом, с настрое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у всё было понятно на уроке – нарисуйте на смайлике восклицательный знак. Кто испытывал затруднение, но уверен, что преодолеет трудности сам  - нарисуйте на смайлике плюс Кому нужна моя помощь, нарисуйте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рефлекс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left="180" w:hanging="0"/>
        <w:jc w:val="both"/>
        <w:rPr>
          <w:b w:val="false"/>
          <w:b w:val="false"/>
          <w:bCs w:val="false"/>
          <w:color w:val="000000"/>
          <w:kern w:val="0"/>
          <w:sz w:val="22"/>
          <w:szCs w:val="24"/>
        </w:rPr>
      </w:pPr>
      <w:r>
        <w:rPr>
          <w:b w:val="false"/>
          <w:bCs w:val="false"/>
          <w:color w:val="000000"/>
          <w:kern w:val="0"/>
          <w:sz w:val="22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color w:val="000000"/>
          <w:kern w:val="0"/>
          <w:sz w:val="22"/>
          <w:szCs w:val="24"/>
        </w:rPr>
      </w:pPr>
      <w:r>
        <w:rPr>
          <w:rFonts w:cs="Verdana" w:ascii="Verdana" w:hAnsi="Verdana"/>
          <w:b/>
          <w:bCs/>
          <w:color w:val="000000"/>
          <w:kern w:val="0"/>
          <w:sz w:val="22"/>
          <w:szCs w:val="24"/>
        </w:rPr>
      </w:r>
    </w:p>
    <w:sectPr>
      <w:type w:val="nextPage"/>
      <w:pgSz w:orient="landscape" w:w="16838" w:h="11906"/>
      <w:pgMar w:left="851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2:00Z</dcterms:created>
  <dc:creator>Admin</dc:creator>
  <dc:description/>
  <cp:keywords/>
  <dc:language>en-US</dc:language>
  <cp:lastModifiedBy>Марина</cp:lastModifiedBy>
  <dcterms:modified xsi:type="dcterms:W3CDTF">2013-03-02T20:17:00Z</dcterms:modified>
  <cp:revision>7</cp:revision>
  <dc:subject/>
  <dc:title/>
</cp:coreProperties>
</file>