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Экологический  театрализованный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  <w:t>Праздник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708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Однажды в лесу»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для детей старшего дошкольного возраста)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 : воспитатель Некипелова  Е.В. 2012г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ть у детей хорошее настроение , внести разнообразие в жизнь детского коллектив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рививать интерес к театрализованным постановка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интонационную выразительность речи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чувство  прекрасно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глублять знания детей о природ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ывать бережное отношение к природе природоохранное поведени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ь детям необходимые знания о нормах и правила поведения в природе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чувство ответственности за жизнь обитателей лес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 обеспечению безопасного образа жизни детей (о правилах обращения с огнем 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л нарядно украшен макетами деревьев , грибов, волшебная палочка, «костер», мусо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зыкальное оборудование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вуки леса» - в аудиозапис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вуки ручейка» - в аудиозапис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Громкие звуки музыки» - в аудиозапис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вод: «Во  саду, зеленешеньком «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нец : « Искорки «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нец : « Деревьев «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ня : «Солнышко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4"/>
          <w:szCs w:val="44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Настя – Искор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 Варя-  Искор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 Ира – Искор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 Кристина – Искор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 Аня – Искор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Даша- Искор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 Маргарита- Ольх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 Ира  - Ел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9 Саша – Берез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 Ева – Ряби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 Максим – кусти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2 Вадим  - Заяц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3 Женя -  Вол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4 Никита – Медвед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5 Данил – Охотни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6 Руслан – Охотни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 Вадим - Еж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8 Даша – Лис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9 Вера – Белоч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0 Аня – Сос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1 Паша – Ручее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2 Ирек – Дуб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3 Вова – Кусти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 Ведущий – Некипелова Е. 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5 Король Мусора – Попова С. Г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6 Лесовичок- Дорошенко С. 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7 «Зеленый  патруль» - дети  ст . группы  10 че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8  Туристы – дети ст. группы Б – 7 че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( У входа в зал ведущий зазывает гостей – детей старшей и подготовительной группы 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 xml:space="preserve">Вед.   </w:t>
      </w:r>
      <w:r>
        <w:rPr>
          <w:rFonts w:cs="Times New Roman" w:ascii="Times New Roman" w:hAnsi="Times New Roman"/>
          <w:sz w:val="32"/>
          <w:szCs w:val="32"/>
        </w:rPr>
        <w:t>Дорогие гости !  Заходите !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аздник наш зеленый посетите ! 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Обещаем – будет интересно ! 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И, конечно познавательно , полезно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>Вед.</w:t>
        <w:tab/>
      </w:r>
      <w:r>
        <w:rPr>
          <w:rFonts w:cs="Times New Roman" w:ascii="Times New Roman" w:hAnsi="Times New Roman"/>
          <w:sz w:val="32"/>
          <w:szCs w:val="32"/>
        </w:rPr>
        <w:t xml:space="preserve">Лес – это легкие Земли .Это много зелени , плодов ,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Цветов,  животных. О лесе сложено множество стихов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Рассказов , песен .загадок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Загадаю вам загадку 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Ну а вы в ответ – отгадку 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н очень богат 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делиться с нами рад :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Ежевикой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емляникой 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люквой красною 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русникой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пелыми орешками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рибами – сыроежками,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Можно много называть 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  всего  не сосчита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  <w:t>Де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Это лес! Это бор !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Это наш зеленый двор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  <w:t>Вед.</w:t>
      </w:r>
    </w:p>
    <w:p>
      <w:pPr>
        <w:pStyle w:val="Normal"/>
        <w:tabs>
          <w:tab w:val="clear" w:pos="708"/>
          <w:tab w:val="left" w:pos="11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ерно, отгадали !</w:t>
      </w:r>
    </w:p>
    <w:p>
      <w:pPr>
        <w:pStyle w:val="Normal"/>
        <w:tabs>
          <w:tab w:val="clear" w:pos="708"/>
          <w:tab w:val="left" w:pos="11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ети  подг. группы исполняют песню « Солнышко « )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з-за кустов слышится «Апчхи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д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32"/>
          <w:szCs w:val="32"/>
        </w:rPr>
        <w:t>Кто же спрятался за кустом ?</w:t>
      </w:r>
    </w:p>
    <w:p>
      <w:pPr>
        <w:pStyle w:val="Normal"/>
        <w:tabs>
          <w:tab w:val="clear" w:pos="708"/>
          <w:tab w:val="left" w:pos="9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ыходи к нам поскорей 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совичок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Я – старичок- Лесовичок 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бороде моей травы клочок. 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Я хожу с клюкой вокруг,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терегу и лес , и луг,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И деревья, и кусты, 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Ягоды, грибы, цветы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жу ,в моем лесу не скучаете, веселитесь, забавляйтесь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кто из вас ребят, разговор деревьев услышать рад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В аудиозаписи звучат «  Звуки леса» 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д: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32"/>
          <w:szCs w:val="32"/>
        </w:rPr>
        <w:t>Палочка волшебная ,чудо покажи ,</w:t>
      </w:r>
    </w:p>
    <w:p>
      <w:pPr>
        <w:pStyle w:val="Normal"/>
        <w:tabs>
          <w:tab w:val="clear" w:pos="708"/>
          <w:tab w:val="left" w:pos="1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 чем же шепчутся деревья услышать помоги 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( на середину зала выходят « деревья « берутся за руки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rFonts w:cs="Times New Roman" w:ascii="Times New Roman" w:hAnsi="Times New Roman"/>
        </w:rPr>
        <w:t>Ева:</w:t>
        <w:tab/>
      </w:r>
      <w:r>
        <w:rPr>
          <w:rFonts w:cs="Times New Roman" w:ascii="Times New Roman" w:hAnsi="Times New Roman"/>
          <w:sz w:val="32"/>
          <w:szCs w:val="32"/>
        </w:rPr>
        <w:t>Я – Рябина – рябинушка-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етки кудрявые,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удрявые гроздья плодов.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Белые кисти  цвет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 w:ascii="Times New Roman" w:hAnsi="Times New Roman"/>
        </w:rPr>
        <w:t>Ирек:</w:t>
        <w:tab/>
      </w:r>
      <w:r>
        <w:rPr>
          <w:rFonts w:cs="Times New Roman" w:ascii="Times New Roman" w:hAnsi="Times New Roman"/>
          <w:sz w:val="32"/>
          <w:szCs w:val="32"/>
        </w:rPr>
        <w:t xml:space="preserve">А я –Дуб 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ишел я из дубравы 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 полному праву .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инес корзину полную .Желудей –моих плодов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 w:ascii="Times New Roman" w:hAnsi="Times New Roman"/>
        </w:rPr>
        <w:t>Настя:</w:t>
        <w:tab/>
      </w:r>
      <w:r>
        <w:rPr>
          <w:rFonts w:cs="Times New Roman" w:ascii="Times New Roman" w:hAnsi="Times New Roman"/>
          <w:sz w:val="32"/>
          <w:szCs w:val="32"/>
        </w:rPr>
        <w:t>А я – Осина!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Я бесконечно трепещу 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рибам  всегда приют найду.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ни роятся подо мной.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ля них здесь воля и пок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</w:rPr>
        <w:t>Ан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32"/>
          <w:szCs w:val="32"/>
        </w:rPr>
        <w:t>А   я – Сосна ,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Из чистого  бора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Пришла я сюда.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Туесок сыроежек 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Я вам принес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rFonts w:cs="Times New Roman" w:ascii="Times New Roman" w:hAnsi="Times New Roman"/>
        </w:rPr>
        <w:t>Ира:</w:t>
        <w:tab/>
      </w:r>
      <w:r>
        <w:rPr>
          <w:rFonts w:cs="Times New Roman" w:ascii="Times New Roman" w:hAnsi="Times New Roman"/>
          <w:sz w:val="32"/>
          <w:szCs w:val="32"/>
        </w:rPr>
        <w:t>Я - Ель ,любимица людей,</w:t>
      </w:r>
    </w:p>
    <w:p>
      <w:pPr>
        <w:pStyle w:val="Normal"/>
        <w:tabs>
          <w:tab w:val="clear" w:pos="708"/>
          <w:tab w:val="left" w:pos="14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 Новый год всех веселю друзей.</w:t>
      </w:r>
    </w:p>
    <w:p>
      <w:pPr>
        <w:pStyle w:val="Normal"/>
        <w:tabs>
          <w:tab w:val="clear" w:pos="708"/>
          <w:tab w:val="left" w:pos="14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иют находят у меня </w:t>
      </w:r>
    </w:p>
    <w:p>
      <w:pPr>
        <w:pStyle w:val="Normal"/>
        <w:tabs>
          <w:tab w:val="clear" w:pos="708"/>
          <w:tab w:val="left" w:pos="14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 зайцы , и медведи</w:t>
      </w:r>
    </w:p>
    <w:p>
      <w:pPr>
        <w:pStyle w:val="Normal"/>
        <w:tabs>
          <w:tab w:val="clear" w:pos="708"/>
          <w:tab w:val="left" w:pos="14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Мои любимые  сосед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а: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32"/>
          <w:szCs w:val="32"/>
        </w:rPr>
        <w:t>Ольхою звать меня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обры пушистые живут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Под корнем у меня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а зайцы с рябчиками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Будто мне родня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 кустах моих находят дом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Чтобы не думать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О страшной встрече с врагом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(Выбегают кустики)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rFonts w:cs="Times New Roman" w:ascii="Times New Roman" w:hAnsi="Times New Roman"/>
        </w:rPr>
        <w:t>Максим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Мы зеленые пушистые кусты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Наши кущи не бывают пусты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 них гнездятся птицы-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ойки, зяблики , синицы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а: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Много людям ягод принесем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Этим мы минуты радости даем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Завивайся, завивайся кусток,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Леса нашего пушистый уголок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вичок: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 xml:space="preserve">А что же это за деревце такое печальное                                                  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стоит?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(Выводит за руку «Березку»)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</w:rPr>
        <w:t>Саша: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А я - Березка печальная,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Белый сарафан на мн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Голова из зеленых кудрей,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И красива я, и стройна,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Как лебедушка я!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Вед.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Расскажи нам, березонька, что с тобой приключилось?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вод: «Во саду, во саду зеленешеньком »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.: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Ах , как хорошо в лесу. Тишина. И дышится легко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десь все лесные жители живут в мире, согласие и дружбе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й, а что это за шум?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являются туристы , шумят, кричат. Поют, едят и разбрасывают мусор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Животные и деревья плачут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Туристы уходят.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Появляется  Король Мусора ).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Король Мусора: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й, молодцы туристы! Какой я весь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ивый! Спасибо тем ребятам, кто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вья ломает, мусор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вляет мне на украшение. Да всем , кто                                                                   помогает мне, надо медали давать. Мусор украшает нашу планету. Где приятно отдохнуть. Так это у  мусорных баков. А вы, ребята, руки не мойте, деревья ломайте, мусор в окно выкидывайте! Ведь чистота – это наш враг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.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А вот ребята из детского сада «Золотой петушок « создали у себя в группе «Зеленый патруль « и думают совсем по другому 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 Мусора ,а давай с тобой соревноваться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бедит чистота или 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звучит музыка ,ребята из «Зеленого патруля» должны будут очистить лес от мусора. Если они справятся то ты Король Мусора уберешься из нашего ле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еленый патруль убирает мусор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Мусо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й –ой, убирают мусор , и меня из леса выметают! </w:t>
      </w:r>
    </w:p>
    <w:p>
      <w:pPr>
        <w:pStyle w:val="Normal"/>
        <w:tabs>
          <w:tab w:val="clear" w:pos="708"/>
          <w:tab w:val="left" w:pos="2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огите!</w:t>
      </w:r>
    </w:p>
    <w:p>
      <w:pPr>
        <w:pStyle w:val="Normal"/>
        <w:tabs>
          <w:tab w:val="clear" w:pos="708"/>
          <w:tab w:val="left" w:pos="1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Король Мусора убег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вичо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пасибо ребята, помогли навести порядок в моем лес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Лесовичек проводит игру с детьми)</w:t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Звучат музыкальные темы :»Лисичка»,»Волк»,»Медведь»,» Еж»,»Зайка»,»Белочка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Times New Roman" w:ascii="Times New Roman" w:hAnsi="Times New Roman"/>
        </w:rPr>
        <w:t>Лиса:</w:t>
        <w:tab/>
      </w:r>
      <w:r>
        <w:rPr>
          <w:rFonts w:cs="Times New Roman" w:ascii="Times New Roman" w:hAnsi="Times New Roman"/>
          <w:sz w:val="28"/>
          <w:szCs w:val="28"/>
        </w:rPr>
        <w:t xml:space="preserve">Посмотрите-ка какая 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я горю как золотая 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Хожу в шубке дорогой 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вост пушистый и больш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Волк: </w:t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гда я голодный </w:t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ня не встречай </w:t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Щелкну зубами </w:t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ъем невзнач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едведь: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большой и неуклюжий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душистый мед люблю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спастись от зимней стужи ,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есны в берлоге спл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Ежик:</w:t>
      </w:r>
    </w:p>
    <w:p>
      <w:pPr>
        <w:pStyle w:val="Normal"/>
        <w:tabs>
          <w:tab w:val="clear" w:pos="708"/>
          <w:tab w:val="left" w:pos="1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еня шубка из колючек,</w:t>
      </w:r>
    </w:p>
    <w:p>
      <w:pPr>
        <w:pStyle w:val="Normal"/>
        <w:tabs>
          <w:tab w:val="clear" w:pos="708"/>
          <w:tab w:val="left" w:pos="1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еня серая спинка,</w:t>
      </w:r>
    </w:p>
    <w:p>
      <w:pPr>
        <w:pStyle w:val="Normal"/>
        <w:tabs>
          <w:tab w:val="clear" w:pos="708"/>
          <w:tab w:val="left" w:pos="1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с ,как черный пятачок </w:t>
      </w:r>
    </w:p>
    <w:p>
      <w:pPr>
        <w:pStyle w:val="Normal"/>
        <w:tabs>
          <w:tab w:val="clear" w:pos="708"/>
          <w:tab w:val="left" w:pos="1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за ,как бус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а: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Люблю я   капустку,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блю я морковку,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бегаю быстро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рыгаю лов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Хожу в пушистой шубке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ву в густом лесу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упле ,на старом дубе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ешки я грызу 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Животные танцуют «Лесную польку «, затем убегают на свои мест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</w:rPr>
        <w:t>Охотник: 1</w:t>
        <w:tab/>
      </w:r>
      <w:r>
        <w:rPr>
          <w:rFonts w:cs="Times New Roman" w:ascii="Times New Roman" w:hAnsi="Times New Roman"/>
          <w:sz w:val="28"/>
          <w:szCs w:val="28"/>
        </w:rPr>
        <w:t xml:space="preserve">Спички вот возьми дружок !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веди здесь костерок!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рилягу у огня!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согреет он мен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:2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ак в лесу-то хорошо!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рко, весело, светло.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еду я костерок.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засну всего час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хотники разводят костер ,ложатся  возле него и сп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Выбегают Иско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</w:rPr>
        <w:t>Искорка:</w:t>
        <w:tab/>
      </w:r>
      <w:r>
        <w:rPr>
          <w:rFonts w:cs="Times New Roman" w:ascii="Times New Roman" w:hAnsi="Times New Roman"/>
          <w:sz w:val="28"/>
          <w:szCs w:val="28"/>
        </w:rPr>
        <w:t xml:space="preserve">Ух , хорошие зеленые мои! 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евья и пушистые кусты.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оро будут ваши кущи пусты.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сейчас пущу я петуха,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и будет дело,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-Ха-Ха!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-ка искорки подруженьки ,летите!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огонь по лесу разнес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>Танец «Искорки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rFonts w:cs="Times New Roman" w:ascii="Times New Roman" w:hAnsi="Times New Roman"/>
        </w:rPr>
        <w:t>Лесовичок:</w:t>
        <w:tab/>
      </w:r>
      <w:r>
        <w:rPr>
          <w:rFonts w:cs="Times New Roman" w:ascii="Times New Roman" w:hAnsi="Times New Roman"/>
          <w:sz w:val="28"/>
          <w:szCs w:val="28"/>
        </w:rPr>
        <w:t>Искорки ,уходите ,уходите!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беду от нас отведите!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с зеленый с кустами пожалеете,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 пламя вы не вейте ,не вейте!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бирайтесь-ка отсюда поскорей!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лышится  журчание  воды . Раздается нежная музыка. Появляется  мальчик  -  Ручеек )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ек: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Что за суматоха в лесу?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Я понять ничего ни могу.</w:t>
      </w:r>
    </w:p>
    <w:p>
      <w:pPr>
        <w:pStyle w:val="Normal"/>
        <w:tabs>
          <w:tab w:val="clear" w:pos="708"/>
          <w:tab w:val="left" w:pos="23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Кто покой наш нарушает,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ab/>
        <w:t>Леса мирной жизни лишает?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ик 1: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Это искорки кругом виноваты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оворят, что огнем очень богаты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лючик, милый, из земли ты бей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учеек, водичку разлей!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ик 2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Усмири ты Искорок , скорей,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Защити своих зеленых друзей.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</w:rPr>
        <w:t>(Под звуки журчания воды Ручеек бегает вокруг Искорок. Гасит их. Искорки убегают на места.)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ек: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от и победили мы искр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Хвастливую горячую волну,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И лесных обитателей 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От пожара спасли!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Ну-ка, Охотники вставайте!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И за поступок свой отвечайте!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мотрите, вы костер не потушили,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И себя, и лес чуть не погубили.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йте, костер в лесу не разводите,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если развели, то потушите!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и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Мы поняли. Мы больше не буем.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Вед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А вот ребята из « Зеленого патруля» знают правила поведения в природе. Они и правила расскажут, и плакаты покажу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гда ни забывайте, что Природа – это наш дом. А в доме всегда должно быть чи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шумите в лесу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азбрасывайте и не бросайте в лесу мусор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колки стекла, бутылки, банки способны, как мины, «сработать» даже через 1000 лет: в солнечную погоду осколки стекла может сыграть роль линзы и вызвать пож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царапайте року деревьев ножо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азоряйте птичьи гнезд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забирайте домой детенышей диких зверей, в неволе они могут погибну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осколки разбитых бутылок могут пораниться животные и лю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ырывайте грибы с корнем, иначе погибнет вся грибни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обирайте все грибы, ягоды и орехи. Оставьте животным и птицам половину. Без еды они погибнут от голода.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 . Благодарит всех и дарит свои подарки (фрукты). Угощает и детей, и деревьев и животных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isfaction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tisfaction" w:hAnsi="Satisfaction" w:eastAsia="Times New Roman" w:cs="Satisfaction"/>
      <w:b/>
      <w:color w:val="333333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1:43:00Z</dcterms:created>
  <dc:creator>Roman</dc:creator>
  <dc:description/>
  <cp:keywords/>
  <dc:language>en-US</dc:language>
  <cp:lastModifiedBy>Roman</cp:lastModifiedBy>
  <dcterms:modified xsi:type="dcterms:W3CDTF">2012-04-23T09:30:00Z</dcterms:modified>
  <cp:revision>10</cp:revision>
  <dc:subject/>
  <dc:title/>
</cp:coreProperties>
</file>