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емы сжатия текст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люч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дного или нескольких из синоним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яющих и поясняющих конструкц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рагмента предложения, содержащего второстепенную, несущественную информац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ого или нескольких предложений, содержащих второстепенную, несущественную информац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общ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однородных членов обобщающим наименование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фрагмента предложения синонимичным выражение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мена предложения или его части определительным или отрицательным местоимением с обобщающим знач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прощ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ияние нескольких предложений в одн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предложения или его части указательным местоимение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сложноподчиненного предложения просты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фрагмента предложения синонимичным выражение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прямой речи косвен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43:00Z</dcterms:created>
  <dc:creator>Татьяна</dc:creator>
  <dc:description/>
  <cp:keywords/>
  <dc:language>en-US</dc:language>
  <cp:lastModifiedBy>Татьяна</cp:lastModifiedBy>
  <dcterms:modified xsi:type="dcterms:W3CDTF">2016-09-27T19:43:00Z</dcterms:modified>
  <cp:revision>2</cp:revision>
  <dc:subject/>
  <dc:title/>
</cp:coreProperties>
</file>