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b w:val="false"/>
          <w:b w:val="false"/>
        </w:rPr>
      </w:pPr>
      <w:r>
        <w:rPr/>
        <w:t>План работы библиотеки</w:t>
      </w:r>
    </w:p>
    <w:p>
      <w:pPr>
        <w:pStyle w:val="Heading"/>
        <w:spacing w:before="0" w:after="0"/>
        <w:rPr>
          <w:b w:val="false"/>
          <w:b w:val="false"/>
        </w:rPr>
      </w:pPr>
      <w:r>
        <w:rPr>
          <w:b w:val="false"/>
        </w:rPr>
        <w:t>МАДОУ ДС № 68 «Ромашка»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103"/>
        <w:gridCol w:w="4820"/>
        <w:gridCol w:w="4536"/>
      </w:tblGrid>
      <w:tr>
        <w:trPr>
          <w:trHeight w:val="174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чебный год</w:t>
            </w:r>
          </w:p>
        </w:tc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я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 воспитанник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 педагог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 родителям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3-20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тематического плана по ознакомлению детей дошкольного возраста с художественной литературо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2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и в читальном зале библиотеки:</w:t>
            </w:r>
          </w:p>
          <w:p>
            <w:pPr>
              <w:pStyle w:val="21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ир детской книги» (знакомство с библиотекой);</w:t>
            </w:r>
          </w:p>
          <w:p>
            <w:pPr>
              <w:pStyle w:val="21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е чтение книг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5" w:leader="none"/>
              </w:tabs>
              <w:spacing w:lineRule="auto" w:line="240" w:before="0" w:after="0"/>
              <w:ind w:left="415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лушаем сказки» (слушание аудиозаписей:</w:t>
            </w:r>
          </w:p>
          <w:p>
            <w:pPr>
              <w:pStyle w:val="TextBodyIndent"/>
              <w:spacing w:before="0" w:after="0"/>
              <w:ind w:left="402" w:hanging="0"/>
              <w:rPr/>
            </w:pPr>
            <w:r>
              <w:rPr>
                <w:sz w:val="22"/>
                <w:szCs w:val="22"/>
              </w:rPr>
              <w:t>«Цыпленок по имени Копуша», «Колобок», «Бычок – смоляной бочок», «Чудесные лопаточки», «Братец Иванушка и сестрица Аленушка» и др.);</w:t>
            </w:r>
          </w:p>
          <w:p>
            <w:pPr>
              <w:pStyle w:val="TextBodyIndent"/>
              <w:spacing w:before="0" w:after="0"/>
              <w:ind w:left="40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осмотр видеозаписей и видеодисков;</w:t>
            </w:r>
          </w:p>
          <w:p>
            <w:pPr>
              <w:pStyle w:val="TextBodyIndent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02" w:leader="none"/>
              </w:tabs>
              <w:spacing w:before="0" w:after="0"/>
              <w:ind w:left="40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«В гости к русской сказке»;</w:t>
            </w:r>
          </w:p>
          <w:p>
            <w:pPr>
              <w:pStyle w:val="TextBodyIndent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02" w:leader="none"/>
              </w:tabs>
              <w:spacing w:before="0" w:after="0"/>
              <w:ind w:left="402" w:hanging="180"/>
              <w:rPr/>
            </w:pPr>
            <w:r>
              <w:rPr>
                <w:sz w:val="22"/>
                <w:szCs w:val="22"/>
              </w:rPr>
              <w:t>Литературная игра «Вслед за Коньком – Горбунком» (посвященная творчеству П. Ершова»;</w:t>
            </w:r>
          </w:p>
          <w:p>
            <w:pPr>
              <w:pStyle w:val="TextBodyIndent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5" w:leader="none"/>
              </w:tabs>
              <w:spacing w:before="0" w:after="0"/>
              <w:ind w:left="41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Н «Волшебная страна братьев Гримм»;</w:t>
            </w:r>
          </w:p>
          <w:p>
            <w:pPr>
              <w:pStyle w:val="TextBodyIndent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02" w:leader="none"/>
              </w:tabs>
              <w:spacing w:before="0" w:after="0"/>
              <w:ind w:left="402" w:hanging="180"/>
              <w:rPr/>
            </w:pPr>
            <w:r>
              <w:rPr>
                <w:sz w:val="22"/>
                <w:szCs w:val="22"/>
              </w:rPr>
              <w:t>Литературный калейдоскоп «Волшебный сад Х.- К. Андерсена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е занятия в библиотеке:</w:t>
            </w:r>
          </w:p>
          <w:p>
            <w:pPr>
              <w:pStyle w:val="21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 гости к дедушке и бабушке» (по мотивам сказки «Колобок» для детей 2-й младшей группы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бятам о зверятах» (для детей средней группы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елись детвора в гости к нам пришла зима!» (для детей старшей группы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 появилась книга» (для детей подготовительной группы)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ния рукописных книг:</w:t>
            </w:r>
          </w:p>
          <w:p>
            <w:pPr>
              <w:pStyle w:val="31"/>
              <w:tabs>
                <w:tab w:val="clear" w:pos="708"/>
                <w:tab w:val="left" w:pos="222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>- Изготовление тематических книжек – малышек;</w:t>
            </w:r>
          </w:p>
          <w:p>
            <w:pPr>
              <w:pStyle w:val="31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02" w:leader="none"/>
              </w:tabs>
              <w:spacing w:before="0" w:after="0"/>
              <w:ind w:left="40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укописных журналов «В гости осень к нам пришла», «Мой город – Лесосибирск»;</w:t>
            </w:r>
          </w:p>
          <w:p>
            <w:pPr>
              <w:pStyle w:val="31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02" w:leader="none"/>
              </w:tabs>
              <w:spacing w:before="0" w:after="0"/>
              <w:ind w:left="40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нциклопедического словарика «Книга о вкусной пище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кие «Волшебная кисть», «Открытая книга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ое творчество (сочинение сказок, стихов)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ые постановки и представления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удо – репка!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 медведя» (инсценировка по мотивам одноименной сказки Л.Н.Толстого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180"/>
              <w:rPr/>
            </w:pPr>
            <w:r>
              <w:rPr>
                <w:rFonts w:cs="Times New Roman" w:ascii="Times New Roman" w:hAnsi="Times New Roman"/>
              </w:rPr>
              <w:t>«Дудочка и кувшинчик» (инсценировка сказки В. Катаева)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ая гостиная для детей «Дяде Степе» – 75 лет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«Недели детской книги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е книжные выставк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/>
            </w:pPr>
            <w:r>
              <w:rPr>
                <w:rFonts w:cs="Times New Roman" w:ascii="Times New Roman" w:hAnsi="Times New Roman"/>
              </w:rPr>
              <w:t>Передвижная мини - библиоте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рекомендаций по организации книжных уголков в группах. Оказание помощи малоопытным педагогам в создании книжных уголков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2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ции: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uto" w:line="240" w:before="0" w:after="0"/>
              <w:ind w:left="413" w:hanging="1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ыразительное чтение. О его роли в развитии речи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uto" w:line="240" w:before="0" w:after="0"/>
              <w:ind w:left="413" w:hanging="1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спользование художественной литературы в речевом развитии дошкольников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uto" w:line="240" w:before="0" w:after="0"/>
              <w:ind w:left="413" w:hanging="1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удожественная литература в образовательной работе с детьми старшего дошкольного возраста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uto" w:line="240" w:before="0" w:after="0"/>
              <w:ind w:left="413" w:hanging="1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родная сказка в системе воспитания дошкольников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совет по теме «Роль детской книги в речевом развитии детей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методических рекомендаций по ознакомлению детей с окружающим миром средствами художественной литературы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тематических выставок детских книг к юбилеям писателей, новинок детской художественной литературы и литературы по вопросам воспитания и развития дошкольников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2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и новых книг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ые посещения городской библиоте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ирование на тему «Семейные чтения детской книги»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рекомендаций для семей воспитанников по организации детской библиотеки в домашних условиях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2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5" w:leader="none"/>
              </w:tabs>
              <w:spacing w:lineRule="auto" w:line="240" w:before="0" w:after="0"/>
              <w:ind w:left="425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ль потешки в жизни малыша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5" w:leader="none"/>
              </w:tabs>
              <w:spacing w:lineRule="auto" w:line="240" w:before="0" w:after="0"/>
              <w:ind w:left="425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 сколько ценно читать ребенку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5" w:leader="none"/>
              </w:tabs>
              <w:spacing w:lineRule="auto" w:line="240" w:before="0" w:after="0"/>
              <w:ind w:left="425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спользование русских пословиц и поговорок в приобщении дошкольников к русской народной культуре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5" w:leader="none"/>
              </w:tabs>
              <w:spacing w:lineRule="auto" w:line="240" w:before="0" w:after="0"/>
              <w:ind w:left="425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 подружить сынишку с книжкой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тематических выставок детских книг, новинок детской художественной литературы и литературы по вопросам воспитания и развития дошкольника в условиях семьи и детского са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и в библиотеке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5" w:leader="none"/>
              </w:tabs>
              <w:spacing w:lineRule="auto" w:line="240" w:before="0" w:after="0"/>
              <w:ind w:left="425" w:hanging="2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ый конкурс «Мама, папа, я – читающая семья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5" w:leader="none"/>
              </w:tabs>
              <w:spacing w:lineRule="auto" w:line="240" w:before="0" w:after="0"/>
              <w:ind w:left="425" w:hanging="2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 – творческая игра «Путешествие в страну русских народных сказок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кая «Творчество» (изготовление атрибутов к театрализованным постановкам и представлениям)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45"/>
              <w:rPr/>
            </w:pPr>
            <w:r>
              <w:rPr>
                <w:rFonts w:cs="Times New Roman" w:ascii="Times New Roman" w:hAnsi="Times New Roman"/>
              </w:rPr>
              <w:t>Литературная гостиная «Любимая сказка нашей семьи» (семейные театрализованные постановки и представления)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2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и новых кни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015 - 20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ния рукописных книг:</w:t>
            </w:r>
          </w:p>
          <w:p>
            <w:pPr>
              <w:pStyle w:val="31"/>
              <w:tabs>
                <w:tab w:val="clear" w:pos="708"/>
                <w:tab w:val="left" w:pos="222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>- Изготовление тематических книжек – малышек;</w:t>
            </w:r>
          </w:p>
          <w:p>
            <w:pPr>
              <w:pStyle w:val="31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02" w:leader="none"/>
              </w:tabs>
              <w:spacing w:before="0" w:after="0"/>
              <w:ind w:left="40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укописных журналов «Наши друзья - собаки», «Зимушка - зима»;</w:t>
            </w:r>
          </w:p>
          <w:p>
            <w:pPr>
              <w:pStyle w:val="31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02" w:leader="none"/>
              </w:tabs>
              <w:spacing w:before="0" w:after="0"/>
              <w:ind w:left="40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нциклопедического словарика «Лук от семи недуг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и в читальном зале библиотеки:</w:t>
            </w:r>
          </w:p>
          <w:p>
            <w:pPr>
              <w:pStyle w:val="21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е чтение книг;</w:t>
            </w:r>
          </w:p>
          <w:p>
            <w:pPr>
              <w:pStyle w:val="21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18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Слушаем сказки» (слушание аудиозаписей:</w:t>
            </w:r>
          </w:p>
          <w:p>
            <w:pPr>
              <w:pStyle w:val="TextBodyIndent"/>
              <w:spacing w:before="0" w:after="0"/>
              <w:ind w:left="402" w:hanging="0"/>
              <w:rPr/>
            </w:pPr>
            <w:r>
              <w:rPr>
                <w:sz w:val="22"/>
                <w:szCs w:val="22"/>
              </w:rPr>
              <w:t>«Цыпленок и солнышко», «Курочка Ряба», «Ведра полные ума», «Хитрая улитка», «Про щуку зубастую и Емелю Дурачка», «Почему у зайца хвост короткий» и др.);</w:t>
            </w:r>
          </w:p>
          <w:p>
            <w:pPr>
              <w:pStyle w:val="TextBodyIndent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5" w:leader="none"/>
              </w:tabs>
              <w:spacing w:before="0" w:after="0"/>
              <w:ind w:left="41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видеозаписей и видеодисков;</w:t>
            </w:r>
          </w:p>
          <w:p>
            <w:pPr>
              <w:pStyle w:val="TextBodyIndent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5" w:leader="none"/>
              </w:tabs>
              <w:spacing w:before="0" w:after="0"/>
              <w:ind w:left="415" w:hanging="1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й досуг «Праздник урожая»;</w:t>
            </w:r>
          </w:p>
          <w:p>
            <w:pPr>
              <w:pStyle w:val="21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т какие песенки…» (малые формы фольклора);</w:t>
            </w:r>
          </w:p>
          <w:p>
            <w:pPr>
              <w:pStyle w:val="TextBodyIndent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02" w:leader="none"/>
              </w:tabs>
              <w:spacing w:before="0" w:after="0"/>
              <w:ind w:left="402" w:hanging="180"/>
              <w:rPr/>
            </w:pPr>
            <w:r>
              <w:rPr>
                <w:sz w:val="22"/>
                <w:szCs w:val="22"/>
              </w:rPr>
              <w:t>«О городах и станах» (занимательная география);</w:t>
            </w:r>
          </w:p>
          <w:p>
            <w:pPr>
              <w:pStyle w:val="TextBodyIndent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02" w:leader="none"/>
              </w:tabs>
              <w:spacing w:before="0" w:after="0"/>
              <w:ind w:left="40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й калейдоскоп «Сказки о животных»;</w:t>
            </w:r>
          </w:p>
          <w:p>
            <w:pPr>
              <w:pStyle w:val="TextBodyIndent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02" w:leader="none"/>
              </w:tabs>
              <w:spacing w:before="0" w:after="0"/>
              <w:ind w:left="40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й вечер «Помнит сердце, не забудет никогда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е занятия в библиотеке:</w:t>
            </w:r>
          </w:p>
          <w:p>
            <w:pPr>
              <w:pStyle w:val="21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казки водят хоровод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лшебное путешествие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юбимые книги читая, профессии мы выбираем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В мире басен»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кие «Волшебная кисть», «Книжкина больница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ое творчество (сочинение сказок, стихов)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ые постановки и представления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 медведя» (инсценировка по мотивам одноименной сказки Л.Н.Толстого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ремок на новый лад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уси - лебеди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ая гостиная для детей «Природа - кудесница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«Недели детской книги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е книжные выставк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/>
            </w:pPr>
            <w:r>
              <w:rPr>
                <w:rFonts w:cs="Times New Roman" w:ascii="Times New Roman" w:hAnsi="Times New Roman"/>
              </w:rPr>
              <w:t>Передвижная мини - библиоте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алендарем знаменательных дат на учебный год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2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ции: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uto" w:line="240" w:before="0" w:after="0"/>
              <w:ind w:left="413" w:hanging="1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новные функции книжки – игрушки и ее роль в формировании у ребенка раннего возраста интереса к книге и чтению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uto" w:line="240" w:before="0" w:after="0"/>
              <w:ind w:left="413" w:hanging="1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родная сказка в системе воспитания дошкольников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uto" w:line="240" w:before="0" w:after="0"/>
              <w:ind w:left="413" w:hanging="1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 научить ребенка любить литературу?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 впечатлениями с воспитателями о функционировании мини – библиотек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тематических выставок детских книг к юбилеям писателей, новинок детской художественной литературы и литературы по вопросам воспитания и развития дошкольников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2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и новых книг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критериев достижений детей по разделу «Художественная литерату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рекомендаций для семей воспитанников по организации домашних театров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2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5" w:leader="none"/>
              </w:tabs>
              <w:spacing w:lineRule="auto" w:line="240" w:before="0" w:after="0"/>
              <w:ind w:left="425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дителям о детских книгах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5" w:leader="none"/>
              </w:tabs>
              <w:spacing w:lineRule="auto" w:line="240" w:before="0" w:after="0"/>
              <w:ind w:left="425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стоки и причины не чтения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5" w:leader="none"/>
              </w:tabs>
              <w:spacing w:lineRule="auto" w:line="240" w:before="0" w:after="0"/>
              <w:ind w:left="425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чимся у книг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тематических выставок детских книг, новинок детской художественной литературы и литературы по вопросам воспитания и развития дошкольника в условиях семьи и детского са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и в библиотеке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5" w:leader="none"/>
              </w:tabs>
              <w:spacing w:lineRule="auto" w:line="240" w:before="0" w:after="0"/>
              <w:ind w:left="425" w:hanging="203"/>
              <w:rPr/>
            </w:pPr>
            <w:r>
              <w:rPr>
                <w:rFonts w:cs="Times New Roman" w:ascii="Times New Roman" w:hAnsi="Times New Roman"/>
              </w:rPr>
              <w:t>Литературный конкурс «Читаем всей семьей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5" w:leader="none"/>
              </w:tabs>
              <w:spacing w:lineRule="auto" w:line="240" w:before="0" w:after="0"/>
              <w:ind w:left="425" w:hanging="2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 – интеллектуальный марафон между детьми и родителям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кая «Творчество» (изготовление атрибутов к театрализованным постановкам и представлениям)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45"/>
              <w:rPr/>
            </w:pPr>
            <w:r>
              <w:rPr>
                <w:rFonts w:cs="Times New Roman" w:ascii="Times New Roman" w:hAnsi="Times New Roman"/>
              </w:rPr>
              <w:t>Литературная гостиная «Наша дружная семейка» (семейные традиции)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2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и новых кни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016-20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2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и в читальном зале библиотеки:</w:t>
            </w:r>
          </w:p>
          <w:p>
            <w:pPr>
              <w:pStyle w:val="21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е чтение книг;</w:t>
            </w:r>
          </w:p>
          <w:p>
            <w:pPr>
              <w:pStyle w:val="TextBodyIndent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15" w:leader="none"/>
              </w:tabs>
              <w:spacing w:before="0" w:after="0"/>
              <w:ind w:left="415" w:hanging="1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лушаем сказки» (слушание аудиозаписей: («Иван царевич и серый волк», «Лиса и тетерев», «Снегурушка и лиса», «Лиса и заяц», «Журавль и цапля», и др.);</w:t>
            </w:r>
          </w:p>
          <w:p>
            <w:pPr>
              <w:pStyle w:val="TextBodyIndent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5" w:leader="none"/>
              </w:tabs>
              <w:spacing w:before="0" w:after="0"/>
              <w:ind w:left="41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видеозаписей и видеодисков;</w:t>
            </w:r>
          </w:p>
          <w:p>
            <w:pPr>
              <w:pStyle w:val="TextBodyIndent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02" w:leader="none"/>
              </w:tabs>
              <w:spacing w:before="0" w:after="0"/>
              <w:ind w:left="402" w:hanging="180"/>
              <w:rPr/>
            </w:pPr>
            <w:r>
              <w:rPr>
                <w:sz w:val="22"/>
                <w:szCs w:val="22"/>
              </w:rPr>
              <w:t>Литературная викторина «Встреча с …» (знакомство с творчеством классиков детской литературы);</w:t>
            </w:r>
          </w:p>
          <w:p>
            <w:pPr>
              <w:pStyle w:val="21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игра «Я познакомлю вас с книгой»;</w:t>
            </w:r>
          </w:p>
          <w:p>
            <w:pPr>
              <w:pStyle w:val="TextBodyIndent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02" w:leader="none"/>
              </w:tabs>
              <w:spacing w:before="0" w:after="0"/>
              <w:ind w:left="40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 дальним берегам» (о великих путешественниках и мореплавателях);</w:t>
            </w:r>
          </w:p>
          <w:p>
            <w:pPr>
              <w:pStyle w:val="TextBodyIndent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02" w:leader="none"/>
              </w:tabs>
              <w:spacing w:before="0" w:after="0"/>
              <w:ind w:left="40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й игра «Эти чудесные сказки!»;</w:t>
            </w:r>
          </w:p>
          <w:p>
            <w:pPr>
              <w:pStyle w:val="TextBodyIndent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02" w:leader="none"/>
              </w:tabs>
              <w:spacing w:before="0" w:after="0"/>
              <w:ind w:left="40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й вечер «Мужество. Подвиг. Слава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е занятия в библиотеке:</w:t>
            </w:r>
          </w:p>
          <w:p>
            <w:pPr>
              <w:pStyle w:val="21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тобы книжки дольше жили…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ы читаем перед сном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чиняем сказку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ын Земли и звезд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ния рукописных книг:</w:t>
            </w:r>
          </w:p>
          <w:p>
            <w:pPr>
              <w:pStyle w:val="31"/>
              <w:tabs>
                <w:tab w:val="clear" w:pos="708"/>
                <w:tab w:val="left" w:pos="222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>- Изготовление тематических книжек – малышек;</w:t>
            </w:r>
          </w:p>
          <w:p>
            <w:pPr>
              <w:pStyle w:val="31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02" w:leader="none"/>
              </w:tabs>
              <w:spacing w:before="0" w:after="0"/>
              <w:ind w:left="40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укописных журналов «Профессии наших мам», «Весна, весною, о весне!»;</w:t>
            </w:r>
          </w:p>
          <w:p>
            <w:pPr>
              <w:pStyle w:val="31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02" w:leader="none"/>
              </w:tabs>
              <w:spacing w:before="0" w:after="0"/>
              <w:ind w:left="40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нциклопедического словарика «Подводный мир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кие «Созвучье», «Книжкина больница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ое творчество (презентация собственных сочинений)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ые постановки и представления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 жадных медвежонка!» (пьеса по мотивам венгерской народной сказки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юшкина избушка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 грибом» (по мотивам сказки В. Сутеева)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ая гостиная для детей «Здравствуй, зимушка – зима!» (стихи русских поэтов о зиме)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«Недели детской книги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е книжные выставк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/>
            </w:pPr>
            <w:r>
              <w:rPr>
                <w:rFonts w:cs="Times New Roman" w:ascii="Times New Roman" w:hAnsi="Times New Roman"/>
              </w:rPr>
              <w:t>Передвижная мини - библиоте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/>
            </w:pPr>
            <w:r>
              <w:rPr>
                <w:rFonts w:cs="Times New Roman" w:ascii="Times New Roman" w:hAnsi="Times New Roman"/>
              </w:rPr>
              <w:t>Работа с календарем знаменательных дат на учебный год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2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ции: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uto" w:line="240" w:before="0" w:after="0"/>
              <w:ind w:left="413" w:hanging="1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спользование загадок в дидактической игре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uto" w:line="240" w:before="0" w:after="0"/>
              <w:ind w:left="413" w:hanging="1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лияние книги на трудовое воспитание детей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uto" w:line="240" w:before="0" w:after="0"/>
              <w:ind w:left="413" w:hanging="1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удожественное слово в эстетическом воспитании детей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uto" w:line="240" w:before="0" w:after="0"/>
              <w:ind w:left="413" w:hanging="191"/>
              <w:rPr/>
            </w:pPr>
            <w:r>
              <w:rPr>
                <w:rFonts w:cs="Times New Roman" w:ascii="Times New Roman" w:hAnsi="Times New Roman"/>
              </w:rPr>
              <w:t>«О знание художественной литературы в формировании личности ребенка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рекомендаций для воспитателей по ознакомлению детей с художественной литературой в организованных формах детской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тематических выставок детских книг к юбилеям писателей, новинок детской художественной литературы и литературы по вопросам воспитания и развития дошкольников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оспитателей в выставках – презентациях новинок детской художественной литературы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критериев достижений детей по разделу «Художественная литература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и детского речевого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ражирование опыта по организации семейного чт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45"/>
              <w:rPr/>
            </w:pPr>
            <w:r>
              <w:rPr>
                <w:rFonts w:cs="Times New Roman" w:ascii="Times New Roman" w:hAnsi="Times New Roman"/>
              </w:rPr>
              <w:t>Участие в выставках – презентациях новинок детской художественной литературы «Детские книги из нашей семейной библиотеки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45"/>
              <w:rPr/>
            </w:pPr>
            <w:r>
              <w:rPr>
                <w:rFonts w:cs="Times New Roman" w:ascii="Times New Roman" w:hAnsi="Times New Roman"/>
              </w:rPr>
              <w:t>Участие родителей в тематических выставках – музеях «Что было до…» (книжных антиквариат)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5" w:leader="none"/>
              </w:tabs>
              <w:spacing w:lineRule="auto" w:line="240" w:before="0" w:after="0"/>
              <w:ind w:left="425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ой подарок выбрать ребенку? Книгу и только книгу!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5" w:leader="none"/>
              </w:tabs>
              <w:spacing w:lineRule="auto" w:line="240" w:before="0" w:after="0"/>
              <w:ind w:left="425" w:hanging="2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 научить ребенка любить литературу?»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и в библиотеке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5" w:leader="none"/>
              </w:tabs>
              <w:spacing w:lineRule="auto" w:line="240" w:before="0" w:after="0"/>
              <w:ind w:left="425" w:hanging="203"/>
              <w:rPr/>
            </w:pPr>
            <w:r>
              <w:rPr>
                <w:rFonts w:cs="Times New Roman" w:ascii="Times New Roman" w:hAnsi="Times New Roman"/>
              </w:rPr>
              <w:t>Литературный конкурс «Самая умная и талантливая семья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5" w:leader="none"/>
              </w:tabs>
              <w:spacing w:lineRule="auto" w:line="240" w:before="0" w:after="0"/>
              <w:ind w:left="425" w:hanging="2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ый вечер «Сядем рядком, поговорим ладком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кая «Творчество» (изготовление атрибутов к театрализованным постановкам и представлениям)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45"/>
              <w:rPr/>
            </w:pPr>
            <w:r>
              <w:rPr>
                <w:rFonts w:cs="Times New Roman" w:ascii="Times New Roman" w:hAnsi="Times New Roman"/>
              </w:rPr>
              <w:t>Литературная гостиная «Разыгрываем сказки – самоделки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firstLine="245"/>
              <w:rPr/>
            </w:pPr>
            <w:r>
              <w:rPr>
                <w:rFonts w:cs="Times New Roman" w:ascii="Times New Roman" w:hAnsi="Times New Roman"/>
              </w:rPr>
              <w:t>Совместные посещения городской библиоте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9"/>
      <w:numFmt w:val="bullet"/>
      <w:lvlText w:val="-"/>
      <w:lvlJc w:val="left"/>
      <w:pPr>
        <w:tabs>
          <w:tab w:val="num" w:pos="582"/>
        </w:tabs>
        <w:ind w:left="58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09"/>
      <w:numFmt w:val="bullet"/>
      <w:lvlText w:val="-"/>
      <w:lvlJc w:val="left"/>
      <w:pPr>
        <w:tabs>
          <w:tab w:val="num" w:pos="582"/>
        </w:tabs>
        <w:ind w:left="582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5">
    <w:lvl w:ilvl="0">
      <w:start w:val="2009"/>
      <w:numFmt w:val="bullet"/>
      <w:lvlText w:val="-"/>
      <w:lvlJc w:val="left"/>
      <w:pPr>
        <w:tabs>
          <w:tab w:val="num" w:pos="582"/>
        </w:tabs>
        <w:ind w:left="582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009"/>
      <w:numFmt w:val="bullet"/>
      <w:lvlText w:val="-"/>
      <w:lvlJc w:val="left"/>
      <w:pPr>
        <w:tabs>
          <w:tab w:val="num" w:pos="582"/>
        </w:tabs>
        <w:ind w:left="58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Название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3:27:00Z</dcterms:created>
  <dc:creator>metod</dc:creator>
  <dc:description/>
  <cp:keywords/>
  <dc:language>en-US</dc:language>
  <cp:lastModifiedBy>1</cp:lastModifiedBy>
  <dcterms:modified xsi:type="dcterms:W3CDTF">2017-09-13T11:55:00Z</dcterms:modified>
  <cp:revision>4</cp:revision>
  <dc:subject/>
  <dc:title/>
</cp:coreProperties>
</file>