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6336665" cy="920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01" t="2504" r="296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920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tbl>
      <w:tblPr>
        <w:tblW w:w="9804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3962"/>
        <w:gridCol w:w="2177"/>
        <w:gridCol w:w="2676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ей, администрации по семьям слабоуспевающих учащихс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лугоди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методической помощи учителям, учащиеся которых показывают неудовлетворительные результаты при проведении КДР, МДР(индивидуальные консультации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недель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УВР,ЗУМР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. ШМО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анятий межшкольных  факультатив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графику У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УВР, Учителя-предметни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-практикумов в рамках методических недель (взаимопосещение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ниторинг и диагностика при работе со слабоуспевающ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а организации дополн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нятий для учащихся, имеющих пробелы в знания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фференцированные задания – залог успешного обучения всех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ябр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е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Ш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щание при директор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Анализ итогов работы за первое полугодие. Предупреждение неуспеваемости 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Работа классных руководителей по ликвидации пропусков занятий учащимис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Феврал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зам. директора по УВР со слабоуспевающими учащимис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торник-14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и по мере необходимости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ева Л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блемных семинаров для учителей - предметников по вопросам подготовки учащихся к ЕГЭ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о УМР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иторинг информированности выпускников об особенностях проведения государственной (итоговой) аттестации в 2014 году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е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огнозируемых неудовлетворительных результатов по русскому языку и математик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5.02.</w:t>
            </w:r>
          </w:p>
          <w:p>
            <w:pPr>
              <w:pStyle w:val="Normal"/>
              <w:jc w:val="center"/>
              <w:rPr>
                <w:rStyle w:val="14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.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е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нтроль за посещаемостью слабоуспевающими учащимися учебных и дополнительных занятий 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жеднев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ВР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ц. педагог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ассные  руководител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за проведением учителями русского языка и математики дополнительных занятий (дифференцированная работа в группах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жемесяч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ректор школы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ВР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ещение уроков с целью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рганизации повторения в ходе подготовки к ГИ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уществления дифференцированного и индивидуального подходов в обучен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спользования разноуровневых тестов; групповой формы работы по уровням знаний учащихся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-ма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иректор школы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ВР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В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и анализ ведения  учителями-предметниками диагностических карт,  документации по работе со слабоуспевающими учащими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аз в четвер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В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 за ведением   документации по работе со слабоуспевающими учащимис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. руководи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аз в четвер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В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ещения слабоуспевающими уроков, факультативов и дополнительных занятий в школе и районного консультационного пунк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ыре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 уровнем преподавания  предмет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плану ВШ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нформационно-разъяснительной и профориентационной  работы со  слабоуспевающими учащимися. Организация помощи в выборе учебного заведения для дальнейшего обучения и получения професс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, психолог</w:t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учителей-предметников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дивидуальных планов по работе со слабоуспевающими учащими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дивидуально-групповых зан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дение мониторинга успеваемости учащихся по итогам школьных  административных контрольных срезов  и  краевых - диагностических работ  по  подготовке к  ЕГЭ . Отражение результатов в диагностических карта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акопительных папок по подготовке учащихся к ЕГЭ (правила заполнения бланков ЕГЭ, демоверсии, кодификаторы, спецификации, результаты КДР, анализы проверочных работ, алгоритмы решения зада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ой работы на уроке; индивидуальных  тестовых задания на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ителя-предметни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дрение в практику работы личностно-ориентированных  методов преподавания, позволяющих усилить внимание к формированию базовых ум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ителя-предметни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ониторинга и диагностики контроля усвоения те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ителя-предметники(можно вместе с уч-ся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выполнения домашнего задания, анализ ошиб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ителя-предметни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родителей об успехах выпускника через дневник, на родительских собраниях и при индивидуальных беседа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ителя-предметни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занятий  (РКП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график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та классных руководителе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лассных часов и родительских собр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недель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 раза в четвер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ещения уроков и дополнительных занятий учащимися</w:t>
            </w:r>
            <w:r>
              <w:rPr/>
              <w:t xml:space="preserve">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днев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.рук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родителей о состоянии успеваемости, о результатах КДР,  об уровне подготовки учащихся к экзамена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 слабоуспевающих учащихся по вопросам подготовки к государственной (итоговой) аттестации</w:t>
            </w:r>
          </w:p>
          <w:p>
            <w:pPr>
              <w:pStyle w:val="Normal"/>
              <w:ind w:left="12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женедель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а 14.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недельник-15.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а – Монастырная Н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б – Пузырева Л.А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овлечение  родителей слабоуспевающих учащихс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 учебно-воспитательный процесс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ирование родителей выпускников о результатах краевых диагностических рабо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ле каждой КД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родительских собраний по вопросам подготовки к ЕГ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аз в четвер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ВР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е руководител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родительских собраний, индивидуальных бесед с родителями с целью усиления контроля за подготовкой слабоуспевающих выпускников к ЕГ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УВР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едание  родительского комитета по вопросам посещения школы и успеваемости слабоуспевающих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ждую четвер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 xml:space="preserve"> </w:t>
      </w:r>
    </w:p>
    <w:sectPr>
      <w:type w:val="nextPage"/>
      <w:pgSz w:w="11906" w:h="16838"/>
      <w:pgMar w:left="1701" w:right="567" w:gutter="0" w:header="0" w:top="909" w:footer="0" w:bottom="90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4pt">
    <w:name w:val="Стиль 14 p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57:00Z</dcterms:created>
  <dc:creator>секретарь</dc:creator>
  <dc:description/>
  <cp:keywords/>
  <dc:language>en-US</dc:language>
  <cp:lastModifiedBy>User</cp:lastModifiedBy>
  <cp:lastPrinted>2017-09-11T09:51:00Z</cp:lastPrinted>
  <dcterms:modified xsi:type="dcterms:W3CDTF">2017-09-13T18:53:00Z</dcterms:modified>
  <cp:revision>22</cp:revision>
  <dc:subject/>
  <dc:title>                                                                 «Утверждаю»</dc:title>
</cp:coreProperties>
</file>