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</w:rPr>
        <w:t>Проект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</w:rPr>
        <w:t xml:space="preserve">Подвижные игры 2 класс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</w:rPr>
        <w:t xml:space="preserve">Паламарчук Н.В.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образовательная программа (далее – программа) «Поиграй со мной!» (подвижные игры).  Предназначена для учащихся начальных классов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 1 часу в неделю и предполагает, что при переходе из одного класса в другой объем и уровень знаний будет  расширяться, углубляться и дополняться спортивными играми.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грамма направлена на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укрепления здоровья и разностороннего развития детей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гащение двигательного опыта учащихся посредствам  усложнения ранее освоенных движений и овладения новыми упражнениями повышенной сложност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более высокого уровня функциональных возможностей всех систем организма, повышение его адаптивных свойств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устойчивой потребности в занятиях физической культурой и спортом, воспитание нравственных и волевых качест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овизна программы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изна программы заключается в том, что она, в отличие от других подобных программ, предусматривает более обширное изучение подвижных  и народных игр,  начинающееся с первого года обучения в учебно-тренировочных группах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е программы - подготовка,  включающая в себя  разнообразные специально подобранных подвижных и спортивных игр, эстафет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ктуальность и педагогическая целесообразность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я тренировочных нагрузок при многолетней подготовке учащихся предполагает определённое соотношение средств общей и специальной физической подготовки. Данные многих научных исследований свидетельствуют о том, что путь замены средств общей физической подготовки специальными упражнениями не является достаточно эффективным (В.П. Филин, С.М. Войцеховский, Ю.Н. Вавилов, В.К.Науменко, М.Я. Набатникова). Так, олимпийский чемпион Ю.Власов писал: «…нельзя замыкаться в узкоспециализированных тренировках. Мы, например, с моим тренером много работали на гимнастических снарядах; пожалуй, первые ввели кроссы. И вот эта общефизическая выносливость дала мне специальную выносливость»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на основе всестороннего развития и укрепления организма, на основе повышения его функциональных сил создаётся возможность для достижения наивысших уровней адаптационных сдвигов, обеспечивается органическая связь между общей и специальной подготовкой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ннем занятии ребенок быстро достигает определённого результата, но из-за одностороннего развития и недостаточности базовой общефизической подготовки дальнейший рост результатов прекращается  и необходимы  максимальные и сверх максимальные нагрузки для их повышения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носторонней подготовке результаты растут несколько медленнее, но зато в дальнейшем у детей имеется фундамент для их улучшения, есть возможность варьирования нагрузки в избранном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делается упор именно на развитие двигательной активности детей. Подготовка способствует гармоничному развитию организма, укреплению здоровья, спортивному долголетию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ивает строгую последовательность и непрерывность всего процесса  обучения преемственность в решении задач укрепления здоровья и гармонического развития детей воспитания их морально-волевых качеств и стойкого интереса к занятиям, трудолюбия в овладении правилами игр развития физических качеств, создание предпосылок для достижения высоких спортивных результатов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ю программы</w:t>
      </w:r>
      <w:r>
        <w:rPr>
          <w:rFonts w:cs="Times New Roman" w:ascii="Times New Roman" w:hAnsi="Times New Roman"/>
          <w:sz w:val="24"/>
          <w:szCs w:val="24"/>
        </w:rPr>
        <w:t xml:space="preserve"> является создание условий для достижения учащимися высоких спортивных результатов посредством педагогически целесообразного применения многоборной подготовки в учебно-тренировочном процессе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ми задачами</w:t>
      </w:r>
      <w:r>
        <w:rPr>
          <w:rFonts w:cs="Times New Roman" w:ascii="Times New Roman" w:hAnsi="Times New Roman"/>
          <w:sz w:val="24"/>
          <w:szCs w:val="24"/>
        </w:rPr>
        <w:t xml:space="preserve"> реализации поставленной цели являю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здоровья учащихся, содействие их разносторонней физической подготовлен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опорно-двигательного аппара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ое развитие таких физических качеств, как быстрота, гибкость, ловкость, координация движений, сила и выносливость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рально-волевых качеств учащихс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итие стойкого интереса к занятиям и мотивации к достижению более высокого уровня сформированности культуры здоровь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етям условия для полноценной реализации их двигательных потребностей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детей представления о ценности здоровья и необходимости бережного отношения к нему, способствовать осознанному выбору здорового стиля жизн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вать основные физические качества младших школьников (силу, быстроту, ловкость, выносливость, равновесие и координацию движения), что обеспечивает их высокую физическую и умственную работоспособность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билизировать эмоции, </w:t>
      </w:r>
      <w:r>
        <w:rPr>
          <w:rFonts w:eastAsia="Times New Roman" w:cs="Times New Roman" w:ascii="Times New Roman" w:hAnsi="Times New Roman"/>
          <w:sz w:val="24"/>
          <w:szCs w:val="24"/>
        </w:rPr>
        <w:t>обогатить  детей новыми ощущениями, представлениями, понятиям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звивать самостоятельность и творческую инициативность младших школьников, </w:t>
      </w:r>
      <w:r>
        <w:rPr>
          <w:rFonts w:cs="Times New Roman" w:ascii="Times New Roman" w:hAnsi="Times New Roman"/>
          <w:sz w:val="24"/>
          <w:szCs w:val="24"/>
        </w:rPr>
        <w:t>способствовать успешной социальной адаптации, умению организовать свой игровой досуг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ывать  волевые качества, дисциплину, самоорганизацию, коллективизм, честность, скромность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ть систему нравственных общечеловеческих ценностей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личительные особенности программы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личительной особенностью программы является увеличение объёма (количества часов) на изучение подвижных игр, а также на изучение элементов спортивных игр на период  обучения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и проведении занятий можн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ыделить два 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направления: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pacing w:val="2"/>
          <w:sz w:val="24"/>
          <w:szCs w:val="24"/>
        </w:rPr>
        <w:t>оздоровительная направленность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обеспечивающая наряду с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укреплением здоровья активный отдых, восстановление или поддержание на оптимально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ровне умственной работоспособности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pacing w:val="2"/>
          <w:sz w:val="24"/>
          <w:szCs w:val="24"/>
        </w:rPr>
        <w:t xml:space="preserve">повышение двигательной подготовленности </w:t>
      </w:r>
      <w:r>
        <w:rPr>
          <w:rFonts w:cs="Times New Roman" w:ascii="Times New Roman" w:hAnsi="Times New Roman"/>
          <w:b/>
          <w:i/>
          <w:spacing w:val="3"/>
          <w:sz w:val="24"/>
          <w:szCs w:val="24"/>
        </w:rPr>
        <w:t>учащихся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отвечающей требованиям учебной программы.</w:t>
      </w:r>
    </w:p>
    <w:p>
      <w:pPr>
        <w:pStyle w:val="Normal"/>
        <w:shd w:fill="FFFFFF" w:val="clear"/>
        <w:spacing w:lineRule="auto" w:line="240" w:before="0" w:after="0"/>
        <w:ind w:firstLine="324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«Подвижные игры» — это 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еженедельные занятия физическим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упражнениям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 открытом воздухе, которые проводятся во внеурочное время. Это активный отдых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оторый снимает утомление, вызванное учебной деятельностью, и способствует повышению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вигательной активности школьников. Занятия, проводимые на открытом воздухе, имею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здоровительную ценность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зраст детей, участвующих в реализации программы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назначена для учащихся  1 класса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учитывает возрастные и половые особенности групп учащихся этого возраста. При этом акцентируется внимание на качественных изменениях, происходящих в организме занимающихся, изменениях антропометрических размеров тела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у также включены такие формы работы, как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школьные спортивно-массовые мероприят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истские поход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ртивные праздники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 этих мероприятий</w:t>
      </w:r>
      <w:r>
        <w:rPr>
          <w:rFonts w:cs="Times New Roman" w:ascii="Times New Roman" w:hAnsi="Times New Roman"/>
          <w:sz w:val="24"/>
          <w:szCs w:val="24"/>
        </w:rPr>
        <w:t xml:space="preserve"> - пропаганда физической культуры и спорта, здорового образа жизни, развитие нравственных и эстетических качеств, формирование устойчивой мотивации у обучающихся к систематическим занятиям физической культурой и спортом, рациональное использование свободного времени, активный отдых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жидаемые результаты и способы определения их результативности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ейственная  поддержка у младших школьников должного запаса «адаптационной энергии» (Г. Селье) – тех ресурсов, которые помогают противодействовать стрессовым ситуациям, повышают неспецифическую устойчивость организма к воздействию окружающей среды, способствуя  снижению заболеваемости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имуляция процессов роста и развития, что благоприятно сказывается на созревании и детского организма, на его биологической надежности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личие положительных эмоций, что способствует охране и укреплению психического здоровья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лияние на своевременное формирование двигательных умений и навыков и стимулирование развития основных физических качеств младших школьников (силы, быстроты, ловкости, выносливости, равновесия и координации движения), что обеспечивает их высокую физическую и умственную работоспособность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 самоорганизации культурного досуг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340"/>
        <w:gridCol w:w="2365"/>
        <w:gridCol w:w="2441"/>
      </w:tblGrid>
      <w:tr>
        <w:trPr>
          <w:trHeight w:val="14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х  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внеучебно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вый уровень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школьником  социальных знани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торой уровень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ного отношения к социальной реальност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етий уровень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опыта самостоятельного общественного действия</w:t>
            </w:r>
          </w:p>
        </w:tc>
      </w:tr>
      <w:tr>
        <w:trPr>
          <w:trHeight w:val="1371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оздоровительная деятельност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Цел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здание условий для всестороннего развития ребёнка, развитию личностных качеств и социальных навыков в игровой форм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)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пособствовать освоению школьниками основных социальных норм, необходимых  им для полноценного существования в современном обществе- норм ведения здорового образа жизни, норм сохранения и поддержания физического, психического и социального здоровь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спортивного кружка, беседы о ЗОЖ, участие в оздоровительных процедурах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1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спортивные турниры, дни Здоровья  и оздоровительные акции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 спортивные  эстафеты, Зарниц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1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 оздоровительные акции школьников в окружающем школу социум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есёлых стартов  и спортивных праздников для  малышей детского сада и подготовительной групп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портивных соревнованиях, спартакиадах (район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окончания </w:t>
      </w:r>
      <w:r>
        <w:rPr>
          <w:rFonts w:cs="Times New Roman" w:ascii="Times New Roman" w:hAnsi="Times New Roman"/>
          <w:b/>
          <w:i/>
          <w:sz w:val="24"/>
          <w:szCs w:val="24"/>
        </w:rPr>
        <w:t>года обучения</w:t>
      </w:r>
      <w:r>
        <w:rPr>
          <w:rFonts w:cs="Times New Roman" w:ascii="Times New Roman" w:hAnsi="Times New Roman"/>
          <w:sz w:val="24"/>
          <w:szCs w:val="24"/>
        </w:rPr>
        <w:t xml:space="preserve"> учащиеся должн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общей физической подготовки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ощенные правила спортивных игр (футбол, баскетбол, баскетбол ) и подвижных игр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и задачи разминки, основной и заключительной частей занятий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техники безопасности во время занятий, в пути следования на занятия и по дороге домой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иенические требования к питанию, к инвентарю и спортивной одежде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ые спортивные травмы и их предупрежд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грать по упрощенным правилам в спортивные (футбол, баскетбол ) и подвижные игры для развития  выносливости, быстрот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техники безопасности во время занятий, в пути следования на занятия и по дороге домой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ально-волевые качества, которые развиваются в процессе занятий подвижными и спортивными играми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ила воли </w:t>
      </w:r>
      <w:r>
        <w:rPr>
          <w:rFonts w:cs="Times New Roman" w:ascii="Times New Roman" w:hAnsi="Times New Roman"/>
          <w:sz w:val="24"/>
          <w:szCs w:val="24"/>
        </w:rPr>
        <w:t>- способность преодолевать значительные затруднения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рудолюбие, настойчивость, терпеливость</w:t>
      </w:r>
      <w:r>
        <w:rPr>
          <w:rFonts w:cs="Times New Roman" w:ascii="Times New Roman" w:hAnsi="Times New Roman"/>
          <w:sz w:val="24"/>
          <w:szCs w:val="24"/>
        </w:rPr>
        <w:t xml:space="preserve"> – это проявление силы воли во времени, на пути к достижению поставленной цели. Такая устремленность, питаемая моральным долгом, интересом и желанием достигнуть цели, главнейшая основа этих качеств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ыдержка и самообладание -</w:t>
      </w:r>
      <w:r>
        <w:rPr>
          <w:rFonts w:cs="Times New Roman" w:ascii="Times New Roman" w:hAnsi="Times New Roman"/>
          <w:sz w:val="24"/>
          <w:szCs w:val="24"/>
        </w:rPr>
        <w:t xml:space="preserve"> это качества, определяющие умение спортсмена владеть собой, позволяющие сохранять психическую устойчивость и хладнокровие перед стартом и в «разгар» битвы на спортивной арене, обеспечивающие правильную реакцию и поведение спортсмена на различные сбивающие внешние факторы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ешительность – </w:t>
      </w:r>
      <w:r>
        <w:rPr>
          <w:rFonts w:cs="Times New Roman" w:ascii="Times New Roman" w:hAnsi="Times New Roman"/>
          <w:sz w:val="24"/>
          <w:szCs w:val="24"/>
        </w:rPr>
        <w:t>это умение в нужный момент принимать обоснованное решение, своевременно проводить его к исполнению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ужество и смелость –</w:t>
      </w:r>
      <w:r>
        <w:rPr>
          <w:rFonts w:cs="Times New Roman" w:ascii="Times New Roman" w:hAnsi="Times New Roman"/>
          <w:sz w:val="24"/>
          <w:szCs w:val="24"/>
        </w:rPr>
        <w:t xml:space="preserve"> это черты характера, выражающие моральную силу и волевую стойкость человека, храбрость, присутствия духа в опасности, готовность смело и решительно бороться за достижение благородной цели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веренность в своих силах </w:t>
      </w:r>
      <w:r>
        <w:rPr>
          <w:rFonts w:cs="Times New Roman" w:ascii="Times New Roman" w:hAnsi="Times New Roman"/>
          <w:sz w:val="24"/>
          <w:szCs w:val="24"/>
        </w:rPr>
        <w:t>– это качество, является основой бойцовского характера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исциплинированность </w:t>
      </w:r>
      <w:r>
        <w:rPr>
          <w:rFonts w:cs="Times New Roman" w:ascii="Times New Roman" w:hAnsi="Times New Roman"/>
          <w:sz w:val="24"/>
          <w:szCs w:val="24"/>
        </w:rPr>
        <w:t>– это умение подчинять свои действия требованиям долга, правилам и нормам, принятым в нашем обществе. Это необходимое качество для каждого человека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амостоятельность и инициативность </w:t>
      </w:r>
      <w:r>
        <w:rPr>
          <w:rFonts w:cs="Times New Roman" w:ascii="Times New Roman" w:hAnsi="Times New Roman"/>
          <w:sz w:val="24"/>
          <w:szCs w:val="24"/>
        </w:rPr>
        <w:t>– это умение спортсмена намечать цели и план действий, самостоятельно принимать и осуществлять решения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ля к победе</w:t>
      </w:r>
      <w:r>
        <w:rPr>
          <w:rFonts w:cs="Times New Roman" w:ascii="Times New Roman" w:hAnsi="Times New Roman"/>
          <w:sz w:val="24"/>
          <w:szCs w:val="24"/>
        </w:rPr>
        <w:t xml:space="preserve"> - проявляется в сочетании всех волевых качеств спортсмена и опирается на его моральные качеств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. </w:t>
      </w:r>
    </w:p>
    <w:tbl>
      <w:tblPr>
        <w:tblW w:w="1002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5"/>
        <w:gridCol w:w="3146"/>
        <w:gridCol w:w="1996"/>
        <w:gridCol w:w="2005"/>
        <w:gridCol w:w="2016"/>
      </w:tblGrid>
      <w:tr>
        <w:trPr>
          <w:trHeight w:val="658" w:hRule="exac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4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й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ии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 практики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346" w:hRule="exac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хника безопасности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6" w:hRule="exac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6" w:hRule="exac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62" w:hRule="exac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ч.</w:t>
            </w:r>
          </w:p>
        </w:tc>
      </w:tr>
    </w:tbl>
    <w:p>
      <w:pPr>
        <w:pStyle w:val="Normal"/>
        <w:tabs>
          <w:tab w:val="clear" w:pos="708"/>
          <w:tab w:val="left" w:pos="7755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755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занятий кружка «Поиграй со мной». 2 класс 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245"/>
        <w:gridCol w:w="850"/>
        <w:gridCol w:w="709"/>
        <w:gridCol w:w="992"/>
        <w:gridCol w:w="866"/>
      </w:tblGrid>
      <w:tr>
        <w:trPr>
          <w:trHeight w:val="14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и темы  занят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14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</w:tr>
      <w:tr>
        <w:trPr>
          <w:trHeight w:val="1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при занятиях подвижными играми. Игры  «Совушка», «Воробьи - попрыгунчик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игр  «К своим флажкам», «Запрещенные движен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игр  «У ребят порядок строгий», «Быстро по местам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игр  «Фигуры», «Флюгер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Личная гигиена».  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«Летает - не летает», «Стату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ошибись», «Беги и собира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регись, Буратино», «Жмурк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и и медведь», «Гуси - лебед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а - лето», «Космонавт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ые эстафеты  с предмет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вишки», «Карлики и великан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Твой организм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«Кот проснулс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рез  ручеек», «У ребят порядок строги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тучие рыбки», «Жмурк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етофор», «Гуси – лебед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итрая лиса», «Птицы без гнезд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ишки, желуди, орехи», «Зима - лет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к во рву», «Пустое мест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Закаливание организма». 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ошки- мышк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са препятств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безопасности при занятиях подвижными играми на свежем воздухе. 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свежем воздухе «Два мороз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свежем воздухе. «Зима - лет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ые эстафеты  на свежем воздух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к во рву», «Пустое мест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асс  смирно», «Веселые старт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ые старты с баскетбольными мяч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йцы, сторож  и жучка».  Веселые старты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свежем воздухе. «Зима лет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поход. Игры с мячом и обруч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Где можно и где нельзя играть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по выбору уча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75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ое обеспечение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оотношение организованной и  самостоятельны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частей на занятиях кружка не должно являться строго регламентированным. Однако обязательным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являются организованные начало и конец занятия. Для учащихся начальных классов на самостоятельные игры и развлечения рекомендуется отводить 35- 50% времени занятий. Пр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этом руководящая роль учителя является обязательной.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Он должен разъяснять учащимся задачи занятия, знакомить с их содержанием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 проведении занятий в основном используются игровой и  соревновательный методы.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аждый спортивный час начинается с организационного выхода к месту занятий. С целью подготовки организма школьников к предстоящей физической нагрузке в начал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аждого занятия проводятся ходьба, бег в медленном темпе, общеразвивающие упражнения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Бег в медленном темпе является важной частью занятия. Он способствуе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активизации функций организма школьников, которые закономерно снижаются в результате учебной деятельности. Кроме того, бег со скоростью 1,5 - 2 м/с  используется как основно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редство развития выносливости. Для поддержания у учащихся постоянного интереса к бегу в медленном и среднем темпах необходимо чередовать с ходьбой, с упражнениями на восстановление д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ания, использовать бег с изменениями направления, «змейкой», с преодолением препятстви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 т. п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 целью более эффективного подведения организма школьников к предстоящи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зическим нагрузкам упражнения следует подбирать в соответствии с характером предстоящей работы. Комплексы упражнений выполняются во время ходьбы сразу посл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кончания бега. Сначала следуют упражнения, способствующие восстановлению нормальн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ыхания, затем - упражнения, включающие в работу большие группы мышц. В конце комплекса используются упражнения, по характеру выполнения близкие тем, которы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ланируются в основной части занятий. Физорг или ученик, хорошо знающий комплекс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апоминает его остальным занимающимся. Желательно при проведении упражнен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ньше времени отводить на показ и объяснение, упражнения комплекса выполнять поточн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(без остановки)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сновное время отводится на игры. Проводится несколько организован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гр или игровых заданий на воспитание того или иного физического качества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овершенствование двигательного навыка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и проведении игр и эстафет в течение занятия должна соблюдаться определенна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следовательность. Вначале проводятся игры, направленные на закрепление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вершенствование двигательных навыков, когда учащиеся могут лучше выполнять и ан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изировать сложные двигательные действия. Затем следуют игры, направленные н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оспитание физических качеств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ладших школьников отличает большое желание, интерес, познавательная активность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сокая эмоциональность, поэтому на уроках четкая организация, разумная дисциплина, основанная на точном соблюдении команд, указаний и распоряжений учителя, долж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очетаться с предоставлением им определенной свободы и самостоятельности действий, с заданиями, стимулирующими творчество и инициативу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амостоятельные игры и спортивные развлечения проводятся с целью удовлетворе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ндивидуальных двигательных потребностей школьников, формирования навыко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амостоятельных занятий физическими упражнениями. В это время проводятся наиболе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онравившиеся школьникам подвижные игры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 заключительной части занятия проводятся ходьба, медленный бег (до одн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инуты), игры на внимание с целью снижения физической нагрузки и подготовк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школьников к следующим мероприятиям. После каждого занятия следует подводить итог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и проведении занят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ткрытом воздух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аж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держиваться те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емпературных режимов, которые установлены для данной территории местными органам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здравоохранения и просвещения 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правильно дозировать физические нагрузки. В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месте с тем следует иметь в виду, что физические нагрузки во время занятий должн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епенно возрастать в течение учебного года и незначительно снижаться в конце. В течен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четверти нагрузка также должна постепенно увеличиваться, а к концу нескольк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уменьшаться. Это связано с тем, что к середине четверти и учебного год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ботоспособность у школьников находится на высоком и устойчивом уровне, а к концу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вязи с утомлением снижается.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Большое внимание на каждом уроке учитель должен уделять воспитанию у учащихся таких нравственных и волевых качеств, как дисциплинированность, доброжелательность, честность, </w:t>
      </w:r>
      <w:r>
        <w:rPr>
          <w:rFonts w:cs="Times New Roman" w:ascii="Times New Roman" w:hAnsi="Times New Roman"/>
          <w:color w:val="000000"/>
          <w:sz w:val="24"/>
          <w:szCs w:val="24"/>
        </w:rPr>
        <w:t>отзывчивость, смелость, а также содействовать развитию психических процессов (представления, памяти, мышления и др.)</w:t>
      </w:r>
    </w:p>
    <w:p>
      <w:pPr>
        <w:pStyle w:val="Normal"/>
        <w:shd w:fill="FFFFFF" w:val="clear"/>
        <w:ind w:left="5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 успешного проведения внеурочных занятий необходимо использовать спортивный инвентарь: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ячи баскетбольные, волейбольные, футбольные, резиновые, малые мячи, скакалки, гимн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ические палки, кегли, канат (или заменяющую его прочную веревку), лыжи с палками, санки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Используемая литератур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  «Игра и оздоровительная работа в школе» - О.А Степанова, серия «Игровые технологии», Москва ООО «ТЦ Сфера», 2004 г.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5-89144-323-6,- 144 с.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  «Игры на свежем воздухе для детей и взрослых» - Е.А.Ковалёва, серия «Азбука развития», Москва,  ООО «ИД РИПОЛ классик»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7905-4426-2, ООО «. ДОМ. XXI век, 2007 г.,-189 с., 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91213-003-8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  «Любимые детские игры» - составитель Г.Н.Гришина, серия «Вместе с детьми», Москва, ООО «ТЦ Сфера», 1999 г.,-96 с.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5-89144-012-1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  «Детские подвижные игры народов СССР» - составитель А.В. Кенеман; под ред. Т.И.Осокиной, Москва, Просвещение, 1989 г.- 239 с.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5-09-002913-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5241"/>
        <w:gridCol w:w="855"/>
        <w:gridCol w:w="881"/>
        <w:gridCol w:w="820"/>
        <w:gridCol w:w="1165"/>
      </w:tblGrid>
      <w:tr>
        <w:trPr>
          <w:trHeight w:val="1012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«Подвижные игры»-2 клас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сы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ус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ые статусы</w:t>
            </w:r>
          </w:p>
        </w:tc>
      </w:tr>
      <w:tr>
        <w:trPr>
          <w:trHeight w:val="148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при занятиях подвижными играми. Игры  «Совушка», «Воробьи - попрыгунчики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игр  «К своим флажкам», «Запрещенные движения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игр  «У ребят порядок строгий», «Быстро по местам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игр  «Фигуры», «Флюгер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Личная гигиена».  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«Летает - не летает», «Статуя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доровь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ошибись», «Беги и собирай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регись, Буратино», «Жмурки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и и медведь», «Гуси - лебеди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а - лето», «Космонавты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ые эстафеты  с предметам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вишки», «Карлики и великаны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доровь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Твой организм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«Кот проснулся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рез  ручеек», «У ребят порядок строгий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тучие рыбки», «Жмурки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етофор», «Гуси – лебеди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итрая лиса», «Птицы без гнезда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ишки, желуди, орехи», «Зима - лето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к во рву», «Пустое место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Закаливание организма». 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ошки- мышки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са препятствий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безопасности при занятиях подвижными играми на свежем воздухе. 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свежем воздухе «Два мороза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свежем воздухе. «Зима - лето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доровь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ые эстафеты  на свежем воздухе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к во рву», «Пустое место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асс  смирно», «Веселые старты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ые старты с баскетбольными мячам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йцы, сторож  и жучка».  Веселые старты,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свежем воздухе. «Зима лето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поход. Игры с мячом и обруче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Где можно и где нельзя играть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по выбору учащихс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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  <w:color w:val="993300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Webdings" w:hAnsi="Webdings" w:cs="Web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Стил Знак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16:00Z</dcterms:created>
  <dc:creator>Admin</dc:creator>
  <dc:description/>
  <cp:keywords/>
  <dc:language>en-US</dc:language>
  <cp:lastModifiedBy>Учитель</cp:lastModifiedBy>
  <cp:lastPrinted>2010-09-19T14:37:00Z</cp:lastPrinted>
  <dcterms:modified xsi:type="dcterms:W3CDTF">2016-09-28T11:38:00Z</dcterms:modified>
  <cp:revision>6</cp:revision>
  <dc:subject/>
  <dc:title>Муниципальное образовательное учреждение</dc:title>
</cp:coreProperties>
</file>