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«Волшебный сундучок Осени».</w:t>
      </w:r>
    </w:p>
    <w:p>
      <w:pPr>
        <w:pStyle w:val="Style18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ид проекта:</w:t>
      </w:r>
      <w:r>
        <w:rPr>
          <w:rFonts w:cs="Times New Roman" w:ascii="Times New Roman" w:hAnsi="Times New Roman"/>
          <w:sz w:val="24"/>
          <w:szCs w:val="24"/>
        </w:rPr>
        <w:t> информационно-познавательный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и реализации проекта:</w:t>
      </w:r>
      <w:r>
        <w:rPr>
          <w:rFonts w:cs="Times New Roman" w:ascii="Times New Roman" w:hAnsi="Times New Roman"/>
          <w:sz w:val="24"/>
          <w:szCs w:val="24"/>
        </w:rPr>
        <w:t>  краткосрочный.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астники проекта:</w:t>
      </w:r>
      <w:r>
        <w:rPr>
          <w:rFonts w:cs="Times New Roman" w:ascii="Times New Roman" w:hAnsi="Times New Roman"/>
          <w:sz w:val="24"/>
          <w:szCs w:val="24"/>
        </w:rPr>
        <w:t> воспитатели группы, воспитанники группы, родители воспитанников, музыкальный руководитель.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минирующая область: </w:t>
      </w:r>
      <w:r>
        <w:rPr>
          <w:rFonts w:cs="Times New Roman" w:ascii="Times New Roman" w:hAnsi="Times New Roman"/>
          <w:sz w:val="24"/>
          <w:szCs w:val="24"/>
        </w:rPr>
        <w:t>познавательное развитие.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ктуальность:</w:t>
      </w:r>
      <w:r>
        <w:rPr>
          <w:rFonts w:cs="Times New Roman" w:ascii="Times New Roman" w:hAnsi="Times New Roman"/>
          <w:sz w:val="24"/>
          <w:szCs w:val="24"/>
        </w:rPr>
        <w:t> Осень – одно из благоприятных времен года для наблюдений за изменениями в природе. При изучении природных явлений дошкольники обращают внимания на многие признаки этого замечательного времен года, учатся прослеживать связь между ними, знакомятся с осенней природой. Знания в этой сфере ребята получают постепенно, циклично, пополняя их год от года. В условиях образовательного процесса в МБДОУ укрепляем и расширяем связь с природой, воспитываем бережное отношение к живой и неживой природе, приобщаем к совместной деятельности детей и родителей, как в саду, так и дом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проекта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и систематизирование представлений детей об изменениях, происходящих осенью в природе, о характерных осенних явлениях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проекта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знакомить детей с понятием «время года – Осень», с сезонными изменениями в природе происходящими осенью, с цветовой гаммой присущей осен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звать интерес у детей к наблюдениям, умению замечать изменения, происходящие в природе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сширить словарный запас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итывать у детей эмоциональное, положительное отношение к природе, умение видеть прекрасное в разное время год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пособствовать развитию памяти, восприятия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работы с родителями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знакомить родителей с темой, целями, задачами и актуальностью данного проект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дготовить консультативный материал для проведения бесед с детьм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мотивировать к ресурсному обеспечению проект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буждать к совместной деятельности с детьми по теме проект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й результат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ети познакомились с понятием «время года-Осень», с сезонными изменениями в природе, происходящими осенью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 детей появился интерес к наблюдениям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мение замечать красоту родного края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активизация и пополнение словарного запаса, умение вести диалог со взрослыми и сверстникам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родителей к активному участию в процессе развития ребенка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тапы реализации проекта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одготовительный этап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ение проблемы, цели и задач проект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формирование участников проекта об актуальности, целях и задачах проект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ление плана реализации основного этапа проект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бор методической и художественной литературы по выбранной тематике проект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дбор дидактических, подвижных, сюжетно-ролевых игр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дбор необходимого оборудования и пособий для практического обогащения проект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сновной этап реализует недельные темы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 неделя «Наступила осень»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2 неделя «Что нам осень подарила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неделя  «Осенний праздник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неделя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недели:</w:t>
      </w:r>
      <w:r>
        <w:rPr>
          <w:rFonts w:cs="Times New Roman" w:ascii="Times New Roman" w:hAnsi="Times New Roman"/>
          <w:sz w:val="24"/>
          <w:szCs w:val="24"/>
        </w:rPr>
        <w:t> «Наступила осень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работ с детьми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: «Дети и окружающая природа», «Знакомство с приметами ранней осени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вью: «Что дети знают об осени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воспитателя: об осени, изменениях происходящих в природе, о настроении и ощущениях, которые возникают во время прогулки в осеннем парк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: иллюстраций об осен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Д: «Осень. Жизнь животных осенью», «Осенние заботы животных и птиц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и: по участку детского сад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художественной литературы: Рассказ Н. Сладкова «Осень на пороге», Е. Трутнева «Осень», Г. Снигерев «Как птицы и звери к зиме готовятся», пословиц, поговорок, загадок об осен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чивание стихотворения: И. Белоусовой «Осень». ( с помощью мнемотаблицы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чиковая гимнастика: «Осень»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игры: игры с листочками «Дорожка из листьев», «Образы из листьев», «Прогулка по осеннему лесу»,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«С какой ветки детки?», «Найди лист такой, как покажу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ивная деятельность: рисование на тему «Осень в лесу», лепка «Ветка рябины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ушивание и разучивание песен: «Осень» (муз. И. Кишко, сл. Т. Волгиной, «Золотая песенка» (сл. З. Петровой, муз. Г. Вихаревой, «Здравствуй, осень» сл. Е. Благининой, муз. В. Витлина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ичные движения под музыку: под звуки песни «Осень» (муз. Ю. Чичкова, сл. И. Мазнина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ижные игры: «Осенние листочки»,«Поймай листок», </w:t>
      </w:r>
      <w:r>
        <w:rPr>
          <w:rFonts w:cs="Times New Roman" w:ascii="Times New Roman" w:hAnsi="Times New Roman"/>
          <w:color w:val="111111"/>
          <w:sz w:val="24"/>
          <w:szCs w:val="24"/>
        </w:rPr>
        <w:t>«Кто быстрее обежит лужи», «Листопад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минутка: «Листопад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ая гимнастика: «Подуй на листок»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Наблюдения: во время прогулок за сезонными изменениями, за перелетными птицами, за изменениями осенней природы во время прогулок (за солнцем, небом, силой ветра, осенним дождём),</w:t>
      </w:r>
      <w:r>
        <w:rPr>
          <w:rFonts w:cs="Times New Roman" w:ascii="Times New Roman" w:hAnsi="Times New Roman"/>
          <w:color w:val="111111"/>
          <w:sz w:val="24"/>
          <w:szCs w:val="24"/>
        </w:rPr>
        <w:t>за красотой и богатством осенних красок, за цветником, за деревьями, растущими на территории детского сада.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работы с родителями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Информационно-наглядные материалы для родителей: «Осень – чудная пора»: стихотворения, приметы, загадки для заучивания дома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Конкурс поделок  «Природа и фантазия» (изготовление поделок из природного материала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ка для родителей: "Правила поведения и безопасности детей в осенне-зимний период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здание предметно-развивающей сред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группу репродукции картин, иллюстраций, художественной литературы по теме «Осень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а репродукций картин, иллюстраций по теме «Осень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а художественной литературы по теме «Наступила осень»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Приобрести необходимые атрибуты для с/р игры; дидактические игры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необходимый материал для продуктивной деятельност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фонограммы песен для прослушиван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неделя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Тема недели:</w:t>
      </w:r>
      <w:r>
        <w:rPr>
          <w:rFonts w:cs="Times New Roman" w:ascii="Times New Roman" w:hAnsi="Times New Roman"/>
          <w:color w:val="111111"/>
          <w:sz w:val="24"/>
          <w:szCs w:val="24"/>
        </w:rPr>
        <w:t> «Что нам осень подарила»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Формы работы: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Беседа: «Во саду ли, в огороде», «Какие ты знаешь сказки, где один из героев – овощ или фрукт?»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НОД: «Осенние хлопоты человека»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Чтение художественной литературы: русской народной сказки «Мужик и медведь»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Отгадывание загадок про фрукты и овощи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Пальчиковая гимнастика: «Овощи»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Разучивание стихотворения: «Щедрый урожай»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Дидактические игры: «Загадай, мы отгадаем», «Что лишнее?», «Угадай на ощупь», «Один – много», «Какого цвета овощи?», «Что лишнее?», «Описание овощей», «Отгадай загадку – нарисуй отгадку!»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Путешествие в «Грибное царство»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Упражнения: «Изобрази овощ»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Подвижная игра: «Съедобное — несъедобное!»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Физкультминутка: «Грибы»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Сюжетно-ролевая игра: «Овощной магазин»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Продуктивная работа: Аппликация «Овощи на тарелке», рисование на тему «Любимый овощ», лепка «Грибочки».</w:t>
      </w:r>
    </w:p>
    <w:p>
      <w:pPr>
        <w:pStyle w:val="Style18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Игра с пением: «Огородная-хороводная»(муз. Б. Можжевелова, сл. А. Пассовой). Театрализованное развлечение</w:t>
      </w:r>
      <w:r>
        <w:rPr>
          <w:rFonts w:cs="Times New Roman" w:ascii="Times New Roman" w:hAnsi="Times New Roman"/>
          <w:sz w:val="24"/>
          <w:szCs w:val="24"/>
        </w:rPr>
        <w:t xml:space="preserve"> «Федорин огород» 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Содержание работы с родителями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Консультация для родителей «Блюда из овощей и фруктов для детей»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Создание предметно-развивающей среды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Выставка художественной литературы по теме «Что нам осень подарила»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Оформление выставки поделок детей с родителями «Природа и фантазия»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Подготовить атрибуты для дидактических игр; для путешествия; для подвижной игры; для с/р игры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Подготовить необходимый материал для продуктивной деятельности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3 неделя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Тема недели:</w:t>
      </w:r>
      <w:r>
        <w:rPr>
          <w:rFonts w:cs="Times New Roman" w:ascii="Times New Roman" w:hAnsi="Times New Roman"/>
          <w:color w:val="111111"/>
          <w:sz w:val="24"/>
          <w:szCs w:val="24"/>
        </w:rPr>
        <w:t> «Осенний праздник»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Формы работы: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Беседа: «В гости к осени», «Почему я люблю (не люблю) осень?»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Чтение художественной литературы: К. Ушинский «Осенняя сказка», «Спор деревьев»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Разучивание стихотворения: «Листья золотые»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Словесные игры: «Опиши словами осень!»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Пальчиковая гимнастика: «Листья»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Викторина «Осень»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Сюжетно-ролевая игра: «Семейный праздник»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Дидактические игры: «Знатоки осенней природы», «Времена года».</w:t>
      </w:r>
    </w:p>
    <w:p>
      <w:pPr>
        <w:pStyle w:val="Style18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Просмотр мультфильма: «Развивающие мультфильмы . т.Совы-Времена года-Осень»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Продуктивная деятельность: аппликация «Осенний букет», рисование «Что нам осень подарила»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Разучивание хоровода: «Осень, осень»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Разучивание песен: «Дождик» (сл. Пикулёвой, муз. Попляновой)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Проведение развлечения для детей «Волшебный сундучок осени»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Содержание работы с родителями.</w:t>
      </w:r>
    </w:p>
    <w:p>
      <w:pPr>
        <w:pStyle w:val="Style18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Приглашение родителей на праздник Осени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Создание предметно-развивающей среды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Выставка художественной литературы по теме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Подготовить необходимый материал для викторины; необходимые атрибуты для дидактических игр, для с/р игры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Приобрести м/ф для просмотра с детьми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Подготовить необходимый материал для продуктивной деятельности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Внести в музыкальный уголок тексты песен на тему «Осень»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Заключительный этап: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1. Выставка поделок из природного материала «Природа и фантазия».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2. Показ презентации «Осень золотая».</w:t>
      </w:r>
    </w:p>
    <w:p>
      <w:pPr>
        <w:pStyle w:val="Style18"/>
        <w:rPr>
          <w:b/>
          <w:b/>
          <w:i/>
          <w:i/>
          <w:vanish/>
          <w:color w:val="7030A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3. Проведение утренника «Золотая осень»</w:t>
      </w:r>
      <w:r>
        <w:rPr>
          <w:rFonts w:cs="Times New Roman" w:ascii="Times New Roman" w:hAnsi="Times New Roman"/>
          <w:color w:val="111111"/>
          <w:sz w:val="24"/>
          <w:szCs w:val="24"/>
          <w:lang w:val="uk-UA"/>
        </w:rPr>
        <w:t>.</w:t>
      </w:r>
      <w:bookmarkStart w:id="0" w:name="_PictureBullets"/>
      <w:bookmarkEnd w:id="0"/>
    </w:p>
    <w:sectPr>
      <w:type w:val="nextPage"/>
      <w:pgSz w:w="11906" w:h="16838"/>
      <w:pgMar w:left="1134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2">
    <w:name w:val="Основной текст (2)_"/>
    <w:basedOn w:val="Style13"/>
    <w:qFormat/>
    <w:rPr>
      <w:shd w:fill="FFFFFF" w:val="clear"/>
    </w:rPr>
  </w:style>
  <w:style w:type="character" w:styleId="3">
    <w:name w:val="Основной текст (3)_"/>
    <w:basedOn w:val="Style13"/>
    <w:qFormat/>
    <w:rPr>
      <w:b/>
      <w:bCs/>
      <w:shd w:fill="FFFFFF" w:val="clear"/>
    </w:rPr>
  </w:style>
  <w:style w:type="character" w:styleId="21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60" w:after="0"/>
    </w:pPr>
    <w:rPr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27:00Z</dcterms:created>
  <dc:creator>Пользователь</dc:creator>
  <dc:description/>
  <dc:language>en-US</dc:language>
  <cp:lastModifiedBy>ttagua@outlook.com</cp:lastModifiedBy>
  <cp:lastPrinted>2017-09-05T23:35:00Z</cp:lastPrinted>
  <dcterms:modified xsi:type="dcterms:W3CDTF">2017-09-13T11:27:00Z</dcterms:modified>
  <cp:revision>2</cp:revision>
  <dc:subject/>
  <dc:title>Муниципальное Автономное учреждение Д</dc:title>
</cp:coreProperties>
</file>