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spacing w:lineRule="auto" w:line="276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spacing w:lineRule="auto" w:line="276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spacing w:lineRule="auto" w:line="276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spacing w:lineRule="auto" w:line="276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spacing w:lineRule="auto" w:line="276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b/>
          <w:b/>
          <w:bCs/>
          <w:sz w:val="40"/>
          <w:szCs w:val="40"/>
        </w:rPr>
      </w:pPr>
      <w:r>
        <w:rPr>
          <w:rFonts w:cs="Times New Roman" w:ascii="Times New Roman" w:hAnsi="Times New Roman"/>
          <w:b/>
          <w:bCs/>
          <w:sz w:val="40"/>
          <w:szCs w:val="40"/>
        </w:rPr>
        <w:t>РАБОЧАЯ ПРОГРАММА</w:t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b/>
          <w:b/>
          <w:bCs/>
          <w:sz w:val="40"/>
          <w:szCs w:val="40"/>
        </w:rPr>
      </w:pPr>
      <w:r>
        <w:rPr>
          <w:rFonts w:cs="Times New Roman" w:ascii="Times New Roman" w:hAnsi="Times New Roman"/>
          <w:b/>
          <w:bCs/>
          <w:sz w:val="40"/>
          <w:szCs w:val="40"/>
        </w:rPr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b/>
          <w:b/>
          <w:bCs/>
          <w:sz w:val="40"/>
          <w:szCs w:val="40"/>
        </w:rPr>
      </w:pPr>
      <w:r>
        <w:rPr>
          <w:rFonts w:cs="Times New Roman" w:ascii="Times New Roman" w:hAnsi="Times New Roman"/>
          <w:b/>
          <w:bCs/>
          <w:sz w:val="40"/>
          <w:szCs w:val="40"/>
        </w:rPr>
        <w:t xml:space="preserve">ПО </w:t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b/>
          <w:b/>
          <w:bCs/>
          <w:sz w:val="40"/>
          <w:szCs w:val="40"/>
        </w:rPr>
      </w:pPr>
      <w:r>
        <w:rPr>
          <w:rFonts w:cs="Times New Roman" w:ascii="Times New Roman" w:hAnsi="Times New Roman"/>
          <w:b/>
          <w:bCs/>
          <w:sz w:val="40"/>
          <w:szCs w:val="40"/>
        </w:rPr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b/>
          <w:b/>
          <w:bCs/>
          <w:sz w:val="40"/>
          <w:szCs w:val="40"/>
        </w:rPr>
      </w:pPr>
      <w:r>
        <w:rPr>
          <w:rFonts w:cs="Times New Roman" w:ascii="Times New Roman" w:hAnsi="Times New Roman"/>
          <w:b/>
          <w:bCs/>
          <w:sz w:val="40"/>
          <w:szCs w:val="40"/>
        </w:rPr>
        <w:t>ТЕХНОЛОГИИ «ШВЕЙНОЕ ДЕЛО»</w:t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b/>
          <w:b/>
          <w:bCs/>
          <w:sz w:val="40"/>
          <w:szCs w:val="40"/>
        </w:rPr>
      </w:pPr>
      <w:r>
        <w:rPr>
          <w:rFonts w:cs="Times New Roman" w:ascii="Times New Roman" w:hAnsi="Times New Roman"/>
          <w:b/>
          <w:bCs/>
          <w:sz w:val="40"/>
          <w:szCs w:val="40"/>
        </w:rPr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b/>
          <w:b/>
          <w:bCs/>
          <w:sz w:val="40"/>
          <w:szCs w:val="40"/>
        </w:rPr>
      </w:pPr>
      <w:r>
        <w:rPr>
          <w:rFonts w:cs="Times New Roman" w:ascii="Times New Roman" w:hAnsi="Times New Roman"/>
          <w:b/>
          <w:bCs/>
          <w:sz w:val="40"/>
          <w:szCs w:val="40"/>
        </w:rPr>
      </w:r>
    </w:p>
    <w:p>
      <w:pPr>
        <w:pStyle w:val="Normal"/>
        <w:spacing w:lineRule="auto" w:line="276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ДЛЯ УЧАЩИХСЯ 6 КЛАССА</w:t>
      </w:r>
    </w:p>
    <w:p>
      <w:pPr>
        <w:sectPr>
          <w:footerReference w:type="default" r:id="rId2"/>
          <w:type w:val="nextPage"/>
          <w:pgSz w:w="11906" w:h="16838"/>
          <w:pgMar w:left="851" w:right="851" w:gutter="0" w:header="0" w:top="851" w:footer="709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76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ПЕЦИАЛЬНОЙ (ОБЩЕОБРАЗОВАТЕЛЬНОЙ) ШКОЛЫ 8 ВИДА</w:t>
      </w:r>
    </w:p>
    <w:p>
      <w:pPr>
        <w:pStyle w:val="Normal"/>
        <w:widowControl/>
        <w:autoSpaceDE w:val="true"/>
        <w:spacing w:lineRule="auto" w:line="276" w:before="0" w:after="200"/>
        <w:jc w:val="center"/>
        <w:rPr>
          <w:rFonts w:ascii="Times New Roman" w:hAnsi="Times New Roman" w:cs="Times New Roman"/>
          <w:b/>
          <w:b/>
          <w:color w:val="000000"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Пояснительная записка.</w:t>
      </w:r>
    </w:p>
    <w:p>
      <w:pPr>
        <w:pStyle w:val="Normal"/>
        <w:spacing w:lineRule="auto" w:line="276"/>
        <w:rPr>
          <w:rFonts w:ascii="Times New Roman" w:hAnsi="Times New Roman" w:cs="Times New Roman"/>
          <w:spacing w:val="-3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бочая программа по профессионально-трудовому обучению ( швейное дело)  составлена на основе программы В. В. Воронковой, под редакцией Г.Г.Мозговая, </w:t>
      </w:r>
      <w:r>
        <w:rPr>
          <w:rFonts w:cs="Times New Roman" w:ascii="Times New Roman" w:hAnsi="Times New Roman"/>
          <w:spacing w:val="-3"/>
          <w:sz w:val="28"/>
          <w:szCs w:val="28"/>
        </w:rPr>
        <w:t xml:space="preserve">Г.Б. Картушина для специальных (коррекционных) школ </w:t>
      </w:r>
      <w:r>
        <w:rPr>
          <w:rFonts w:cs="Times New Roman" w:ascii="Times New Roman" w:hAnsi="Times New Roman"/>
          <w:spacing w:val="-3"/>
          <w:sz w:val="28"/>
          <w:szCs w:val="28"/>
          <w:lang w:val="en-US"/>
        </w:rPr>
        <w:t>VIII</w:t>
      </w:r>
      <w:r>
        <w:rPr>
          <w:rFonts w:cs="Times New Roman" w:ascii="Times New Roman" w:hAnsi="Times New Roman"/>
          <w:spacing w:val="-3"/>
          <w:sz w:val="28"/>
          <w:szCs w:val="28"/>
        </w:rPr>
        <w:t xml:space="preserve"> вида для 6 класса  272 часа.</w:t>
      </w:r>
    </w:p>
    <w:p>
      <w:pPr>
        <w:pStyle w:val="Normal"/>
        <w:spacing w:lineRule="auto" w:line="276"/>
        <w:rPr/>
      </w:pPr>
      <w:r>
        <w:rPr>
          <w:rFonts w:cs="Times New Roman" w:ascii="Times New Roman" w:hAnsi="Times New Roman"/>
          <w:sz w:val="28"/>
          <w:szCs w:val="28"/>
        </w:rPr>
        <w:t>Цели профессионально-трудового обучения:</w:t>
      </w:r>
    </w:p>
    <w:p>
      <w:pPr>
        <w:pStyle w:val="Normal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своение технологических знаний, технологической культуры на основе включения учащихся в разнообразные виды </w:t>
      </w:r>
      <w:r>
        <w:rPr>
          <w:rFonts w:cs="Times New Roman" w:ascii="Times New Roman" w:hAnsi="Times New Roman"/>
          <w:spacing w:val="-5"/>
          <w:sz w:val="28"/>
          <w:szCs w:val="28"/>
        </w:rPr>
        <w:t>технологической деятельности по созданию личностно или общественно значимых продуктов труда;</w:t>
      </w:r>
    </w:p>
    <w:p>
      <w:pPr>
        <w:pStyle w:val="Normal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6"/>
          <w:sz w:val="28"/>
          <w:szCs w:val="28"/>
        </w:rPr>
        <w:t xml:space="preserve">овладение обще трудовыми и специальными умениями, необходимыми для поиска и использования технологической </w:t>
      </w:r>
      <w:r>
        <w:rPr>
          <w:rFonts w:cs="Times New Roman" w:ascii="Times New Roman" w:hAnsi="Times New Roman"/>
          <w:sz w:val="28"/>
          <w:szCs w:val="28"/>
        </w:rPr>
        <w:t xml:space="preserve">информации, создания продуктов труда, ведения домашнего хозяйства самостоятельного и осознанного определения жизненных и профессиональных планов; безопасными приемами труда; развитие познавательных интересов, технического мышления пространственного воображения, интеллектуальных, </w:t>
      </w:r>
      <w:r>
        <w:rPr>
          <w:rFonts w:cs="Times New Roman" w:ascii="Times New Roman" w:hAnsi="Times New Roman"/>
          <w:spacing w:val="-8"/>
          <w:sz w:val="28"/>
          <w:szCs w:val="28"/>
        </w:rPr>
        <w:t>творческих,</w:t>
      </w: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коммуникативных    и  организаторские  </w:t>
      </w:r>
      <w:r>
        <w:rPr>
          <w:rFonts w:cs="Times New Roman" w:ascii="Times New Roman" w:hAnsi="Times New Roman"/>
          <w:sz w:val="28"/>
          <w:szCs w:val="28"/>
        </w:rPr>
        <w:t>способностей; воспитания трудолюбия, бережливости, аккуратности, целеустремленности, предприимчивости, ответственности за результаты своей деятельности, уважительного отношения к людям различных профессий и результатам их труда; получение опыта применения технологических знаний и умений в самостоятельной практической деятельности.</w:t>
      </w:r>
    </w:p>
    <w:p>
      <w:pPr>
        <w:pStyle w:val="Normal"/>
        <w:spacing w:lineRule="auto" w:line="276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76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дачи:</w:t>
      </w:r>
    </w:p>
    <w:p>
      <w:pPr>
        <w:pStyle w:val="Normal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  <w:tab/>
        <w:t xml:space="preserve">приобретение знаний о взаимодействии природы, общества и человека, о негативных последствиях влияния трудовой </w:t>
      </w:r>
      <w:r>
        <w:rPr>
          <w:rFonts w:cs="Times New Roman" w:ascii="Times New Roman" w:hAnsi="Times New Roman"/>
          <w:spacing w:val="-5"/>
          <w:sz w:val="28"/>
          <w:szCs w:val="28"/>
        </w:rPr>
        <w:t>деятельности человека, элементах машиноведения, технологии обработки ткани, художественной обработке</w:t>
      </w:r>
    </w:p>
    <w:p>
      <w:pPr>
        <w:pStyle w:val="Normal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териалов;</w:t>
      </w:r>
    </w:p>
    <w:p>
      <w:pPr>
        <w:pStyle w:val="Normal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  <w:tab/>
        <w:t xml:space="preserve">воспитание трудолюбия, бережливости, аккуратности, целеустремленности, предприимчивости, ответственности за  </w:t>
      </w:r>
      <w:r>
        <w:rPr>
          <w:rFonts w:cs="Times New Roman" w:ascii="Times New Roman" w:hAnsi="Times New Roman"/>
          <w:spacing w:val="-5"/>
          <w:sz w:val="28"/>
          <w:szCs w:val="28"/>
        </w:rPr>
        <w:t>результаты своей деятельности, уважительного отношения к людям различных профессий и результатам их</w:t>
      </w:r>
    </w:p>
    <w:p>
      <w:pPr>
        <w:pStyle w:val="Normal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руда;</w:t>
      </w:r>
    </w:p>
    <w:p>
      <w:pPr>
        <w:pStyle w:val="Normal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cs="Times New Roman" w:ascii="Times New Roman" w:hAnsi="Times New Roman"/>
          <w:sz w:val="28"/>
          <w:szCs w:val="28"/>
        </w:rPr>
        <w:t xml:space="preserve">овладеть   способами деятельностей:  умение действовать автономно: защищать свои права, интересы, проявлять ответственность, планировать и </w:t>
      </w:r>
      <w:r>
        <w:rPr>
          <w:rFonts w:cs="Times New Roman" w:ascii="Times New Roman" w:hAnsi="Times New Roman"/>
          <w:spacing w:val="-5"/>
          <w:sz w:val="28"/>
          <w:szCs w:val="28"/>
        </w:rPr>
        <w:t>организовывать личностные планы, самостоятельно приобретать знания, используя различные источники;</w:t>
      </w:r>
    </w:p>
    <w:p>
      <w:pPr>
        <w:pStyle w:val="Normal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мение работать в группе: устанавливать хорошие взаимоотношения, разрешать конфликты и т. д. Учащиеся на занятиях осваивают компетенции - коммуникативную, ценностно-смысловую, культурно-эстетическую, </w:t>
      </w:r>
      <w:r>
        <w:rPr>
          <w:rFonts w:cs="Times New Roman" w:ascii="Times New Roman" w:hAnsi="Times New Roman"/>
          <w:spacing w:val="1"/>
          <w:sz w:val="28"/>
          <w:szCs w:val="28"/>
        </w:rPr>
        <w:t>социально-трудовую,   личностно-само развивающую.</w:t>
      </w:r>
    </w:p>
    <w:p>
      <w:pPr>
        <w:pStyle w:val="Normal"/>
        <w:spacing w:lineRule="auto" w:line="276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чатся формировать собственный алгоритм решения познавательных задач, формулировать проблему и цели своей работы, определять способы и методы решения задачи, прогнозировать ожидаемый результат и сопоставлять его с собственными знаниями в области технологии. </w:t>
      </w:r>
    </w:p>
    <w:p>
      <w:pPr>
        <w:pStyle w:val="Normal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чащиеся учатся представлять результаты индивидуальной и групповой 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познавательной деятельности. На уроках учащиеся овладевают монологической и диалогической речью, умением </w:t>
      </w:r>
      <w:r>
        <w:rPr>
          <w:rFonts w:cs="Times New Roman" w:ascii="Times New Roman" w:hAnsi="Times New Roman"/>
          <w:sz w:val="28"/>
          <w:szCs w:val="28"/>
        </w:rPr>
        <w:t xml:space="preserve">вступать в речевое общение, участвовать в диалоге (понимать точку зрения собеседника, признавать право на иное </w:t>
      </w:r>
      <w:r>
        <w:rPr>
          <w:rFonts w:cs="Times New Roman" w:ascii="Times New Roman" w:hAnsi="Times New Roman"/>
          <w:spacing w:val="-3"/>
          <w:sz w:val="28"/>
          <w:szCs w:val="28"/>
        </w:rPr>
        <w:t>мнение).</w:t>
      </w:r>
    </w:p>
    <w:p>
      <w:pPr>
        <w:pStyle w:val="Normal"/>
        <w:spacing w:lineRule="auto" w:line="276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ля решения познавательных и коммуникативных задач учащимся предлагается использовать различные источники информации, включая энциклопедии, словари и другие базы данных; в соответствии с коммуникативной задачей, </w:t>
      </w:r>
      <w:r>
        <w:rPr>
          <w:rFonts w:cs="Times New Roman" w:ascii="Times New Roman" w:hAnsi="Times New Roman"/>
          <w:spacing w:val="-1"/>
          <w:sz w:val="28"/>
          <w:szCs w:val="28"/>
        </w:rPr>
        <w:t>сферой и ситуацией общения осознанно выбирать выразительные средства языка и знаковые системы (текст, таблица, схемы, инструкционная карта).</w:t>
      </w:r>
    </w:p>
    <w:p>
      <w:pPr>
        <w:pStyle w:val="Normal"/>
        <w:spacing w:lineRule="auto" w:line="276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ольшую значимость на этой ступени образования сохраняет информационно-коммуникативная деятельность учащихся, в рамках которой развиваются умения и навыки поиска нужной информации по заданной теме в источниках различного типа, извлечения необходимой информации из источников, созданных в различных знаковых системах (текст, таблица, </w:t>
      </w:r>
      <w:r>
        <w:rPr>
          <w:rFonts w:cs="Times New Roman" w:ascii="Times New Roman" w:hAnsi="Times New Roman"/>
          <w:spacing w:val="-2"/>
          <w:sz w:val="28"/>
          <w:szCs w:val="28"/>
        </w:rPr>
        <w:t>график и др.).</w:t>
      </w:r>
    </w:p>
    <w:p>
      <w:pPr>
        <w:pStyle w:val="Normal"/>
        <w:spacing w:lineRule="auto" w:line="276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ень знаний и умений» формируемых у школьников  6 классов</w:t>
      </w:r>
    </w:p>
    <w:p>
      <w:pPr>
        <w:pStyle w:val="Normal"/>
        <w:spacing w:lineRule="auto" w:line="276"/>
        <w:ind w:firstLine="708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олжны знать:</w:t>
      </w:r>
    </w:p>
    <w:p>
      <w:pPr>
        <w:pStyle w:val="Normal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вила безопасной работы с ручными инструментами и на швейной машине, принцип изготовления пряжи, нитей и тканей, классификацию текстильных волокон, виды приводов швейной машины, правила подготовки швейной машины к работе;</w:t>
      </w:r>
    </w:p>
    <w:p>
      <w:pPr>
        <w:pStyle w:val="Normal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иды декоративно-прикладного искусства народов нашей страны, различные материалы и приспособления,</w:t>
        <w:br/>
        <w:t>применяемые в традиционных художественных ремёслах;</w:t>
      </w:r>
    </w:p>
    <w:p>
      <w:pPr>
        <w:pStyle w:val="Normal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зможности лоскутной пластики, основные приёмы и материалы, применяемые в лоскутной пластике;</w:t>
      </w:r>
    </w:p>
    <w:p>
      <w:pPr>
        <w:pStyle w:val="Normal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вила заправки изделия в пяльцы, виды простейших ручных швов;, общие сведения о системах</w:t>
      </w:r>
    </w:p>
    <w:p>
      <w:pPr>
        <w:pStyle w:val="Normal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струирования одежды, правила построения и оформления чертежей швейных изделий;</w:t>
      </w:r>
    </w:p>
    <w:p>
      <w:pPr>
        <w:pStyle w:val="Normal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вила снятия мерок для построения чертежа и условные обозначения;, , , правила подготовки выкройки к</w:t>
        <w:br/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раскрою; </w:t>
      </w:r>
      <w:r>
        <w:rPr>
          <w:rFonts w:cs="Times New Roman" w:ascii="Times New Roman" w:hAnsi="Times New Roman"/>
          <w:sz w:val="28"/>
          <w:szCs w:val="28"/>
        </w:rPr>
        <w:t>технологию выполнения следующих швов: стачного взаутюжку, расстрочного, накладного с закрытым срезом, вподгибку с открытым и закрытым срезом, правила обработки накладных карманов и бретелей;</w:t>
      </w:r>
    </w:p>
    <w:p>
      <w:pPr>
        <w:pStyle w:val="Normal"/>
        <w:spacing w:lineRule="auto" w:line="276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b/>
          <w:sz w:val="28"/>
          <w:szCs w:val="28"/>
        </w:rPr>
        <w:t>Должны уметь:</w:t>
      </w:r>
    </w:p>
    <w:p>
      <w:pPr>
        <w:pStyle w:val="Normal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ять поиск необходимой информации в области обработки тканей;</w:t>
      </w:r>
    </w:p>
    <w:p>
      <w:pPr>
        <w:pStyle w:val="Normal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ределять в ткани нити основы и утка, лицевую и изнаночную стороны;</w:t>
      </w:r>
    </w:p>
    <w:p>
      <w:pPr>
        <w:pStyle w:val="Normal"/>
        <w:spacing w:lineRule="auto" w:line="276"/>
        <w:rPr/>
      </w:pPr>
      <w:r>
        <w:rPr>
          <w:rFonts w:cs="Times New Roman" w:ascii="Times New Roman" w:hAnsi="Times New Roman"/>
          <w:sz w:val="28"/>
          <w:szCs w:val="28"/>
        </w:rPr>
        <w:t>включать и отключать маховое колесо от механизма машины, наматывать на шпульку, заправлять верхнюю и нижнюю нитки, запускать швейную машину и регулировать её скорость, выполнять машинные строчки (по прямой, по кривой, с поворотом на определённый угол с подъёмом прижимной лапки, регулировать длину стежка;</w:t>
      </w:r>
    </w:p>
    <w:p>
      <w:pPr>
        <w:pStyle w:val="Normal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водить рисунок вышивки на ткань; подбирать иглы и нитки, заправлять изделие в пяльцы, закреплять рабочую нитку на ткани без узла, выполнять простейшие ручные швы;</w:t>
      </w:r>
    </w:p>
    <w:p>
      <w:pPr>
        <w:pStyle w:val="Normal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готавливать материалы лоскутной пластики к работе, подбирать материалы по цвету, рисунку и фактуре,</w:t>
        <w:br/>
        <w:t>пользоваться инструментами и приспособлениями, шаблонами, соединять детали лоскутной пластики между собой, использовать прокладочные материалы;</w:t>
      </w:r>
    </w:p>
    <w:p>
      <w:pPr>
        <w:pStyle w:val="Normal"/>
        <w:spacing w:lineRule="auto" w:line="276"/>
        <w:rPr>
          <w:rFonts w:ascii="Times New Roman" w:hAnsi="Times New Roman" w:cs="Times New Roman"/>
          <w:spacing w:val="-1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читать и строить чертежи, снимать мерки, записывать результаты измерений, выполнять моделирование, подготавливать выкройку к раскрою; выполнять на швейной машине следующие швы: стачной взаутюжку, стачной вразутюжку, расстрочной, накладной с закрытым срезом, в подгибку с открытым и закрытым срезом, правила обработки накладных карманов и бретелей, подготавливать ткань к раскрою, переносить контурные и контрольные линии на ткань, намётывать и подстрачивать </w:t>
      </w:r>
      <w:r>
        <w:rPr>
          <w:rFonts w:cs="Times New Roman" w:ascii="Times New Roman" w:hAnsi="Times New Roman"/>
          <w:spacing w:val="-1"/>
          <w:sz w:val="28"/>
          <w:szCs w:val="28"/>
        </w:rPr>
        <w:t>карманы, обрабатывать срезы швов в подгибку с закрытым срезом, определять качество готового изделия, ремонтировать одежду заплатами.</w:t>
      </w:r>
    </w:p>
    <w:p>
      <w:pPr>
        <w:pStyle w:val="Normal"/>
        <w:spacing w:lineRule="auto" w:line="276"/>
        <w:rPr>
          <w:rFonts w:ascii="Times New Roman" w:hAnsi="Times New Roman" w:cs="Times New Roman"/>
          <w:spacing w:val="-1"/>
          <w:sz w:val="28"/>
          <w:szCs w:val="28"/>
        </w:rPr>
      </w:pPr>
      <w:r>
        <w:rPr>
          <w:rFonts w:cs="Times New Roman" w:ascii="Times New Roman" w:hAnsi="Times New Roman"/>
          <w:spacing w:val="-1"/>
          <w:sz w:val="28"/>
          <w:szCs w:val="28"/>
        </w:rPr>
      </w:r>
    </w:p>
    <w:p>
      <w:pPr>
        <w:pStyle w:val="Normal"/>
        <w:spacing w:lineRule="auto" w:line="276"/>
        <w:rPr>
          <w:rFonts w:ascii="Times New Roman" w:hAnsi="Times New Roman" w:cs="Times New Roman"/>
          <w:spacing w:val="-1"/>
          <w:sz w:val="28"/>
          <w:szCs w:val="28"/>
        </w:rPr>
      </w:pPr>
      <w:r>
        <w:rPr>
          <w:rFonts w:cs="Times New Roman" w:ascii="Times New Roman" w:hAnsi="Times New Roman"/>
          <w:spacing w:val="-1"/>
          <w:sz w:val="28"/>
          <w:szCs w:val="28"/>
        </w:rPr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b/>
          <w:b/>
          <w:spacing w:val="-1"/>
          <w:sz w:val="36"/>
          <w:szCs w:val="36"/>
        </w:rPr>
      </w:pPr>
      <w:r>
        <w:rPr>
          <w:rFonts w:cs="Times New Roman" w:ascii="Times New Roman" w:hAnsi="Times New Roman"/>
          <w:b/>
          <w:spacing w:val="-1"/>
          <w:sz w:val="36"/>
          <w:szCs w:val="36"/>
        </w:rPr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spacing w:val="-1"/>
          <w:sz w:val="28"/>
          <w:szCs w:val="28"/>
        </w:rPr>
      </w:pPr>
      <w:r>
        <w:rPr>
          <w:rFonts w:cs="Times New Roman" w:ascii="Times New Roman" w:hAnsi="Times New Roman"/>
          <w:b/>
          <w:sz w:val="36"/>
          <w:szCs w:val="36"/>
        </w:rPr>
        <w:t>Учебно-тематический план.</w:t>
      </w:r>
    </w:p>
    <w:p>
      <w:pPr>
        <w:pStyle w:val="Normal"/>
        <w:spacing w:lineRule="auto" w:line="276"/>
        <w:rPr>
          <w:rFonts w:ascii="Times New Roman" w:hAnsi="Times New Roman" w:cs="Times New Roman"/>
          <w:b/>
          <w:b/>
          <w:spacing w:val="-1"/>
          <w:sz w:val="36"/>
          <w:szCs w:val="36"/>
        </w:rPr>
      </w:pPr>
      <w:r>
        <w:rPr>
          <w:rFonts w:cs="Times New Roman" w:ascii="Times New Roman" w:hAnsi="Times New Roman"/>
          <w:b/>
          <w:spacing w:val="-1"/>
          <w:sz w:val="36"/>
          <w:szCs w:val="36"/>
        </w:rPr>
      </w:r>
    </w:p>
    <w:tbl>
      <w:tblPr>
        <w:tblW w:w="151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8"/>
        <w:gridCol w:w="8576"/>
        <w:gridCol w:w="1701"/>
        <w:gridCol w:w="1560"/>
        <w:gridCol w:w="2409"/>
      </w:tblGrid>
      <w:tr>
        <w:trPr/>
        <w:tc>
          <w:tcPr>
            <w:tcW w:w="8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№</w:t>
            </w:r>
          </w:p>
        </w:tc>
        <w:tc>
          <w:tcPr>
            <w:tcW w:w="85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                  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Раздел</w:t>
            </w:r>
          </w:p>
        </w:tc>
        <w:tc>
          <w:tcPr>
            <w:tcW w:w="5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часов</w:t>
            </w:r>
          </w:p>
        </w:tc>
      </w:tr>
      <w:tr>
        <w:trPr/>
        <w:tc>
          <w:tcPr>
            <w:tcW w:w="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ор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актик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того</w:t>
            </w:r>
          </w:p>
        </w:tc>
      </w:tr>
      <w:tr>
        <w:trPr/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водное занятие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8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ядильное и ткацкое производство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</w:tr>
      <w:tr>
        <w:trPr/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8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работка долевой обтачкой среза ткани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</w:t>
            </w:r>
          </w:p>
        </w:tc>
      </w:tr>
      <w:tr>
        <w:trPr/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8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сын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8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работка сбор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</w:tr>
      <w:tr>
        <w:trPr/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8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шив игольницы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8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шив фартука с закругленным срезом на поясе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7</w:t>
            </w:r>
          </w:p>
        </w:tc>
      </w:tr>
      <w:tr>
        <w:trPr/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8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монт одежды. Заплата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8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пошивочный шов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  <w:tc>
          <w:tcPr>
            <w:tcW w:w="8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троение чертежа, изготовление выкройки и раскрой плечевого бельевого изделия с закругленным срезом.  Ночная сорочка с круглым вырезом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</w:t>
            </w:r>
          </w:p>
        </w:tc>
      </w:tr>
      <w:tr>
        <w:trPr/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8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работка косой обтачкой закругленного среза в плечевом бельевом изделии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</w:t>
            </w:r>
          </w:p>
        </w:tc>
      </w:tr>
      <w:tr>
        <w:trPr/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8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актическое повторение: Изготовление детского фартука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</w:tr>
      <w:tr>
        <w:trPr/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  <w:tc>
          <w:tcPr>
            <w:tcW w:w="8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амостоятельная работа: Обработка горловины двойной косой обтачкой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8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ытовая швейная машина с электроприводом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</w:tr>
      <w:tr>
        <w:trPr/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8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работка мягких складок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</w:tr>
      <w:tr>
        <w:trPr/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8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работка и соединение накладного кармана с основной деталью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</w:t>
            </w:r>
          </w:p>
        </w:tc>
        <w:tc>
          <w:tcPr>
            <w:tcW w:w="8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работка подкройной обтачкой внешнего угла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</w:t>
            </w:r>
          </w:p>
        </w:tc>
        <w:tc>
          <w:tcPr>
            <w:tcW w:w="8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троение и раскрой фартука для работы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</w:tr>
      <w:tr>
        <w:trPr/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</w:t>
            </w:r>
          </w:p>
        </w:tc>
        <w:tc>
          <w:tcPr>
            <w:tcW w:w="8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единение деталей изделия с помощью пояса и обработка отделочной строчкой. Фартук для работы с нагрудником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</w:t>
            </w:r>
          </w:p>
        </w:tc>
      </w:tr>
      <w:tr>
        <w:trPr/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</w:t>
            </w:r>
          </w:p>
        </w:tc>
        <w:tc>
          <w:tcPr>
            <w:tcW w:w="8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амостоятельная работа: « Накладной карман.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</w:tr>
      <w:tr>
        <w:trPr/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</w:t>
            </w:r>
          </w:p>
        </w:tc>
        <w:tc>
          <w:tcPr>
            <w:tcW w:w="8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троение чертежа и раскрой поясного спортивного белья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</w:t>
            </w:r>
          </w:p>
        </w:tc>
        <w:tc>
          <w:tcPr>
            <w:tcW w:w="8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шив поясного спортивного белья( трусы-плавки)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</w:t>
            </w:r>
          </w:p>
        </w:tc>
        <w:tc>
          <w:tcPr>
            <w:tcW w:w="8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монт одежды. Штопка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</w:t>
            </w:r>
          </w:p>
        </w:tc>
        <w:tc>
          <w:tcPr>
            <w:tcW w:w="8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троение чертежа и изготовление выкроек для деталей       летнего головного убора. Кепи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</w:tr>
      <w:tr>
        <w:trPr/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</w:t>
            </w:r>
          </w:p>
        </w:tc>
        <w:tc>
          <w:tcPr>
            <w:tcW w:w="8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шив летнего головного убора. Кепи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</w:t>
            </w:r>
          </w:p>
        </w:tc>
        <w:tc>
          <w:tcPr>
            <w:tcW w:w="8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трольная работа по пройденным темам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Итого:</w:t>
            </w:r>
          </w:p>
        </w:tc>
        <w:tc>
          <w:tcPr>
            <w:tcW w:w="5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72(часа)</w:t>
            </w:r>
          </w:p>
        </w:tc>
      </w:tr>
    </w:tbl>
    <w:p>
      <w:pPr>
        <w:pStyle w:val="Normal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</w:t>
      </w:r>
    </w:p>
    <w:p>
      <w:pPr>
        <w:pStyle w:val="Normal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 xml:space="preserve">                                                                      </w:t>
      </w:r>
      <w:r>
        <w:rPr>
          <w:rFonts w:cs="Times New Roman" w:ascii="Times New Roman" w:hAnsi="Times New Roman"/>
          <w:b/>
          <w:sz w:val="32"/>
          <w:szCs w:val="32"/>
        </w:rPr>
        <w:t>Содержание изучаемого курса.</w:t>
      </w:r>
    </w:p>
    <w:tbl>
      <w:tblPr>
        <w:tblW w:w="152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2025"/>
        <w:gridCol w:w="4179"/>
        <w:gridCol w:w="4711"/>
      </w:tblGrid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аздел, тема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ол-во часов</w:t>
            </w:r>
          </w:p>
        </w:tc>
        <w:tc>
          <w:tcPr>
            <w:tcW w:w="4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одержание темы</w:t>
            </w:r>
          </w:p>
        </w:tc>
        <w:tc>
          <w:tcPr>
            <w:tcW w:w="4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Требования к уровню подготовки учащихся (знать, уметь).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водное занятие.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</w:t>
            </w:r>
          </w:p>
        </w:tc>
        <w:tc>
          <w:tcPr>
            <w:tcW w:w="4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знакомление с задачами и планом работы на год. Правила поведения и безопасной работы в швейной мастерской. Санитарно-гигиенические требования.</w:t>
            </w:r>
          </w:p>
        </w:tc>
        <w:tc>
          <w:tcPr>
            <w:tcW w:w="4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нать: задачи и план работы на год. Правила поведения и безопасной работы в швейной мастерской. Санитарно-гигиенические требования.</w:t>
            </w:r>
          </w:p>
        </w:tc>
      </w:tr>
      <w:tr>
        <w:trPr>
          <w:trHeight w:val="3499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рядильное и ткацкое</w:t>
            </w: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роизводство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лотняное переплетение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аржевое переплетение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атиновое переплетение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тделка тканей. Дефекты ткани. </w:t>
            </w:r>
          </w:p>
          <w:p>
            <w:pPr>
              <w:pStyle w:val="Normal"/>
              <w:ind w:left="708" w:hanging="708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войства тканей, выработанных </w:t>
            </w:r>
          </w:p>
          <w:p>
            <w:pPr>
              <w:pStyle w:val="Normal"/>
              <w:ind w:left="708" w:hanging="708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лотняным, саржевым и </w:t>
            </w:r>
          </w:p>
          <w:p>
            <w:pPr>
              <w:pStyle w:val="Normal"/>
              <w:ind w:left="708" w:hanging="70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атиновым переплетением.</w:t>
            </w:r>
          </w:p>
          <w:p>
            <w:pPr>
              <w:pStyle w:val="Normal"/>
              <w:ind w:left="708" w:hanging="70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Лен. Льняное волокно. Льняная </w:t>
            </w:r>
          </w:p>
          <w:p>
            <w:pPr>
              <w:pStyle w:val="Normal"/>
              <w:ind w:left="708" w:hanging="70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яжа.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6</w:t>
            </w:r>
          </w:p>
        </w:tc>
        <w:tc>
          <w:tcPr>
            <w:tcW w:w="4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лотняное переплетение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аржевое переплетение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атиновое переплетение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тделка тканей. Дефекты ткани. </w:t>
            </w:r>
          </w:p>
          <w:p>
            <w:pPr>
              <w:pStyle w:val="Normal"/>
              <w:ind w:left="708" w:hanging="708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войства тканей, выработанных </w:t>
            </w:r>
          </w:p>
          <w:p>
            <w:pPr>
              <w:pStyle w:val="Normal"/>
              <w:ind w:left="708" w:hanging="708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лотняным, саржевым и </w:t>
            </w:r>
          </w:p>
          <w:p>
            <w:pPr>
              <w:pStyle w:val="Normal"/>
              <w:ind w:left="708" w:hanging="70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атиновым переплетением.</w:t>
            </w:r>
          </w:p>
          <w:p>
            <w:pPr>
              <w:pStyle w:val="Normal"/>
              <w:ind w:left="708" w:hanging="70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Лен. Льняное волокно. Льняная </w:t>
            </w:r>
          </w:p>
          <w:p>
            <w:pPr>
              <w:pStyle w:val="Normal"/>
              <w:ind w:left="708" w:hanging="70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яжа.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</w:r>
          </w:p>
        </w:tc>
        <w:tc>
          <w:tcPr>
            <w:tcW w:w="4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32"/>
                <w:szCs w:val="32"/>
              </w:rPr>
              <w:t xml:space="preserve">Знать: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олотняное переплетение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аржевое переплетение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атиновое переплетение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делка ткани. Дефекты ткани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войства тканей, выработанных полотняным, Саржевым и сатиновым переплетением.</w:t>
            </w:r>
          </w:p>
          <w:p>
            <w:pPr>
              <w:pStyle w:val="Normal"/>
              <w:ind w:left="708" w:hanging="70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ен. Льняное</w:t>
            </w:r>
          </w:p>
          <w:p>
            <w:pPr>
              <w:pStyle w:val="Normal"/>
              <w:ind w:left="708" w:hanging="70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локно. Льняная Пряжа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32"/>
                <w:szCs w:val="32"/>
              </w:rPr>
              <w:t xml:space="preserve">Уметь: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ыполнять:</w:t>
            </w:r>
            <w:r>
              <w:rPr>
                <w:rFonts w:cs="Times New Roman" w:ascii="Times New Roman" w:hAnsi="Times New Roman"/>
                <w:sz w:val="32"/>
                <w:szCs w:val="32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олотняное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аржевое сатиновое переплетение.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бработка долевой обтачкой среза ткани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тачки. Раскрой долевых и поперечных обтачек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работка среза деталей долевой обтачкой на изнаночную сторону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работка среза деталей поперечной обтачкой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сая обтачка. Раскрой косой обтачки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единение косых обтачек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работка закругленного среза детали одинарной косой обтачкой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работка закругленного среза деталей двойной косой обтачкой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.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6</w:t>
            </w:r>
          </w:p>
        </w:tc>
        <w:tc>
          <w:tcPr>
            <w:tcW w:w="4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тачки. Раскрой долевых и поперечных обтачек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работка среза деталей долевой обтачкой на изнаночную сторону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работка среза деталей поперечной обтачкой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сая обтачка. Раскрой косой обтачки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единение косых обтачек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работка закругленного среза детали одинарной косой обтачкой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работка закругленного среза деталей двойной косой обтачкой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.</w:t>
            </w:r>
          </w:p>
        </w:tc>
        <w:tc>
          <w:tcPr>
            <w:tcW w:w="4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Знать: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Обтачки. Косая обтачка. Обработка среза деталей долевой обтачкой на изнаночную сторону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работка среза деталей поперечной обтачкой. Обработка закругленного среза детали одинарной косой обтачкой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работка закругленного среза деталей двойной косой обтачкой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меть: производить раскрой долевых и поперечных обтачек;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работку среза деталей долевой обтачкой на изнаночную сторону; обработку среза деталей поперечной обтачкой. Раскрой косой обтачки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единение косых обтачек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работку закругленного среза детали одинарной косой обтачкой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работку закругленного среза деталей двойной косой обтачкой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осынка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троение чертежа косынки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готовка выкройки косынки к раскрою. Раскрой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работка поперечного и долевого среза косынки швом в подгибку с закрытым срезом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работка долевого среза косынки долевой обтачкой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ТО и сдача изделия.</w:t>
            </w:r>
          </w:p>
          <w:p>
            <w:pPr>
              <w:pStyle w:val="Normal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10</w:t>
            </w:r>
          </w:p>
        </w:tc>
        <w:tc>
          <w:tcPr>
            <w:tcW w:w="4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троение чертежа косынки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готовка выкройки косынки к раскрою. Раскрой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работка поперечного и долевого среза косынки швом в подгибку с закрытым срезом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работка долевого среза косынки долевой обтачкой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ТО и задача и сдача изделия.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</w:r>
          </w:p>
        </w:tc>
        <w:tc>
          <w:tcPr>
            <w:tcW w:w="4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32"/>
                <w:szCs w:val="32"/>
              </w:rPr>
              <w:t xml:space="preserve">Знать: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остроение чертежа косынки. Обработка поперечного и долевого среза косынки швом в подгибку с закрытым срезом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работка долевого среза косынки долевой обтачкой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меть: Подготовка выкройки косынки к раскрою. Раскрой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работка поперечного и долевого среза косынки швом в подгибку с закрытым срезом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работка долевого среза косынки долевой обтачкой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ТО и задача и сдача изделия.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бработка сборок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делочные материалы. Составление коллекции в альбом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полнение сборок.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6</w:t>
            </w:r>
          </w:p>
        </w:tc>
        <w:tc>
          <w:tcPr>
            <w:tcW w:w="4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делочные материалы. Составление коллекции в альбом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полнение сборок.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</w:r>
          </w:p>
        </w:tc>
        <w:tc>
          <w:tcPr>
            <w:tcW w:w="4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 xml:space="preserve">Знать: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тделочные материалы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меть: Составлять коллекции в альбом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полнять сборки.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ошив игольницы.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асоны. Раскрой игольницы. Соединение деталей кроя со сборкой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тачивание, набивка игольницы.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2</w:t>
            </w:r>
          </w:p>
        </w:tc>
        <w:tc>
          <w:tcPr>
            <w:tcW w:w="4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асоны. Раскрой игольницы. Соединение деталей кроя со сборкой.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тачивание, набивка игольницы.</w:t>
            </w:r>
          </w:p>
        </w:tc>
        <w:tc>
          <w:tcPr>
            <w:tcW w:w="4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 xml:space="preserve">Знать: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Фасоны игольниц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меть: раскраивать игольницы. Соединять деталей кроя со сборкой.</w:t>
            </w:r>
          </w:p>
          <w:p>
            <w:pPr>
              <w:pStyle w:val="Normal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тачивать, набивать игольницы.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ошив фартука с закругленным срезом.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троение чертежей одежды. Снятие мерок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пись мерок. Размеры изделия. Сведения о прибавках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означение точек, отрезков и линий чертежа. Масштабная линейка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артук. Фасоны фартуков. Работа с инструкционной картой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троение чертежа фартука в масштабе 1:4 на себя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троение чертежа фартука в натуральную величину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готовка ткани к раскрою. Раскрой фартука на поясе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готовка деталей кроя фартука к обработке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работка пояса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готовка косой обтачки для обработки боковых и нижнего срезов фартука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работка бокового и нижнего срезов фартука двойной косой обтачкой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полнение сборок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работка верхнего среза фартука поясом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ТО и сдача готового изделия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дача готового изделия. Подведение итогов.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7</w:t>
            </w:r>
          </w:p>
        </w:tc>
        <w:tc>
          <w:tcPr>
            <w:tcW w:w="4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троение чертежей одежды. Снятие мерок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пись мерок. Размеры изделия. Сведения о прибавках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означение точек, отрезков и линий чертежа. Масштабная линейка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Фартук. Фасоны фартуков.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троение чертежа фартука в масштабе 1:4 на себя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троение чертежа фартука в натуральную величину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готовка ткани к раскрою. Раскрой фартука на поясе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готовка деталей кроя фартука к обработке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работка пояса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работка бокового и нижнего срезов фартука двойной косой обтачкой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полнение сборок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работка верхнего среза фартука поясом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ТО и сдача готового изделия.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</w:r>
          </w:p>
        </w:tc>
        <w:tc>
          <w:tcPr>
            <w:tcW w:w="4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32"/>
                <w:szCs w:val="32"/>
              </w:rPr>
              <w:t xml:space="preserve">Знать: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азмеры изделия Сведения о прибавках. Обозначение точек, отрезков и линий чертежа. Масштабная линейка. Фартук. Фасоны фартуков.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меть: Выполнять построение чертежей одежды. Производить снятие мерок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троение чертежа фартука в масштабе 1:4 на себя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троение чертежа фартука в натуральную величину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готовку ткани к раскрою. Раскрой фартука на поясе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готовка деталей кроя фартука к обработке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работку пояса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работку бокового и нижнего срезов фартука двойной косой обтачкой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полнять сборки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работку верхнего среза фартука поясом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ТО изделия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емонт одежды. Заплата.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ложение заплаты ручным способом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ложение заплаты машинным способом.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4</w:t>
            </w:r>
          </w:p>
        </w:tc>
        <w:tc>
          <w:tcPr>
            <w:tcW w:w="4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ложение заплаты ручным способом.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ложение заплаты машинным способом.</w:t>
            </w:r>
          </w:p>
        </w:tc>
        <w:tc>
          <w:tcPr>
            <w:tcW w:w="4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Знать: Обработку заплатки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Уметь: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Производить наложение заплаты ручным способом.</w:t>
            </w:r>
          </w:p>
          <w:p>
            <w:pPr>
              <w:pStyle w:val="Normal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изводить наложение заплаты машинным способом.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Запошивочный шов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пошивочный шов. Технология выполнения запошивочного шва.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2</w:t>
            </w:r>
          </w:p>
        </w:tc>
        <w:tc>
          <w:tcPr>
            <w:tcW w:w="4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пошивочный шов. Технология выполнения запошивочного шва.</w:t>
            </w:r>
          </w:p>
        </w:tc>
        <w:tc>
          <w:tcPr>
            <w:tcW w:w="4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Знать: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Запошивочный шов.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Уметь: Выполнять</w:t>
            </w:r>
            <w:r>
              <w:rPr>
                <w:rFonts w:cs="Times New Roman" w:ascii="Times New Roman" w:hAnsi="Times New Roman"/>
                <w:sz w:val="32"/>
                <w:szCs w:val="32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технологию выполнения запошивочного шва.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остроение чертежа, изготовление выкройки и раскрой плечевого бельевого изделия с закругленным срезом.  Ночная сорочка с круглым вырезом.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асоны ночных сорочек. Ткани для пошива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авила и последовательность измерения человеческой фигуры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означение мерок. Припуски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меры изделия. Понятие масштаб. Масштабная линейка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чет для построения чертежа на типовую фигуру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чет для построения чертежа на себя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чет для построения чертежа на себя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троения чертежа в масштабе 1:4 на типовую фигуру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троения чертежа в масштабе 1:4 на себя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звание деталей изделия и контурных срезов на выкройке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троение чертежа в натуральную величину на себя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готовка деталей выкройки к раскрою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готовка ткани к раскрою, раскладка деталей с учетом припусков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крой сорочки.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28</w:t>
            </w:r>
          </w:p>
        </w:tc>
        <w:tc>
          <w:tcPr>
            <w:tcW w:w="4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асоны ночных сорочек. Ткани для пошива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авила и последовательность измерения человеческой фигуры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означение мерок. Припуски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меры изделия. Понятие масштаб. Масштабная линейка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чет для построения чертежа на типовую фигуру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чет для построения чертежа на себя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чет для построения чертежа на себя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троения чертежа в масштабе 1:4 на типовую фигуру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троения чертежа в масштабе 1:4 на себя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звание деталей изделия и контурных срезов на выкройке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троение чертежа в натуральную величину на себя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готовка деталей выкройки к раскрою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готовка ткани к раскрою, раскладка деталей с учетом припусков.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крой сорочки.</w:t>
            </w:r>
          </w:p>
        </w:tc>
        <w:tc>
          <w:tcPr>
            <w:tcW w:w="4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Знать: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Фасоны ночных сорочек. Ткани для пошива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авила и последовательность измерения человеческой фигуры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означение мерок. Припуски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меры изделия. Понятие масштаб. Масштабная линейка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звание деталей изделия и контурных срезов на выкройке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меть: Производить расчет для построения чертежа на типовую фигуру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чет для построения чертежа на себя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чет для построения чертежа на себя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троения чертежа в масштабе 1:4 на типовую фигуру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троения чертежа в масштабе 1:4 на себя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троение чертежа в натуральную величину на себя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готовка деталей выкройки к раскрою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готовка ткани к раскрою, раскладка деталей с учетом припусков.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крой сорочки.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бработка косой обтачкой закругленного среза в плечевом бельевом изделии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готовка деталей кроя сорочки к обработке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готовка изделия к примерке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ведение примерки. Внесение уточнений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работка плечевых срезов сорочки запошивочным швом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работка среза горловины сорочки косой обтачкой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работка боковых срезов сорочки запошивочным швом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работка срезов проймы сорочки косой обтачкой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работка нижнего среза сорочки швом в подгибку с закрытым срезом.</w:t>
            </w:r>
          </w:p>
          <w:p>
            <w:pPr>
              <w:pStyle w:val="Normal"/>
              <w:rPr>
                <w:rFonts w:ascii="Calibri" w:hAnsi="Calibri" w:cs="Calibri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кончательная отделка изделия. Сдача готового изделия.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32"/>
                <w:szCs w:val="32"/>
              </w:rPr>
            </w:pPr>
            <w:r>
              <w:rPr>
                <w:rFonts w:cs="Calibri" w:ascii="Calibri" w:hAnsi="Calibri"/>
                <w:b/>
                <w:sz w:val="32"/>
                <w:szCs w:val="32"/>
              </w:rPr>
              <w:t>29</w:t>
            </w:r>
          </w:p>
        </w:tc>
        <w:tc>
          <w:tcPr>
            <w:tcW w:w="4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готовка деталей кроя сорочки к обработке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готовка изделия к примерке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ведение примерки. Внесение уточнений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работка плечевых срезов сорочки запошивочным швом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работка среза горловины сорочки косой обтачкой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работка боковых срезов сорочки запошивочным швом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работка срезов проймы сорочки косой обтачкой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работка нижнего среза сорочки швом в подгибку с закрытым срезом.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кончательная отделка изделия. Сдача готового изделия.</w:t>
            </w:r>
          </w:p>
        </w:tc>
        <w:tc>
          <w:tcPr>
            <w:tcW w:w="4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Знать: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Подготовка деталей кроя сорочки к обработке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готовка изделия к примерке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кончательную отделку изделия.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меть: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водить примерку. Производить внесение уточнений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работка плечевых срезов сорочки запошивочным швом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работка среза горловины сорочки косой обтачкой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работка боковых срезов сорочки запошивочным швом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работка срезов проймы сорочки косой обтачкой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работка нижнего среза сорочки швом в подгибку с закрытым срезом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рактическое повторение: Изготовление детского фартука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работка пояса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готовка косой обтачки для обработки боковых и нижнего срезов фартука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работка бокового и нижнего срезов фартука двойной косой обтачкой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полнение сборок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работка верхнего среза фартука поясом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ТО и сдача готового изделия.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дача готового изделия. 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8</w:t>
            </w:r>
          </w:p>
        </w:tc>
        <w:tc>
          <w:tcPr>
            <w:tcW w:w="4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работка пояса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готовка косой обтачки для обработки боковых и нижнего срезов фартука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работка бокового и нижнего срезов фартука двойной косой обтачкой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полнение сборок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работка верхнего среза фартука поясом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ТО и сдача готового изделия.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32"/>
                <w:szCs w:val="32"/>
              </w:rPr>
            </w:pPr>
            <w:r>
              <w:rPr>
                <w:rFonts w:cs="Calibri" w:ascii="Calibri" w:hAnsi="Calibri"/>
                <w:b/>
                <w:sz w:val="32"/>
                <w:szCs w:val="32"/>
              </w:rPr>
            </w:r>
          </w:p>
        </w:tc>
        <w:tc>
          <w:tcPr>
            <w:tcW w:w="4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8"/>
                <w:szCs w:val="28"/>
              </w:rPr>
              <w:t xml:space="preserve">Знать: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Технологию обработки пояса; обработки бокового и нижнего срезов фартука двойной косой обтачкой; обработки верхнего среза фартука поясом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меть: Обрабатывать пояс.Выполнять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готовку косой обтачки 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работку бокового и нижнего срезов фартука двойной косой обтачкой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полнять сборки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рабатывать верхний срез фартука поясом.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амостоятельная работа: Обработка горловины двойной косой обтачкой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единение косых обтачек.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работка закругленного среза деталей двойной косой обтачкой.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2</w:t>
            </w:r>
          </w:p>
        </w:tc>
        <w:tc>
          <w:tcPr>
            <w:tcW w:w="4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единение косых обтачек.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работка закругленного среза деталей двойной косой обтачкой.</w:t>
            </w:r>
          </w:p>
        </w:tc>
        <w:tc>
          <w:tcPr>
            <w:tcW w:w="4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8"/>
                <w:szCs w:val="28"/>
              </w:rPr>
              <w:t>Уметь: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Выполнять соединение косых обтачек.</w:t>
            </w:r>
          </w:p>
          <w:p>
            <w:pPr>
              <w:pStyle w:val="Normal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работку закругленного среза деталей двойной косой обтачкой.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Бытовая швейная машина с электроприводом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ведения о бытовых швейных машинах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стройство электропривода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авила безопасной работы на швейной машине  с электроприводом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ытовая швейная машина «Чайка» класса 142М с электроприводом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бочие механизмы бытовой швейной машины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стройство челночного комплекта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борка и сборка челночного комплекта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ханизмы регулировки швейной машины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гулятор строчки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гулятор натяжения верхней нитки.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12</w:t>
            </w:r>
          </w:p>
        </w:tc>
        <w:tc>
          <w:tcPr>
            <w:tcW w:w="4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ведения о бытовых швейных машинах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стройство электропривода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авила безопасной работы на швейной машине  с электроприводом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ытовая швейная машина «Чайка» класса 142М с электроприводом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бочие механизмы бытовой швейной машины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стройство челночного комплекта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борка и сборка челночного комплекта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ханизмы регулировки швейной машины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гулятор строчки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гулятор натяжения верхней нитки.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32"/>
                <w:szCs w:val="32"/>
              </w:rPr>
            </w:pPr>
            <w:r>
              <w:rPr>
                <w:rFonts w:cs="Calibri" w:ascii="Calibri" w:hAnsi="Calibri"/>
                <w:b/>
                <w:sz w:val="32"/>
                <w:szCs w:val="32"/>
              </w:rPr>
            </w:r>
          </w:p>
        </w:tc>
        <w:tc>
          <w:tcPr>
            <w:tcW w:w="4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32"/>
                <w:szCs w:val="32"/>
              </w:rPr>
            </w:pPr>
            <w:r>
              <w:rPr>
                <w:rFonts w:cs="Calibri" w:ascii="Calibri" w:hAnsi="Calibri"/>
                <w:b/>
                <w:sz w:val="32"/>
                <w:szCs w:val="32"/>
              </w:rPr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sz w:val="28"/>
                <w:szCs w:val="28"/>
              </w:rPr>
              <w:t xml:space="preserve">Знать: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ведения о бытовых швейных машинах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стройство электропривода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авила безопасной работы на швейной машине  с электроприводом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ытовая швейная машина «Чайка» класса 142М с электроприводом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бочие механизмы бытовой швейной машины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стройство челночного комплекта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борка и сборка челночного комплекта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ханизмы регулировки швейной машины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гулятор строчки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гулятор натяжения верхней нитки.</w:t>
            </w:r>
          </w:p>
          <w:p>
            <w:pPr>
              <w:pStyle w:val="Normal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бработка мягких складок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ягкие складки. Правила расчета ткани на мягкие складки при раскрое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метка мягких складок. Выполнение мягких складок заложенных в одну сторону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 односторонние)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полнение мягких складок заложенных в разные стороны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амостоятельная работа по теме: «Обработка сборок и мягких складок в швейных изделиях».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8</w:t>
            </w:r>
          </w:p>
        </w:tc>
        <w:tc>
          <w:tcPr>
            <w:tcW w:w="4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ягкие складки. Правила расчета ткани на мягкие складки при раскрое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метка мягких складок. Выполнение мягких складок заложенных в одну сторону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 односторонние)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полнение мягких складок заложенных в разные стороны.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амостоятельная работа по теме: «Обработка сборок и мягких складок в швейных изделиях».</w:t>
            </w:r>
          </w:p>
        </w:tc>
        <w:tc>
          <w:tcPr>
            <w:tcW w:w="4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нать: Мягкие складки. Правила расчета ткани на мягкие складки при раскрое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метка мягких складок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меть: Разметка мягких складок. Выполнение мягких складок заложенных в одну сторону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 односторонние)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полнение мягких складок заложенных в разные стороны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амостоятельная работа по теме: «Обработка сборок и мягких складок в швейных изделиях».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бработка и соединение накладного кармана с основной деталью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рманы, назначение, фасоны. Соединение кармана с основной деталью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кройная обтачка. Обработка угла подкройной обтачкой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кладной карман с отворотом.   Обработка отворота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единение кармана с основной деталью.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10</w:t>
            </w:r>
          </w:p>
        </w:tc>
        <w:tc>
          <w:tcPr>
            <w:tcW w:w="4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рманы, назначение, фасоны. Соединение кармана с основной деталью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кройная обтачка. Обработка угла подкройной обтачкой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кладной карман с отворотом.   Обработка отворота.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единение кармана с основной деталью.</w:t>
            </w:r>
          </w:p>
        </w:tc>
        <w:tc>
          <w:tcPr>
            <w:tcW w:w="4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нать: Карманы, назначение, фасоны. Подкройная обтачка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меть: Соединение кармана с основной деталью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работка угла подкройной обтачкой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кладной карман с отворотом.   Обработка отворота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единение кармана с основной деталью.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Лоскутная пластика. Обработка прихватки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бор ниток, ткани. Раскрой лоскутков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ачивание и разутюживание деталей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единение деталей с основой. ВТО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норовка  деталей основы, подрезка. Обтачивание верхней и нижней части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вёртывание накидки. Потайные стежки. Простёгивание по контуру. ВТО изделия.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10</w:t>
            </w:r>
          </w:p>
        </w:tc>
        <w:tc>
          <w:tcPr>
            <w:tcW w:w="4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бор ниток, ткани. Раскрой лоскутков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ачивание и Разутюживание деталей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единение деталей с основой. ВТО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норовка  деталей основы, подрезка. Обтачивание верхней и нижней части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вёртывание накидки. Потайные стежки. Простёгивание по контуру. ВТО изделия.</w:t>
            </w:r>
          </w:p>
        </w:tc>
        <w:tc>
          <w:tcPr>
            <w:tcW w:w="4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нать: Подбор ниток, ткани. Потайные стежки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меть: Раскрой лоскутков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ачивание и Разутюживание деталей. Соединение деталей с основой. ВТО. Осноровка  деталей основы, подрезка. Обтачивание верхней и нижней части. Вывёртывание накидки. Пристёгивание по контуру. ВТО изделия.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остроение и раскрой фартука для работы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ен. Получение льняных тканей. Свойства льняных тканей. Л/р. «Изучение свойств льняных волокон»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артук. Фасоны фартуков. Назначения. Ткань для пошива. Снятие мерок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троение чертежа фартука в масштабе 1:4 на свой размер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троение чертежа фартука в натуральную величину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готовка ткани  к раскрою. Правила экономического расходования ткани при раскрое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кладка деталей выкройки фартука на ткани и раскрой.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14</w:t>
            </w:r>
          </w:p>
        </w:tc>
        <w:tc>
          <w:tcPr>
            <w:tcW w:w="4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ен. Получение льняных тканей. Свойства льняных тканей. Л/р. «Изучение свойств льняных волокон»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артук. Фасоны фартуков. Назначения. Ткань для пошива. Снятие мерок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троение чертежа фартука в масштабе 1:4 на свой размер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троение чертежа фартука в натуральную величину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готовка ткани  к раскрою. Правила экономического расходования ткани при раскрое.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кладка деталей выкройки фартука на ткани и раскрой.</w:t>
            </w:r>
          </w:p>
        </w:tc>
        <w:tc>
          <w:tcPr>
            <w:tcW w:w="4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нать: Лен. Получение льняных тканей. Свойства льняных тканей. Фартук. Фасоны фартуков. Назначения. Ткань для пошива. Правила экономического расходования ткани при раскрое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меть: Л/р. «Изучение свойств льняных волокон»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нятие мерок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троение чертежа фартука в масштабе 1:4 на свой размер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троение чертежа фартука в натуральную величину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дготовка ткани  к раскрою.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кладка деталей выкройки фартука на ткани и раскрой.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оединение деталей изделия с помощью пояса и обработка отделочной строчкой. Фартук для работы с нагрудником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готовка деталей кроя к обработке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работка бретелей обтачным швом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работка нагрудника с одновременным втачиванием бретелей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краивание подкройной обтачки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работка боковых срезов фартука подкройной обтачкой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работка карманов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единение карманов с фартуком накладным швом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работка пояса обтачным швом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работка верхнего среза нижней части фартука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единение деталей фартука и окончательная отделка.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26</w:t>
            </w:r>
          </w:p>
        </w:tc>
        <w:tc>
          <w:tcPr>
            <w:tcW w:w="4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готовка деталей кроя к обработке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работка бретелей обтачным швом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работка нагрудника с одновременным втачиванием бретелей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краивание подкройной обтачки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работка боковых срезов фартука подкройной обтачкой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работка карманов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единение карманов с фартуком накладным швом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работка пояса обтачным швом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работка верхнего среза нижней части фартука.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единение деталей фартука и окончательная отделка.</w:t>
            </w:r>
          </w:p>
        </w:tc>
        <w:tc>
          <w:tcPr>
            <w:tcW w:w="4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нать: Подготовка деталей кроя к обработке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меть: Выполнять подготовку деталей кроя к обработке;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работку бретелей обтачным швом; обработку нагрудника с одновременным втачиванием бретелей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краивание подкройной обтачки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работку боковых срезов фартука подкройной обтачкой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работку карманов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единение карманов с фартуком накладным швом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работку пояса обтачным швом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работку верхнего среза нижней части фартука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единение деталей фартука и окончательная отделка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амостоятельная работа: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« Накладной карман.»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работка верхнего среза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работка боковых и нижнего среза.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единение кармана с основной деталью.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8</w:t>
            </w:r>
          </w:p>
        </w:tc>
        <w:tc>
          <w:tcPr>
            <w:tcW w:w="4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работка верхнего среза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работка боковых и нижнего среза.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единение кармана с основной деталью.</w:t>
            </w:r>
          </w:p>
        </w:tc>
        <w:tc>
          <w:tcPr>
            <w:tcW w:w="4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нать: Обработку накладного кармана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меть: С помощью технологической карты выполнять  обработку верхнего среза; обработку боковых и нижнего среза; соединение кармана с основной деталью.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остроение чертежа и раскрой поясного спортивного белья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войства хлопчатобумажных тканей. Л/Р: «Сравнение х/б и льняных тканей»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ясные изделия. Фасоны спортивного белья. Снятие мерок. Расчеты для построения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троение чертежа в масштабе 1:4 на свой размер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троение чертежа в натуральную величину. Изготовление и подготовка выкройки к раскрою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кройка накладной ластовицы. Раскладка выкройки на ткань и раскрой.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10</w:t>
            </w:r>
          </w:p>
        </w:tc>
        <w:tc>
          <w:tcPr>
            <w:tcW w:w="4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войства хлопчатобумажных тканей. Л/Р: «Сравнение х/б и льняных тканей»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ясные изделия. Фасоны спортивного белья. Снятие мерок. Расчеты для построения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троение чертежа в масштабе 1:4 на свой размер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троение чертежа в натуральную величину. Изготовление и подготовка выкройки к раскрою.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кройка накладной ластовицы. Раскладка выкройки на ткань и раскрой.</w:t>
            </w:r>
          </w:p>
        </w:tc>
        <w:tc>
          <w:tcPr>
            <w:tcW w:w="4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нать: Свойства хлопчатобумажных тканей. Поясные изделия. Фасоны спортивного белья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меть: Снятие мерок. Расчеты для построения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троение чертежа в масштабе 1:4 на свой размер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троение чертежа в натуральную величину. Изготовление и подготовка выкройки к раскрою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кройка накладной ластовицы. Раскладка выкройки на ткань и раскрой.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ошив поясного спортивного белья( трусы-плавки).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кладывание прямых стежков по линии подгиба верхнего среза. Обработка накладной ластовицы и соединение с основной деталью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единение запошивочным швом боковых срезов. Заготовка и соединение  в кольцо по размеру нижнего среза косой обтачкой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работка нижнего среза двойной косой обтачкой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работка верхнего среза. Вкладывание эластичной тесьмы. Утюжка изделия.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10</w:t>
            </w:r>
          </w:p>
        </w:tc>
        <w:tc>
          <w:tcPr>
            <w:tcW w:w="4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кладывание прямых стежков по линии подгиба верхнего среза. Обработка накладной ластовицы и соединение с основной деталью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единение запошивочным швом боковых срезов. Заготовка и соединение  в кольцо по размеру нижнего среза косой обтачкой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работка нижнего среза двойной косой обтачкой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работка верхнего среза. Вкладывание эластичной тесьмы. Утюжка изделия.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</w:r>
          </w:p>
        </w:tc>
        <w:tc>
          <w:tcPr>
            <w:tcW w:w="4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нать:  Технологию обработки накладной ластовицы и соединение с основной деталью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меть: Прокладывать прямые стежки по линии подгиба верхнего среза. Выполнять обработку накладной ластовицы и соединение с основной деталью; соединять запошивочным швом боковые срезы; заготавливать и соединять  в кольцо по размеру нижнего среза косой обтачкой; обработку нижнего среза двойной косой обтачкой; обработку верхнего среза. Вкладывание эластичной тесьмы. Утюжка изделия.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емонт одежды. Штопка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топка. Выполнение штопки.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2</w:t>
            </w:r>
          </w:p>
        </w:tc>
        <w:tc>
          <w:tcPr>
            <w:tcW w:w="4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топка. Выполнение штопки</w:t>
            </w:r>
          </w:p>
        </w:tc>
        <w:tc>
          <w:tcPr>
            <w:tcW w:w="4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нать: Применение штопки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меть: Выполнять штопку.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остроение чертежа и изготовление выкроек для деталей       летнего головного убора. Кепи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кани для изготовления летних головных уборов. Материалы для отделки(пуговиц, пряжки, тесьма, эмблема)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тали кроя летних головных уборов. Снятие мерок. Расчет для построения чертежа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троение чертежа кепи в масштабе1:4 на свой размер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готовка деталей выкройки к раскрою. Раскладка деталей и раскрой.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8</w:t>
            </w:r>
          </w:p>
        </w:tc>
        <w:tc>
          <w:tcPr>
            <w:tcW w:w="4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кани для изготовления летних головных уборов. Материалы для отделки(пуговиц, пряжки, тесьма, эмблема)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тали кроя летних головных уборов. Снятие мерок. Расчет для построения чертежа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троение чертежа кепи в масштабе1:4 на свой размер.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готовка деталей выкройки к раскрою. Раскладка деталей и раскрой.</w:t>
            </w:r>
          </w:p>
        </w:tc>
        <w:tc>
          <w:tcPr>
            <w:tcW w:w="4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нать: Ткани для изготовления летних головных уборов. Материалы для отделки(пуговиц, пряжки, тесьма, эмблема)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тали кроя летних головных уборов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меть: Выполнять снятие мерок. Расчет для построения чертежа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троение чертежа кепи в масштабе1:4 на свой размер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готовка деталей выкройки к раскрою. Раскладка деталей и раскрой.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ошив летнего головного убора. Кепи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единение клиньев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оединение козырька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единение клиньев головки и козырька с подкладкой. Окончательная отделка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амостоятельная работа.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10</w:t>
            </w:r>
          </w:p>
        </w:tc>
        <w:tc>
          <w:tcPr>
            <w:tcW w:w="4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единение клиньев. Соединение козырька. Соединение клиньев головки и козырька с подкладкой. Окончательная отделка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амостоятельная работа.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</w:r>
          </w:p>
        </w:tc>
        <w:tc>
          <w:tcPr>
            <w:tcW w:w="4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нать: Технологию обработки кепи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меть: Выполнять соединение клиньев. Соединение козырька. Соединение клиньев головки и козырька с подкладкой. Окончательная отделка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онтрольная работа по пройденным темам.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2</w:t>
            </w:r>
          </w:p>
        </w:tc>
        <w:tc>
          <w:tcPr>
            <w:tcW w:w="4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бработки ночной сорочки, фартука с закругленным срезом, фартука на поясе с грудкой, трусов-плавок, кепи.</w:t>
            </w:r>
          </w:p>
        </w:tc>
        <w:tc>
          <w:tcPr>
            <w:tcW w:w="4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нать: Обработки ночной сорочки, фартука с закругленным срезом, фартука на поясе с грудкой, трусов-плавок, кепи.</w:t>
            </w:r>
          </w:p>
        </w:tc>
      </w:tr>
    </w:tbl>
    <w:p>
      <w:pPr>
        <w:pStyle w:val="Normal"/>
        <w:spacing w:lineRule="auto" w:line="276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 xml:space="preserve"> </w:t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алендарно-тематический план.</w:t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541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268"/>
        <w:gridCol w:w="2552"/>
        <w:gridCol w:w="2551"/>
        <w:gridCol w:w="993"/>
        <w:gridCol w:w="1275"/>
        <w:gridCol w:w="1418"/>
        <w:gridCol w:w="1984"/>
        <w:gridCol w:w="851"/>
        <w:gridCol w:w="850"/>
      </w:tblGrid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</w:p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ро</w:t>
            </w:r>
          </w:p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а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звание</w:t>
            </w:r>
          </w:p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здела,</w:t>
            </w:r>
          </w:p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ы</w:t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Элементы содержания изучаемого материала.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л-</w:t>
            </w:r>
          </w:p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о</w:t>
            </w:r>
          </w:p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часов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Тип </w:t>
            </w:r>
          </w:p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рока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орма</w:t>
            </w:r>
          </w:p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рока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редства</w:t>
            </w:r>
          </w:p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учения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ата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оретическая часть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актическая часть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лан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акт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-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водное занятие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знакомление с задачами и планом работы на год. Правила поведения и безопасной работы в швейной мастерской. Санитарно-гигиенические требования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рабочего места. Распределение рабочих мест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-рованны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сульта-ц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даточный материал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апка по технике безопасности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ядильное и ткацкое производство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-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отняное переплетение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ржевое переплетение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тиновое переплетение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отняное переплетение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ржевое переплетение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тиновое переплетение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образцов переплетений из цветной бумаги и оформление их в альбоме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-рованны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ку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бник «Швейное дело» 6 класс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ка ткани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фекты ткани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ка ткани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фекты ткани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-рованны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седа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бник «Швейное дело» 6 класс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ойства тканей выработанных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отняным,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аржевым,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тиновым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плетением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ойства тканей выработанных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лотняным, саржевым,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тиновым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плетением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-рованны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седа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бник «Швейное дело» 6 класс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н. Льняное волокно. Льняная пряжа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н. Льняное волокно. Льняная пряжа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-рованны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седа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бник «Швейное дело» 6 класс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работка долевой обтачкой среза ткани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-рованны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-1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тачки. Раскрой долевых и поперечных обтачек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тачки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крой долевых и поперечных обтачек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-рованны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ку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бник «Швейное дело» 6 класс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-1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ботка среза деталей долевой обтачкой на изнаночную сторону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ботка среза деталей долевой обтачкой на изнаночную сторону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-рованны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ку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бник «Швейное дело» 6 класс. Технологическая карт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-1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ботка среза деталей поперечной обтачкой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ботка среза деталей поперечной обтачкой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-рованны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ку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бник «Швейное дело» 6 класс. Технологическая карт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-1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сая обтачка. Раскрой косой обтачкой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сая обтачка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крой косой обтачкой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-рованны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ку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бник «Швейное дело» 6 класс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-1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единение косых обтачек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чной стежок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единение косых обтачек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-рованны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ку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бник «Швейное дело» 6 класс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-2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ботка закругленного среза детали одинарной косой обтачкой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тачной шов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ботка закругленного среза детали одинарной косой обтачкой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-рованны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ку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бник «Швейное дело» 6 класс. Технологическая карта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-2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ботка закругленного среза деталей двойной косой обтачкой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тачной шов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ботка закругленного среза деталей двойной косой обтачкой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-рованны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ку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бник «Швейное дело» 6 класс. Технологическая карт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сынка.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-рованны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-2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роение чертежа косынки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аблица расчетов для построения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роение чертежа косынки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-рованны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ку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ебник «Швейное дело» 6 класс.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хнологическая карт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-2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отовка выкройки косынки к раскрою. Раскрой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Б при раскрое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отовка выкройки косынки к раскрою. Раскрой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-рованны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ку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бник «Швейное дело» 6 класс. Технологическая карт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-3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ботка поперечного и долевого среза косынки швом в подгибку с закрытым срезом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хнология обработки  шва в подгибку с закрытым срезом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ботка поперечного и долевого среза косынки швом в подгибку с закрытым срезом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-рованны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ершенствовани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бник «Швейное дело» 6 класс. Технологическая карт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-3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ботка долевого среза косынки долевой обтачкой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ботка долевого среза косынки долевой обтачкой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-рованны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ершенствовани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бник «Швейное дело» 6 класс. Технологическая карт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ТО, Сдача изделия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ТО изделия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-рованны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ершенствовани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бник «Швейное дело» 6 класс. Технологическая карт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работка сборок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-рованны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-3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очные материалы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очные материалы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-рованны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седа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ебник «Швейное дело» 6 класс.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хнологическая карт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-3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ление коллекции в альбом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очные материалы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ление коллекции в альбом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-рованны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ершенствовани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бник «Швейное дело» 6 класс. Технологическая карт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-4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сборок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сборок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-рованны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ершенствовани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бник «Швейное дело» 6 класс. Технологическая карт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шив игольницы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-рованны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соны. Раскрой игольницы. Соединение деталей кроя со сборкой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соны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крой игольницы. Соединение деталей кроя со сборкой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-рованны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седа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бник «Швейное дело» 6 класс. Технологическая карт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тачивание, набивка игольницы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тачивание, набивка игольницы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-рованны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ершенствовани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бник «Швейное дело» 6 класс. Технологическая карт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шив фартука с закругленным срезом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роение чертежей одежды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роение чертежей одежды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роение чертежей одежды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-рованны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седа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бник «Швейное дело» 6 класс. Технологическая карт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-4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нятие мерок. Запись мерок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пись мерок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нятие мерок.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-рованны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ку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бник «Швейное дело» 6 класс. Технологическая карт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-4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меры изделия. Сведение о прибавках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меры изделия. Сведение о прибавках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-рованны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седа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бник «Швейное дело» 6 класс. Технологическая карт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-4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означение точек, отрезков и линий чертежа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сштабная линейка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означение точек, отрезков и линий чертежа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сштабная линейка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-рованны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седа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бник «Швейное дело» 6 класс Технологическая карт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ртук. Фасоны фартуков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ртук. Фасоны фартуков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-рованны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седа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бник «Швейное дело» 6 класс. Технологическая карт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-5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с инструкционной картой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с инструкционной картой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-рованны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седа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бник «Швейное дело» 6 класс. Технологическая карт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-5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роение чертежа фартука в масштабе 1:4 по своим меркам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четы для построения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роение чертежа фартука в масштабе 1:4 по своим меркам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-рованны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ершенствовани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бник «Швейное дело» 6 класс. Технологическая карт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-5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роение чертежа фартука в натуральную величину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четы для построения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роение чертежа фартука в натуральную величину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-рованны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ершенствовани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бник «Швейное дело» 6 класс. Технологическая карт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-6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отовка ткани к раскрою. Раскрой фартука на поясе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отовка ткани к раскрою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отовка ткани к раскрою. Раскрой фартука на поясе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-рованны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ершенствовани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бник «Швейное дело» 6 класс. Технологическая карт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отовка деталей кроя фартука к обработке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тали  кроя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отовка деталей кроя фартука к обработке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-рованны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ершенствовани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бник «Швейное дело» 6 класс. Технологическая карт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-6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ботка пояса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хнология обработки пояса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ботка пояса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-рованны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ершенствовани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бник «Швейное дело» 6 класс. Технологическая карт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-6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готовка косой обтачки для обработки боковых и нижнего срезов фартука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готовка  косой обтачки  для обработки  боковых  и  нижнего срезов фартука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-рованны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ершенствовани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бник «Швейное дело» 6 класс. Технологическая карт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-6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ботка бокового нижнего срезов фартука двойной косой обтачкой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хнология обработки бокового нижнего срезов фартука двойной косой обтачкой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ботка бокового нижнего срезов фартука двойной косой обтачкой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-рованны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ершенствовани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бник «Швейное дело» 6 класс. Технологическая карт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полнение сборок.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хнология выполнения сборок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полнение сборок.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-рованны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ершенствовани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бник «Швейное дело» 6 класс. Технологическая карт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ботка верхнего среза фартука. ВТО и сдача готового издел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хнология обработки верхнего среза фартука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ботка верхнего среза фартука. ВТО 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-рованны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ершенствовани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бник «Швейное дело» 6 класс. Технологическая карт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емонт одежды. Заплата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-рованны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-7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жение заплаты ручным способом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жение заплаты ручным способом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-рованны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ершенствовани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бник «Швейное дело» 6 класс. Технологическая карт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-7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жение заплаты машинным способом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жение заплаты машинным способом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-рованны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ершенствовани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бник «Швейное дело» 6 класс. Технологическая карт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пошивочный шов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-рованны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-7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пошивочный  шов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хнология выполнения запошивочного шва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пошивочный  шов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хнология выполнения запошивочного шва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-рованны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ершенствовани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бник «Швейное дело» 6 класс. Технологическая карт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строение чертежа, изготовление выкройки и раскрой плечевого бельевого изделия с закругленным срезом.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очная сорочка с круглым вырезом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-рованны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-7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соны ночных сорочек. Ткани для пошива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соны ночных сорочек. Ткани для пошива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-рованны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седа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бник «Швейное дело» 6 класс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-7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ила и последовательнть измерения человеческой фигуры. Обозначение мерок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авила и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ледовательность измерения человеческой фигуры. Обозначение мерок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-рованны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седа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ебник «Швейное дело» 6 класс.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-8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меры изделия. Понятие масштаб. Масштабная линейка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меры изделия. Понятие масштаб. Масштабная линейка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-рованны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седа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бник «Швейное дело» 6 класс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-8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чет для построения чертежа на типовую фигуру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чет для построения чертежа на типовую фигуру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-рованны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ершенствовани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бник «Швейное дело» 6 класс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струкционная карта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-8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чет для построения чертежа на себя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чет для построения чертежа на себя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-рованны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ершенствовани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ебник «Швейное дело» 6 класс.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струкционная карта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-8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роение чертежа в масштабе 1:4  на типовую фигуру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роение чертежа в масштабе 1:4  на типовую фигуру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-рованны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ершенствовани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ебник «Швейное дело» 6 класс.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струкционная карта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9-9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роение чертежа в масштабе 1:4 на себя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роение чертежа в масштабе 1:4 на себя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-рованны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ершенствовани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ебник «Швейное дело» 6 класс.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струкционная карта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-9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звание деталей изделия и контурных  срезов на выкройке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звание деталей изделия и контурных  срезов на выкройке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-рованны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седа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бник «Швейное дело» 6 класс. Инструкционная карта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4-9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роение чертежа в натуральную величину на себя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роение чертежа в натуральную величину на себя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-рованны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ершенствовани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ебник «Швейное дело» 6 класс.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струкционная карта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-9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отовка деталей выкройки к раскрою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отовка деталей выкройки к раскрою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-рованны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ершенствовани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бник «Швейное дело» 6 класс. Инструкционная карта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-1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отовка ткани к раскрою, Раскладка деталей с учетом припусков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отовка ткани к раскрою, Раскладка деталей с учетом припусков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-рованны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ершенствовани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бник «Швейное дело» 6 класс Инструкционная карта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1-10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крой сорочки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крой сорочки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-рованны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ершенствовани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бник «Швейное дело» 6 класс. Инструкционная карта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работка косой обтачкой закругленного среза в плечевом бельевом изделии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-рованны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4-10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отовка деталей кроя сорочки к обработке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меточный стежок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отовка деталей кроя сорочки к обработке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-рованны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ершенствовани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бник «Швейное дело» 6 класс. Технологическая карт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6-10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отовка изделия к примерке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меточный стежок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отовка изделия к примерке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-рованны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ершенствовани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бник «Швейное дело» 6 класс. Технологическая карт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8-11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.Проведение примерки. Внесение уточнений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.Проведение примерки. Внесение уточнений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-рованны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ершенствовани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бник «Швейное дело» 6 класс. Технологическая карт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1-11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ботка плечевых срезов сорочки запошивочным швом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пошивочный шов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ботка плечевых срезов сорочки запошивочным швом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-рованны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кум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бник «Швейное дело» 6 класс. Технологическая карт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5-11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ботка среза горловины сорочки косой обтачкой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тачной шов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ботка среза горловины сорочки косой обтачкой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-рованны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кум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бник «Швейное дело» 6 класс. Технологическая карт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9-12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ботка боковых срезов сорочки запошивочным швом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пошивочный шов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ботка боковых срезов сорочки запошивочным швом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-рованны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кум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бник «Швейное дело» 6 класс Технологическая карт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3-12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ботка срезов проймы сорочки косой обтачкой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тачной шов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ботка срезов проймы сорочки косой обтачкой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-рованны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кум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бник «Швейное дело» 6 класс. Технологическая карт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7-13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ботка нижнего среза сорочки швом в подгибку с закрытым срезом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ов в подгибку с закрытым срезом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ботка нижнего среза сорочки швом в подгибку с закрытым срезом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-рованны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кум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бник «Швейное дело» 6 класс. Технолог. карт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1-13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ончательная отделка изделия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дача готового изделия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ончательная отделка изделия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-рованны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кум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бник «Швейное дело» 6 класс. Технологическая карт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актическое повторение: Изготовление детского фартука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-рованны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3-13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ботка пояса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чной шов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ботка пояса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-рованны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кум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бник «Швейное дело» 6 класс. Технологическая карт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готовка косой обтачки для обработки боковых и нижнего срезов фартука.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готовка косой обтачки для обработки боковых и нижнего срезов фартука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-рованны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кум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бник «Швейное дело» 6 класс. Технологическая карт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6-13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ботка боковых и нижнего срезов фартука двойной косой обтачкой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тачной шов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ботка боковых и нижнего срезов фартука двойной косой обтачкой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-рованны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кум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бник «Швейное дело» 6 класс. Технологическая карт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сборок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сборок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-рованны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кум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бник «Швейное дело» 6 класс. Технолог. карт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ботка верхнего среза фартука поясом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чной шов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ботка верхнего среза фартука поясом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-рованны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кум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бник «Швейное дело» 6 класс. Технолог. карт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ТО и сдача готового изделия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ТО готового изделия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-рованны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кум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бник «Швейное дело» 6 класс. Технолог. карт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Самостоятельная работа: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Обработка горловины двойной косой обтачкой.»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-рованны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1-14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единение косых обтачек. Обработка закругленного среза деталей двойной косой обтачкой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сая обтачка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единение косых обтачек. Обработка закругленного среза деталей двойной косой обтачкой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-рованны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кум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бник «Швейное дело» 6 класс. Технологическая карт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ытовая швейная машина с электроприводом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-рованны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 о бытовых швейных машинах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 о бытовых швейных машинах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-рованны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седа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бник «Швейное дело» 6 класс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ройство электропривода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ройство электропривода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-рованны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седа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бник «Швейное дело» 6 класс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ила безопасной работы на швейной машине с электроприводом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ила безопасной работы на швейной машине с электроприводом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-рованны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седа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бник «Швейное дело» 6 класс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ытовая швейная машина «Чайка» класса 142М с электроприводом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ытовая швейная машина «Чайка» класса 142М с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лектроприводом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-рованны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седа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бник «Швейное дело» 6 класс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7-14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чие механизмы бытовой швейной машины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чие механизмы бытовой швейной машины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ройство электропривода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-рованны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седа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бник «Швейное дело» 6 класс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ройство челночного комплекта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ройство челночного комплекта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-рованны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седа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бник «Швейное дело» 6 класс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-15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борка и сборка челночного комплекта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борка и сборка челночного комплекта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-рованны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седа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бник «Швейное дело» 6 класс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ханизмы регулировки швейной машины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ханизмы регулировки швейной машины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-рованны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седа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бник «Швейное дело» 6 класс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гулятор строчки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гулятор строчки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-рованны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седа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бник «Швейное дело» 6 класс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гулятор натяжения нити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гулятор натяжения нити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-рованны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седа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бник «Швейное дело» 6 класс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работка мягких складок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-рованны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5-15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ягкие складки. Правила расчета ткани на мягкие складки при раскрое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ягкие складки. Правила расчета ткани на мягкие складки при раскрое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-рованны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седа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бник «Швейное дело» 6 класс. Технологическая карт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метка мягких складок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метка мягких складок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метка мягких складок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-рованны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кум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бник «Швейное дело» 6 класс. Технологическая карт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8-15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мягких складок заложенных в одну сторону (односторонние)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мягких складок заложенных в одну сторону (односторонние)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-рованны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кум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бник «Швейное дело» 6 класс. Технологическая карт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0-16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мягких складок заложенных в разные стороны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-рованны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кум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бник «Швейное дело» 6 класс. Технологическая карт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стоятельная работа по теме: «Обработка сборок и мягких складок в швейных изделиях»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стоятельная работа по теме: «Обработка сборок и мягких складок в швейных изделиях»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-рованны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с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бник «Швейное дело» 6 класс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работка и соединение накладного кармана с основной деталью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-рованны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3-16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рманы, назначение, фасоны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рманы, назначение, фасоны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-рованны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седа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ебник «Швейное дело» 6 класс.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5-16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единение кармана с основной деталью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единение кармана с основной деталью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-рованны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кум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бник «Швейное дело» 6 класс. Технологическая карт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7-16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кройная обтачка. Обработка угла подкройной обтачкой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кройная обтачк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ботка угла подкройной обтачкой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-рованны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кум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бник «Швейное дело» 6 класс. Технологическая карт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9-17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кладной карман с отворотом. Обработка отворота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кладной карман с отворотом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ботка отворота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-рованны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кум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бник «Швейное дело» 6 класс. Технологическая карт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1-17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единение кармана с основной деталью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единение кармана с основной деталью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-рованны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кум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бник «Швейное дело» 6 класс. Технологическая карт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оскутная пластика. Обработка прихватки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-рованны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3-17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дбор ниток, ткани. Раскрой лоскутков.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бор ниток, ткани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крой лоскутков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-рованны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кум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бник «Швейное дело» 6 класс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5-17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чивание и разутюживание деталей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хнология стачивания и разутюживания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чивание и разутюживание деталей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-рованны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кум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ебник «Швейное дело» 6 класс.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хнологическая карт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единение деталей с основой. ВТО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чной шов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единение деталей с основой. ВТО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-рованны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кум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бник «Швейное дело» 6 класс. Технологическая карт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8-17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ровка деталей основы, подрезка. Обтачивание верхней и нижней части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тачной шов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ровка деталей основы, подрезка. Обтачивание верхней и нижней части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-рованны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кум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ебник «Швейное дело» 6 класс.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хнологическая карт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0-18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вертывание накидки. Потайные стежки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тайные стежки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вертывание накидки. Потайные стежки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-рованны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кум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бник «Швейное дело» 6 класс. Технологическая карт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стегивание по контуру. ВТО изделия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хнология ВТО изделия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стегивание по контуру. ВТО изделия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-рованны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кум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бник «Швейное дело» 6 класс. Технологическая карт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строение и раскрой фартука для работы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-рованны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н. Получение льняных тканей. Свойства льняных тканей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н. Получение льняных тканей. Свойства льняных тканей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-рованны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седа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ебник «Швейное дело» 6 класс.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хнологическая карт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4-18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/р: «Изучение свойств льняных волокон»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ойства льняных тканей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/р: «Изучение свойств льняных волокон»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-рованны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кум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ебник «Швейное дело» 6 класс.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хнологическая карт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ртук. Фасоны фартуков. Назначения. Ткань для пошива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ртук. Фасоны фартуков. Назначения. Ткань для пошива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-рованны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седа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бник «Швейное дело» 6 класс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нятие мерок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нятие мерок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-рованны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кум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бник «Швейное дело» 6 класс. Инструкционная карта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8-18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роение чертежа фартука в масштабе 1:4 на свой размер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четы для построения чертежа фартука в масштабе 1:4 на свой размер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роение чертежа фартука в масштабе 1:4 на свой размер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-рованны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кум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ебник «Швейное дело» 6 класс.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.Инструкционная карта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0-19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роение чертежа фартука в натуральную величину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четы для построения чертежа фартука в масштабе 1:4 на свой размер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роение чертежа фартука в натуральную величину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-рованны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кум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ебник «Швейное дело» 6 класс.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.Инструкционная карта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отовка ткани к раскрою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отовка ткани к раскрою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-рованны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кум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ебник «Швейное дело» 6 класс. 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3-19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ила экономного расходования ткани при раскрое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ила экономного расходования ткани при раскрое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-рованны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кум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ебник «Швейное дело» 6 класс.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5-19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кладка деталей выкройки фартука на ткани и раскрой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ила экономного расходования ткани при раскрое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кладка деталей выкройки фартука на ткани и раскрой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-рованны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кум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бник «Швейное дело» 6 класс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Соединение деталей изделия с помощью пояса и обработка отделочной строчкой. Фартук для работы с нагрудником.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-рованны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кум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7-19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отовка деталей кроя к обработке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отовка деталей кроя к обработке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-рованны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кум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ебник «Швейное дело» 6 класс.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9-20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ботка бретелей обтачным швом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тачной шов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ботка бретелей обтачным швом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-рованны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кум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ебник «Швейное дело» 6 класс. Технологическая карта..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-20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ботка нагрудника с одновременным втачиванием бретелей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чной шов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ботка нагрудника с одновременным втачиванием бретелей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-рованны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кум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ебник «Швейное дело» 6 класс. Технологическая карта.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5-20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краивание подкройной обтачки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краивание подкройной обтачки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-рованны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кум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бник «Швейное дело» 6 класс. Технологическая карта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8-21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ботка боковых срезов фартука подкройной обтачкой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кройная обтачка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ботка боковых срезов фартука подкройной обтачкой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-рованны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кум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ебник «Швейное дело» 6 класс. Технологическая карта.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1-21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ботка карманов с фартуком накладным швом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кладной шов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ботка карманов с фартуком накладным швом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-рованны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кум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бник «Швейное дело» 6 класс. Технологическая карта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4-21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ботка пояса обтачным швом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тачной шов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ботка пояса обтачным швом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-рованны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кум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бник «Швейное дело» 6 класс. Технологическая карта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7-21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ботка верхнего среза нижней части фартука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ботка верхнего среза нижней части фартука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-рованны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кум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бник «Швейное дело» 6 класс. Технологическая карта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0-22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единение деталей фартука и окончательная отделка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единение деталей фартука и окончательная отделка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-рованны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кум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ебник «Швейное дело» 6 класс. Технологическая карта.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амостоятельная работа: «Накладной карман».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-рованны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3-22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ботка верхнего среза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ботка верхнего среза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-рованны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работка навыков соединения кармана с основ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й деталью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бник «Швейное дело» 6 класс. Технологическая карта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5-22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ботка боковых и нижнего среза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ботка боковых и нижнего среза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-рованны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работка навыков соединения кармана с основ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й деталью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ебник «Швейное дело» 6 класс. Технологическая карта.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8-23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единение кармана с основной деталью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единение кармана с основной деталью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-рованны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работка навыков соединения кармана с основ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й деталью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бник «Швейное дело» 6 класс. Технологическая карта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строение чертежа и раскрой поясного спортивного белья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-рованны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1-23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ойства х/б тканей.Л/р: «Сравнение х/б и льняных тканей»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ойства х/б тканей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/р: «Сравнение х/б и льняных тканей»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-рованны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кум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ебник «Швейное дело» 6 класс.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ясные изделия. Фасоны спортивного белья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ясные изделия. Фасоны спортивного белья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-рованны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седа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ебник «Швейное дело» 6 класс.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нятие мерок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нятие мерок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-рованны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кум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бник «Швейное дело» 6 класс. Инструкционная карта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четы для построения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четы для построения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-рованны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кум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бник «Швейное дело» 6 класс. Инструкционная карта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6-23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роение чертежа в натуральную величину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.Построение чертежа в натуральную величину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-рованны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кум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бник «Швейное дело» 6 класс. Инструкционная карта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зготовление и подготовка выкройки к раскрою.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готовление и подготовка выкройки к раскрою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-рованны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кум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бник «Швейное дело» 6 класс. Инструкционная карта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кройка накладной ластовицы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кройка накладной ластовицы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-рованны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кум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бник «Швейное дело» 6 класс. Инструкционная карта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кладка выкройки на ткань и раскрой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кладка выкройки на ткань и раскрой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-рованны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кум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ебник «Швейное дело» 6 класс.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шив поясного спортивного белья (трусы-плавки)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-рованны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кладывание прямых стежков по линии подгиба верхнего среза.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кладывание прямых стежков по линии подгиба верхнего среза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-рованны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кум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бник «Швейное дело» 6 класс. Технологическая карта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2-24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ботка накладной ластовицы и соединение с основной деталью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ботка накладной ластовицы и соединение с основной деталью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-рованны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кум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бник «Швейное дело» 6 класс. Технологическая карта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4-24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единение запошивочным швом  боковых срезов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единение запошивочным швом  боковых срезов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-рованны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кум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бник «Швейное дело» 6 класс. Технологическая карта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готовка и соединение в кольцо по размеру нижнего среза косой обтачкой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готовка и соединение в кальцо по размеру нижнего среза косой обтачкой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-рованны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кум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бник «Швейное дело» 6 класс. Технологическая карта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7-24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ботка нижнего среза двойной косой обтачкой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ботка нижнего среза двойной косой обтачкой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-рованны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кум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бник «Швейное дело» 6 класс. Технологическая карта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ботка верхнего среза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ботка верхнего среза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-рованны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кум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бник «Швейное дело» 6 класс. Технологическая карта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кладывание эластичной тесьмы. Утюжка изделия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кладывание эластичной тесьмы. Утюжка изделия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-рованны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кум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бник «Швейное дело» 6 класс. Технологическая карта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емонт одежды. Штопка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-рованны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1-25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опка. Выполнение штопки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опка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штопки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-рованны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кум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бник «Швейное дело» 6 класс. Технологическая карта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остроение чертежа и изготовление выкроек для деталей летнего головного убора. Кепи. 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-рованны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кани для изготовления летних головных уборов. Материалы для отделки (пуговиц, пряжки, тесьма, эмблема)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кани для изготовления летних головных уборов. Материалы для отделки (пуговиц, пряжки, тесьма, эмблема)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-рованны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седа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ебник «Швейное дело» 6 класс.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тали кроя летних головных уборов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тали кроя летних головных уборов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-рованны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седа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ебник «Швейное дело» 6 класс.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нятие мерок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пись мерок в таблицу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нятие мерок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-рованны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кум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ебник «Швейное дело» 6 класс.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струкционная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рта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чет для построения чертежа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чет для построения чертежа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-рованны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кум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ебник «Швейное дело» 6 класс.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струкционная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рта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роение чертежа кепи в масштабе 1:4 на свой размер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роение чертежа кепи в масштабе 1:4 на свой размер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-рованны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кум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бник «Швейное дело» 6 класс. Инструкционная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рта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отовка деталей выкройки к раскрою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отовка деталей выкройки к раскрою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-рованны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кум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бник «Швейное дело» 6 класс. Инструкционная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рта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9-26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кладка деталей и раскрой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кладка деталей и раскрой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-рованны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кум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ебник «Швейное дело» 6 класс.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струкционная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рта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шив летнего головного убора. Кепи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-рованны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кум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1-26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единение клиньев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единение клиньев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-рованны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кум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бник «Швейное дело» 6 класс. Технологическая карта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3-26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единение козырька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единение козырька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-рованны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кум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бник «Швейное дело» 6 класс. Технологическая карта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5-26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единение клиньев головки и козырька с подкладкой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единение клиньев головки и козырька с подкладкой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-рованны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кум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бник «Швейное дело» 6 класс. Технологическая карта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7-26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ончательная отделка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ончательная отделка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-рованны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кум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бник «Швейное дело» 6 класс. Технологическая карта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9-27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стоятельная работа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стоятельная работа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репленполученнзнаний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ст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ебник «Швейное дело» 6 класс.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1-27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нтрольная работа по пройденным темам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работка косынки, обработка фартука с закругленными срезами, обработка фартука для работы, обработка запошивочного шва, обработка ночной сорочки с  закругленным срезом, обработка накладного кармана, обработка трусов-плавок, обработка кепи.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репление полученных знаний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ст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ебник «Швейное дело» 6 класс.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76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есурсное обеспечение программы.</w:t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pacing w:val="-26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Технология. Швейное дело: учеб, для 5 кл. спец. (коррекц.) образоват. учереждений </w:t>
      </w:r>
      <w:r>
        <w:rPr>
          <w:rFonts w:cs="Times New Roman" w:ascii="Times New Roman" w:hAnsi="Times New Roman"/>
          <w:sz w:val="24"/>
          <w:szCs w:val="24"/>
          <w:lang w:val="en-US"/>
        </w:rPr>
        <w:t>VIII</w:t>
      </w:r>
      <w:r>
        <w:rPr>
          <w:rFonts w:cs="Times New Roman" w:ascii="Times New Roman" w:hAnsi="Times New Roman"/>
          <w:sz w:val="24"/>
          <w:szCs w:val="24"/>
        </w:rPr>
        <w:t xml:space="preserve"> вида/ Г.Б. Картушина, Г.Г.</w:t>
      </w:r>
      <w:r>
        <w:rPr>
          <w:rFonts w:cs="Times New Roman" w:ascii="Times New Roman" w:hAnsi="Times New Roman"/>
          <w:spacing w:val="1"/>
          <w:sz w:val="24"/>
          <w:szCs w:val="24"/>
        </w:rPr>
        <w:t>Мозговая 5-е изд.- М: Просвещение, 2009г.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2. Швейное дело: учеб, для 6 кл. спец. (коррекц.) образоват. учереждений </w:t>
      </w:r>
      <w:r>
        <w:rPr>
          <w:rFonts w:cs="Times New Roman" w:ascii="Times New Roman" w:hAnsi="Times New Roman"/>
          <w:sz w:val="24"/>
          <w:szCs w:val="24"/>
          <w:lang w:val="en-US"/>
        </w:rPr>
        <w:t>VIII</w:t>
      </w:r>
      <w:r>
        <w:rPr>
          <w:rFonts w:cs="Times New Roman" w:ascii="Times New Roman" w:hAnsi="Times New Roman"/>
          <w:sz w:val="24"/>
          <w:szCs w:val="24"/>
        </w:rPr>
        <w:t xml:space="preserve"> вида/ Г.Б. Картушина, Г.Г. Мозговая 3-еизд.- М.: Просвещение, 2007г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Технология. 5 класс. Швейное дело : разработки уроков / Л.В.Боброва.- Волгоград : Учитель, 2010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Трудовое обучение. Швейное дело. 5-9 классы : контрольно-измерительные материалы, вариативные тестовые задания / Н.А.Бородкина. – Волгоград : Учитель, 2011.</w:t>
      </w:r>
    </w:p>
    <w:p>
      <w:pPr>
        <w:pStyle w:val="Normal"/>
        <w:spacing w:lineRule="auto" w:line="276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</w:t>
      </w:r>
      <w:r>
        <w:rPr>
          <w:rFonts w:cs="Times New Roman" w:ascii="Times New Roman" w:hAnsi="Times New Roman"/>
          <w:b/>
          <w:sz w:val="24"/>
          <w:szCs w:val="24"/>
        </w:rPr>
        <w:t>Демонстрационный материал.</w:t>
      </w:r>
    </w:p>
    <w:p>
      <w:pPr>
        <w:pStyle w:val="Normal"/>
        <w:spacing w:lineRule="auto" w:line="276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b/>
          <w:sz w:val="24"/>
          <w:szCs w:val="24"/>
        </w:rPr>
        <w:t>Таблицы.</w:t>
      </w:r>
    </w:p>
    <w:p>
      <w:pPr>
        <w:pStyle w:val="Style17"/>
        <w:numPr>
          <w:ilvl w:val="0"/>
          <w:numId w:val="1"/>
        </w:numPr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хнологическая карта: «Обработка обтачкой среза ткани».</w:t>
      </w:r>
    </w:p>
    <w:p>
      <w:pPr>
        <w:pStyle w:val="Style17"/>
        <w:numPr>
          <w:ilvl w:val="0"/>
          <w:numId w:val="1"/>
        </w:numPr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струкционная карта: «Построение чертежа косынки».</w:t>
      </w:r>
    </w:p>
    <w:p>
      <w:pPr>
        <w:pStyle w:val="Style17"/>
        <w:numPr>
          <w:ilvl w:val="0"/>
          <w:numId w:val="1"/>
        </w:numPr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хнологическая карта: «Обработка косынки».</w:t>
      </w:r>
    </w:p>
    <w:p>
      <w:pPr>
        <w:pStyle w:val="Style17"/>
        <w:numPr>
          <w:ilvl w:val="0"/>
          <w:numId w:val="1"/>
        </w:numPr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хнологическая карта: «Обработка игольницы».</w:t>
      </w:r>
    </w:p>
    <w:p>
      <w:pPr>
        <w:pStyle w:val="Style17"/>
        <w:numPr>
          <w:ilvl w:val="0"/>
          <w:numId w:val="1"/>
        </w:numPr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струкционная карта: «Построение чертежа фартука с закругленными срезами».</w:t>
      </w:r>
    </w:p>
    <w:p>
      <w:pPr>
        <w:pStyle w:val="Style17"/>
        <w:numPr>
          <w:ilvl w:val="0"/>
          <w:numId w:val="1"/>
        </w:numPr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хнологическая карта: «Обработка заплаты»</w:t>
      </w:r>
    </w:p>
    <w:p>
      <w:pPr>
        <w:pStyle w:val="Style17"/>
        <w:numPr>
          <w:ilvl w:val="0"/>
          <w:numId w:val="1"/>
        </w:numPr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хнологическая карта: «Обработка запошивочного шва».</w:t>
      </w:r>
    </w:p>
    <w:p>
      <w:pPr>
        <w:pStyle w:val="Style17"/>
        <w:numPr>
          <w:ilvl w:val="0"/>
          <w:numId w:val="1"/>
        </w:numPr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струкционная карта: «Построение чертежа ночной сорочки с закругленным срезом».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b/>
          <w:sz w:val="24"/>
          <w:szCs w:val="24"/>
        </w:rPr>
        <w:t>9.</w:t>
      </w:r>
      <w:r>
        <w:rPr>
          <w:rFonts w:cs="Times New Roman" w:ascii="Times New Roman" w:hAnsi="Times New Roman"/>
          <w:sz w:val="24"/>
          <w:szCs w:val="24"/>
        </w:rPr>
        <w:t xml:space="preserve">  Технологическая карта: «Обработка ночной сорочки с закругленным срезом»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b/>
          <w:sz w:val="24"/>
          <w:szCs w:val="24"/>
        </w:rPr>
        <w:t xml:space="preserve">10. </w:t>
      </w:r>
      <w:r>
        <w:rPr>
          <w:rFonts w:cs="Times New Roman" w:ascii="Times New Roman" w:hAnsi="Times New Roman"/>
          <w:sz w:val="24"/>
          <w:szCs w:val="24"/>
        </w:rPr>
        <w:t>Технологическая карта: «Обработка и соединение накладного кармана с основной деталью»</w:t>
      </w:r>
    </w:p>
    <w:p>
      <w:pPr>
        <w:pStyle w:val="Normal"/>
        <w:spacing w:lineRule="auto" w:line="276"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b/>
          <w:sz w:val="24"/>
          <w:szCs w:val="24"/>
        </w:rPr>
        <w:t xml:space="preserve">11.  </w:t>
      </w:r>
      <w:r>
        <w:rPr>
          <w:rFonts w:cs="Times New Roman" w:ascii="Times New Roman" w:hAnsi="Times New Roman"/>
          <w:sz w:val="24"/>
          <w:szCs w:val="24"/>
        </w:rPr>
        <w:t xml:space="preserve"> Инструкционная карта: «Построение чертежа фартука с грудкой».</w:t>
      </w:r>
    </w:p>
    <w:p>
      <w:pPr>
        <w:pStyle w:val="Normal"/>
        <w:spacing w:lineRule="auto" w:line="276"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b/>
          <w:sz w:val="24"/>
          <w:szCs w:val="24"/>
        </w:rPr>
        <w:t xml:space="preserve">12. </w:t>
      </w:r>
      <w:r>
        <w:rPr>
          <w:rFonts w:cs="Times New Roman" w:ascii="Times New Roman" w:hAnsi="Times New Roman"/>
          <w:sz w:val="24"/>
          <w:szCs w:val="24"/>
        </w:rPr>
        <w:t>Технологическая карта: «Обработка фартука с грудкой».</w:t>
      </w:r>
    </w:p>
    <w:p>
      <w:pPr>
        <w:pStyle w:val="Normal"/>
        <w:spacing w:lineRule="auto" w:line="276"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b/>
          <w:sz w:val="24"/>
          <w:szCs w:val="24"/>
        </w:rPr>
        <w:t>13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нструкционная карта: «Построение чертежа трусов-плавок».</w:t>
      </w:r>
    </w:p>
    <w:p>
      <w:pPr>
        <w:pStyle w:val="Normal"/>
        <w:spacing w:lineRule="auto" w:line="276"/>
        <w:rPr/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14.</w:t>
      </w:r>
      <w:r>
        <w:rPr>
          <w:rFonts w:cs="Times New Roman" w:ascii="Times New Roman" w:hAnsi="Times New Roman"/>
          <w:sz w:val="24"/>
          <w:szCs w:val="24"/>
        </w:rPr>
        <w:t xml:space="preserve">  Технологическая карта: «Обработка трусов-плавок».</w:t>
      </w:r>
    </w:p>
    <w:p>
      <w:pPr>
        <w:pStyle w:val="Normal"/>
        <w:spacing w:lineRule="auto" w:line="276"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b/>
          <w:sz w:val="24"/>
          <w:szCs w:val="24"/>
        </w:rPr>
        <w:t xml:space="preserve">15.  </w:t>
      </w:r>
      <w:r>
        <w:rPr>
          <w:rFonts w:cs="Times New Roman" w:ascii="Times New Roman" w:hAnsi="Times New Roman"/>
          <w:sz w:val="24"/>
          <w:szCs w:val="24"/>
        </w:rPr>
        <w:t>Инструкционная карта: «Построение чертежа кепи»</w:t>
      </w:r>
    </w:p>
    <w:p>
      <w:pPr>
        <w:pStyle w:val="Normal"/>
        <w:spacing w:lineRule="auto" w:line="276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   </w:t>
      </w:r>
      <w:r>
        <w:rPr>
          <w:rFonts w:cs="Times New Roman" w:ascii="Times New Roman" w:hAnsi="Times New Roman"/>
          <w:b/>
          <w:sz w:val="24"/>
          <w:szCs w:val="24"/>
        </w:rPr>
        <w:t xml:space="preserve">16. </w:t>
      </w:r>
      <w:r>
        <w:rPr>
          <w:rFonts w:cs="Times New Roman" w:ascii="Times New Roman" w:hAnsi="Times New Roman"/>
          <w:sz w:val="24"/>
          <w:szCs w:val="24"/>
        </w:rPr>
        <w:t>Технологическая карта: «Обработка кепи».</w:t>
      </w:r>
    </w:p>
    <w:p>
      <w:pPr>
        <w:pStyle w:val="Normal"/>
        <w:spacing w:lineRule="auto" w:line="276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   </w:t>
      </w:r>
      <w:r>
        <w:rPr>
          <w:rFonts w:cs="Times New Roman" w:ascii="Times New Roman" w:hAnsi="Times New Roman"/>
          <w:b/>
          <w:sz w:val="24"/>
          <w:szCs w:val="24"/>
        </w:rPr>
        <w:t xml:space="preserve">17.  </w:t>
      </w:r>
      <w:r>
        <w:rPr>
          <w:rFonts w:cs="Times New Roman" w:ascii="Times New Roman" w:hAnsi="Times New Roman"/>
          <w:sz w:val="24"/>
          <w:szCs w:val="24"/>
        </w:rPr>
        <w:t>Технологическая карта: «Обработка прихватки в стиле пэчворк».</w:t>
      </w:r>
    </w:p>
    <w:p>
      <w:pPr>
        <w:pStyle w:val="Normal"/>
        <w:spacing w:lineRule="auto" w:line="276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>Медиаресурсы.</w:t>
      </w:r>
    </w:p>
    <w:p>
      <w:pPr>
        <w:pStyle w:val="Normal"/>
        <w:spacing w:lineRule="auto" w:line="276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DVD</w:t>
      </w:r>
      <w:r>
        <w:rPr>
          <w:rFonts w:cs="Times New Roman" w:ascii="Times New Roman" w:hAnsi="Times New Roman"/>
          <w:sz w:val="24"/>
          <w:szCs w:val="24"/>
        </w:rPr>
        <w:t xml:space="preserve"> фильм : « Производство льняных тканей».</w:t>
      </w:r>
    </w:p>
    <w:p>
      <w:pPr>
        <w:pStyle w:val="Normal"/>
        <w:spacing w:lineRule="auto" w:line="276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DVD</w:t>
      </w:r>
      <w:r>
        <w:rPr>
          <w:rFonts w:cs="Times New Roman" w:ascii="Times New Roman" w:hAnsi="Times New Roman"/>
          <w:sz w:val="24"/>
          <w:szCs w:val="24"/>
        </w:rPr>
        <w:t xml:space="preserve"> фильм : « Производство льняного волокна».</w:t>
      </w:r>
    </w:p>
    <w:p>
      <w:pPr>
        <w:pStyle w:val="Normal"/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зентация: «Изготовление прихватки в стиле пэчворк».</w:t>
      </w:r>
    </w:p>
    <w:sectPr>
      <w:footerReference w:type="default" r:id="rId3"/>
      <w:type w:val="nextPage"/>
      <w:pgSz w:orient="landscape" w:w="16838" w:h="11906"/>
      <w:pgMar w:left="851" w:right="851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2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Arial" w:hAnsi="Arial" w:eastAsia="Times New Roman" w:cs="Arial"/>
    </w:rPr>
  </w:style>
  <w:style w:type="character" w:styleId="Style16">
    <w:name w:val="Нижний колонтитул Знак"/>
    <w:qFormat/>
    <w:rPr>
      <w:rFonts w:ascii="Arial" w:hAnsi="Arial" w:eastAsia="Times New Roman" w:cs="Aria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5T19:51:00Z</dcterms:created>
  <dc:creator>1</dc:creator>
  <dc:description/>
  <cp:keywords/>
  <dc:language>en-US</dc:language>
  <cp:lastModifiedBy>22 кабинет</cp:lastModifiedBy>
  <cp:lastPrinted>2016-06-24T14:47:00Z</cp:lastPrinted>
  <dcterms:modified xsi:type="dcterms:W3CDTF">2017-09-13T12:17:00Z</dcterms:modified>
  <cp:revision>7</cp:revision>
  <dc:subject/>
  <dc:title/>
</cp:coreProperties>
</file>