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Детский сад №6 комбинированного вида  Выборгского района Санкт-Петербурга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                                                             </w:t>
      </w:r>
      <w:r>
        <w:rPr>
          <w:b/>
          <w:lang w:eastAsia="zh-CN"/>
        </w:rPr>
        <w:t>ПРИНЯТО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</w:t>
      </w:r>
      <w:r>
        <w:rPr>
          <w:lang w:eastAsia="zh-CN"/>
        </w:rPr>
        <w:t>педагогическим советом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</w:t>
      </w:r>
      <w:r>
        <w:rPr>
          <w:lang w:eastAsia="zh-CN"/>
        </w:rPr>
        <w:t>ГБДОУ детский сад №6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</w:t>
      </w:r>
      <w:r>
        <w:rPr>
          <w:lang w:eastAsia="zh-CN"/>
        </w:rPr>
        <w:t>Выборгского района Санкт-Петербург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</w:t>
      </w:r>
      <w:r>
        <w:rPr>
          <w:lang w:eastAsia="zh-CN"/>
        </w:rPr>
        <w:t>протокол № ______ от 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                                                             </w:t>
      </w:r>
      <w:r>
        <w:rPr>
          <w:b/>
          <w:lang w:eastAsia="zh-CN"/>
        </w:rPr>
        <w:t>УТВЕРЖДАЮ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</w:t>
      </w:r>
      <w:r>
        <w:rPr>
          <w:lang w:eastAsia="zh-CN"/>
        </w:rPr>
        <w:t>Заведующий ГБДОУ детский сад № 6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                                                               </w:t>
      </w:r>
      <w:r>
        <w:rPr>
          <w:lang w:eastAsia="zh-CN"/>
        </w:rPr>
        <w:t xml:space="preserve">_____________( </w:t>
      </w:r>
      <w:r>
        <w:rPr>
          <w:lang w:val="en-US" w:eastAsia="zh-CN"/>
        </w:rPr>
        <w:t>____________________</w:t>
      </w:r>
      <w:r>
        <w:rPr>
          <w:lang w:eastAsia="zh-CN"/>
        </w:rPr>
        <w:t>)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                                                                                                   </w:t>
      </w:r>
      <w:r>
        <w:rPr>
          <w:lang w:eastAsia="zh-CN"/>
        </w:rPr>
        <w:t>приказ № _______ от _________</w:t>
      </w:r>
    </w:p>
    <w:p>
      <w:pPr>
        <w:pStyle w:val="Normal"/>
        <w:suppressAutoHyphens w:val="true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ителя-дефектолога Бердниковой И. В. по коррекции речевого развития и развитию высших психических функций    для   детей с задержкой психического развития и тяжелыми нарушениями речи в старшей и подготовительной группе.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анкт-Петербург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014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val="en-US" w:eastAsia="zh-CN"/>
        </w:rPr>
        <w:t>I</w:t>
      </w:r>
      <w:r>
        <w:rPr>
          <w:b/>
          <w:sz w:val="28"/>
          <w:szCs w:val="28"/>
          <w:lang w:eastAsia="zh-CN"/>
        </w:rPr>
        <w:t xml:space="preserve"> ЦЕЛЕВОЙ РАЗДЕЛ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ителя-дефектолога предназначена для работы с детьми старшего и подготовительного дошкольного возраста с задержкой психического развития и тяжелыми нарушениями реч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й теоретической и методологической основой программы являются положения, разработанные в отечественной специальной педагогике и психологии Л.С.Выготским (о ведущей роли обучения и воспитания в психическом развитии ребёнка), П.Я. Гальпериным (о поэтапном формировании умственных действий) и др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ставляет коррекционно-развивающую систему, обеспечивающую создание оптимальных условий для развития познавательной, эмоционально-волевой сферы, речевого развития, развития позитивных качеств личности 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педагогическое воздействие направлено на преодоление и предупреждение вторичных нарушений развития, а также на формирование определенного круга знаний и умений, необходимых для успешной подготовки детей к обучению в общеобразовательной школе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ержка психического развития представляет собой общую психическую незрелость, низкую познавательную активность, которая проявляется, хотя и не равномерно, но во всех видах психической деятельности. Этим обусловлены особенности восприятия, памяти, внимания, мышления и эмоционально-волевой сферы детей ЗПР. Отмечается недостаточность процесса переработки сенсорной информации. Зачастую дети не могут целостно воспринимать наблюдаемые объекты, они воспринимают их фрагментарно, выделяя лишь отдельные признаки.  У них беден и узок круг представлений об окружающих предметах и явлениях. Представления нередко  схематичны,  расчленены, и даже  ошибочны, что самым отрицательным образом сказывается на содержании и результативной стороне всех видов их деятельност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FFCC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чевое развитие также имеет ряд особенностей. Недоразвитие речи может проявляться в нарушениях звукопроизношения, бедности и недостаточной дифференцированности словаря, трудностях усвоения логико-грамматических конструкций. У значительной части детей наблюдается недостаточность фонетико-фонематического восприятия, снижения слухоречевой памяти. Значительно отстают в развитии лексическая, семантическая, фонетическая стороны реч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с ЗПР испытывают трудности ориентировании во времени и пространстве. Отмечается недостаточная координация пальцев, кисти руки, недоразвитие мелкой моторик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CC00"/>
          <w:sz w:val="28"/>
          <w:szCs w:val="28"/>
        </w:rPr>
      </w:pPr>
      <w:r>
        <w:rPr>
          <w:rFonts w:cs="Times New Roman" w:ascii="Times New Roman" w:hAnsi="Times New Roman"/>
          <w:color w:val="FFCC00"/>
          <w:sz w:val="28"/>
          <w:szCs w:val="28"/>
        </w:rPr>
        <w:tab/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нормативными документами при проектировании образовательной программы являются:</w:t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Федеральный государственный стандарт дошкольного образования; </w:t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ормативы наполняемости групп в дошкольных учреждениях; </w:t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Федеральный закон «Об образовании»; </w:t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нцепция дошкольного воспитания </w:t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ложение о дошкольном образовательном учреждении; </w:t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нвенция о правах ребенка;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разовательная программа ДОУ;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рная общеобразовательная программа дошкольного образования «От рождения до школы» под ред. Н. Е. Веркасы, Т. С. Комаровой, М. А. Васильевой, М., 2014г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подготовки к школе детей с ЗПР С.Г. Шевченко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азработки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Ю. Боряковой, М.А. Касициной по организации коррекционно-педагогического процесса в детском саду для детей с задержкой психического развития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.С. Марковой по организации коррекционно-развивающего обучения дошкольников с задержкой психического развития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определено с учетом дидактических принципов, которые для детей с ЗПР приобретают особую значимость: от простого к сложному, систематичность, доступность и повторяемость материала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разработана на период 2014-2015 учебного года (с 01.09.2014 по 30.05.2015 года)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цель </w:t>
      </w:r>
      <w:r>
        <w:rPr>
          <w:rFonts w:cs="Times New Roman" w:ascii="Times New Roman" w:hAnsi="Times New Roman"/>
          <w:sz w:val="28"/>
          <w:szCs w:val="28"/>
        </w:rPr>
        <w:t>рабочей программы – формирование познавательных процессов и способов интеллектуальной деятельности, обогащение знаний об окружающем мире, развитие речи, развитие познавательных интересов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нней диагностики, определение путей профилактики и координации психических нарушений.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, систематизация и совершенствование приемов и методов работы дефектолога в соответствии с программным содержанием.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развитие всех психических процессов с учетом возможностей, потребностей и интересов дошкольников.</w:t>
      </w:r>
    </w:p>
    <w:p>
      <w:pPr>
        <w:pStyle w:val="HTML"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бобщенных представлений о свойствах предметов (цвете, форме, величине), о расположении их в пространстве;</w:t>
      </w:r>
    </w:p>
    <w:p>
      <w:pPr>
        <w:pStyle w:val="HTML"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ление представлений и знаний о предметах и явлениях ближайшего окружения ребенка, природных явлениях.</w:t>
      </w:r>
    </w:p>
    <w:p>
      <w:pPr>
        <w:pStyle w:val="HTML"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перцептивных действий.</w:t>
      </w:r>
    </w:p>
    <w:p>
      <w:pPr>
        <w:pStyle w:val="HTML"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сенсорного и умственного развития.</w:t>
      </w:r>
    </w:p>
    <w:p>
      <w:pPr>
        <w:pStyle w:val="HTML"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руктурных компонентов системы языка – фонетического, лексического, грамматического.</w:t>
      </w:r>
    </w:p>
    <w:p>
      <w:pPr>
        <w:pStyle w:val="HTML"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 (диалогической и монологической форм).</w:t>
      </w:r>
    </w:p>
    <w:p>
      <w:pPr>
        <w:pStyle w:val="HTML"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ориентиры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итогам коррекционной работы дети должны:</w:t>
      </w:r>
    </w:p>
    <w:p>
      <w:pPr>
        <w:pStyle w:val="Style17"/>
        <w:rPr/>
      </w:pPr>
      <w:r>
        <w:rPr>
          <w:sz w:val="28"/>
          <w:szCs w:val="28"/>
        </w:rPr>
        <w:t>-  Знать и называть изученные  растения; домашних и диких животных и их детенышей, насекомых, рыб и водных обитател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ыделять наиболее характерные сезонные изменения в природ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Называть знакомые предметы, выделять признаки и называть их (цвет, форма, величина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Называть предметы окружающего пространства, знать их свойства, классифицировать, обобщать, выделять существенный призна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Ориентироваться в окружающем пространстве, на плоскости, на листе бумаг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Употреблять в самостоятельной речи простые и сложные предложения в соответствии с грамматическими нормами язы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оставлять рассказы, пересказ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ладеть навыками творческого рассказывани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СОДЕРЖАТЕЛЬНЫЙ РАЗДЕЛ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коррекционной работы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ррекционно-развивающая работа с дошкольниками с задержкой психического развития предполагает четкую организацию пребывания детей в детском саду, правильное распределение нагрузки в течение дня, координацию и преемственность в работе дефектолога, логопеда и воспитателя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каждом занятии в комплексе решаются как коррекционно-развивающие, так и воспитательно-образовательные задачи. Они определяются с учетом специфики различных видов деятельности, возрастных и индивидуально-типологических особенностей детей с ЗПР. Соотношение этих задач, преобладание коррекционно-развивающего или воспитательно-образовательного компонента изменяется в зависимости от сроков пребывания детей в условиях специализированной группы и выраженности недостатков в развитии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оцессе обучения используются подгрупповая и индивидуальная формы организации занятий из расчета 1 подгрупповое и 1 индивидуальное занятие в неделю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ление детей на подгруппы осуществляется с учетом возраста и результатов диагностического обследования. Определение ребенка в ту или иную подгруппу зависит от результатов диагностики, вида занятия и индивидуальных достижений и течение год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организации образовательного процесс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73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психического развития детей. Заполнение  карт обследования, документации  кабинета дефектоло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сентября –  май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-подгрупповые занятия с детьми.</w:t>
            </w:r>
          </w:p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январь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овая диагностика психического развития дет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мая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(мониторинговая) диагностика психического развития детей. Заполнение документации.</w:t>
            </w:r>
          </w:p>
        </w:tc>
      </w:tr>
    </w:tbl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коррекционно-развивающей работы с  детьми с задержкой психического развития состоит  из двух разделов: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речи посредством ознакомления с окружающим миром (подгрупповые занятия)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высших психических функций (индивидуальные занятия).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следующие основные раздел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одная природа. 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тения. 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Животны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еловек и его окружен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 Сенсорное развитие. Развитие пространственного восприят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6. Развитие памяти, вним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7. Развитие мыш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8.Развитие речи. 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нятия должны стать одним из эффективных средств развития навыков анализа, сравнения, обобщения, активизации словарного запаса, формирования связной ре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Темы, предлагаемые в программе, охватывают различные стороны окружающей действительности и включают ознакомление с природой (с различными группами растений и животных,  сезонными изменениями в природе), ближайшим окружение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 изучении каждой темы программы необходимо обеспечить взаимосвязь следующих видов деятельности: непосредственных наблюдений за изучаемыми предметами и явлениями, предметно-практической деятельности детей (действия с предметами или их изображениями для выявления их свойств, качеств, общих или отличительных признаков) и дидактических игр (настольно-печатных, словесных, с игрушками, предметами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нятия по развитию речи посредством ознакомления с окружающим миром  и по развитию высших психических функций являются не только средством расширения кругозора детей, активизации их познавательной деятельности, но и одним из важнейших условий коррекции психического развития ребенка, социального и нравственного воспит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 коррекционной работ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Родная природа 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 с характерными особенностями следующих друг за другом времен года и теми изменениями, которые происходят в связи с этим в жизни и деятельности взрослых и дет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тения 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ить отличать и назвать по внешнему виду: овощи, фрукты, ягоды, грибы, деревья, цветы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ивотны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 с домашними животными и их детенышами, особенностями их поведения и пит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ять представления о диких животных, различать особенности внешнего вида и образа раза жизни диких животны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ширять представления детей о насекомых, обитателях водоемов, морей и океано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Человек и его окруж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 детей с предметами ближайшего окружения, их назначен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Обогащать представления детей о людях (взрослых и сверстниках), об особенностях их внешнего вида, половых различиях, о ярко выраженных эмоциональных состояниях (смеется, радуется, плачет)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 с трудом людей, мужскими и женскими профессия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нсорное развитие. Развитие пространственного восприят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умение выделять цвет, форму, величину как особые свойства предме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ировать однородные предметы по нескольким сенсорным признакам: величине, форме, цве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ть навыки установления тождества и различия предметов по их свойствам: величине, форме, цвету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ать чувственный опыт детей и умение фиксировать его в ре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восприятие детей, активно включая все органы чув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бразные представ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Развитие памяти, вним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выделять заданный предмет из группы предметов, находить отличия в предмет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луховой зрительной, ассоциативной памя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Развитие мышл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классифицировать предметы, обобщать, исключат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устанавливать аналогии, определять последовательности, систематизировать предмет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8. Развитие  речи 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Учить ребенка понимать речевые инструкции различной слож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реагировать на обращение, используя доступные речевые средства, отвечать на вопрос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очнять и обогащать активный словарь;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вязную речь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овое перспективное тематическое планирование индивидуально-подгрупповой работы с детьми старшей групп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179"/>
        <w:gridCol w:w="4803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 посредством ознакомления с окружающим миром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высших психических функций</w:t>
            </w:r>
          </w:p>
        </w:tc>
      </w:tr>
      <w:tr>
        <w:trPr>
          <w:trHeight w:val="118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 Диагностика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 Осень. Признаки осени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Диагностика.</w:t>
            </w:r>
          </w:p>
          <w:p>
            <w:pPr>
              <w:pStyle w:val="Style17"/>
              <w:ind w:left="60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Цвет предметов. Найди пару.   Зрительное соотнесение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Деревья осени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Огород. Овощ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Сад. Фрукты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Ягоды. Гриб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Величина предметов: большой-маленький. Смотри и запомни. Исключение лишнего.</w:t>
              <w:tab/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Форма предметов. Найди одинаковы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закономерностей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Геометрические фигуры. «Шифровка», систематизация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Выделение простой формы в предметах. Найди пару. Исключение лишнего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Откуда хлеб пришел?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Перелетные птицы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Дикие животны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Домашние животны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Уточнение пространственных взаимоотношений. Нахождение заданных предметов. Аналогии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Определение направлений в пространстве. Найди пару. Сравнение предметов, противоположност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     </w:t>
              <w:tab/>
              <w:t>Формирование понятий: права-слева, спереди-сзади. Чего не хватает? Недостающие детал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  <w:tab/>
              <w:t>Формирование понятий: верх-низ, вправо-влево, середина. Исключение лишнего. Шифровка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Зима. Зимние забав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Зимующие птицы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Домашние птицы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Новый год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Формирование понятий: правый-левый, нижний-верхний. Последовательности. Аналогии.                      2</w:t>
              <w:tab/>
              <w:t>Установление закономерностей. Ориентирование на листе бумаги. Сравнение предметов. Исключение лишнего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  <w:tab/>
              <w:t xml:space="preserve">Анализ пространственного положения предметов. Нахождение заданных предметов. Часть и целое.  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ab/>
              <w:t>4 Анализ простейшей схемы-изображения человека. Найди отличия. Запомни и назови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агностик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Зимние виды спорт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Игрушк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Одежда. Обувь. Головные убор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иагностика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Закрепление ориентировки в схеме тела человека. Наложенные изображения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слов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  </w:t>
              <w:tab/>
              <w:t>Работа с зашумленными изображениями. Раскрась по-разному. Исключение лишнего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Различение цветов и оттенков. Шифровка. Исключение лишнего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Посуда. Продукты питания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Мой дом. Квартира. Мебель.</w:t>
            </w:r>
          </w:p>
          <w:p>
            <w:pPr>
              <w:pStyle w:val="Style17"/>
              <w:ind w:left="60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День защитника отечества. Военные                  профессии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Мужские професси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Группировка предметов. Найди пару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кономерности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 Классификация предметов. Нарисуй так же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  Сравнение предметов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 </w:t>
              <w:tab/>
              <w:t>Закрепление изученных цветов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начала, что потом. Закономерности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0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Весна. Первые признаки ранней    весн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8 марта. Женские професси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Бытовая техника. Орудия труд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Первоцвет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Временные представления. Времена года. Месяцы. Шифровка. Аналогии.             </w:t>
              <w:tab/>
              <w:t>2 Определение линейной последовательности предметного ряд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пару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Установление аналогий. Нахождение заданных предметов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 </w:t>
              <w:tab/>
              <w:t>Закрепление понятий: большой-маленький, средний. Группировка предметов по общему признаку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Перелетные птицы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Космос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Транспорт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Дикие и домашние животны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Величина предметов: толстый-тонкий. Закономерности. Сравнение предметов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  <w:tab/>
              <w:t>Величина предметов: высокий-низкий.  Недостающие детал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  <w:tab/>
              <w:t>Величина предметов: широкий-узкий. Исключение лишнего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 Величина предметов: короткий-длинный. Найди одинаковые. «Заплатки»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Насекомые. </w:t>
            </w:r>
          </w:p>
          <w:p>
            <w:pPr>
              <w:pStyle w:val="Style17"/>
              <w:ind w:left="60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Обитатели водоемов, морей и    океанов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Лето. Садовые и полевые цвет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  <w:tab/>
              <w:t>Лето. Летние развлечения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ониторинг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Закрепление геометрических фигур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соотнесение. Исключение лишнего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  <w:tab/>
              <w:t>Временные представления. Возраст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ка. Закономерности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  <w:tab/>
              <w:t>Временны представления. Дни недели. Части суток. Зашумленные изображения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  Мониторин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Годовое перспективное </w:t>
      </w:r>
      <w:r>
        <w:rPr/>
        <w:t>тематическое планирование индивидуально-подгрупповой работы с детьми подготовительной групп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87"/>
        <w:gridCol w:w="4809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 посредством ознакомления с окружающим миро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высших психических функций</w:t>
            </w:r>
          </w:p>
        </w:tc>
      </w:tr>
      <w:tr>
        <w:trPr>
          <w:trHeight w:val="118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 Диагностика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 Осень. Признаки осен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0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3Диагностика.</w:t>
            </w:r>
          </w:p>
          <w:p>
            <w:pPr>
              <w:pStyle w:val="Style17"/>
              <w:ind w:left="60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  <w:tab/>
              <w:t>Цвет предметов. Выделение лишнего признака по цвету. Запоминание картинок.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Деревья осени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Огород. Овощ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Сад. Фрукты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Ягоды. Гриб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Понятия большой-маленький. Работа с зашумлёнными изображениями. Выделение признаков предметов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Форма предметов. Понятия большой-маленький. Продолжи ряд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    </w:t>
              <w:tab/>
              <w:t>Геометрические фигуры. Нарисуй нужную фигуру. Продолжи ряд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Найди одинаковые предметы. Установление последовательностей.«4-лишний».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Откуда хлеб пришел?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Перелетные птиц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Дикие животны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Домашние животны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Пространственные взаимоотношения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и назови. Простые аналоги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Понятия: вверху-внизу. «Четвёртый лишний».  Дорисуй предмет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Понятия: справа-слева, середин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вёртый лишний».  Чего не хватает?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менилось?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 Определение направлений в пространстве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ущественного признака. Аналогии.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Зима. Зимующие птиц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Животные холодных стран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Животные жарких стран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Новый год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Последовательности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ишнего. Сравнени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   </w:t>
              <w:tab/>
              <w:t>Выделение признаков предметов. Исключения. Зашумленные предмет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  <w:tab/>
              <w:t>Чего не хватает? Классификация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и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Существенные признаки.  Группировка.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иагностика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Зимние виды спорта.          2 Игрушк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Одежда. Обувь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ловные уборы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Диагностика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Классификация по разным признакам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и. Исключени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  <w:tab/>
              <w:t>Запомни картинки. Часть и цело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 Различение по цвету. Сравнение предметов. Классификация.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Посуда. Продукты питания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Мой дом. Квартира. Мебель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День защитника отечества. Военные профессии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Мужские професс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Признаки предметов. Существенный признак. Исключение лишнего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 </w:t>
              <w:tab/>
              <w:t>Определение линейной последовательности. Запомни и назов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Анализ схемы-изображения позы человека. Что изменилось?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Схема тела человека, стоящего напротив. Серии сюжетных картинок.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Весна. Первые признаки весн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  <w:tab/>
              <w:t>8 марта. Женские професси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Бытовая техника. Орудия труд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 </w:t>
              <w:tab/>
              <w:t>Первоцветы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Временные представления. Сутки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. 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Величина предметов: широкий-узкий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и сюжетных картинок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Понятия: верх-низ, высокий-низкий, сверху-снизу. Лабиринты. Запомни и повтори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Закрепление представлений о цвете и форме. Запомни и разложи правильно. Систематизация.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Перелетные птицы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Космос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Транспорт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Дикие и домашние животны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Представление о величине: толстый-тонкий. Определение последовательностей. Исключение лишнего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Представление о величине: длинный-короткий. Запомни картинки (опосредованное запоминание)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лючение лишнего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  <w:tab/>
              <w:t>Сравнение предметов по существенному признаку. Противоположности.  Шифровк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  <w:tab/>
              <w:t xml:space="preserve">Работа с серией сюжетных картинок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епицы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Насекомые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  <w:tab/>
              <w:t>Обитатели водоемов, морей и океанов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Школа. Школьные принадлежност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  <w:tab/>
              <w:t xml:space="preserve"> Лето. Летние развлечения. Мониторинг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Закрепление представлений о величине. Запомни последовательность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Временные представления. Неделя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ледовательностей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Временные представления. Возраст.       Классификация.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 Мониторин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явление степени усвоения коррекционно-развивающей программы осуществляется посредством  проведения диагностики:  первичной, промежуточной, итоговой, обработки и анализа  полученных результа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1. Программа воспитания и обучения в детском саду. / Под ред. М.А. Васильевой, В.В. Гербовой, Т.С. Комаровой. - 4-е изд. — М.: Мозаика-Синтез, 200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ка к школе детей с задержкой психического развития. — Кн. 1,2. / Под ред. С. Г. Шевченко. — М.: Школьная Пресса, 2004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3. Готовимся к школе. Программно - методическое оснащение коррекционно-развивающего воспитания и обучения дошкольников с ЗПР. / Под ред. С. Г. Шевченко. - М. 199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4. Борякова Н.Ю. Ступеньки развития. Ранняя диагностика и коррекция задержки психического развития. - М.,2002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орякова Н.Ю. Формирование предпосылок к школьному обучению у детей с задержкой психического развития, - М., 200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иагностика и коррекция задержки психического развития. Под ред., С.Г. Шевченко. - М., 200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Екжанова Е.А. Задержка психического развития у детей и пути ее психолого-педагогической коррекции в условиях дошкольного учреждения. // Воспитание и обучение детей с нарушениями развития. 2002. N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Екжанова Е.А Стребелева Е.А. Системный подход к разработке программы коррекционно-развивающего обучения детей с нарушением интеллекта. // Дефектология. 1999, №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Екжанова Е.А Стребелева Е.А. Технологии, укрепляющие здоровье в системе обучения коррекционно-развивающих специальных дошкольных учреждений. // Воспитание и обучение детей с нарушениями развития. 2002. N 2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0.Ефименкова Л.Н. Формирование речи у дошкольников. – М., 1985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11. Маркова Л.С. Организация коррекционно-развивающего обучения дошкольников с задержкой психического развития. - М., 200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орозова И. А., Пушкарева М.А. Ознакомление с окружающим миром. Конспекты занятий. Для работы с детьми 4-5 лет с ЗПР. - М.: 2010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13. Нищева Н. В. Играйка (серия). Дидактические игры для развития речи дошкольников — СПб.: ДЕТСТВО-ПРЕСС, 2010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14. Ульенкова У. В., Лебедева О.В. Организация и содержание специальной психологической помощи детям с проблемами в развитии. - М., 200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"/>
    <w:qFormat/>
    <w:rPr>
      <w:rFonts w:ascii="Arial" w:hAnsi="Arial" w:eastAsia="Times New Roman" w:cs="Arial"/>
      <w:spacing w:val="0"/>
      <w:sz w:val="19"/>
      <w:szCs w:val="19"/>
    </w:rPr>
  </w:style>
  <w:style w:type="character" w:styleId="Style15">
    <w:name w:val="Основной текст_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900"/>
      <w:jc w:val="both"/>
    </w:pPr>
    <w:rPr>
      <w:sz w:val="22"/>
      <w:szCs w:val="22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15:00Z</dcterms:created>
  <dc:creator>masha</dc:creator>
  <dc:description/>
  <cp:keywords/>
  <dc:language>en-US</dc:language>
  <cp:lastModifiedBy>USER34</cp:lastModifiedBy>
  <cp:lastPrinted>2015-03-05T15:46:00Z</cp:lastPrinted>
  <dcterms:modified xsi:type="dcterms:W3CDTF">2015-03-05T14:45:00Z</dcterms:modified>
  <cp:revision>37</cp:revision>
  <dc:subject/>
  <dc:title>Министерство общего и профессионального образования</dc:title>
</cp:coreProperties>
</file>