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Урок русского языка по теме «</w:t>
      </w:r>
      <w:r>
        <w:rPr>
          <w:b/>
        </w:rPr>
        <w:t>Обобщение по теме «Разделительный мягкий знак».</w:t>
      </w:r>
    </w:p>
    <w:p>
      <w:pPr>
        <w:pStyle w:val="Normal"/>
        <w:spacing w:lineRule="auto" w:line="360"/>
        <w:ind w:firstLine="567"/>
        <w:rPr>
          <w:color w:val="000000"/>
        </w:rPr>
      </w:pPr>
      <w:r>
        <w:rPr>
          <w:color w:val="000000"/>
        </w:rPr>
        <w:t>Урок проведен по УМК «Школа России», автор учебника Л. М. Зеленина, Т. Е. Хохлова, 2 класс.  Данный урок четвёртый в разделе «Разделительный мягкий знак». Урок способствует совершенствованию знаний о правописании разделительного мягкого знака, способствует закреплению умения распознавать данную орфограмму в словах и речи.  На уроке используется ИКТ и занимательный материал, способствующий развитию познавательных способностей учащихся.  Этот урок находится в тесной взаимосвязи с предыдущими темами: «</w:t>
      </w:r>
      <w:r>
        <w:rPr/>
        <w:t>Йотированные гласные буквы е, ё, ю, я</w:t>
      </w:r>
      <w:r>
        <w:rPr>
          <w:rFonts w:cs="Arial" w:ascii="Arial" w:hAnsi="Arial"/>
          <w:sz w:val="20"/>
          <w:szCs w:val="20"/>
        </w:rPr>
        <w:t>.</w:t>
      </w:r>
      <w:r>
        <w:rPr>
          <w:color w:val="000000"/>
        </w:rPr>
        <w:t>» и «</w:t>
      </w:r>
      <w:r>
        <w:rPr/>
        <w:t>Обозначение мягких согласных на письме мягким знаком</w:t>
      </w:r>
      <w:r>
        <w:rPr>
          <w:color w:val="000000"/>
        </w:rPr>
        <w:t xml:space="preserve">»   </w:t>
      </w:r>
    </w:p>
    <w:p>
      <w:pPr>
        <w:pStyle w:val="Normal"/>
        <w:rPr/>
      </w:pPr>
      <w:r>
        <w:rPr>
          <w:b/>
        </w:rPr>
        <w:t>Цели и задачи урока:</w:t>
      </w:r>
    </w:p>
    <w:p>
      <w:pPr>
        <w:pStyle w:val="Style17"/>
        <w:numPr>
          <w:ilvl w:val="0"/>
          <w:numId w:val="20"/>
        </w:numPr>
        <w:rPr/>
      </w:pPr>
      <w:r>
        <w:rPr/>
        <w:t>с помощью специально подобранных упражнений  создать условия для отработки навыка правописания слов с разделительным мягким знаком;</w:t>
      </w:r>
    </w:p>
    <w:p>
      <w:pPr>
        <w:pStyle w:val="Style17"/>
        <w:numPr>
          <w:ilvl w:val="0"/>
          <w:numId w:val="20"/>
        </w:numPr>
        <w:rPr/>
      </w:pPr>
      <w:r>
        <w:rPr/>
        <w:t>способствовать развитию навыка классификации слов с мягким знаком;</w:t>
      </w:r>
    </w:p>
    <w:p>
      <w:pPr>
        <w:pStyle w:val="Style17"/>
        <w:numPr>
          <w:ilvl w:val="0"/>
          <w:numId w:val="20"/>
        </w:numPr>
        <w:rPr/>
      </w:pPr>
      <w:r>
        <w:rPr/>
        <w:t>содействовать формированию  навыка переноса слов с разделительным мягким знаком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азвития речи организовать систему познавательных заданий направленных на форм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я словарного состава речи уча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боту по развитию произвольного внимания на основе анализа составных частей письменных букв;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логического мышления на основе усвоения учащимися причинно-следственных связей, сравнительного анализа (на материалах учебных заданий); 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истему заданий направленных на развитие навыков групповой самоорганизации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у школьников положительное отношение к знаниям; добросовестного отношения к учебному труду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чувств товарищества.</w:t>
      </w:r>
    </w:p>
    <w:p>
      <w:pPr>
        <w:pStyle w:val="Style17"/>
        <w:numPr>
          <w:ilvl w:val="0"/>
          <w:numId w:val="11"/>
        </w:numPr>
        <w:rPr/>
      </w:pPr>
      <w:r>
        <w:rPr/>
        <w:t>содействовать в ходе урока воспитанию аккуратности, дисциплинированност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tabs>
          <w:tab w:val="clear" w:pos="708"/>
          <w:tab w:val="left" w:pos="6860" w:leader="none"/>
        </w:tabs>
        <w:jc w:val="both"/>
        <w:rPr>
          <w:b/>
          <w:b/>
        </w:rPr>
      </w:pPr>
      <w:r>
        <w:rPr>
          <w:b/>
        </w:rPr>
        <w:t xml:space="preserve">Формирование универсальных учебных действий (УУД) – 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/>
      </w:pPr>
      <w:r>
        <w:rPr>
          <w:b/>
        </w:rPr>
        <w:t xml:space="preserve">личностные:  </w:t>
      </w:r>
      <w:r>
        <w:rPr/>
        <w:t>формировать мотивацию к обучению и целенаправленной познавательной деятельности;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предметные: </w:t>
      </w:r>
      <w:r>
        <w:rPr/>
        <w:t>учащиеся</w:t>
      </w:r>
      <w:r>
        <w:rPr>
          <w:b/>
        </w:rPr>
        <w:t xml:space="preserve"> </w:t>
      </w:r>
      <w:r>
        <w:rPr/>
        <w:t>научатся определять место орфограммы «Разделительный мягкий знак в слове»; писать слова с разделительным мягким знаком; переносить слова с разделительным мягким знаком;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/>
      </w:pPr>
      <w:r>
        <w:rPr>
          <w:b/>
        </w:rPr>
        <w:t xml:space="preserve">коммуникативные: </w:t>
      </w:r>
      <w:r>
        <w:rPr/>
        <w:t>развивать умение слушать и понимать других; строить речевое высказывание в соответствии с поставленными задачами;  оформлять свои мысли в устной и письменной форме;  уметь работать в паре и группе.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/>
      </w:pPr>
      <w:r>
        <w:rPr>
          <w:b/>
        </w:rPr>
        <w:t>регулятивные</w:t>
      </w:r>
      <w:r>
        <w:rPr/>
        <w:t>:  оценивать учебные действия в соответствии с поставленной задачей;  прогнозировать предстоящую работу (составлять план); осуществлять познавательную и личностную рефлексию.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/>
      </w:pPr>
      <w:r>
        <w:rPr>
          <w:b/>
        </w:rPr>
        <w:t xml:space="preserve">познавательные:  </w:t>
      </w:r>
      <w:r>
        <w:rPr/>
        <w:t>на основе анализа объектов делать выводы; обобщать и классифицировать по признакам; находить ответы на вопросы.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jc w:val="both"/>
        <w:rPr/>
      </w:pPr>
      <w:r>
        <w:rPr>
          <w:b/>
        </w:rPr>
        <w:t xml:space="preserve">Тип урока: </w:t>
      </w:r>
      <w:r>
        <w:rPr/>
        <w:t>урок комплексного применения знаний и умений (урок закрепления).</w:t>
      </w:r>
    </w:p>
    <w:p>
      <w:pPr>
        <w:pStyle w:val="Style17"/>
        <w:ind w:left="360" w:hanging="0"/>
        <w:rPr/>
      </w:pPr>
      <w:r>
        <w:rPr>
          <w:b/>
        </w:rPr>
        <w:t>Оборудование:</w:t>
      </w:r>
      <w:r>
        <w:rPr/>
        <w:t xml:space="preserve"> учебник «Русский язык» 2  класс Л. М. Зелениной, Т. Е. Хохловой,  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ьзованные источники: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/>
        <w:t>Тихомирова Е. М. Поурочные разработки по русскому языку 2 класс: к учебнику Л. М. Зелениной, Т. Е. Хохловой»Русский язык. 2 класс» - М.: Изд. «Экзамен, 2012 – с.  181,184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/>
        <w:t>Ситникова Т. Н., Яценко И. Ф., Васильева Н. Ю. Поурочные разработки  по русскому языку: 2 класс. – М.: ВАКО, 2012 – с. 238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/>
        <w:t>Гизатуллина Д. Х. Русский язык в играх, или когда учиться трудно. – СПб: «Детство-пресс», 2000. – с. 53-56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>
          <w:rStyle w:val="Appleconvertedspace"/>
          <w:color w:val="333333"/>
        </w:rPr>
        <w:t> </w:t>
      </w:r>
      <w:r>
        <w:rPr/>
        <w:t>Лебединцев В. Б. Русский язык 1-4 классы. Формирование регулятивных и коммуникативных учебных действий. – Волгоград: Учитель, 2014 – 97 с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/>
        <w:t>Лазуренко Л. В. Учим играя. 1-2 классы: занимательные игровые задания, упражнения по русскому языку и математике. – Волгоград: Учитель, 2007. – с. 38 – 39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>Ход урока.</w:t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"/>
        <w:gridCol w:w="77"/>
        <w:gridCol w:w="4718"/>
        <w:gridCol w:w="162"/>
        <w:gridCol w:w="4806"/>
      </w:tblGrid>
      <w:tr>
        <w:trPr>
          <w:trHeight w:val="309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7"/>
              </w:numPr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е начало урока.</w:t>
            </w:r>
          </w:p>
        </w:tc>
      </w:tr>
      <w:tr>
        <w:trPr>
          <w:trHeight w:val="295" w:hRule="atLeast"/>
        </w:trPr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ятельность учителя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ятельность учащихс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уемые УУД</w:t>
            </w:r>
          </w:p>
        </w:tc>
      </w:tr>
      <w:tr>
        <w:trPr>
          <w:trHeight w:val="1527" w:hRule="atLeast"/>
        </w:trPr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звенел звонок весёлый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ы начать урок готовы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удем слушать, рассуждать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друг другу помо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ьмитесь за руки и выскажите друг другу добрые пожелания на урок.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готовятся к урок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334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3"/>
              </w:numPr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новка целей и задач урока. Мотивация учебной деятельности учащихся. </w:t>
            </w:r>
          </w:p>
        </w:tc>
      </w:tr>
      <w:tr>
        <w:trPr>
          <w:trHeight w:val="170" w:hRule="atLeast"/>
        </w:trPr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>
                <w:rStyle w:val="C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какой букве написано правило в стихах? 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йд 1.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Что за буква, кто узнает,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вука не обозначает.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ожет только показать,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ак согласную читать.</w:t>
            </w:r>
          </w:p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какой  «работе» мягкого знака идёт речь в этом стихотворении?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Style w:val="C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слушайте следующее стихотворение об этой букве. </w:t>
            </w: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айд 2.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еред Е,Ё,И,Ю,Я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Я в словах стою друзья.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Воробьи, семья, жильё – </w:t>
            </w:r>
          </w:p>
          <w:p>
            <w:pPr>
              <w:pStyle w:val="Style16"/>
              <w:ind w:left="360" w:hanging="0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еред Я,И,Е,Ю,Ё.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ую «работу» выполняет мягкий знак здесь?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Style w:val="C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ая тема нашего урока?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Style w:val="C1"/>
                <w:bCs/>
                <w:iCs/>
              </w:rPr>
            </w:pPr>
            <w:r>
              <w:rPr>
                <w:rStyle w:val="C1"/>
                <w:bCs/>
                <w:color w:val="000000"/>
              </w:rPr>
              <w:t>Сегодня у нас не совсем обычный урок. К нам пришли гости. Кто они, отгадайте загадку.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н носит вместо шапки</w:t>
              <w:br/>
              <w:t>Весёлый колпачок.</w:t>
              <w:br/>
              <w:t>И ростом он всего лишь</w:t>
              <w:br/>
              <w:t>С ребячий башмачок.</w:t>
              <w:br/>
              <w:br/>
              <w:t>С фонариком и с песней</w:t>
              <w:br/>
              <w:t>Идёт в лесу ночном.</w:t>
              <w:br/>
              <w:t>Не ошибёшься, если</w:t>
              <w:br/>
              <w:t>Ты скажешь:</w:t>
              <w:br/>
              <w:t>                 -Это..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го зовут Разделительный Мягкий Знак. Он просит вас помочь ему разыскать его братьев. Их было шесть. Все они тоже – Разделительные Мягкие Знаки. Они спрятались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Style w:val="C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сли вы сумеете найти их всех, то научитесь безошибочно определять наличие разделительного мягкого знака в словах.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Style w:val="C1"/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о буква мягкий зна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ягкий знак – показатель мягк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о разделительный мягкий зна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казывание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Гном </w:t>
            </w:r>
            <w:r>
              <w:rPr>
                <w:rStyle w:val="StrongEmphasis"/>
                <w:rFonts w:cs="Times New Roman" w:ascii="Times New Roman" w:hAnsi="Times New Roman"/>
                <w:i/>
              </w:rPr>
              <w:t>Слайд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целеполагание  как постановка учебной задачи; планирование;  прогнозиров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структурировать знания, постановка и формулировка проблемы, умение осознанно и произвольно строить речевые высказывания; моделирование; выбор наиболее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eastAsia="en-US"/>
              </w:rPr>
            </w:pPr>
            <w:r>
              <w:rPr>
                <w:rFonts w:cs="Times New Roman"/>
                <w:i/>
                <w:u w:val="singl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целеполагание  как постановка учебной задачи; планирование;  прогноз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умение структурировать знания, постановка и формулировка проблемы, умение осознанно и произвольно строить речевые высказывания; моделирование; 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планирование учебного сотрудничества.</w:t>
            </w:r>
          </w:p>
        </w:tc>
      </w:tr>
      <w:tr>
        <w:trPr>
          <w:trHeight w:val="295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3"/>
              </w:numPr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вичное закрепление. </w:t>
            </w:r>
          </w:p>
        </w:tc>
      </w:tr>
      <w:tr>
        <w:trPr>
          <w:trHeight w:val="29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бы отыскать братьев 1-го гномика, нам нужно вспомни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Style w:val="Appleconvertedspace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ду какими буквами пишется разделительный мягкий знак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6"/>
              <w:ind w:left="360" w:hanging="0"/>
              <w:rPr>
                <w:rStyle w:val="Appleconvertedspace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Style w:val="Appleconvertedspace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звучат согласный и гласный, когда появляется разделительный  ь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rPr>
                <w:rStyle w:val="Appleconvertedspace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мягкий знак – это орфограмма. Как выделяем её на письме?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лайд 3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первого  гномика есть записка, в которой написано, где спрятался второй. 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даёт детям карточки: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мья  нь  дь  льд  пьё сьм чьи вью льш вь льё   льц   вье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йдите слоги с разделительным ь, выпишите их,  соблюдая правильный наклон и соединения между ними.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к определили слоги с разделительным мягким знаком?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Слайд 4.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монстрирует 2-го гномика.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к вам удалось отыскать разделительный мягкий знак среди различных букв?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 2-го гномика есть записка от 3-го.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гадайте загадки, запишите отгадки в кроссворд.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лайд 5.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ихрем снежным закружит,</w:t>
              <w:br/>
              <w:t>Выходить нам не велит.</w:t>
              <w:br/>
              <w:t>Дверь плотнее закрывай,</w:t>
              <w:br/>
              <w:t>Зимний ветер не впускай!</w:t>
            </w:r>
          </w:p>
          <w:p>
            <w:pPr>
              <w:pStyle w:val="Style16"/>
              <w:ind w:left="72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т спешит с нектаром пчелка</w:t>
              <w:br/>
              <w:t>В этот теремок</w:t>
              <w:br/>
              <w:t>И летит с жужжаньем в щелку -</w:t>
              <w:br/>
              <w:t>Узенький леток.</w:t>
              <w:br/>
              <w:t>Тот, кто любит сладкий мед,</w:t>
              <w:br/>
              <w:t>Теремок мне назовет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на белом свете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м не прожить и детям?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ддержит вас, друзья?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а дружная...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чень любит есть бананы.</w:t>
              <w:br/>
              <w:t>Это точно …</w:t>
            </w:r>
          </w:p>
          <w:p>
            <w:pPr>
              <w:pStyle w:val="Style16"/>
              <w:ind w:left="72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абушка из сладких ягод</w:t>
              <w:br/>
              <w:t>Наварила что-то.</w:t>
              <w:br/>
              <w:t>И его нам хватит на год</w:t>
              <w:br/>
              <w:t>К чаю и в компоты.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пишите слова-отгадки, выделите орфограмму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монстрирует 3-го гномика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лайд 6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перь мы узнаем, где спрятался 4-й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лайд 7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мотрите картинки, выпишите слова с разделительным Ь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кие картинки лишние?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азделительный мягкий знак пишется между согласными и гласными е, ё, ю, я, и.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аздельно. Гласный распадается на 2 звука, слышится звук 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ягкий знак подчёркиваем одно чертой, следующую за ним гласную – двумя черт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Работа в парах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Разделительный  ь стоит между согласной и гласной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Вьюга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Ульи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емья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Обезьяна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Варенье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  <w:color w:val="000000"/>
                <w:shd w:fill="FFFFFF" w:val="clear"/>
              </w:rPr>
              <w:t>4-й гномик спрятался в названиях картинок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  <w:i/>
                <w:iCs/>
              </w:rPr>
              <w:t>Работа в группах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Хлопья, деревья, семья, листья, муравьи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сулька, кольцо, мальчик, коньки.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; смысловое чтение; построение логической цепи расс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; смысловое чтение; построение логической цепи рассуждения.</w:t>
            </w:r>
          </w:p>
        </w:tc>
      </w:tr>
      <w:tr>
        <w:trPr>
          <w:trHeight w:val="33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7"/>
              </w:numPr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. минутк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лушайте внимательно слов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сли слово</w:t>
            </w:r>
            <w:r>
              <w:rPr>
                <w:b/>
                <w:bCs/>
                <w:iCs/>
              </w:rPr>
              <w:t xml:space="preserve"> с разделительным </w:t>
            </w:r>
            <w:r>
              <w:rPr>
                <w:bCs/>
                <w:iCs/>
              </w:rPr>
              <w:t xml:space="preserve">мягким знаком - </w:t>
            </w:r>
            <w:r>
              <w:rPr>
                <w:b/>
                <w:bCs/>
                <w:iCs/>
              </w:rPr>
              <w:t>похлопайте</w:t>
            </w:r>
            <w:r>
              <w:rPr>
                <w:bCs/>
                <w:iCs/>
              </w:rPr>
              <w:t xml:space="preserve"> в ладоши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Если в слове употребляется мягкий знак, обозначающий </w:t>
            </w:r>
            <w:r>
              <w:rPr>
                <w:b/>
                <w:bCs/>
                <w:iCs/>
              </w:rPr>
              <w:t xml:space="preserve">мягкость </w:t>
            </w:r>
            <w:r>
              <w:rPr>
                <w:bCs/>
                <w:iCs/>
              </w:rPr>
              <w:t xml:space="preserve">согласного –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потопайт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нь,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воробьи, стулья,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деньки, редька,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варенье, вьюнок,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дождь,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гоньки, ручьи, пальто, новоселье, чириканье.</w:t>
            </w:r>
          </w:p>
        </w:tc>
      </w:tr>
      <w:tr>
        <w:trPr>
          <w:trHeight w:val="33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7"/>
              </w:numPr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вичное закрепление знаний. </w:t>
            </w:r>
          </w:p>
        </w:tc>
      </w:tr>
      <w:tr>
        <w:trPr>
          <w:trHeight w:val="337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i/>
              </w:rPr>
              <w:t xml:space="preserve">    </w:t>
            </w:r>
            <w:r>
              <w:rPr>
                <w:rStyle w:val="StrongEmphasis"/>
                <w:i/>
              </w:rPr>
              <w:t>Слайд 8.</w:t>
            </w:r>
            <w:r>
              <w:rPr>
                <w:rStyle w:val="StrongEmphasis"/>
                <w:b w:val="false"/>
              </w:rPr>
              <w:t xml:space="preserve"> Демонстрирует 4-го гномика, даёт прочитать записку от 5-го гномика, Проводится игра «Один – много». Учитель называет слово и бросает мяч ученику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     </w:t>
            </w:r>
            <w:r>
              <w:rPr>
                <w:rStyle w:val="StrongEmphasis"/>
                <w:b w:val="false"/>
                <w:i/>
              </w:rPr>
              <w:t>Друг, дерево, лист, брат, сук, колос, звено, перо, прут.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Запишите слова во множественном числе, выделите орфограмму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лайд 9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ле игры на слайде появляются слова во множественном числе, которые дети записывают в тетради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   </w:t>
            </w:r>
            <w:r>
              <w:rPr>
                <w:rStyle w:val="StrongEmphasis"/>
                <w:i/>
              </w:rPr>
              <w:t>Слайд 10.</w:t>
            </w:r>
            <w:r>
              <w:rPr>
                <w:rStyle w:val="StrongEmphasis"/>
                <w:b w:val="false"/>
              </w:rPr>
              <w:t xml:space="preserve"> Демонстрирует 5-го гномика, даёт ученику прочитать записку от 6-го. </w:t>
              <w:br/>
              <w:t xml:space="preserve">     </w:t>
            </w:r>
            <w:r>
              <w:rPr>
                <w:rStyle w:val="StrongEmphasis"/>
                <w:i/>
              </w:rPr>
              <w:t>Слайд 11.</w:t>
            </w:r>
            <w:r>
              <w:rPr>
                <w:rStyle w:val="StrongEmphasis"/>
                <w:b w:val="false"/>
              </w:rPr>
              <w:t xml:space="preserve">  Объясняет задание: 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rStyle w:val="StrongEmphasis"/>
                <w:b w:val="false"/>
                <w:bCs w:val="false"/>
              </w:rPr>
              <w:t>Запишите слова, разделите их для переноса, если это возможно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i/>
              </w:rPr>
              <w:t>Вьюга, гостья, друзья, хлопья, перья, Илья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лайд 12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монстрирует 6-го гномика, даёт ученику прочитать записку от 7-го. </w:t>
              <w:br/>
              <w:t xml:space="preserve">Объясняет задание: 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>
                <w:rStyle w:val="StrongEmphasis"/>
                <w:bCs w:val="false"/>
                <w:i/>
              </w:rPr>
              <w:t xml:space="preserve"> </w:t>
            </w:r>
            <w:r>
              <w:rPr>
                <w:rStyle w:val="StrongEmphasis"/>
                <w:bCs w:val="false"/>
                <w:i/>
              </w:rPr>
              <w:t xml:space="preserve">Слайд 13. </w:t>
            </w:r>
            <w:r>
              <w:rPr>
                <w:rStyle w:val="StrongEmphasis"/>
                <w:b w:val="false"/>
                <w:bCs w:val="false"/>
              </w:rPr>
              <w:t>Решить задания теста (тест составляется по усмотрению учителя)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5-й гномик спрятался в словах множественного числа.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Ловят мяч, называют новое слово, бросают мяч учителю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6-ой гномик спрятался в делении слов для переноса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Самостоятельно с последующей взаимопроверкой.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лайд 11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" w:cs="Times" w:ascii="Times" w:hAnsi="Times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7-й гномик спрятался в ответах те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; коррекция; оценивание качества и уровня усво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нно и произвольно строить речевое высказыв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; смысловое чтение; построение логической цепи рассуждения.</w:t>
            </w:r>
          </w:p>
        </w:tc>
      </w:tr>
      <w:tr>
        <w:trPr>
          <w:trHeight w:val="33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7"/>
              </w:numPr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 урока. Рефлексия. </w:t>
            </w:r>
          </w:p>
        </w:tc>
      </w:tr>
      <w:tr>
        <w:trPr>
          <w:trHeight w:val="337" w:hRule="atLeast"/>
        </w:trPr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Чему вы научились на урок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Какие затруднения у вас возник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Кому было трудно выполнить задани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Кому из вас требовалась помощь при выполнении задания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color w:val="000000"/>
              </w:rPr>
              <w:t>Выберите и продолжите любое предложение.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На сегодняшнем уроке я узнал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На этом уроке я похвалил бы себя за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После урока мне захотелось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Сегодня я сумел...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вечают на вопросы. Оценивают свою деятельность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структурировать знания; оценка процессов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олевая саморегуляция; осознание того, что уже усвоено и что ещё подлежит усво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8">
    <w:name w:val="c18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54:00Z</dcterms:created>
  <dc:creator>Анатолий</dc:creator>
  <dc:description/>
  <cp:keywords/>
  <dc:language>en-US</dc:language>
  <cp:lastModifiedBy>14</cp:lastModifiedBy>
  <cp:lastPrinted>2014-12-16T23:02:00Z</cp:lastPrinted>
  <dcterms:modified xsi:type="dcterms:W3CDTF">2017-09-13T18:34:00Z</dcterms:modified>
  <cp:revision>10</cp:revision>
  <dc:subject/>
  <dc:title/>
</cp:coreProperties>
</file>