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е обучение   в учебной лаборатории техникума   является начальным этапом профессиональной подготовки обучающихся групы № КБ-16 по профессии «Контролер банка» На этом этапе производственного обучения учащиеся знакомятся с профессией «Контролер банка», овладевают первоначальными навыками и умениями по совершению операций в бан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мены в системе профессионального образования обусловлены переменами в современном обществе, необходимостью в квалифицированных кадрах, в подготовке подрастающего поколения к жизни в новых социальных услови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 мастером производственного обучения ставятся задачи поиска новых форм обучения, способствующих развитию интереса к обучению и получаемой профессии.  Требуется такая организация учебного процесса, при которой каждый урок производственного обучения стал бы интересным, неординарным, а учащиеся смогли   проявить себя, найти применение своим творческим способностям, полюбить будущую професс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урока производственного обучения с игровой формой состоят из следующих этап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лана урока производственного обучения с определением темы, типа, вида урока, с постановкой целей и задач урока, посредством которых они будут достига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методов обучения, дидактического оснащения, современных компьютерных и педагогических технологий, электронных ресурсов условий проведения игры, временных рамок - это один из самых важных моментов, в котором необходимо все тщательно продумать, чтобы достичь поставленных ц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гровых форм обучения - соревнование между двумя группами.  Они набирают   баллы, отвечая на вопросы мастера производственного обучения во время повторения пройденного материала, выполняя работы в текущем инструктаже.  Такая форма проведения урока позволит учащимся закрепить теоретические знания по теме и освоить новый материал в период текущего инструктажа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урока с анализом результатов. В заключительном инструктаже урока выясняется: достигнуты ли поставленные цели обучения, воспитания и развит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урока производственного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фессия «Контролер ба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КБ-16, на базе 9 классов общеобразовательных школ, срок обучения 2 года, 10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лаборатория № 14 «Банковское дело»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программы: Обучение порядку упаковки денег на территори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учение порядку упаковки денег на территории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це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теоретические знания по предмету «Ведение кассовых операций банк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работать и закрепить приемы и операции формирования и упаковки денежной наличности Банкнот банка России и иностранных государ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рофессиональные навыки и умения работы в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ь память, речь, логический стиль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способность принимать самостоятельные решения в процессе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способность к аргументированному самоанализу свое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ответственное отношение к своей рабо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ть уважительное отношение к членам команды, коллектива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умение работать в коллективе и самостоятельно, при этом стремясь к получению продуктивного результата в группе, формированию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плексный урок с элементами блиц- опроса, игрового соревнования и выполнения комплекс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овед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Объяснение, беседа, рассказ, фронтальный опро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тестовые задания с применением учебного элемента, инструкционные карты, презентация вводного инструктаж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ктический (самостоятельная работа учащихся по выполнению комплексных работ, упражнения для отработки производственных навыков и умений по формированию и упаковке наличных дене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ое оснащ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й сто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арандаши, ручки, марк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нты бандеро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е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аковочный материал (полиэтиленовые пакет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Инструменты для разрезания и склеивания лент (ножницы, кл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Накладки стандарт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Карточки с зада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Инструкционно-технологические кар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Презентация «Формирование и упаковка банкно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Компьютер, проектор,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оизводственные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упаковка банкнот в корешки для проведения работ по обандероливанию пачек банкн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ортировка банкнот по номин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ртировка банкнот по количеству лис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Формирование в кореш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бандиролирование в зависимости от способа упаковки пачки (крестообразно или кольцевой поперечной бандероль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хнологическая документ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рточки – задания для обучаю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т инструкционно-технологических ка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орный консп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ж предметные связ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Основы деловой культуры. Тема: «Организация рабочего мес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рации с наличной иностранной валютой и чеками (МДК.01.02).  Тема «Основные средства защиты денежных знаков от поддел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работы с банковскими вкладами. Тема «Выдача денежной наличности при закрытии вклад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сихология: тема: «психология общ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: наименование 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: Презентация - Обучение единому порядку упаковки денег на территории Российской феде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демонстрационном столе: лотки с пачками банкнот, ленты упаковочные, инструменты для разрезания и склеивания лент (ножницы, клей, клей), образцы накладок к пачкам, полиэтиленовые пакеты для упаковки банкнот, клеше, ярлыки (бирки для крепления к мешкам с монетой), мешок для упаков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толах учащихся: раздаточный материал, дневники, банкноты (муляжи) национальной валюты и иностранных государств для формирования корешков и пачек, ленты для упаковки банкнот, маркеры, ручка, карандаш, Инструкционно-технологические ка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часть 5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10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водный инструктаж 25 - 30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инструктаж 3 час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инструктаж 2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машнего задания 5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эт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Организацион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мин Приветствие учащихся. Предложение дежурному сдать рапорт о готовности группы к уроку /проверка внешнего вида, посещаемости, наличия дневников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начать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мастера. Сдача рапо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ъявление команд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Актуализация опорн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в памяти материала, необходимого для изучения темы с помощью разминочных заданий: терминологического опроса, карточек-заданий, фотографий на тему. Фронтальный опрос, выявление наиболее типичных оши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на вопросы мастера. Делают вывод как знания, полученные на теоретических занятиях, повлияют на качество практической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Вводный инструктаж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программы и урока с обращением внимания на план /на доске/, цель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и актуальность обучения формированию и упаковки денежной наличности в бан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Технология упаковки банкнот Банка России и иностранных государ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техники безопасности при работах с режущими инструме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на план урока, запись темы урока в дне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на объяснение мастера, изучение дидактическ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выяснение неясных мо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на вопросы по охране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Текущий инструктаж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ход мастера   рабочих мест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качеством проведения работ по групп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ие типичных ошибок, обсуждение и их устра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 пройд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яют упаковку денежных знаков в зависимости от способа упаковки, по технологии в зависимости от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чают на вопросы мастера по работе с банковскими ценнос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й инструкт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бригады-победительницы. Объявление оценок учащимся и их комментирование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вопросы по итогам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ыдача домашне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домашнего задания и целей его выпол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раздел гл. 14. упаковка монет (Положение № 318-П от 24.04.2017) для ознакомления с формированием и упаковкой монет Банка России в мешк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конспект урока производственного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теме «Обучение единому порядку упаковки денег на территории Российской федераци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находится в учебной лаборатории техник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роизводственного обучения объявляет тему и цели урока производственного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нашего занятия: «Обучение единому порядку упаковки денег на территории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  задача   на практик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акрепить знания обучающихся по единому порядку упаковки банкнот Банка России и иностранного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знакомить с технологией формирования и упаковки денежной наличности в российских бан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знакомиться со способами упаковки банкно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работать приемы и способы формирования и упаковки банкнот в учебной мастер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инка.  Мастер производственного обучения задает учащимся вопросы из ранее пройденных тем по предмету «Ведение кассовых операций в банк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учаю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какими валютами стран мира работает Сбербан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ответ: с одиннадцатью (перечисляю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аким причинам проводят формирование и упаковку банкно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твет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ля выдачи наличных денег клиентам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ля выдачи кассовым, инкассаторским работник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выдачи наличных денег юридическим лицам (организациям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часто в течение дня кассиры осуществляют выдачу денежных средств клиентам?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ответ: это зависит от…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35" w:hanging="6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3:00Z</dcterms:created>
  <dc:creator>Света Соловова</dc:creator>
  <dc:description/>
  <cp:keywords/>
  <dc:language>en-US</dc:language>
  <cp:lastModifiedBy>Fam</cp:lastModifiedBy>
  <dcterms:modified xsi:type="dcterms:W3CDTF">2017-07-06T06:36:00Z</dcterms:modified>
  <cp:revision>4</cp:revision>
  <dc:subject/>
  <dc:title/>
</cp:coreProperties>
</file>