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ечевая карт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ошкольни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 И О ребенка 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ата рождения________________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чевое окружение (двуязычие, нарушение речи и пр.) ______________ 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раткий анамнез (со слов матери)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Характер протекания беременности – токсикозы, инфекции, травмы, хронические заболевания, др. 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оды – досрочные, срочные, стремительные, обезвоженные, затяжные, использование родовспоможения, стимуляция, наблюдалась асфиксия, др.</w:t>
      </w:r>
      <w:r>
        <w:rPr>
          <w:i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нняе физическое развитие – нормальное (начал держать голову  2 мес., сидеть 6 мес., ползать 5-6 мес., стоять 7-8 мес., ходить 1 год), с задерж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анняе речевое развитие – нормальное (гуление 3 мес., лепет  5 мес., первые слова 1 год, первая фраза 2 года, фразовая речь 3 года)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 задержко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несенные заболеванияза (из медицинской карты)  – пневмония, простуды, грипп, скарлатина, коклюш, корь, дизентерия, травмы головы, инфекционные и соматические заболевания, длительно текущие и вызывающие истощение нервной системы, др.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стояние органов чувств (из медицинской карты)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лух – норма, снижение слуха др.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рение – норма, близорукость, косоглазие, амблиопия, атрофия зрительного нерва, ограничение поля зрения др.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Интеллект – соответствует возрасту, ниже нор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Состояние мотори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моторика – в норме, незначительно нарушены координация, темп, ритм, движения, моторно неловок, др. 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учная моторика – в норме (сохранность функции), недостаточность мелкой моторики, моторная ограниченность, объем движений (полный, неполный, строго ограничен), темп (нормальный, быстрый, медленный), переключаемость (точная, неточная), координация (в норме, незначительные нарушения, нарушена, неполная), др.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ущая рука – левша, амбидекстр, правш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ртикуляционная моторика – основные движения языком и губами выполняет, может достаточное время удерживать артикуляторное положение, не удерживает позу закрытого рта, движения языка замедленные, с затруднениями, наблюдается замена движений и синкенезии, объем движений не полный, переключаемость движений нарушена, при артикуляционных упражнениях мышечное напряжение увеличивается, отмечается повышенная соливация, др._________________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следование артикуляционного аппара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зык – обычный, макроглоссия, микроглоссия. Длинный, короткий, широкий, узкий, гипетрофия корня языка,  раздвоенный, укороченная подъязычная связка, малоподвижен, подвижен, гипотонус, гипертонус, д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вердое небо – нормальное, узкое, высокое (глубокое, куполообразное, готическое), плоское, низкое, наличие послеоперационных рубцов, д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ягкое небо – нормальное, длинное, короткое, рубцы, увуля, сумбукозная щель, подвижное, неподвижное, др.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кус – нормальный, ортогнатический, открытый передний, боковой (двухсторонний, односторонний, глубокий, дистальный, мезиальный, прямой, перекрестный), др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убы – нормальные, толстые, тонкие, короткие, малоподвижные, подвижные, гипотонус, гипертонус, хейлоскиз (расщелина губы), прохейлия (увеличение размеров верхней губы, нависание над нижней) др. ____________________________________________________________ Зубы -  нормальные, редкие, кривые, вне челюстной дуги, мелкие, крупные, нарушения зубного ряда, наличие стемы др.__________________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Фонематическое восприятие. Повторение слоговых рядов:                  да-да-да_____________ка-га-га_____________ба-па-ба______________ ко-го-го_____________то-то-до_____________бу-пу-бу______________ вы-ви-ви____________ма-мя-мя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азличение слов со сходным звуковым составом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т-ток____________ том-дом_____________ суп-зуб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нь-день_____________ коза-коса____________рак-лак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деление ударного гласного в начале слова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Оля__________________Ира________________Аня____________________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деление первого и последнего звука в слов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т__________________дом__________________утка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Фонематическая сторона речи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олос______________темп_____________разборчивость_______________наличие назального оттенка _____________интонация_________________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Звукопроизношени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вистящие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ипящие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вуки Р, РЬ__________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вуки Л, ЛЬ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чие звуки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говая структура слова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илиционер_____________________простокваша_____________________аквариум_______________________водопроводчик____________________сковорода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мматический строй. Словообразовани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е существительных с уменьшительной формой имени существительного: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люч________________пуговица_______________звезда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разование имени прилагательного от имени существительного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аша из риса (гречка, пшена)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мпот из вишни (яблок, слив)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хвост лисы (волка, зайца)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разование глаголов движения: ехал 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овоизменение. Изменение по падежам. Кто? Что?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ез чего? ____________________Дает корм кому? 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льчик нарисовал кого? ________________ Работаю чем?_____________ Мечтаю о чем? 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потребление имени существительного в Р.п., мн.ч.: нет чего? 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Согласование числительных «два» и «пять» с существительными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потребление предлогов 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Фразовая речь 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Связанная речь 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Заключение и рекомендации 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 заполнение_______________  Логопед __________Бахмутова Е.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29:00Z</dcterms:created>
  <dc:creator>лена</dc:creator>
  <dc:description/>
  <cp:keywords/>
  <dc:language>en-US</dc:language>
  <cp:lastModifiedBy>лена</cp:lastModifiedBy>
  <dcterms:modified xsi:type="dcterms:W3CDTF">2017-09-08T06:16:00Z</dcterms:modified>
  <cp:revision>8</cp:revision>
  <dc:subject/>
  <dc:title/>
</cp:coreProperties>
</file>