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города Снежин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тр развития ребенка – детский сад № 30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удожественно-эстетической направлен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тмика для малыш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 дополнительного образования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ёва Е.С., первая категор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категория детей: </w:t>
      </w:r>
      <w:r>
        <w:rPr>
          <w:rFonts w:cs="Times New Roman" w:ascii="Times New Roman" w:hAnsi="Times New Roman"/>
          <w:sz w:val="28"/>
          <w:szCs w:val="28"/>
        </w:rPr>
        <w:t>3 – 4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sz w:val="28"/>
          <w:szCs w:val="28"/>
        </w:rPr>
        <w:t>6 меся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нежинск, 2014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разователь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бразователь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направления работы и содержание деятель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технологии препода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для реализации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снащение, оборуд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оценки получаемых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ценивания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едставления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узыкально-ритмическое воспитание,  по своей природе, является комплексным, объединяющим музыку, движение и слово. Поэтому, можно сказать, что выразительные движения под музыку – это средство воспитания и развития личности ребёнка, которое способно создать благотворную почву для раскрытия потенциальных возможностей ещё маленького челове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звестно, что с помощью музыки и движений можно установить равновесие в деятельности нервной системы ребенка, умерить слишком возбужденных и растормозить заторможенных детей, урегулировать неправильные и лишние дви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егодня уже не нужно доказывать необходимость музыкально-ритмических занятий с детьми, их благотворное влияние на психоэмоциональное состояние малышей. Движение под музыку в настоящее время используют очень широко и как средство творческого, музыкального развития детей, и как инструмент их физического и психоэмоционального развития.</w:t>
      </w:r>
    </w:p>
    <w:p>
      <w:pPr>
        <w:pStyle w:val="Normal"/>
        <w:tabs>
          <w:tab w:val="clear" w:pos="708"/>
          <w:tab w:val="left" w:pos="1860" w:leader="none"/>
          <w:tab w:val="left" w:pos="267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нная дополнительная образовательная программа носит развивающий характер, рассчитана на детей младшего дошкольного возраста (3-4 года), не посещающих данное дошкольное учреждение, составлена с учётом их возрастных особенностей. Программа реализуется на основе бытовых и музыкальных движений. Все упражнения и композиционные построения носят образно-игровой характер, исполняются под специально подобранные музыкальные произведения, образовательная деятельность реализуется через игровые ситуации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составлении данной программы были использованы современные образовательные технологии по музыкально-ритмическому воспитанию: И. Бриске  «Ритмика и танец», Т.Суворова. «Танцуй, малыш»,  И. Каплунова, И. Новоскольцева  «Праздник каждый день»</w:t>
      </w:r>
    </w:p>
    <w:p>
      <w:pPr>
        <w:pStyle w:val="Normal"/>
        <w:autoSpaceDE w:val="false"/>
        <w:spacing w:lineRule="atLeast" w:line="2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ь программы: 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эстетическая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ребёнка 3-4 лет, формирование  через музыкально-двигательную деятельность различных умений, способностей  и качеств личности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оспитывать  интерес к музыкально-двигатель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Развивать  эмоциональную отзывчивость на музыку через образно-игровые дви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богащать музыкально-двигательную деятель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вать  чувство  ритма:  способность  выражать в движении ритмическую пульсацию мелод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вать  слуховое  внимание: умение начинать и заканчивать движение в соответствии с началом и окончанием музы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вать способность менять темп и характер движения в соответствии с изменением темпа и характера звучания музыки в двухчастной форме (громко-тихо, спокойно-весел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пособствовать формированию основных двигательных навыков и умений (ходьба, бег, подпрыгивания)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здавать условия для развития воображения, поддерживать желание передавать в движении образы знакомых животных и сказочных персонаж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оспитывать желание заниматься музыкально-двигательной деятельностью в группе вместе с другими деть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Развивать элементарную пространственную ориентацию: умение становиться друг за другом в колонну, двигаться «стайкой» за ведущим, по кругу, вперед, наза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собствовать развитию психических процессов: восприятия, внимания, памя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организации образовательной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тичность</w:t>
      </w:r>
      <w:r>
        <w:rPr>
          <w:rFonts w:cs="Times New Roman" w:ascii="Times New Roman" w:hAnsi="Times New Roman"/>
          <w:sz w:val="24"/>
          <w:szCs w:val="24"/>
        </w:rPr>
        <w:t xml:space="preserve"> воздействия с учётом определённого подбора движений, танцевально-игровых композиций, игр и упражн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z w:val="24"/>
          <w:szCs w:val="24"/>
        </w:rPr>
        <w:t xml:space="preserve"> построения занятий с учётом чередования физических и эмоциональных нагруз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яемость</w:t>
      </w:r>
      <w:r>
        <w:rPr>
          <w:rFonts w:cs="Times New Roman" w:ascii="Times New Roman" w:hAnsi="Times New Roman"/>
          <w:sz w:val="24"/>
          <w:szCs w:val="24"/>
        </w:rPr>
        <w:t xml:space="preserve"> игровых ситуаций, танцевальных элементов, общеразвивающих упражн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держание </w:t>
      </w:r>
      <w:r>
        <w:rPr>
          <w:rFonts w:cs="Times New Roman" w:ascii="Times New Roman" w:hAnsi="Times New Roman"/>
          <w:sz w:val="24"/>
          <w:szCs w:val="24"/>
        </w:rPr>
        <w:t>заинтересованности через использование игрушек, элементов костюмов и декораций, сюрпризных моментов, эмоционально окрашенной речи педаго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упность</w:t>
      </w:r>
      <w:r>
        <w:rPr>
          <w:rFonts w:cs="Times New Roman" w:ascii="Times New Roman" w:hAnsi="Times New Roman"/>
          <w:sz w:val="24"/>
          <w:szCs w:val="24"/>
        </w:rPr>
        <w:t xml:space="preserve"> музыкального материала (темп, динамика, ритмический рисунок), танцевальных движений (амплитуда, темп, характер исполнения и структура). Первоначально двигательная культура   развивается на движениях простых по своей структуре, часто встречающихся в жизнедеятельности ребёнка (бытовые движения). Исполняясь под музыку, они приобретают длительность, окраску и эмоциональную законченность (музыкально-ритмические движени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спективность </w:t>
      </w:r>
      <w:r>
        <w:rPr>
          <w:rFonts w:cs="Times New Roman" w:ascii="Times New Roman" w:hAnsi="Times New Roman"/>
          <w:sz w:val="24"/>
          <w:szCs w:val="24"/>
        </w:rPr>
        <w:t>в разучивании движений, музыкально-игровых композиций, которые развиваются от простых к сложн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нообразие и новизна</w:t>
      </w:r>
      <w:r>
        <w:rPr>
          <w:rFonts w:cs="Times New Roman" w:ascii="Times New Roman" w:hAnsi="Times New Roman"/>
          <w:sz w:val="24"/>
          <w:szCs w:val="24"/>
        </w:rPr>
        <w:t xml:space="preserve"> в подборе и применении репертуара, игровых сюжетов и обору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и приёмы</w:t>
      </w:r>
      <w:r>
        <w:rPr>
          <w:rFonts w:cs="Times New Roman" w:ascii="Times New Roman" w:hAnsi="Times New Roman"/>
          <w:sz w:val="24"/>
          <w:szCs w:val="24"/>
        </w:rPr>
        <w:t>, используемые для реализации 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«вовлекающий показ»</w:t>
      </w:r>
      <w:r>
        <w:rPr>
          <w:rFonts w:cs="Times New Roman" w:ascii="Times New Roman" w:hAnsi="Times New Roman"/>
          <w:sz w:val="24"/>
          <w:szCs w:val="24"/>
        </w:rPr>
        <w:t xml:space="preserve"> двигательных упражнений. Учитывая склонность  малышей к подражанию, педагог максимально выразительно и четко исполняет ритмические композиции, так как от этого напрямую зависит и качество движений де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гровое партнёрство</w:t>
      </w:r>
      <w:r>
        <w:rPr>
          <w:rFonts w:cs="Times New Roman" w:ascii="Times New Roman" w:hAnsi="Times New Roman"/>
          <w:sz w:val="24"/>
          <w:szCs w:val="24"/>
        </w:rPr>
        <w:t xml:space="preserve"> в игровых ситуациях в роли ведущего и участника, по принципу сотрудничества и сотворчества  с деть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весно-образное </w:t>
      </w:r>
      <w:r>
        <w:rPr>
          <w:rFonts w:cs="Times New Roman" w:ascii="Times New Roman" w:hAnsi="Times New Roman"/>
          <w:sz w:val="24"/>
          <w:szCs w:val="24"/>
        </w:rPr>
        <w:t>эмоционально окрашенное объяснение, базирующееся на взаимосвязи и органическом слиянии слова, музыки и движ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актильные приёмы –</w:t>
      </w:r>
      <w:r>
        <w:rPr>
          <w:rFonts w:cs="Times New Roman" w:ascii="Times New Roman" w:hAnsi="Times New Roman"/>
          <w:sz w:val="24"/>
          <w:szCs w:val="24"/>
        </w:rPr>
        <w:t xml:space="preserve"> прикосновения, поглаживания, непосредственная помощь в выполнении упражн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актический метод</w:t>
      </w:r>
      <w:r>
        <w:rPr>
          <w:rFonts w:cs="Times New Roman" w:ascii="Times New Roman" w:hAnsi="Times New Roman"/>
          <w:sz w:val="24"/>
          <w:szCs w:val="24"/>
        </w:rPr>
        <w:t xml:space="preserve"> – повторение без изменений и с усложнение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И СОДЕРЖАНИЕ ДЕЯТЕЛЬНОСТИ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занятий:</w:t>
      </w:r>
      <w:r>
        <w:rPr>
          <w:rFonts w:cs="Times New Roman" w:ascii="Times New Roman" w:hAnsi="Times New Roman"/>
          <w:sz w:val="24"/>
          <w:szCs w:val="24"/>
        </w:rPr>
        <w:t xml:space="preserve">   1 раз в неделю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лительность занятий:</w:t>
      </w:r>
      <w:r>
        <w:rPr>
          <w:rFonts w:cs="Times New Roman" w:ascii="Times New Roman" w:hAnsi="Times New Roman"/>
          <w:sz w:val="24"/>
          <w:szCs w:val="24"/>
        </w:rPr>
        <w:t xml:space="preserve">     30 мин.</w:t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2"/>
        <w:gridCol w:w="3577"/>
        <w:gridCol w:w="4109"/>
        <w:gridCol w:w="3260"/>
        <w:gridCol w:w="1983"/>
      </w:tblGrid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ое  содержа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                         часов</w:t>
            </w:r>
          </w:p>
        </w:tc>
      </w:tr>
      <w:tr>
        <w:trPr>
          <w:trHeight w:val="2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йте знакомитьс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группой: определение уровня музыкально-ритмического развития, психоэмоциональной готовности детей к занятиям в группе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«Передай мячик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орошинки собрались – горошинки рассыпались» (Выразительное движение. Развитие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русел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ие композиции «Гуляем – пляшем» (И. Каплунова, И. Новоскольцева. Праздник каждый день), «Весёлые ручки» (И. Бриск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 загадки (слушание) «Мишка», «Зайчи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ушки: мячик, мишка, зайч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ые, жёлтые листики летят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начинать и заканчивать движение соответственно с началом и окончанием музык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ое упражнение «Листочки летают, листочки опускаются», «Деревья качаются» (Выразительное движение. Развити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ое упражнение «Ладошки» (И. Каплунова, И. Новоскольцева. Праздник каждый ден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а Осень, листоч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анцуй со мной дружок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оклоном, как способом приветств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выполнять движения сообща в парах, в круг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взаимодействовать в игровой ситуации со взрослым и с другими детьм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ое упражнение «Солдатики и куклы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«Передай игрушку», «Кошка и мыш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ие композиции «Гуляем – пляшем», (И. Каплунова, И. Новоскольцева. Праздник каждый ден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ая загадка «Кошка» (слуш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ушка мышка, шапочка Кош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номики и Великан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менять движение соответственно двухчастной форме в музы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оложениями сидя и лёжа на коврик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ые композиции «Гномики и великаны» (И. Бриске), «Большие и маленькие ноги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ое упражнение «Поезд» (Т. Суворова. Танцуй, малыш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 загадки «Зайчик», «Лиса» (слушани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Лиса и зайчи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 на ковриках: «облачко», «жуч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рики, шапочка Ли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ыбельна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жанром колыбельная. Воспитание эмоциональной отзывчивости на музыку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ая композиция «Поссорились-помирились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Передай игрушку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ое упражнения «Поезд», «Машины» (Т. Суворова. Танцуй, малыш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лыбельная» (слушание) (И. Каплунова, И. Новоскольцева. Праздник каждый ден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ое упражнение «Баю-ба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ушки кукла и кроват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шка и котя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стейшим способом ролевого исполнения сюжета, побуждая детей взаимодействовать со взрослым как с партнером по игре. Побуждение  детей к импровизации движений, отображающий музыкально-пластический образ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Кошка и котята» (И. Каплунова, И. Новоскольцева. Праздник каждый ден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игровых упражнений на ковриках «Котята просыпаютс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почка Кошки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ем в гости к Кошк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разно-пространственной ориентац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итационно-игровые композиции «Самолёты»  (муз. Т. Морозова), «Пони» (Т. Суворова Танцуй, малыш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ое упражнение «Колокольчи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Кошка и котята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игровых упражнений на ковриках «Котята просыпаютс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ушка Лошадка, колокольчики, шапочка Кошки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пушка и Хлопуш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выполнять движения в паре,  согласовывая  свои действия с действиями партнера по игре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ая композиция «Поссорились-помирились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ая композиция «Топушка и Хлопушка» (музыка И. Бриск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ое упражнение «Колокольчи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а-мальчик и кукла-девочка, колокольч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ствуй, Зимушка-Зима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начинать и заканчивать движение соответственно началу и окончанию музык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ие упражнения «Сапожки» (И. Каплунова, И. Новоскольцева. Праздник каждый день), «Шагаем по сугробам», «Тропинка»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ая композиция «Зимняя пляска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Снежинки-льдин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игровых упражнений на ковриках «Сосулька, звёздочка, снежный к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а Зима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ствуй, Зимушка-Зим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го внимания, знакомство с понятиями «тихо-громк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взаимодействовать в игровой ситуации со взрослым и с другими детьм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Найди» (по звучанию музыки тихо-громко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ое упражнение «Колокольчики»  (Л.Химатуллина.  Пой, играй, танцуй малыш!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ая композиция «Топушка и Хлопушка» (музыка И. Бриск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Лиса и зайчи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почки Лисы и Зайчиков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ствуй, Зимушка-Зим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го внимания, музыкальной памя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уждение детей к импровизации, выражению в движениях музыкально-пластического образа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ые упражнения «Снежинка, тропинка, снежный ком», «Деревья качаются» , «Ходим по глубокому снегу» (Выразительное движение. Программа «Развитие»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 загадки: «Медведь», «Зайчик», «Лис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анец зверят» («Зайка и сугроб» И. Бриск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игровых упражнений на ковриках «Сосулька, звёздочка, снежный к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почки зверят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мняя сказ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ое занятие совместно с родителям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ое упражнение «Колокольчи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ая композиция «Топушка и Хлопушка» (музыка И. Бриск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анец зверят» («Зайка и сугроб» И. Бриск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Снежинки-льдин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ые упражнения «Снежинка, тропинка, снежный ком», «Деревья качаются» , «Ходим по глубокому снегу», «Ёлочки растут, ёлочки качаются» (Выразительное движение. Программа «Развитие»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ое упражнение «Колокольчики» (Л.Химатуллина.  Пой, играй, танцуй малыш!)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зрачная ткань, ёлочки,  шапочки зверей, костюм Зимы для педаго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т, Снеговичок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выполнять движения в паре,  согласовывая  свои действия с действиями партнера по игр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музыкально-ритмических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ние эмоциональной отзывчивост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«Передай игрушку», «Весёлые ладош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ая композиция «Каблучок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ая загадка «Колыбельная», упражнение «Баю-ба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ая игра «Саночки» (Т. Суворова. Танцуй, малыш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ушки Мишка, Снеговик, саноч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от Снегови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го вним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элементарной пространственной ориентации: умения двигаться стайкой за ведущи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выполнять движения в паре,  согласовывая  свои действия с действиями партнера по иг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ая композиция «Каблучок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Найди» (по звучанию музыки тихо-громко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игровая композиция «Ширмочки» (Т. Суворова. Танцуй, малыш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Снеж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игровых упражнений на ковриках «Сосулька, звёздочка, снежный к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верт с письмом,  игрушка Снеговик, «снежки»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десная посыл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гащение музыкально-ритмических  ум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основных двигательных умений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ое упражнение «Поезд» (Т. Суворова. Танцуй, малыш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ое упражнение «Колокольчики» (Л.Химатуллина.  Пой, играй, танцуй малыш!)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ая игра «Саночки» (Т. Суворова. Танцуй, малыш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ая композиция «Топушка и Хлопушка» (музыка И. Бриск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Передай игрушк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итационно-игровые композиции «Самолёты»  (муз. Т. Морозова), «Пони» (Т. Суворова Танцуй, малыш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бочка с картинками, изображающими мяч, паровоз, девочку и мальчика, колокольчик, саночки, лошадк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стях у бабуш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воображения, побуждение к импровизации при передаче музыкально-пластического образ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го внимания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двигательное упражнение «Поезд» (Т. Суворова. Танцуй, малыш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-игра «Весёлые зверята» (Е. Железнов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игровая композиция «Ширмочки» (Т. Суворова. Танцуй, малыш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ая игра «Тюшки-тютюшки» (А.Беспалова. Шутки-минутки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ковриках: «цветок распускается», «цветок в горшке», «дощечка-камуше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а би-ба-бо Бабушка, игрушки утка с утятами, курица с цыплятами, собака со щенками, кошка и котята, коза с козлятами, корова с телятами;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ёлый дво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воображения, побуждение к импровизации при передаче музыкально-пластического образ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го внимания, умения менять движение соответственно двухчастной форме музыкального произведения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-игра «Весёлые зверята» (Е. Железнова)  (инсценировка песн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итационно-образная композиция «Колобок» (муз. Т. Морозов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«Тюшки-тютюшки» (А.Беспалова. Шутки-минутки), «Машины», «Воробушки и автомобили» (И. Каплунова, И. Новоскольцева. Праздник каждый ден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кла би-ба-бо Бабушка, игрушка Колобок, ободки: цыплята, утята, козлята, телята, щенки, котята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граем в теат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стейшим способом ролевого исполнения сюжета, побуждая детей взаимодействовать со взрослым как с партнером по игре. Побуждение  детей к импровизации движений, отображающих музыкально-пластический образ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итационно-образная композиция «Колобок» (муз. Т. Морозова) инсценировка песни по роля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«Тюшки-тютюшки» (А.Беспалова. Шутки-минутки), «Воробушки и автомобили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но-игровая композиция «Солнечный зайчик» (муз. Д. Тухманов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костюмов: колобок, медведь, бабушка, дедуш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граем в теат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уждать в детях желание как «выступать» перед «зрителями», так и смотреть выступление других детей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итационно-образная композиция «Колобок» (муз. Т. Морозова) инсценировка песни по роля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ая композиция «Весёлый танец» (И. Каплунова, И. Новоскольцева. Праздник каждый ден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Тюшки-тютюшки» (А.Беспалова. Шутки-минут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костюмов: колобок, медведь, бабушка, дедуш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ечный зайчик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воображения, побуждение к импровизации при передаче музыкально-пластического образ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разно-пространственной ориентаци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«Солнце просыпается», «Сосулька тает» (Выразительное движение. Программа «Развитие»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но-игровая композиция «Солнечный зайчик» (муз. Д. Тухманов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ые упражнения «Тропинка», «Ручей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водная игра «Берёзка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ляска с платочками»  (Т. Суворова. Танцуй, малыш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ые упражнения на полу «облачко», «жучки», «цветок распускаетс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ция берёзка,  платочки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ички весно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уждение к поиску движений, передающих образ разных птиц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разно-пространственной ориент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го внимания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«Птички летают» (Выразительное движение. Программа «Развитие»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«Птички в гнёздышках», «Ласточки, воробьи, петуш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Лягушки и цапля» (Е. Железнов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Воробушки и автомобили» (И. Каплунова, И. Новоскольцева. Праздник каждый ден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ые упражнения на ковриках «пти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дки ласточек, воробьёв, петушков, шапочка цапли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авные зверя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гащение музыкально-ритмическ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основных двигательных умений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но-игровые композиции «У жирафа пятна…», «Весёлые зверята» (Е. Железнов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ни» (муз. Т. Морозов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Кошка и котят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игровых упражнений на ковриках «Котята просыпаютс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Лягушки и цапля» (Е. Железно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дки: цыплята, утята, козлята, телята, щенки, котята, игрушка лошадка, шапочка кошки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ная полян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воображения, побуждение к импровизации при передаче музыкально-пластического образ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водная игра «Берёзка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 загад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импровизация «Звери на полянк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Бабоч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ые упражнения на полу «цветок распускаетс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апочки зверей зайчик, медведь, волк, лиса, мышка, лягуш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йте, потанцуем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ое занятие с родителям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водная игра «Берёзка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ляска с платочками»  (Т. Суворова. Танцуй, малыш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ритмическая композиция «Весёлый танец» (И. Каплунова, И. Новоскольцева. Праздник каждый ден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игровая композиция «Ширмочки» (Т. Суворова. Танцуй, малыш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но-игровая композиция «Солнечный зайчик» (муз. Д. Тухманов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Тюшки-тютюшки» (А.Беспалова. Шутки-минутки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юрпризы для дет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часов:   24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корпуса, положение ног – ноги вместе (VI поз.); положение рук – руки на поясе, «за юбочку» (у девочек)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: спокойный шаг, высокий шаг («лошадка»), марш, мягкий шаг («кошечка»)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, лёгкий бег на полупальцах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 и бег в сочетании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ой галоп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двух ногах на месте и с продвижением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и прыжки в сочетании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ук, кистей и пальцев, выразительные жесты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нцевальные элементы: притопы, топающий шаг, выставление ноги вперёд на носок или на пятку; хлопки: ладонь о ладонь, удары по плечам, по коленям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предметами и с игрушками: мяч, платочек, обруч, погремушки, колокольчики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в пространстве – круг, «змейка», «паровозик», врассыпную, стайка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упражнения на полу: первоначально носят естественный характер. Постепенно происходит переход к движениям, требующим мышечного напряжения. 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ние музыки: музыкальные загадки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юды и игры: изобразительно-игровые, образно-игровые, образно-ритмические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оценки получаемых результатов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У ребёнка наблюдается стойкий интерес к музыкально-ритмическим  движениям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 Эмоционально отзывается на музыку через образно-игровые движения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.  Реагируют на начало и окончание музыки, умеет двигаться в соответствии с контрастным характером музыки (громко-тихо, весело-спокойно, быстро-медленно), ритмично ходить под музыку, хлопать в ладоши, притопывать ногами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. Владеет элементарными навыками пространственно-образной ориентации: умеет выстраиваться в круг, сужать и расширять круг, двигаться по кругу, взявшись за руки и парами; выстраиваться друг за другом; двигаться «змейкой» за ведущим, двигаться по залу свободно, не сталкиваясь, собираться в стайку в определённой точке зала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5. Выполняет движения по показу в соответствии с текстом песенки, подпевает вместе с педагогом. 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особен заниматься в группе с другими детьми. Взаимодействует со взрослым и с другими детьми как с партнёрами по игровой ситуации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ценивания результатов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уровня музыкального и психофизического развития детей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едставления результатов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занятия с родителями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ДЛЯ РЕАЛИЗАЦИИ ПРОГРАММЫ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детей в группе:   </w:t>
      </w:r>
      <w:r>
        <w:rPr>
          <w:rFonts w:cs="Times New Roman" w:ascii="Times New Roman" w:hAnsi="Times New Roman"/>
          <w:sz w:val="24"/>
          <w:szCs w:val="24"/>
        </w:rPr>
        <w:t>10-12 человек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Форма занятий:</w:t>
      </w:r>
      <w:r>
        <w:rPr>
          <w:rFonts w:cs="Times New Roman" w:ascii="Times New Roman" w:hAnsi="Times New Roman"/>
          <w:sz w:val="24"/>
          <w:szCs w:val="24"/>
        </w:rPr>
        <w:t xml:space="preserve"> групповая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музыкально-ритмическому движению под руководством педагога по ритмике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оформление осуществляется концертмейстером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й репертуар заранее подбирается для каждого упражнения. Для танцевально-игровых этюдов допускается использование фонограмм, но не более 2-3  на одном занятии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:</w:t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зал, оборудованный музыкальным инструментом и магнитофоном;</w:t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ики для упражнений на полу;</w:t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, шумовые музыкальные инструменты, ободки и шапочки зверей, обручи, элементы декораций, куклы би-ба-бо.</w:t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е движение. Развитие. Программа нового поколения для дошкольных образовательных учреждений. Младшая группа./ Под ред. О.М. Дьяченко. Издание второе,  исправленное и дополненное. – М.: «Издательство ГНОМ и Д», 2000. – 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ы занятий по программе «Развитие» для младшей группы детского сада (раздел «Выразительное движение»). – Москва, 200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ске И.Э. Основы детской хореографии. – Челябинск, 201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Суворова Т.Танцуй, малыш. – С-Петербург, 2006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. Каплунова, И. Новоскольцева. Праздник каждый день. Конспекты           музыкальных занятий с аудиоприложением. Младшая группа. Пособие для музыкальных руководителей детских садов. С- Петербург, 2007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утузова Е., Коваленко С., Шарифуллина И. Ку-ко-ша. Танцевально-игровое пособие для музыкальных  руководителей. С-Петербург, 200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уренина А.И. Ритмическая мозаика/А. И. Буренина. -  С-Петербург, 200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Замятина Т. А., Стрепетова Л.В. Музыкальная ритмика: Учебно-методическое пособие. – М.: Издательство «Глобус», 2009.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8:00:00Z</dcterms:created>
  <dc:creator>мк</dc:creator>
  <dc:description/>
  <cp:keywords/>
  <dc:language>en-US</dc:language>
  <cp:lastModifiedBy>УО</cp:lastModifiedBy>
  <dcterms:modified xsi:type="dcterms:W3CDTF">2017-09-05T05:32:00Z</dcterms:modified>
  <cp:revision>10</cp:revision>
  <dc:subject/>
  <dc:title>Управление образования администрации города Снежинска</dc:title>
</cp:coreProperties>
</file>