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еразвивающие упражнения для укрепления мышц рук и плечевого пояса у детей старшего дошкольного возрас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119"/>
        <w:gridCol w:w="992"/>
        <w:gridCol w:w="2517"/>
      </w:tblGrid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ые зад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зи-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МУ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з предмета</w:t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 и локте-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сто-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ункции рав-новес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оги вро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руки согнуть в сторон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стойка на носках, руки в стороны (вверх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опуститься, руки согнуть в сторон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руки в сторон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стойка на носках руки в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опуститься, руки в сторо-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осках подниматься как можно выш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-онны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движ-ности грудной кл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ним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оги вро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руки в сторон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руки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 руки  в сторон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руки в сторон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руки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 руки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ледить за осанкой, за положением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ов выполнения упражнения может быть больше.</w:t>
            </w:r>
          </w:p>
        </w:tc>
      </w:tr>
      <w:tr>
        <w:trPr>
          <w:trHeight w:val="2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-онны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се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ним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оги вро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равую руку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левую руку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равую руку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левую руку вверх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 – правую руку вперёд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 – левую руку вперёд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– правую руку опусти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– левую руку опусти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ёт 6,7 руку в стор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сначала медлен-ный, затем, по мере усвоения,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 и положением рук и чтобы дети не пута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учении упражне-нию сначала проговари-вать направление рук. Например «Правую вперёд», «Левую в сторону», и.т.д.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движ-ности грудной клет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оги вро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– круговые движения руками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– круговые движения руками наз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щение выполнять с полной амплиту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локтях не сгиб-ать.</w:t>
            </w:r>
          </w:p>
        </w:tc>
      </w:tr>
      <w:tr>
        <w:trPr>
          <w:trHeight w:val="1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 и локте-вых сустав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оги врозь, руки согнуть в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– вращение рук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– вращение рук наз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-6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щение выполнять с полной амплиту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едить за осанкой</w:t>
            </w:r>
          </w:p>
        </w:tc>
      </w:tr>
      <w:tr>
        <w:trPr>
          <w:trHeight w:val="1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движ-ности грудной кл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се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ним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оги врозь, руки в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руки скрестно правая сверх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руки скрестно левая сверх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локтях не сги-б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</w:tc>
      </w:tr>
      <w:tr>
        <w:trPr>
          <w:trHeight w:val="4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и локт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себе и от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ним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к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стойка ноги врозь, руки согнуты локти назад, кисть в кул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равую руку выпрямить вперё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левую руку выпрямить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равую руку выпрямить по диагонали вперёд-вле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левую руку выпрямить по диагонали вперёд впра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</w:tc>
      </w:tr>
      <w:tr>
        <w:trPr>
          <w:trHeight w:val="3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движ-ности грудной клет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лопу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оги врозь, руки в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руки вверх – хлоп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руки вниз – хлопок за спин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руки вперёд – хлоп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руки вниз – хлопок за спин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</w:tc>
      </w:tr>
      <w:tr>
        <w:trPr>
          <w:trHeight w:val="22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гимнастической палкой</w:t>
            </w:r>
          </w:p>
        </w:tc>
      </w:tr>
      <w:tr>
        <w:trPr>
          <w:trHeight w:val="20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и локт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одвиж-ности грудной кл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ункции рав-нове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сто-п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–стойка ноги врозь, палка на плеч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стойка на носках, палку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опуститься палку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стойка на носках, палку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т сверху.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>
          <w:trHeight w:val="1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и локт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оги врозь, палка вниз хватом с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алку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палку к груд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алку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правильным хватом.</w:t>
            </w:r>
          </w:p>
        </w:tc>
      </w:tr>
      <w:tr>
        <w:trPr>
          <w:trHeight w:val="18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одвиж-ности грудной кл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сто-п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о.с., палку вн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левую  назад на носок, палку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равую назад на носок, палку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т сверху.</w:t>
            </w:r>
          </w:p>
        </w:tc>
      </w:tr>
      <w:tr>
        <w:trPr>
          <w:trHeight w:val="1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ункции рав-новесия. Укрепление мышц стоп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стойка ноги врозь, палка вниз сзади хватом с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– стойка на носках, палку отвести наза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себ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о.с., палку вн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алку перпендикулярно полу, правая рука сверх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алку перпендикулярно полу, левая рука сверх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т сверху.</w:t>
            </w:r>
          </w:p>
        </w:tc>
      </w:tr>
      <w:tr>
        <w:trPr>
          <w:trHeight w:val="24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мячом</w:t>
            </w:r>
          </w:p>
        </w:tc>
      </w:tr>
      <w:tr>
        <w:trPr>
          <w:trHeight w:val="1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и локт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ункции рав-новес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стоп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стойка ноги врозь, мяч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мяч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стойка на носках мяч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опуститься, мяч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локтях не сгибать.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и локт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ункции рав-новес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стоп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стойка ноги врозь, мяч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стойка на носках, мяч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опуститься, мяч за голову,</w:t>
            </w:r>
          </w:p>
          <w:p>
            <w:pPr>
              <w:pStyle w:val="Normal"/>
              <w:tabs>
                <w:tab w:val="clear" w:pos="708"/>
                <w:tab w:val="right" w:pos="3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 – стойка на носках, мяч вверх,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и локт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ункции рав-нове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репление мышц стоп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стойка ноги врозь, мяч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мяч на голов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стойка на носках, мяч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опуститься, мяч на голов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ановке мяча на голову, локти в сторо-ны.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овк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стойка ноги врозь, мяч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одкинуть мяч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пойм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подкидывания мяча прямыми руками тянуться вверх.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>
          <w:trHeight w:val="11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обручем</w:t>
            </w:r>
          </w:p>
        </w:tc>
      </w:tr>
      <w:tr>
        <w:trPr>
          <w:trHeight w:val="1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одвиж-ности грудной кл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сто-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себ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оги врозь, обруч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правую назад на носок, обруч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левую назад на носок, обруч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т с боку снаружи.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оги врозь, обруч за спи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– обруч наза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т с боку снару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отводить до упора.</w:t>
            </w:r>
          </w:p>
        </w:tc>
      </w:tr>
      <w:tr>
        <w:trPr>
          <w:trHeight w:val="1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сустав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одвиж-ности грудной кл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оги врозь, обруч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обруч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«одеть» обруч на плеч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обруч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т с боку снару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функцио-нальных возможнос-тей плечевых сустав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п. – стойка ноги врозь, обруч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обруч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 – имитация вращения автомобильного ру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обруч вперё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умер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т с боку снару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локтях не сгибать.</w:t>
            </w:r>
          </w:p>
        </w:tc>
      </w:tr>
      <w:tr>
        <w:trPr>
          <w:trHeight w:val="26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кова И.С. Массаж и гимнастика для детей от трёх до семи лет. – СПб.: КОРОНА принт: Учитель и ученик, 2003. – 336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кова Г.П. и другие. Общеразвивающие упражнения в детском саду. – М.: Просвещение, 1981. – 160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льская Е.И. Профилактика плоскостопия и нарушения осанки у старших дошкольников. – М.: Издательство «Скрипторий 2003», 2009. – 80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ковец Л.С. Комплексная физическая реабилитация детей с нарушением опорно-двигательного аппарата. Программа. Комплексы упражнений. Методические рекомендации. – М.: Школьная Пресса, 2008. – 208с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51:00Z</dcterms:created>
  <dc:creator>Admin</dc:creator>
  <dc:description/>
  <cp:keywords/>
  <dc:language>en-US</dc:language>
  <cp:lastModifiedBy>Admin</cp:lastModifiedBy>
  <cp:lastPrinted>2012-11-18T16:44:00Z</cp:lastPrinted>
  <dcterms:modified xsi:type="dcterms:W3CDTF">2013-02-21T16:59:00Z</dcterms:modified>
  <cp:revision>12</cp:revision>
  <dc:subject/>
  <dc:title/>
</cp:coreProperties>
</file>