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Синдром дефицита внимания и гиперактивности и его возможное влияние на письменную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кланова О.С.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 ГПД ГБОУ школа №59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орского района г. Санкт-Петербурга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начинающие обучаться в школе, чаще всего страдают от рассеянности или неразвитости своего внимания. Развивать и совершенствовать внимание  столь же важно, как и учить письму, чтению, счёту. Внимание выражается в точном выполнении связанных с ним действий. При наличии внимания мыслительные процессы протекают быстрее и правильнее, движения выполняются более актуально и четк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али актуальными проблемы развития внимания и проведение психокоррекционной работы с детьми, имеющими нарушения внимания. Однако рекомендации для педагогов по данным вопросам относятся в основном к начальной школе и не освещают опыт организации работы с детьми дошкольного возраста, хотя на сегодняшний день для дальнейшего успешного обучения необходимо раннее выявление и коррекция нарушений внимания уже у детей старшего дошкольного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нимание – это процессы сосредоточения деятельности ребенка в определённый момент времени на каком-либо объекте (Григорьева Л.П., 2002). В выделении одного объекта из массы других проявляется так называемая избирательность внимания: интерес к одному есть одновременное невнимание к другому. Внимание само по себе не  является особым познавательным процессом. Оно присуще любому познавательному процессу (восприятию, мышлению, памяти) и выступает как способность к организации этого процесса. С.Л.Рубинштейн полагал, что внимание – это  «динамическая характеристика протекания познавательной деятельно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представляет собой  психическое действие, направленное на содержание образа, мысли или другого явления. Оно так же играет существенную роль в регуляции интеллектуальной активн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того чтобы определить тот факт, на сколько важна сформированность внимания в процессе освоения ребенком письменной речи, перейдем к основным функциям внимания. Таковыми являются: активизация необходимых и торможение ненужных в данный момент психических и физиологических процессов, и целенаправленный организованный отбор поступающей информации, и удержание образов определенного предметного содержания до тех пор, пока не будет достигнута цель, и обеспечение длительной сосредоточенности на одном объекте, и, наконец, последнее – это регуляция и контроль протекания деятельности (Осипова А.А., Малашинская Л.И., 200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едагогической практике нарушение внимания у детей является, пожалуй, наиболее распространенным и даже трудно устраняемым дефектом. Поэтому знания о мозговых механизмах внимания необходимы для понимания и коррекции отклонений познавательной  деятельности, овладение грамотой обусловленных нарушением внимания (Фишман М.Н., 2004). В этот список отклонений можно смело отнести дисграфию или расстройство письменной речи, как следствие того, что синдром дефицита внимания и гиперактивность сопутствуют запаздыванию процессов созревания высших психических функций, что и приводит к специфическим трудностям обучения (Сиротюк А.Л., 200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иболее распространенной формой дефицита внимания у детей является синдром дефицита внимания и гиперактивности. В настоящее время он стал самой частой причиной нарушения поведения и трудностей обучения в дошкольном и школьном возрасте (Заваденко Н.Н., Суворинова Н.Ю., Румянцева М.В., 2003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ДВГ - это состояние, при котором болезненно повышенная двигательная активность, импульсивность и нарушение внимания, являются главными признаками, стержнем того комплекса, отклонения которого нарушают социальную  адаптацию ребенка (Дробинская А.О., 200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стоящее время выделено три типа синдрома. Первый тип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еимущественным нарушением внимания, второй – с преобладанием гиперактивности/импульсивности и третий – сочетание нарушения внимания и гиперактивности – объединенный ти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дром дефицита внимания связан с недостаточностью механизмов направленного внимания. Он проявляется у детей в виде невнимательности, импульсивности, особенностей поведения, обычно не свойственных детям данного возраста. Несформированность, несовершенство направленного внимания, большая отвлекаемость, нерегулируемая активность являются серьёзной помехой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чертами синдрома нарушения внимания с преобладанием гиперактивности является повышенная немотивированная целенаправленная активность с одной стороны, и снижение уровня мотивации и ослабление усилий, направленных на решение «скучных» или слишком сложных задач, с другой стороны. Детям этой группы характерны: общее двигательное беспокойство, обилие лишних движений, неусидчивость, недостаточная целенаправленность и импульсивность поступков. Все это нарушает усвоение знаний в процессе обучения (Григорьева Л.П., 200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удет подробнее рассмотрен третий тип – объединённый, как уже было сказано выше, синдром дефицита внимания с гиперактивностью, который является самой частой причиной нарушения поведения и трудностей обучения в дошкольном возраст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есмотря на большое количество исследований, проведенных к настоящему времени, причины и механизмы развития синдрома дефицита внимания с гиперактивностью остаются недостаточно выясненными. Известно, что этиология этого синдрома имеет комбинированный характер. То есть единого этиологического фактора у данной патологии не выявлено (Грибанов А.В., Волокитина Т.В., Гусева Е.А., Подоплекин Д.Н., 200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ако на современном этапе исследования СДВГ считаются доминирующими три группы факторов развития синдрома. К ним относятся  генетические факторы, повреждение центральной нервной системы во время беременности и родов, а так же негативное действие внутрисемейных факторов (Сиротюк А.Л., 200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преки тому, что окончательной ясности о причинах заболевания до сих пор не достигнуто и предполагается, что на развитие СДВГ влияет множество факторов, большинство современных исследований свидетельствуют о том, что большее значение имеют генетические и неврологические факто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ая концепция формирования СДВГ предполагает наличие врожденной неполноценности функциональных систем мозга, отвечающих за внимание и моторный контрол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рологическим фактором, ставшим одной из ведущих причин в формировании синдрома дефицита внимания, являются повреждения мозга в пренатальный и  постнатальный периоды. В основе патологических проявлений лежит ненормальное развитие психических функций, которые образуются за счет того, что повреждения возникают в ЦНС на разных стадиях развития под влиянием целого ряда факт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ажная роль в развитии СДВГ отводится раннему органическому повреждению ЦНС. При этом преобладание данной патологии у мальчиков связывается, как уже было сказано,  с более высокой уязвимостью мозга у них под влиянием пре- и перинатальных патологических фактор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формировании синдрома дефицита внимания с гиперактивностью играют социально-психологические факторы, в том числе внутрисемейные и внесемейные. Большое влияние оказывает  психологический микроклимат: ссоры, конфликты; а также алкоголизм и аморальное поведение родителей, воспитание в неполных семьях, различные подходы к воспитанию ребёнка и многое другое. Все это не может не отражаться на психике ребён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существуют нейроморфологические, биохимические, генетические, нейрофизиологические, социально-психологические концепции, которые пытаются объяснить механизмы развития синдрома. Проводимые электроэнцефалографические исследования выявляют изменения биоэлектрической активности головного мозга, незрелость системы регуляции внимания и т.д. Нейропсихологические исследования гиперактивных детей выявляют их низкий статус, повышенную истощаемость, трудности в овладении чтением и письмом (Сиротюк А.Л., 200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arkley</w:t>
      </w:r>
      <w:r>
        <w:rPr>
          <w:sz w:val="28"/>
          <w:szCs w:val="28"/>
        </w:rPr>
        <w:t xml:space="preserve"> (1998) считает, что основным механизмом развития СДВГ является нарушением тормозящего поведения. По его мнению, все остальные механизмы вторичны. Тормозящее поведение или задержка моторной реакции обеспечивает развитие следующих исполнительских фун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, которая позволяет удерживать текущую информацию, сравнивая ее с прошлыми событиями и планируемыми будущими действиями (предвидение-антиципац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регуляция эффекта – способность контролировать проявление эмоций, чув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реч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– анализ и синтез поведения, креатив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детей с СДВГ все вышеперечисленные функции являются нарушен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следователей отмечают, что клинические проявления заболевания определяются тремя основными симптомокомплексами: гиперактивность, нарушение внимания, импульсив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перактивность проявляется избыточной двигательной активностью, беспокойством и суетливостью. В двигательной сфере у них обычно обнаруживается нарушение двигательной координации, несформированности  мелкой моторики и праксиса. Это неумение завязывать шнурки, застёгивать пуговицы, несформированный почерк. Сформированность двигательных координаций, мелкой моторики и праксиса руки в свою очередь является одной из предпосылок формирования письма у младших школь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внимания могут проявляться в трудностях его удержания, в снижении избирательности и выраженной отвлекаемости с частым переключением с одного занятия на друго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явления импульсивности и нарушения внимания, то есть нарушение регуляции деятельности, самоконтроля, отвлекаемость, можно отнести к предпосылкам формирования письма, по данным Л.С.Цветковой (2000). Поэтому, можно сказать, что письмо является продуктом длительного развития личности, поведения ребенка и его ВПФ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обенности не могут не отражаться на всех формах учебной работы детей, в том числе и процессе письма. А все выше сказанное, в свою очередь, в большинстве случаев становится причиной трудностей в овладении процессом письма, что в последствии может проявляться в виде стойкого нарушения процесса письма – дисграф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, Варнке А. (2001) отмечает, что очень часто у детей с СДВГ встречаются нарушения обучаемости. Нарушения чтения и письма в МКБ-10 относятся к нарушениям развития учебных навыков. Наиболее часто говорят о дислексии и дисграфии. Дислексия – частичное специфическое нарушение процесса чтения, проявляющееся в повторяющихся ошибках стойкого характера. Дисграфия – нарушение становления процессов письма и одна из форм недоразвития письменной речи, также проявляющаяся в повторяющихся ошибках стойкого характера. Данные нарушения чаще выявляются в 6-8 летнем возрасте и тесно связаны с биологическим созреванием головного мозга. Такие расстройства характеризуются постоянным течением без ремиссий и рецидивов. Это означает наличие дефицита в обучении навыкам чтения и письма, но не утрату уже приобретенных навыков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дисграфия у детей с синдромом дефицита внимания и гиперактивности обусловлена в большей мере нарушением работы психологического уровня организации письма. Возникновение намерения к письменной речи, затем намерение переходит в замысел, на основе замысла создаётся общий смысл содержания, и завершается психологический уровень регуляцией деятельности и осуществлением контроля  за выполняемыми действиями.  Все эти звенья  оказываются несформированными у детей с синдромом дефицита внимания и гиперактивностью, что приводит к возникновению на письме стойких специфических ошибок. Различают следующие основные типы ошибок при письме: оптические, фонематические, грамматические (Заваденко Н.Н., 2005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авильно спланированная коррекционная работа помогает скорректировать специфические ошибки письма, довести их до минимум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50:00Z</dcterms:created>
  <dc:creator>Ольга</dc:creator>
  <dc:description/>
  <cp:keywords/>
  <dc:language>en-US</dc:language>
  <cp:lastModifiedBy>Ольга</cp:lastModifiedBy>
  <dcterms:modified xsi:type="dcterms:W3CDTF">2017-09-13T19:14:00Z</dcterms:modified>
  <cp:revision>1</cp:revision>
  <dc:subject/>
  <dc:title>Синдром дефицита внимания и гиперактивности и его возможное влияние на письменную речь</dc:title>
</cp:coreProperties>
</file>