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Содержание и организация современного робото-конструирования с детьми дошкольного возраст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Заведующий Т.Н.Боровых</w:t>
      </w:r>
    </w:p>
    <w:p>
      <w:pPr>
        <w:pStyle w:val="Normal"/>
        <w:jc w:val="right"/>
        <w:rPr>
          <w:i/>
          <w:i/>
        </w:rPr>
      </w:pPr>
      <w:r>
        <w:rPr>
          <w:i/>
        </w:rPr>
        <w:t>01 марта 2017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rFonts w:eastAsia="Calibri"/>
          <w:lang w:eastAsia="en-US"/>
        </w:rPr>
      </w:pPr>
      <w:r>
        <w:rPr/>
        <w:t xml:space="preserve">       </w:t>
      </w:r>
      <w:r>
        <w:rPr>
          <w:rFonts w:eastAsia="Calibri"/>
          <w:lang w:eastAsia="en-US"/>
        </w:rPr>
        <w:t xml:space="preserve">Современные дети живут в эпоху активной информатизации, компьютеризации и роботостроения. Технические достижения всё быстрее проникают во все сферы человеческой жизнедеятельности и вызывают интерес детей к современной технике. Технические объекты окружают нас повсеместно, в виде бытовых приборов и аппаратов, игрушек, транспортных, строительных и других машин. Детям с раннего возраста интересны двигательные игрушки. В дошкольном возрасте они пытаются понимать, как это устроено. Благодаря разработкам компании LEGO на современном этапе появилась возможность уже в дошкольном возрасте знакомить детей с основами строения </w:t>
      </w:r>
      <w:r>
        <w:rPr/>
        <w:t>технических объектов</w:t>
      </w:r>
      <w:r>
        <w:rPr>
          <w:rFonts w:eastAsia="Calibri"/>
          <w:lang w:eastAsia="en-US"/>
        </w:rPr>
        <w:t xml:space="preserve">. Однако в дошкольном образовании опыт системной работы по использованию современных образовательных технологий дошкольников посредством использования робототехники почти отсутствует. 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color w:val="000000"/>
        </w:rPr>
        <w:t>Федеральные государственные образовательные стандарты дошкольного образования регламентируют интеграцию образовательной деятельности, способствующую развитию дополнительных возможностей и формированию универсальных образовательных действий. Использование современных информационных технологий и электронных образовательных ресурсов значительно повышает интерес детей к занятиям, повышает уровень их познавательных возможностей. Возможности компьютера позволяют увеличить объем предлагаемого для ознакомления материала и позволяет достичь следующих результатов: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- компьютерные программы приучают к самостоятельности, развивают навык самоконтроля у детей;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- компьютерные игры учат планировать, выстраивать логику элемента конкретных событий, представлений, развивают способность к прогнозированию результата действий;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- ребенок учится думать, прежде чем сделать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В 2014-2015 учебном году в рамках реализации проекта «Муниципальная модель дошкольного образования города Перми» наше дошкольное учреждение начало реализовывать такие элементы муниципальной модели, как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color w:val="000000"/>
        </w:rPr>
      </w:pPr>
      <w:r>
        <w:rPr>
          <w:color w:val="000000"/>
        </w:rPr>
        <w:t>Конструирование институциональной системы краткосрочных образовательных практик по выбору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color w:val="000000"/>
        </w:rPr>
      </w:pPr>
      <w:r>
        <w:rPr>
          <w:color w:val="000000"/>
        </w:rPr>
        <w:t>Система современных форм выстраивания партнерских отношений с родителями как с активными участниками образовательных отношений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color w:val="000000"/>
        </w:rPr>
      </w:pPr>
      <w:r>
        <w:rPr>
          <w:color w:val="000000"/>
        </w:rPr>
        <w:t>Система деятельности, позволяющая ребенку осваивать реальную и виртуальную среду, через игру, моделирование и конструирование, использование современных информационных технологий.</w:t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ланируя и выстраивая образовательную деятельность по третьему элементу модели  мы стали городской аппробационной площадкой в соответствии с приказом начальника департамента образования администрации города Перми «О создании городских аппробационных площадок по внедрению информационных технологий». </w:t>
        <w:tab/>
        <w:t xml:space="preserve">                   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Под использованием </w:t>
      </w:r>
      <w:r>
        <w:rPr>
          <w:b/>
          <w:i/>
          <w:color w:val="000000"/>
        </w:rPr>
        <w:t>современных информационных технологий</w:t>
      </w:r>
      <w:r>
        <w:rPr>
          <w:color w:val="000000"/>
        </w:rPr>
        <w:t xml:space="preserve"> понимается практико-ориентированная деятельность, которая может быть реализована в формате: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- использования электронных образовательных ресурсов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- робототехники. 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бототехника – это область техники, связанная с разработкой и применением роботов, а также компьютерных систем для управления ими, сенсорной обратной связи и обработки информации. Это широкое определение «робототехники». Применительно к детям дошкольного возраста робототехника рассматривается как «создание и программирование роботов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гружаясь в проблему робототехники и роботоконструирования перед нами встала задача создания необходимых условий. Так появился приказ по дошкольному учреждению № 01-06-93 «О назначении ответственного за внедрение информационной технологии» от 08.04.2014 г., в соответствии с которым был назначен педагог, на которого возлагались задачи по повышению профессиональной компетентности в области робототехники, разработки программы   по  формированию основных навыков робото-конструирования   и плана её реализации.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июне 2014 года воспитатель детского сада Горчакова Ирина Тахировна прошла обучение по курсу «Конструирование и робототехника в условиях введения ФГОС» в объеме 72 часа.  Затем ею была разработана программа дополнительного образования «Робототехника дошкольникам» для детей старшего дошкольного возраста.  В процессе реализации программы дети закрепляют приобретенные навыки работы с конструктором </w:t>
      </w:r>
      <w:r>
        <w:rPr>
          <w:lang w:val="en-US"/>
        </w:rPr>
        <w:t>LEGO</w:t>
      </w:r>
      <w:r>
        <w:rPr/>
        <w:t xml:space="preserve">, знакомятся с уникальными возможностями моделирования построек в компьютерных программах. Свои замыслы и проекты моделей дети создают в виртуальном конструкторе </w:t>
      </w:r>
      <w:r>
        <w:rPr>
          <w:lang w:val="en-US"/>
        </w:rPr>
        <w:t>LEGO</w:t>
      </w:r>
      <w:r>
        <w:rPr/>
        <w:t xml:space="preserve"> в программе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Designer</w:t>
      </w:r>
      <w:r>
        <w:rPr/>
        <w:t xml:space="preserve">, осваивают азы робототехники в компьютерной среде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WeDo</w:t>
      </w:r>
      <w:r>
        <w:rPr/>
        <w:t xml:space="preserve">. </w:t>
      </w:r>
      <w:r>
        <w:rPr>
          <w:color w:val="000000"/>
        </w:rPr>
        <w:t xml:space="preserve">Через освоение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-технологий воспитанники изучают основы современной робототехники с помощью конструкторов </w:t>
      </w:r>
      <w:r>
        <w:rPr>
          <w:color w:val="000000"/>
          <w:lang w:val="en-US"/>
        </w:rPr>
        <w:t>LEGO</w:t>
      </w:r>
      <w:r>
        <w:rPr>
          <w:color w:val="000000"/>
        </w:rPr>
        <w:t>.</w:t>
      </w:r>
      <w:r>
        <w:rPr/>
        <w:t xml:space="preserve"> и программы краткосрочных образовательных практик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роме программы дополнительного образования, освоение </w:t>
      </w:r>
      <w:r>
        <w:rPr>
          <w:lang w:val="en-US"/>
        </w:rPr>
        <w:t>LEGO</w:t>
      </w:r>
      <w:r>
        <w:rPr/>
        <w:t xml:space="preserve">-технологий детьми происходит и во время реализации краткосрочных образовательных практик (например, практика «Зоопарк из Лего»), в дальнейшем поддержка практики по данной теме отразится в кружковой работ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мея в дошкольном учреждении хорошо оборудованный компьютерный класс, было принято решение именно там организовать центр робототехники, где сосредоточить всё имеющееся и вновь приобретаемое оборудование для организации работы с детьми по роботоконструированию. Нами была приобретена линейка конструкторов </w:t>
      </w:r>
      <w:r>
        <w:rPr>
          <w:rFonts w:eastAsia="Calibri"/>
          <w:lang w:eastAsia="en-US"/>
        </w:rPr>
        <w:t>LEGO, куда вошл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* конструктор ПервоРобот </w:t>
      </w:r>
      <w:r>
        <w:rPr>
          <w:rFonts w:eastAsia="Calibri"/>
          <w:lang w:val="en-US" w:eastAsia="en-US"/>
        </w:rPr>
        <w:t>LEGO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WeDo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* ресурсный набор к конструктору ПервоРобот </w:t>
      </w:r>
      <w:r>
        <w:rPr>
          <w:rFonts w:eastAsia="Calibri"/>
          <w:lang w:val="en-US" w:eastAsia="en-US"/>
        </w:rPr>
        <w:t>LEGO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WeDo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* программное обеспечение  </w:t>
      </w:r>
      <w:r>
        <w:rPr>
          <w:rFonts w:eastAsia="Calibri"/>
          <w:lang w:val="en-US" w:eastAsia="en-US"/>
        </w:rPr>
        <w:t>WeDo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* конструктор </w:t>
      </w:r>
      <w:r>
        <w:rPr>
          <w:rFonts w:eastAsia="Calibri"/>
          <w:lang w:val="en-US" w:eastAsia="en-US"/>
        </w:rPr>
        <w:t>LEGO</w:t>
      </w:r>
      <w:r>
        <w:rPr>
          <w:rFonts w:eastAsia="Calibri"/>
          <w:lang w:eastAsia="en-US"/>
        </w:rPr>
        <w:t xml:space="preserve"> «Построй свою историю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программное обеспечение  и методические  рекомендации к  конструктору  «Построй  свою историю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* конструктор </w:t>
      </w:r>
      <w:r>
        <w:rPr>
          <w:rFonts w:eastAsia="Calibri"/>
          <w:lang w:val="en-US" w:eastAsia="en-US"/>
        </w:rPr>
        <w:t>LEGO</w:t>
      </w:r>
      <w:r>
        <w:rPr>
          <w:rFonts w:eastAsia="Calibri"/>
          <w:lang w:eastAsia="en-US"/>
        </w:rPr>
        <w:t xml:space="preserve"> «Городская жизнь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Подводя итог о первых результатах работы по этому направлению, можно отметить, что  </w:t>
      </w:r>
      <w:r>
        <w:rPr/>
        <w:t xml:space="preserve">участие в работе городской аппробационной площадки предоставило возможность педагогам </w:t>
      </w:r>
      <w:r>
        <w:rPr>
          <w:rFonts w:eastAsia="Calibri"/>
          <w:lang w:eastAsia="en-US"/>
        </w:rPr>
        <w:t xml:space="preserve">детского сада </w:t>
      </w:r>
      <w:r>
        <w:rPr/>
        <w:t xml:space="preserve">осуществить принцип интегрированного подхода в образовательной деятельности с детьми, воплотить новые идеи в создание развивающей предметно-пространственной среды ДОУ, позволяющей раскрыть потенциал ребенка и свободно действовать, познавая эту среду, а через нее и окружающий мир, выявить новые элементы взаимодействия и сотрудничества между ДОУ и родителями, а в дальнейшем и школой.  Полученные результаты позволили дошкольному учреждению занять </w:t>
      </w:r>
      <w:r>
        <w:rPr>
          <w:rFonts w:eastAsia="Calibri"/>
          <w:lang w:eastAsia="en-US"/>
        </w:rPr>
        <w:t xml:space="preserve">2-ое место в муниципальном конкурсе «Учитель года-2015», получить статус Поставщика образовательных услуг, дающего право проводить обучение педагогов города по данному направлению,  представить материалы работы педагогов ДОУ на </w:t>
      </w:r>
      <w:r>
        <w:rPr>
          <w:rFonts w:eastAsia="Calibri"/>
          <w:lang w:val="en-US" w:eastAsia="en-US"/>
        </w:rPr>
        <w:t>XIII</w:t>
      </w:r>
      <w:r>
        <w:rPr>
          <w:rFonts w:eastAsia="Calibri"/>
          <w:lang w:eastAsia="en-US"/>
        </w:rPr>
        <w:t>-й Международной ярмарке социально-педагогических инноваций.</w:t>
      </w:r>
    </w:p>
    <w:p>
      <w:pPr>
        <w:pStyle w:val="Normal"/>
        <w:ind w:right="-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20:00Z</dcterms:created>
  <dc:creator>ммц</dc:creator>
  <dc:description/>
  <cp:keywords/>
  <dc:language>en-US</dc:language>
  <cp:lastModifiedBy>User</cp:lastModifiedBy>
  <cp:lastPrinted>2015-03-19T14:34:00Z</cp:lastPrinted>
  <dcterms:modified xsi:type="dcterms:W3CDTF">2017-09-13T09:08:00Z</dcterms:modified>
  <cp:revision>68</cp:revision>
  <dc:subject/>
  <dc:title>                                                                УТВЕРЖДЕНО</dc:title>
</cp:coreProperties>
</file>