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 для укрепления мышц сп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118"/>
        <w:gridCol w:w="992"/>
        <w:gridCol w:w="2517"/>
      </w:tblGrid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ые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-ро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У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тяг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тянуться по полу руками вверх, ногами вни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и ног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тянуться по полу руками и ногам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, ноги в коленях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 и руки прижаты к полу.</w:t>
            </w:r>
          </w:p>
        </w:tc>
      </w:tr>
      <w:tr>
        <w:trPr>
          <w:trHeight w:val="1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ноги согнуть в коленях, руками тянуться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и и бёдра вместе и  прижаты к п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</w:tc>
      </w:tr>
      <w:tr>
        <w:trPr>
          <w:trHeight w:val="3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рук, ш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шеход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 правую ногу, левую руку и голов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иподнять левую ногу, правую руку и голов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ся от п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«пешеходик» в дина-м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у, ногу и руку приподнимать слег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, руку в локте, ногу в ко-лене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разноимён-ностью руки и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</w:tc>
      </w:tr>
      <w:tr>
        <w:trPr>
          <w:trHeight w:val="1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рук, ш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б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ся от пол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-3- держать, 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, руки в локтях, ноги в коленях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, ш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д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доль тулов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риподнять голову и плече-вой пояс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-3 – держать, 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оши прижаты к п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месте и прижаты к полу.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, ш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ёзд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и ног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риподня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– держ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и ноги в коленях не сгибать.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 и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ка-стр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животе, руки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– приподня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руки и ноги в сторон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– ноги и руки вме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с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-7(9) – чередовать ноги и руки  в стороны, вме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, ноги в коленях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 и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животе, руки согнуты в локт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риподня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имитация плавания бр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шеи и плечевого поя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ше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а четверень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огнуть спину (кошечка добрая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выгнуть спину (кошечка злиться), 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месте, руки на ширине плеч.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рук и плечевого поя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еко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животе, руки на заты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ся, прогнуться, выпрямить 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-3 – держать, 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месте, прижаты к п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</w:tc>
      </w:tr>
      <w:tr>
        <w:trPr>
          <w:trHeight w:val="1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ышц ног, шеи и плечевого поя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а четверень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риподнять правую руку и левую ног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иподнять левую руку и правую ногу, 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у и ногу поднимать параллельно п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плечевого пояса и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тя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шечка потягивает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ед на пя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руками потянуться по полу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между рук, 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месте.</w:t>
            </w:r>
          </w:p>
        </w:tc>
      </w:tr>
      <w:tr>
        <w:trPr>
          <w:trHeight w:val="1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шеи, плечевого пояса и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ла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риподнять плечевой поя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руки к плеча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 – руки ввер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и вместе, прижаты к п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гибании рук, локти отводить назад до упора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шеи, плечевого пояса и ру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лот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 плечевой поя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поочерёдное постуки-вание кулаками по п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ься заты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месте, прижаты к полу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шеи, плечевого пояса и ру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тички лет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животе, 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-7(9) – руки  чередовать вверх-вни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прижаты к п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ки в локтях не сгибать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шеи, плечевого пояса и ру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мей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лёжа на животе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рогну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– держ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и ладоши прижа-ты к п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ибаясь руки вып-рямлять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у не запрокиды-вать.</w:t>
            </w:r>
          </w:p>
        </w:tc>
      </w:tr>
      <w:tr>
        <w:trPr>
          <w:trHeight w:val="92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 И.С. Массаж и гимнастика для детей от трёх до семи лет. – СПб.: КОРОНА принт: Учитель и ученик, 2003. – 336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Е.И. Профилактика плоскостопия и нарушения осанки у старших дошкольников. – М.: Издательство «Скрипторий 2003», 2009. – 80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овец Л.С. Комплексная физическая реабилитация детей с нарушением опорно-двигательного аппарата. Программа. Комплексы упражнений. Методические рекомендации. – М.: Школьная Пресса, 2008. – 208с.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40:00Z</dcterms:created>
  <dc:creator>User</dc:creator>
  <dc:description/>
  <cp:keywords/>
  <dc:language>en-US</dc:language>
  <cp:lastModifiedBy>Admin</cp:lastModifiedBy>
  <cp:lastPrinted>2012-11-20T23:01:00Z</cp:lastPrinted>
  <dcterms:modified xsi:type="dcterms:W3CDTF">2013-02-21T17:10:00Z</dcterms:modified>
  <cp:revision>37</cp:revision>
  <dc:subject/>
  <dc:title/>
</cp:coreProperties>
</file>