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60" w:leader="none"/>
          <w:tab w:val="left" w:pos="32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овершенствование форм и методов внеурочной деятельности  по русскому языку и литературе</w:t>
      </w:r>
    </w:p>
    <w:p>
      <w:pPr>
        <w:pStyle w:val="Normal"/>
        <w:jc w:val="center"/>
        <w:rPr/>
      </w:pPr>
      <w:r>
        <w:rPr/>
        <w:t>как средство формирования познавательного интереса учащихся</w:t>
      </w:r>
    </w:p>
    <w:p>
      <w:pPr>
        <w:pStyle w:val="Normal"/>
        <w:jc w:val="center"/>
        <w:rPr/>
      </w:pPr>
      <w:r>
        <w:rPr/>
        <w:t>и повышения их культурного и интеллектуального уров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из опыта работы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ве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Успех овладения русским языком и литературой в школе может быть достигнут на основе реализации строго продуманной системы учебно-воспитательных мероприятий. Важным звеном в этой системе является внеклассная работа, которая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ырабатывает художественный вкус.</w:t>
      </w:r>
    </w:p>
    <w:p>
      <w:pPr>
        <w:pStyle w:val="Normal"/>
        <w:rPr/>
      </w:pPr>
      <w:r>
        <w:rPr/>
        <w:t>Учеников привлекают разнообразные формы этой работы, у них появляется возможность удовлетворить свои интересы, проявить способности, а иногда и дарования. Глубже познакомиться с произведениями художественной литературы, искусства, почерпнуть знания в области языкознания и лингвистики.</w:t>
      </w:r>
    </w:p>
    <w:p>
      <w:pPr>
        <w:pStyle w:val="Normal"/>
        <w:rPr/>
      </w:pPr>
      <w:r>
        <w:rPr/>
        <w:t>В школах обычно проводится в той или иной форме внеклассная работа по русскому языку и литературе, но учителям нередко приходится сталкиваться при этом с трудностями, которые мешают осуществить то, что задумано.</w:t>
      </w:r>
    </w:p>
    <w:p>
      <w:pPr>
        <w:pStyle w:val="Normal"/>
        <w:rPr/>
      </w:pPr>
      <w:r>
        <w:rPr/>
        <w:t xml:space="preserve">Много времени уходит у преподавателя на обдумывание и составление сценариев мероприятий, на подбор текстов для выставочных материалов, вопросов для проведения викторин, тестов, на просмотр и отбор литературы, рекомендуемой ученикам для докладов. Иногда нет и достаточного опыта в организации внеклассных мероприятий по данным предметам. </w:t>
      </w:r>
    </w:p>
    <w:p>
      <w:pPr>
        <w:pStyle w:val="Normal"/>
        <w:rPr/>
      </w:pPr>
      <w:r>
        <w:rPr/>
        <w:t>Цель данной работы – оказать коллегам практическую помощь в проведении внеклассных дел по русскому языку и литературе. Автор не стремится давать учителям методические советы по внеурочной деятельности с учащимися, а описывает лишь свой опыт и надеется, что этот опыт может быть творчески использован преподавателями русского языка и литературы в их повседневной работе с учащимис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и принципы внеклассной работы в школ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неклассная работа делится на два основных вида. С одной стороны, - постоянно действующие виды работ во внеурочное время. Это кружки русского языка, литературные гостиные, клубы любителей русской словесности, драматические кружки, стенная печать, издание рукописных журналов.</w:t>
      </w:r>
    </w:p>
    <w:p>
      <w:pPr>
        <w:pStyle w:val="Normal"/>
        <w:rPr/>
      </w:pPr>
      <w:r>
        <w:rPr/>
        <w:t>С другой стороны, проводятся мероприятия, которые носят эпизодический характер: тематические вечера, конкурсы. Олимпиады, всевозможные путешествия, деловые игры, экскурсии, встречи с интересными людьми и т д.</w:t>
      </w:r>
    </w:p>
    <w:p>
      <w:pPr>
        <w:pStyle w:val="Normal"/>
        <w:rPr/>
      </w:pPr>
      <w:r>
        <w:rPr/>
        <w:t>Задачами внеклассной работы по русскому языку и литературе в школе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Дальнейшее углубление и развитие интереса учащихся к изучению предмета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 совершенствование психологических качеств личности учеников: любознательности, инициативности, трудолюбия, воли, настойчивости; самостоятельности в получении знаний.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запаса знаний школьников:</w:t>
      </w:r>
    </w:p>
    <w:p>
      <w:pPr>
        <w:pStyle w:val="Normal"/>
        <w:ind w:left="720" w:hanging="0"/>
        <w:rPr/>
      </w:pPr>
      <w:r>
        <w:rPr/>
        <w:t>А) по русскому языку: в области лексики, фразеологии, грамматики, стилистики русского языка, культуры устной и письменной речи</w:t>
      </w:r>
    </w:p>
    <w:p>
      <w:pPr>
        <w:pStyle w:val="Normal"/>
        <w:ind w:firstLine="708"/>
        <w:rPr/>
      </w:pPr>
      <w:r>
        <w:rPr/>
        <w:t xml:space="preserve">Б) по литературе: в области литературоведения, библиографии, теоретического и        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  <w:t xml:space="preserve">                </w:t>
      </w:r>
      <w:r>
        <w:rPr/>
        <w:t>фактического материала по изучаемому предмету.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  <w:t xml:space="preserve">      </w:t>
      </w:r>
      <w:r>
        <w:rPr/>
        <w:t xml:space="preserve">4.   Воспитание у слабоуспевающих ребят веры в свои силы, в возможность  </w:t>
      </w:r>
    </w:p>
    <w:p>
      <w:pPr>
        <w:pStyle w:val="Normal"/>
        <w:ind w:firstLine="708"/>
        <w:rPr/>
      </w:pPr>
      <w:r>
        <w:rPr/>
        <w:t xml:space="preserve">преодоления отставания по русскому языку и литературе. </w:t>
      </w:r>
    </w:p>
    <w:p>
      <w:pPr>
        <w:pStyle w:val="Normal"/>
        <w:ind w:firstLine="708"/>
        <w:rPr/>
      </w:pPr>
      <w:r>
        <w:rPr/>
        <w:t xml:space="preserve">5. Выявить особо одарённых детей и развить их творческие индивидуальные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способности.</w:t>
      </w:r>
    </w:p>
    <w:p>
      <w:pPr>
        <w:pStyle w:val="Normal"/>
        <w:ind w:firstLine="708"/>
        <w:rPr/>
      </w:pPr>
      <w:r>
        <w:rPr/>
        <w:t xml:space="preserve">6. Воспитать у школьников чувство ответственности за общее дело, переживание за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успех совместного мероприятия.</w:t>
      </w:r>
    </w:p>
    <w:p>
      <w:pPr>
        <w:pStyle w:val="Normal"/>
        <w:ind w:firstLine="708"/>
        <w:rPr/>
      </w:pPr>
      <w:r>
        <w:rPr/>
        <w:t xml:space="preserve">Результатом такого обширного и эффективного развития качеств, необходимых для творческой деятельности, должен стать самостоятельно созданный (творческий) продукт: сочинение, стихотворение, спектакль, композиция, выпущенная газета. Всё это осуществляется под чутким руководством педагога. Известный писатель Василий. Белов  в своей книге «Лад» высказал очень близкую мне мысль: «каждый ребёнок хочет играть, т.е. жить творчески. Почему же с годами творчество понемногу исчезает из нашей жизни, почему творческое начало сохраняется и развивается не в каждом?  Грубо говоря, потому, что мы либо занялись не своим делом «не нашли себя, своего лица, своего таланта, либо не научились жить и трудиться, не развили таланта». </w:t>
      </w:r>
    </w:p>
    <w:p>
      <w:pPr>
        <w:pStyle w:val="Normal"/>
        <w:ind w:firstLine="708"/>
        <w:rPr/>
      </w:pPr>
      <w:r>
        <w:rPr/>
        <w:t xml:space="preserve">Пробудить заложенное в каждом ребёнке творческое начало, помочь понять и найти себя, сделать первые шаги в творчестве для счастливой и наполненной жизни – к этому стремлюсь я на протяжении всей моей педагогической деятельности. </w:t>
      </w:r>
    </w:p>
    <w:p>
      <w:pPr>
        <w:pStyle w:val="Normal"/>
        <w:ind w:firstLine="708"/>
        <w:rPr/>
      </w:pPr>
      <w:r>
        <w:rPr/>
        <w:t xml:space="preserve">Среди общедидактических принципов, на которых я основываю мою внеклассную деятельность, нужно прежде всего назвать принцип научности. Данный принцип состоит в требовании сообщать учащимся только те знания, которые полностью соответствуют установившимся в современной науке положениям. Это требование дидактики я стараюсь выполнять не только на уроках, но и во внеклассной работе. </w:t>
      </w:r>
    </w:p>
    <w:p>
      <w:pPr>
        <w:pStyle w:val="Normal"/>
        <w:ind w:firstLine="708"/>
        <w:rPr/>
      </w:pPr>
      <w:r>
        <w:rPr/>
        <w:t>Внеклассные мероприятия требуют от учителя – словесника также соблюдения принципа последовательности и систематичности в изложении материала. Как и на уроках, я выстраиваю материал во внеурочное время перед ребятами в определённой системе. Важно следить, чтобы между уроками и внеклассными занятиями с точки зрения содержания материала была определённая преемственность. Обычно большую пользу приносит учащимся такая организация внеклассной работы, когда классные занятия по характеру изучаемого материала несколько опережают внеклассные. При подобном подходе к делу удаётся лучше выполнить основные дидактические требования, предписывающие вести учеников от известного к неизвестному, от простого к сложному, от лёгкого к трудному.</w:t>
      </w:r>
    </w:p>
    <w:p>
      <w:pPr>
        <w:pStyle w:val="Normal"/>
        <w:ind w:firstLine="708"/>
        <w:rPr/>
      </w:pPr>
      <w:r>
        <w:rPr/>
        <w:t>Организуя внеклассную работу, необходимо учитывать дидактический принцип связи теории с практикой. Эта связь предполагает умение школьников применять полученные знания в учебной деятельности.</w:t>
      </w:r>
    </w:p>
    <w:p>
      <w:pPr>
        <w:pStyle w:val="Normal"/>
        <w:ind w:firstLine="708"/>
        <w:rPr/>
      </w:pPr>
      <w:r>
        <w:rPr/>
        <w:t>Весьма важным для нормальной организации внеурочных занятий с учениками является общедидактический принцип доступности преподносимого материала. Всегда надо помнить о том, что материал, отбираемый для внеклассной работы, может несколько выходить за рамки программных требований, но он ни в коем случае не должен превышать возрастные особенности детей.</w:t>
      </w:r>
    </w:p>
    <w:p>
      <w:pPr>
        <w:pStyle w:val="Normal"/>
        <w:ind w:firstLine="708"/>
        <w:rPr/>
      </w:pPr>
      <w:r>
        <w:rPr/>
        <w:t>Подготовка и проведение внеклассных мероприятий по русскому языку и литературе предъявляет высокие требования к учителю, так как она подводит итог достижениям школьников в изучении предмета не только на уроках, но и во внеклассной работе.</w:t>
      </w:r>
    </w:p>
    <w:p>
      <w:pPr>
        <w:pStyle w:val="Normal"/>
        <w:ind w:firstLine="708"/>
        <w:rPr/>
      </w:pPr>
      <w:r>
        <w:rPr/>
        <w:t xml:space="preserve">Специфика условий работы в нашей школе (отсутствие параллельных классов, малый количественный состав учащихся) накладывают некоторые ограничения в подготовке и проведении того или иного общего внеурочного дела. Но всегда стараюсь выполнить ещё два принципа: </w:t>
      </w:r>
    </w:p>
    <w:p>
      <w:pPr>
        <w:pStyle w:val="Normal"/>
        <w:numPr>
          <w:ilvl w:val="0"/>
          <w:numId w:val="3"/>
        </w:numPr>
        <w:rPr/>
      </w:pPr>
      <w:r>
        <w:rPr/>
        <w:t>добровольное участие школьников в мероприятия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фортность ( мероприятие должно проводиться в удобное для учащихся время и в удобной форме. </w:t>
      </w:r>
    </w:p>
    <w:p>
      <w:pPr>
        <w:pStyle w:val="Normal"/>
        <w:tabs>
          <w:tab w:val="clear" w:pos="708"/>
          <w:tab w:val="left" w:pos="2310" w:leader="none"/>
        </w:tabs>
        <w:rPr>
          <w:i/>
          <w:i/>
          <w:u w:val="single"/>
        </w:rPr>
      </w:pPr>
      <w:r>
        <w:rPr>
          <w:i/>
          <w:u w:val="single"/>
        </w:rPr>
        <w:t>Формы реализации внеурочной деятельности учащихся по русскому языку и литературе</w:t>
      </w:r>
    </w:p>
    <w:p>
      <w:pPr>
        <w:pStyle w:val="Normal"/>
        <w:ind w:left="708" w:hanging="0"/>
        <w:rPr/>
      </w:pPr>
      <w:r>
        <w:rPr/>
        <w:t>С учётом вышеуказанных требований к проведению внеклассных занятий и условий работы в нашем образовательном учреждении я разрабатываю план мероприятий для проведения Декады русского языка и литературы. Необходимо на протяжении всего учебного года проводить внеклассные мероприятия по изучаемому предмету. Ученики должны знать, что их ждут в любое время в кабинете литературы, что им рады, что с ними хотят сотрудничать, открывать новые страницы в литературоведении и языкознании.</w:t>
      </w:r>
    </w:p>
    <w:p>
      <w:pPr>
        <w:pStyle w:val="Normal"/>
        <w:ind w:left="708" w:hanging="0"/>
        <w:rPr/>
      </w:pPr>
      <w:r>
        <w:rPr/>
        <w:t>Попробуем представить весь комплекс внеклассных мероприятий, проводимых в школе: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о-музыкальные композиции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о-музыкальные вечера; литературные гостиные;</w:t>
      </w:r>
    </w:p>
    <w:p>
      <w:pPr>
        <w:pStyle w:val="Normal"/>
        <w:numPr>
          <w:ilvl w:val="0"/>
          <w:numId w:val="1"/>
        </w:numPr>
        <w:rPr/>
      </w:pPr>
      <w:r>
        <w:rPr/>
        <w:t>Путешествия, заседания, спор-клубы</w:t>
      </w:r>
    </w:p>
    <w:p>
      <w:pPr>
        <w:pStyle w:val="Normal"/>
        <w:numPr>
          <w:ilvl w:val="0"/>
          <w:numId w:val="1"/>
        </w:numPr>
        <w:rPr/>
      </w:pPr>
      <w:r>
        <w:rPr/>
        <w:t>Блиц-опросы, викторины, конкурсы, олимпиады, турниры, марафоны</w:t>
      </w:r>
    </w:p>
    <w:p>
      <w:pPr>
        <w:pStyle w:val="Normal"/>
        <w:numPr>
          <w:ilvl w:val="0"/>
          <w:numId w:val="1"/>
        </w:numPr>
        <w:rPr/>
      </w:pPr>
      <w:r>
        <w:rPr/>
        <w:t>Стенная печ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скурсии по литературным местам,  в музеи, театры; походы </w:t>
      </w:r>
    </w:p>
    <w:p>
      <w:pPr>
        <w:pStyle w:val="Normal"/>
        <w:numPr>
          <w:ilvl w:val="0"/>
          <w:numId w:val="1"/>
        </w:numPr>
        <w:rPr/>
      </w:pPr>
      <w:r>
        <w:rPr/>
        <w:t>Встречи с интересными людьми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научно-практических конференциях, конкурсах разных уровней</w:t>
      </w:r>
    </w:p>
    <w:p>
      <w:pPr>
        <w:pStyle w:val="Normal"/>
        <w:ind w:left="708" w:hanging="0"/>
        <w:rPr/>
      </w:pPr>
      <w:r>
        <w:rPr/>
        <w:t>Перед проведением любого внеклассного мероприятия необходимо осуществлять предварительную диагностику как психологических, так и учебных возможностей учащихся. Оценивать интерес детей к изучаемому предмету, конкретно к теме того или иного мероприятия, сопоставлять объём деятельности и учитывать возможности ребят.</w:t>
      </w:r>
    </w:p>
    <w:p>
      <w:pPr>
        <w:pStyle w:val="Normal"/>
        <w:ind w:left="708" w:hanging="0"/>
        <w:rPr/>
      </w:pPr>
      <w:r>
        <w:rPr/>
        <w:t>К каждому мероприятию готовимся заранее, за 3-4 недели. Наблюдая за учениками, прихожу к выводу, что процесс подготовки для ребят важен не менее, чем участие и проведение общего дела. Если ученики видят, что педагог заинтересован, любит свою работу и зажигает окружающих своим энтузиазмом, то можно быть уверенным в успехе своих начинаний и можно смело рассчитывать на поддержку детей.</w:t>
      </w:r>
    </w:p>
    <w:p>
      <w:pPr>
        <w:pStyle w:val="Normal"/>
        <w:ind w:left="708" w:hanging="0"/>
        <w:rPr/>
      </w:pPr>
      <w:r>
        <w:rPr/>
        <w:t xml:space="preserve">Есть, безусловно, у меня тяга к проведению литературно-музыкальных вечеров, композиций и мероприятий, которые проходят в нетрадиционной форме: (путешествия, спор-клубы, фразеологические марафоны и т.д.). Есть и любимые темы и имена. Имя поэта Сергея Александровича Есенина дорого не только мне. Со школьной скамьи зачитывалась я его стихотворениями. Учась в институте и работая в школе, я накапливала материал по творчеству и судьбе этого изумительного певца родной природы. Так появился замысел литературно-музыкальной композиции «Знакомый ваш Сергей Есенин». Эта композиция претерпевала изменения: перерабатывалась, дополнялась в течение всего периода моей профессиональной деятельности. Стараюсь проводить её в начале октября, в день рождения поэта. Если по каким-либо причинам не удаётся провести данное мероприятие, то обязательно назначаем «Есенинские чтения». Это уже традиция  - проведение «Есенинских чтений» для учащихся 5-11 классов. Ребята декламируют стихотворения поэта, слушают песни на стихи Есенина, делятся своими впечатлениями о прочитанном. </w:t>
      </w:r>
    </w:p>
    <w:p>
      <w:pPr>
        <w:pStyle w:val="Normal"/>
        <w:ind w:left="708" w:hanging="0"/>
        <w:rPr/>
      </w:pPr>
      <w:r>
        <w:rPr/>
        <w:t>В школьной есениниане накоплено очень много литературоведческих и методических альтернатив. Для меня важно показать ученикам индивидуальность поэта в контексте времени, культуры, традиций и новаторства. При подготовке и проведении данной композиции, посвящённой творчеству С.А. Есенина, опираюсь на старшеклассников, но обязательно вовлекаю ребят из 5-8 классов. Каждый вносит свой посильный вклад. Группа учащихся отвечает за оформление зала ( класса), где будет проходить мероприятие. Другая группа полностью работает над композицией. Предварительно я читаю детям сценарий, вместе распределяем роли. Учащимся предлагаются стихотворения поэта. А они сами решают, кто  какое стихотворение будет декламировать. Право выбора предоставляется и для освещения периодов жизни и творчества С.А. Есенина. Композиция построена по принципу хронологии. События жизни поэта созвучны с его творчеством.</w:t>
      </w:r>
    </w:p>
    <w:p>
      <w:pPr>
        <w:pStyle w:val="Normal"/>
        <w:ind w:left="708" w:hanging="0"/>
        <w:rPr/>
      </w:pPr>
      <w:r>
        <w:rPr/>
        <w:t>1. Детство («Низкий дом с голубыми ставнями»)</w:t>
      </w:r>
    </w:p>
    <w:p>
      <w:pPr>
        <w:pStyle w:val="Normal"/>
        <w:ind w:left="708" w:hanging="0"/>
        <w:rPr/>
      </w:pPr>
      <w:r>
        <w:rPr/>
        <w:t>2. Тема Родины («Над окошком месяц», «Запели тёсаные дроги»)</w:t>
      </w:r>
    </w:p>
    <w:p>
      <w:pPr>
        <w:pStyle w:val="Normal"/>
        <w:ind w:left="708" w:hanging="0"/>
        <w:rPr/>
      </w:pPr>
      <w:r>
        <w:rPr/>
        <w:t>3. Природа родной русской земли («Вот оно, глупое счастье»)</w:t>
      </w:r>
    </w:p>
    <w:p>
      <w:pPr>
        <w:pStyle w:val="Normal"/>
        <w:ind w:left="708" w:hanging="0"/>
        <w:rPr/>
      </w:pPr>
      <w:r>
        <w:rPr/>
        <w:t>4. Зрелые годы («Песнь о собаке», «Корова», «Разбуди меня завтра рано»)</w:t>
      </w:r>
    </w:p>
    <w:p>
      <w:pPr>
        <w:pStyle w:val="Normal"/>
        <w:ind w:left="708" w:hanging="0"/>
        <w:rPr/>
      </w:pPr>
      <w:r>
        <w:rPr/>
        <w:t>6. «Персидские мотивы» (стихотворения данного цикла)</w:t>
      </w:r>
    </w:p>
    <w:p>
      <w:pPr>
        <w:pStyle w:val="Normal"/>
        <w:ind w:left="708" w:hanging="0"/>
        <w:rPr/>
      </w:pPr>
      <w:r>
        <w:rPr/>
        <w:t>7. Милый сердцу образ матери («Письмо матери»)</w:t>
      </w:r>
    </w:p>
    <w:p>
      <w:pPr>
        <w:pStyle w:val="Normal"/>
        <w:ind w:left="708" w:hanging="0"/>
        <w:rPr/>
      </w:pPr>
      <w:r>
        <w:rPr/>
        <w:t>8. Трагические предчувствия смерти («Отговорила роща золотая», отрывки из поэмы «Чёрный человек»)</w:t>
      </w:r>
    </w:p>
    <w:p>
      <w:pPr>
        <w:pStyle w:val="Normal"/>
        <w:ind w:left="708" w:hanging="0"/>
        <w:rPr/>
      </w:pPr>
      <w:r>
        <w:rPr/>
        <w:t xml:space="preserve">Усилиями учеников в кабинете создаётся творческая лаборатория с фотовыставкой, на которой представлены фотографии разных периодов жизни поэта. Ребята демонстрируют работу этой выставки. Они выступают в роли библиографов, рассказывая по фотографиям о жизни великого поэта. Обязательна в работе композиции выставка книг, посвящённых творчеству и биографии Сергея Есенина. Музыкальное оформление является обязательным. Оно дополняет поэтическую атмосферу данного мероприятия. Мы зажигаем свечи, гасим электрический свет и ведём задушевный разговор о прекрасном русском поэте. На присутствующих этот световой эффект также оказывает эмоциональное воздействие. Бывает очень приятно, когда после окончания композиции, ученики и гости не стремятся покинуть кабинет. Ощущение иного мира, прикосновение к тайнам поэзии – всё это производит должное впечатление и на участников, и на их родителей, и на учителей. С теми, кто принимал участие в композиции, мы потом анализируем ход мероприятия: говорим о том, что удалось, а что и не получилось. Но удовлетворение от коллективного дела испытывают все.  Разработку данной литературно-музыкальной композиции вы можете найти в сборнике «Открытые уроки литературы: 9-11 классы» Н.С. Королёва. – Ростов н /Д: Феникс, 2008. </w:t>
      </w:r>
    </w:p>
    <w:p>
      <w:pPr>
        <w:pStyle w:val="Normal"/>
        <w:ind w:left="708" w:hanging="0"/>
        <w:rPr/>
      </w:pPr>
      <w:r>
        <w:rPr/>
        <w:t>В этом же сборнике вы сможете найти сценарии литературно-музыкальных композиций и вечеров, посвящённых поэтам Серебряного века: М.И. Цветаевой, И.В. Северянину, К.Д. Бальмонту. А также поэтам, чьё творчество связано с одной большой темой «Авторская песня»: Б.Ш. Окуджава, И. Тальков. Данные мероприятия разработаны мной и прошли апробацию в МОУ «Средняя общеобразовательная школа ст. Курдюм» Татищевского района Саратовской области.</w:t>
      </w:r>
    </w:p>
    <w:p>
      <w:pPr>
        <w:pStyle w:val="Normal"/>
        <w:ind w:left="708" w:hanging="0"/>
        <w:rPr/>
      </w:pPr>
      <w:r>
        <w:rPr/>
        <w:t xml:space="preserve">На базе кабинета литературы нашей школы создан мини-театр «Алые паруса». </w:t>
      </w:r>
    </w:p>
    <w:p>
      <w:pPr>
        <w:pStyle w:val="Normal"/>
        <w:ind w:left="708" w:hanging="0"/>
        <w:rPr/>
      </w:pPr>
      <w:r>
        <w:rPr/>
        <w:t>Наша дружная команда  создала праздник «По волнам Мечты». И посвящена эта композиция  творчеству А.С. Грина. В этом увлекательном путешествии были все: и Фрези Грант, и Ассоль, и пираты, словом, все персонажи книг замечательного писателя-романтика.</w:t>
      </w:r>
    </w:p>
    <w:p>
      <w:pPr>
        <w:pStyle w:val="Normal"/>
        <w:ind w:left="708" w:hanging="0"/>
        <w:rPr/>
      </w:pPr>
      <w:r>
        <w:rPr/>
        <w:t xml:space="preserve">Одним из направлений деятельности школьников в нашем своеобразном театре является авторская песня. Мы проводим с ребятами тематические туристические слёты: «Посидим с товарищами у костра», литературно-музыкальный вечер, посвящённый творчеству Б.Ш. Окуджавы «Гори, огонь, гори». Литературно-музыкальную композицию, посвящённую творчеству Игоря Талькова «Я вернусь». Ученики и гости с удовольствием поют песни известных бардов, читают стихотворения, а самое главное – общаются. </w:t>
      </w:r>
    </w:p>
    <w:p>
      <w:pPr>
        <w:pStyle w:val="Normal"/>
        <w:ind w:left="708" w:hanging="0"/>
        <w:rPr/>
      </w:pPr>
      <w:r>
        <w:rPr/>
        <w:t xml:space="preserve">Необходимо упомянуть о выпуске газеты «Вестник русского языка и литературы». В появлении этой рукописной газеты на свет принимают участие 3 возрастные группы: младшие школьники, подростки и юношество. И это замечательно, так как ребята сплачиваются, становятся дружными, ведь их объединяет общее дело. Создание этой газеты способствует развитию и совершенствованию словесного творчества учащихся, вовлечению школьников разного возраста в мир художественного творчества. Вместе с ребятами разрабатывает проект газеты. Те, кто хорошо рисуют, выполняют эскизы. Мы советуемся, выбираем лучший вариант. Планируем, где лучше разместить материал. Я предлагаю информацию, дети решают, как лучше расположить ту или иную статью. Газета имеет две странички: страничка русского языка и страничка литературы. </w:t>
      </w:r>
    </w:p>
    <w:p>
      <w:pPr>
        <w:pStyle w:val="Normal"/>
        <w:ind w:left="708" w:hanging="0"/>
        <w:rPr/>
      </w:pPr>
      <w:r>
        <w:rPr/>
        <w:t>На страничке русского языка редакционная коллегия предлагает читателям кроссворды, чайнворды на лингвистические темы. Есть «Уголок любознательных». В нём даны сведения о происхождении тех или иных слов, выражений. Есть рубрика «Давай поговорим». Она посвящена культуре речи. В ней даны примеры правильного произношения тех или иных слов, правильная постановка ударения в словах. Страничка литературы тоже разделена на рубрики. Есть «Уголок творчества». Ребята пишут туда свои стихотворения, творческие работы. Есть рубрика «Венок юбиляру». В ней подобран материал о жизни и творчестве поэта или писателя, юбилей которого отмечается в текущем учебном году. Обязательно изображение чествуемого, отрывок из его произведения и викторина с вопросами, касающимися отдельных вех биографии и творческого пути. Желающие отвечают на вопросы на листочках и приносят их  в кабинет литературы. (Сроки сдачи мы устанавливаем от недели до 14 дней). Мы с ребятами, создателями «Вестника», анализируем ответы, выбираем правильные и потом на общешкольной линейке объявляем победителей.</w:t>
      </w:r>
    </w:p>
    <w:p>
      <w:pPr>
        <w:pStyle w:val="Normal"/>
        <w:ind w:left="708" w:hanging="0"/>
        <w:rPr/>
      </w:pPr>
      <w:r>
        <w:rPr/>
        <w:t xml:space="preserve">Считаю чрезвычайно важным и полезным для развития образного видения окружающего мира в рамках внеклассной деятельности по предмету экскурсии в лес, в поле, поездки в театры, в музеи. Становятся уже традиционными поездки в Государственный Лермонтовский музей-заповедник «Тарханы» Пензенской области, в художественно-мемориальный музей К.С. Петрова – Водкина  г. Хвалынска Саратовской области, в дом - музей Н.Г. Чернышевского, Л.А. Кассиля в город Энгельс, в музей редкой книги Саратовского государственного университета имени Н.Г. Чернышевского, на спектакли Академического ТЮЗа Киселёва. Совершая эти поездки, экскурсии, дети пополняют багаж своих знаний, они познают себя в окружающем мире. Учатся правильно себя вести в большом городе, среди чужих людей. Моя задача, как педагога, -  помочь детям увидеть и понять красоту мира, развить у них образное видение окружающей действительности, воспитать интерес к слову, интерес к предметам, которые я преподаю. </w:t>
      </w:r>
    </w:p>
    <w:p>
      <w:pPr>
        <w:pStyle w:val="Normal"/>
        <w:ind w:left="708" w:hanging="0"/>
        <w:rPr/>
      </w:pPr>
      <w:r>
        <w:rPr/>
        <w:t>Изучение любой науки – тяжёлый труд, требующий усердия, внимания, а иногда и заучивания. Проводя внеклассную работу по предмету, этот труд можно превратить для учеников в игру. Разумеется в серьёзную игру. Поэтому я считаю, что внеклассные мероприятия по русскому языку и литературе являются жизненно необходимыми в школе, так как:</w:t>
      </w:r>
    </w:p>
    <w:p>
      <w:pPr>
        <w:pStyle w:val="Normal"/>
        <w:numPr>
          <w:ilvl w:val="0"/>
          <w:numId w:val="4"/>
        </w:numPr>
        <w:rPr/>
      </w:pPr>
      <w:r>
        <w:rPr/>
        <w:t>соблюдается принцип равного права всех учеников – как хорошо успевающих, так и слабо подготовленных – на участие в мероприятии</w:t>
      </w:r>
    </w:p>
    <w:p>
      <w:pPr>
        <w:pStyle w:val="Normal"/>
        <w:numPr>
          <w:ilvl w:val="0"/>
          <w:numId w:val="4"/>
        </w:numPr>
        <w:rPr/>
      </w:pPr>
      <w:r>
        <w:rPr/>
        <w:t>соблюдается принцип самодеятельности, который предполагает полную самостоятельность учащихся во время подготовки и осуществления того или иного внеурочного занят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людается принцип занимательности, так как он находит своё выражение в разнообразии и вариативности форм внеклассных дел, методов и приёмов работы.     </w:t>
      </w:r>
    </w:p>
    <w:p>
      <w:pPr>
        <w:pStyle w:val="Normal"/>
        <w:rPr/>
      </w:pPr>
      <w:r>
        <w:rPr/>
        <w:t>Во время проведения внеклассных мероприятий дети непринуждённы в работе, так как перед ними не стоит задача в обязательном порядке запомнить, о чём говорит учитель в ходе занятий. А эта непринуждённость, соединяемая с занимательными формами подачи материала, создаёт атмосферу большой заинтересованности школьников в работе. На внеклассных мероприятиях широко используются игровые способы обучения, элементы драматизации, опыт личного творчества ребят. Всё это способствует успешной реализации принципа занимательности, вызывает у моих учеников естественное желание узнать как можно больше нового из области русского языка и литературы.</w:t>
      </w:r>
    </w:p>
    <w:p>
      <w:pPr>
        <w:pStyle w:val="Normal"/>
        <w:rPr/>
      </w:pPr>
      <w:r>
        <w:rPr/>
        <w:t xml:space="preserve"> </w:t>
      </w:r>
      <w:r>
        <w:rPr/>
        <w:t xml:space="preserve">Над вышеизложенной темой я работаю с первого года моей педагогической деятельности. Есть определённые успехи, победы. Но всё время нахожусь в творческом поиске и на достигнутом не останавливаюсь. С моими учениками принимаем участие в литературных, поэтических, творческих конкурсах муниципального, регионального и федерального уровней. </w:t>
      </w:r>
    </w:p>
    <w:p>
      <w:pPr>
        <w:pStyle w:val="Normal"/>
        <w:rPr/>
      </w:pPr>
      <w:r>
        <w:rPr/>
        <w:t xml:space="preserve">Нам, учителям, необходимо заинтересовывать учащихся, помогать им преодолевать трудности в изучении предмета, сплачивать их, чтобы дети знали, что их всегда ждут в школе для совместного творческого дела.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317817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50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50:00Z</dcterms:created>
  <dc:creator>Илья</dc:creator>
  <dc:description/>
  <cp:keywords/>
  <dc:language>en-US</dc:language>
  <cp:lastModifiedBy>admin</cp:lastModifiedBy>
  <cp:lastPrinted>2010-09-14T19:53:00Z</cp:lastPrinted>
  <dcterms:modified xsi:type="dcterms:W3CDTF">2017-09-13T08:27:00Z</dcterms:modified>
  <cp:revision>13</cp:revision>
  <dc:subject/>
  <dc:title/>
</cp:coreProperties>
</file>