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фестиваля детского танца в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пригласить хочу на танец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грированные образовательные области:</w:t>
      </w:r>
      <w:r>
        <w:rPr>
          <w:sz w:val="28"/>
          <w:szCs w:val="28"/>
        </w:rPr>
        <w:t xml:space="preserve"> социально-коммуникативное развитие; художественно-эстетическое развитие.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воспитанники 6-7 лет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ультурная социализация детей старшего дошкольного возраста посредством знакомства с бальными тан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редставление об истоках возникновения бытовых (бальных) тан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доступными их возрасту танцами: полька, вальс, твист.</w:t>
      </w:r>
    </w:p>
    <w:p>
      <w:pPr>
        <w:pStyle w:val="Normal"/>
        <w:rPr/>
      </w:pPr>
      <w:r>
        <w:rPr>
          <w:sz w:val="28"/>
          <w:szCs w:val="28"/>
        </w:rPr>
        <w:t>- воспитывать культуру взаимоотношений между партнёрами с учётом гендерной принадле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творческой активности детей в танцевальной исполнительск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Здравствуйте, мои друзья! Сегодня я пригласила вас в наш зал, чтобы поговорить  о бальных танцах и посмотреть как танцуют мальчики и девочки нашего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зачем нужны бальные танцы? (ответы детей) Разумеется, чтобы танцевать их на ба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такое бал? (большой танцевальный веч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когда-нибудь бывали на балу? (ответ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ие балы вы уже посещали? (осенний бал, новогодний бал-маска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 из подготовительных групп уже готовятся к выпускному б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вайте, забудем ненадолго о ходе времени и окунёмся в волшебную атмосферу старинного бала, торжественного, роскошного, шикарного и романтичес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0 лет назад балы в Европе устраивались очень часто, и их посещали не только знатные люди, но и обычные граждане. Для детей устраивались специальные детские балы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балу существовали свои порядки, которые никто не нарушал. Например, дама каждый танец должна была танцевать с новым кавалером. Управлял балом танцмейстер – дирижёр б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л женщины приходили в бальных платьях, мужчины – во фрака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легко и непринуждённо танцевать на балу, танцы разучивались заранее, для этого и дети и взрослые ходили в танцевальные классы и занимались с учителем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а и нам с вами посетить урок танца.  Бальные танцы танцуют в паре. Как вы думаете, с чего начинается любой парный танец? (с приглаш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льчики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инки выпрямля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ловой кив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танец пригласи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Мальчики в зрительном зале встают, показывают поклон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вочки не откаж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глашение при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латье раскр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ягко приседайте.</w:t>
      </w:r>
    </w:p>
    <w:p>
      <w:pPr>
        <w:pStyle w:val="Normal"/>
        <w:tabs>
          <w:tab w:val="clear" w:pos="708"/>
          <w:tab w:val="left" w:pos="52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Девочки встают, показывают покл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лодцы, приглашение усвое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Дети садятся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 узнаем, какие же танцы исполняют на ба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ие  танцы, до того как попасть в бальные залы, были народными. Один из таких танцев – поль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ька – старинный чешск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ите, какой характер у этого танца? (весёлый, задорный, жизнерадост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ие вы знаете движения польки? (шаг с подскоком, галоп, прыж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народного чешского танца возникла бальная поль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посмотрим, как научились исполнять бальную польку мальчики и девочки старш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Танцевальная композиция  «Полька вчетвером».</w:t>
      </w:r>
    </w:p>
    <w:p>
      <w:pPr>
        <w:pStyle w:val="Normal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Слайд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b/>
          <w:color w:val="252525"/>
          <w:sz w:val="28"/>
          <w:szCs w:val="28"/>
        </w:rPr>
        <w:t xml:space="preserve">     </w:t>
      </w: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А вы сможете назвать ещё один всеми любимый бальный танец? (вальс)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</w:t>
      </w:r>
      <w:r>
        <w:rPr>
          <w:color w:val="252525"/>
          <w:sz w:val="28"/>
          <w:szCs w:val="28"/>
        </w:rPr>
        <w:t>Сначала вальс тоже был народным танцем, но постепенно так понравился людям, что его стали называть «королём танцев».</w:t>
      </w:r>
    </w:p>
    <w:p>
      <w:pPr>
        <w:pStyle w:val="Normal"/>
        <w:rPr/>
      </w:pPr>
      <w:r>
        <w:rPr>
          <w:color w:val="252525"/>
          <w:sz w:val="28"/>
          <w:szCs w:val="28"/>
        </w:rPr>
        <w:t xml:space="preserve">       </w:t>
      </w:r>
      <w:r>
        <w:rPr>
          <w:color w:val="252525"/>
          <w:sz w:val="28"/>
          <w:szCs w:val="28"/>
        </w:rPr>
        <w:t>Родиной вальса считается Австрия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</w:t>
      </w:r>
      <w:r>
        <w:rPr>
          <w:color w:val="252525"/>
          <w:sz w:val="28"/>
          <w:szCs w:val="28"/>
        </w:rPr>
        <w:t xml:space="preserve">Основные движения вальса – плавные покачивания и повороты. 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</w:t>
      </w:r>
      <w:r>
        <w:rPr>
          <w:color w:val="252525"/>
          <w:sz w:val="28"/>
          <w:szCs w:val="28"/>
        </w:rPr>
        <w:t>Многие годы вальс остаётся любимым танцем. А музыка давно перестала быть только музыкой для танцев, её слушают, её исполняют ансамбли и симфонические оркестры. Вальсы звучат на сцене, в театрах, в кино. И конечно, в танцевальных залах.</w:t>
      </w:r>
    </w:p>
    <w:p>
      <w:pPr>
        <w:pStyle w:val="Normal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Слайд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b/>
          <w:color w:val="252525"/>
          <w:sz w:val="28"/>
          <w:szCs w:val="28"/>
        </w:rPr>
        <w:t xml:space="preserve">        </w:t>
      </w:r>
      <w:r>
        <w:rPr>
          <w:color w:val="252525"/>
          <w:sz w:val="28"/>
          <w:szCs w:val="28"/>
        </w:rPr>
        <w:t>Танцевать вальс могут и дети и взрослые, но чтобы танцевать его красиво, нужно учиться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</w:t>
      </w:r>
      <w:r>
        <w:rPr>
          <w:color w:val="252525"/>
          <w:sz w:val="28"/>
          <w:szCs w:val="28"/>
        </w:rPr>
        <w:t>Давайте посмотрим, как научились исполнять вальс ребята подготовительной группы .</w:t>
      </w:r>
    </w:p>
    <w:p>
      <w:pPr>
        <w:pStyle w:val="Normal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rPr>
          <w:i/>
          <w:i/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                     </w:t>
      </w:r>
      <w:r>
        <w:rPr>
          <w:i/>
          <w:color w:val="252525"/>
          <w:sz w:val="28"/>
          <w:szCs w:val="28"/>
        </w:rPr>
        <w:t>Вальс «Серебристые снежинки»</w:t>
      </w:r>
    </w:p>
    <w:p>
      <w:pPr>
        <w:pStyle w:val="Normal"/>
        <w:rPr>
          <w:i/>
          <w:i/>
          <w:color w:val="252525"/>
          <w:sz w:val="28"/>
          <w:szCs w:val="28"/>
        </w:rPr>
      </w:pPr>
      <w:r>
        <w:rPr>
          <w:i/>
          <w:color w:val="252525"/>
          <w:sz w:val="28"/>
          <w:szCs w:val="28"/>
        </w:rPr>
      </w:r>
    </w:p>
    <w:p>
      <w:pPr>
        <w:pStyle w:val="Normal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Слайд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</w:t>
      </w:r>
      <w:r>
        <w:rPr>
          <w:color w:val="252525"/>
          <w:sz w:val="28"/>
          <w:szCs w:val="28"/>
        </w:rPr>
        <w:t>Менялось время, изменилась мода, другой стала музыка. Балы сменились шумными танцевальными вечерами. Стиль танцев становится более живым и темпераментным.  В ХХ веке популярными стали  рок-н-ролл и твист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тали модными зажигательные ча-ча-ча, самба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Все эти танцы пришли к нам из Америки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</w:t>
      </w:r>
      <w:r>
        <w:rPr>
          <w:color w:val="252525"/>
          <w:sz w:val="28"/>
          <w:szCs w:val="28"/>
        </w:rPr>
        <w:t>Твист «Миксер» танцуют ребята  старшей группы. Мальчики, приглашайте девочек на танец.</w:t>
      </w:r>
    </w:p>
    <w:p>
      <w:pPr>
        <w:pStyle w:val="Normal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rPr>
          <w:i/>
          <w:i/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                       </w:t>
      </w:r>
      <w:r>
        <w:rPr>
          <w:i/>
          <w:color w:val="252525"/>
          <w:sz w:val="28"/>
          <w:szCs w:val="28"/>
        </w:rPr>
        <w:t xml:space="preserve"> </w:t>
      </w:r>
      <w:r>
        <w:rPr>
          <w:i/>
          <w:color w:val="252525"/>
          <w:sz w:val="28"/>
          <w:szCs w:val="28"/>
        </w:rPr>
        <w:t>Танцевальная композиция  «Миксер»</w:t>
      </w:r>
    </w:p>
    <w:p>
      <w:pPr>
        <w:pStyle w:val="Normal"/>
        <w:rPr>
          <w:i/>
          <w:i/>
          <w:color w:val="252525"/>
          <w:sz w:val="28"/>
          <w:szCs w:val="28"/>
        </w:rPr>
      </w:pPr>
      <w:r>
        <w:rPr>
          <w:i/>
          <w:color w:val="25252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</w:t>
      </w:r>
      <w:r>
        <w:rPr>
          <w:color w:val="252525"/>
          <w:sz w:val="28"/>
          <w:szCs w:val="28"/>
        </w:rPr>
        <w:t>Сегодня бальным танцам обучают в школах и студиях во всём мире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Для любителей этого вида танца проводятся конкурсы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</w:t>
      </w:r>
      <w:r>
        <w:rPr>
          <w:color w:val="252525"/>
          <w:sz w:val="28"/>
          <w:szCs w:val="28"/>
        </w:rPr>
        <w:t>Клуб бального танца, который так и называется «Формула танца», есть и у нас в Снежинске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А наш фестиваль заканчивается. 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иглашаю ещё раз все пары на нашу танцевальную площадку. Мальчики, приглашайте девочек под аплодисменты всех зрителей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                                          </w:t>
      </w:r>
      <w:r>
        <w:rPr>
          <w:color w:val="252525"/>
          <w:sz w:val="28"/>
          <w:szCs w:val="28"/>
        </w:rPr>
        <w:t>Вручение дипломов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15:00Z</dcterms:created>
  <dc:creator>мк</dc:creator>
  <dc:description/>
  <cp:keywords/>
  <dc:language>en-US</dc:language>
  <cp:lastModifiedBy>DC30_U2</cp:lastModifiedBy>
  <dcterms:modified xsi:type="dcterms:W3CDTF">2017-09-13T06:28:00Z</dcterms:modified>
  <cp:revision>11</cp:revision>
  <dc:subject/>
  <dc:title>Фестиваль детского танца в ДОУ</dc:title>
</cp:coreProperties>
</file>