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ценарий летнего развлечения для детей II младшей группы.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 формированию положительного настроения от занятия физической культур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пражнять в прыжках на двух ногах, сохраняя равновесие и координ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ить навыки разновидностей ходьбы и бега, сохраняя при этом ос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ствовать развитию умения делать упражнения с мячом.</w:t>
      </w:r>
    </w:p>
    <w:p>
      <w:pPr>
        <w:pStyle w:val="Normal"/>
        <w:rPr/>
      </w:pPr>
      <w:r>
        <w:rPr>
          <w:sz w:val="28"/>
          <w:szCs w:val="28"/>
        </w:rPr>
        <w:t>-Приобщать детей к здоровому образу жизни через двигательную активность. -Способствовать формированию положительного настроя на спортивные игры и упражнения.</w:t>
      </w:r>
    </w:p>
    <w:p>
      <w:pPr>
        <w:pStyle w:val="Normal"/>
        <w:rPr/>
      </w:pPr>
      <w:r>
        <w:rPr>
          <w:sz w:val="28"/>
          <w:szCs w:val="28"/>
        </w:rPr>
        <w:t>-Дарить детям радость и положительные эмоции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ленькие мячики по одному на ребенка; костюм клоуна;  кубы и цветы разного цвета, бубны, погремушки, колокольчики, деревянные ложки  и сундучок для оркестра; конфеты для угощения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а о летних явлениях в неживой природе. </w:t>
      </w:r>
    </w:p>
    <w:p>
      <w:pPr>
        <w:pStyle w:val="Normal"/>
        <w:rPr/>
      </w:pPr>
      <w:r>
        <w:rPr>
          <w:sz w:val="28"/>
          <w:szCs w:val="28"/>
        </w:rPr>
        <w:t>Разучивание песен о лете, приемов соотношение слов с дви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упражнений с мя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ёмы: показ, подсказ, команды, игровой прием, художественное слово, поощрение, вводная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в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ют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клоун, начинает делать упражнения с мячами, веселить детей.</w:t>
      </w:r>
    </w:p>
    <w:p>
      <w:pPr>
        <w:pStyle w:val="Normal"/>
        <w:rPr/>
      </w:pPr>
      <w:r>
        <w:rPr>
          <w:i/>
          <w:sz w:val="28"/>
          <w:szCs w:val="28"/>
        </w:rPr>
        <w:t>Клоун:</w:t>
      </w:r>
      <w:r>
        <w:rPr>
          <w:sz w:val="28"/>
          <w:szCs w:val="28"/>
        </w:rPr>
        <w:t> Здравствуйте, ребята! Вы меня узнали? Кто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(Клоун).</w:t>
      </w:r>
    </w:p>
    <w:p>
      <w:pPr>
        <w:pStyle w:val="Normal"/>
        <w:rPr/>
      </w:pPr>
      <w:r>
        <w:rPr>
          <w:i/>
          <w:sz w:val="28"/>
          <w:szCs w:val="28"/>
        </w:rPr>
        <w:t>Клоун:</w:t>
      </w:r>
      <w:r>
        <w:rPr>
          <w:sz w:val="28"/>
          <w:szCs w:val="28"/>
        </w:rPr>
        <w:t> Молодцы, угадали, я вам принес мячики, давайте с ними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по кругу и берут мя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оун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ки все мы взяли,</w:t>
        <w:br/>
        <w:t>С ними быстро зашагали.</w:t>
        <w:br/>
        <w:t>А теперь все побежали,</w:t>
        <w:br/>
        <w:t>Надо в круг теперь всем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ки всем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 ритмическое упражнение с мяч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знечик» муз. В.Шаинского</w:t>
      </w:r>
    </w:p>
    <w:p>
      <w:pPr>
        <w:pStyle w:val="Normal"/>
        <w:rPr/>
      </w:pPr>
      <w:r>
        <w:rPr>
          <w:sz w:val="28"/>
          <w:szCs w:val="28"/>
        </w:rPr>
        <w:t>1.И.п. – ноги слегка расставлены, мяч держат двумя руками в ни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1 – поднять мяч и прижать его к гру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2 – И.п.</w:t>
      </w:r>
    </w:p>
    <w:p>
      <w:pPr>
        <w:pStyle w:val="Normal"/>
        <w:rPr/>
      </w:pPr>
      <w:r>
        <w:rPr>
          <w:sz w:val="28"/>
          <w:szCs w:val="28"/>
        </w:rPr>
        <w:t>2. И.п. – ноги слегка расставлены, мяч держат двумя руками в ни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1 – вытянуть руки вперед и сказать «во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2 – И.п.</w:t>
      </w:r>
    </w:p>
    <w:p>
      <w:pPr>
        <w:pStyle w:val="Normal"/>
        <w:rPr/>
      </w:pPr>
      <w:r>
        <w:rPr>
          <w:sz w:val="28"/>
          <w:szCs w:val="28"/>
        </w:rPr>
        <w:t>3. .И.п. – ноги слегка расставлены, мяч держат двумя руками в ни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1 – повороты влево (прав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2 – И.п.</w:t>
      </w:r>
    </w:p>
    <w:p>
      <w:pPr>
        <w:pStyle w:val="Normal"/>
        <w:rPr/>
      </w:pPr>
      <w:r>
        <w:rPr>
          <w:sz w:val="28"/>
          <w:szCs w:val="28"/>
        </w:rPr>
        <w:t>4. И.п. – ноги на ширине плеч, мяч в правой руке в ни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1 – поднять руки через стороны вверх, передать мяч из одной руки в друг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2 –  вернуться в И.п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оун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прыгаем.</w:t>
        <w:br/>
        <w:t>А теперь зашагаем,</w:t>
        <w:br/>
        <w:t>5.Прыжки «Мячик посмотр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1 – И.п. ноги вмести, мяч на полу впереди;</w:t>
      </w:r>
    </w:p>
    <w:p>
      <w:pPr>
        <w:pStyle w:val="Normal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2 – 8 – 10 прыжков на двух ногах чередуя с ходьбой (3раз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пражнения на дых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оун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ячи  мы уби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оходят мимо корзинки и кладут туда мячи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>Клоун:</w:t>
      </w:r>
      <w:r>
        <w:rPr>
          <w:sz w:val="28"/>
          <w:szCs w:val="28"/>
        </w:rPr>
        <w:t xml:space="preserve"> А вызнаете, какое время года сейчас на улице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Лето.</w:t>
      </w:r>
    </w:p>
    <w:p>
      <w:pPr>
        <w:pStyle w:val="Normal"/>
        <w:rPr/>
      </w:pPr>
      <w:r>
        <w:rPr>
          <w:i/>
          <w:sz w:val="28"/>
          <w:szCs w:val="28"/>
        </w:rPr>
        <w:t>Клоун</w:t>
      </w:r>
      <w:r>
        <w:rPr>
          <w:sz w:val="28"/>
          <w:szCs w:val="28"/>
        </w:rPr>
        <w:t>: А что бывает лето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олнечное лето» сл. и муз. Л. Тимченк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Клоун:</w:t>
      </w:r>
      <w:r>
        <w:rPr>
          <w:sz w:val="28"/>
          <w:szCs w:val="28"/>
        </w:rPr>
        <w:t xml:space="preserve"> А теперь отгадайте мою зага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на солнышке цветет?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то пчеле подарит мед? (цве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Клоун: </w:t>
      </w:r>
      <w:r>
        <w:rPr>
          <w:sz w:val="28"/>
          <w:szCs w:val="28"/>
        </w:rPr>
        <w:t>У меня есть цветы не простые, разноцветные. Хотите с ними поиграть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игра «Цве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Клоун: </w:t>
      </w:r>
      <w:r>
        <w:rPr>
          <w:sz w:val="28"/>
          <w:szCs w:val="28"/>
        </w:rPr>
        <w:t>Молодцы, ребята! А я пришёл к вам не с пустыми руками. У меня есть волшебный сундучок, а в нём музыкальные инструменты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ркестр «Добрый мастер» (Злотник О. Долгалева О. Холодная И.)</w:t>
      </w:r>
    </w:p>
    <w:p>
      <w:pPr>
        <w:pStyle w:val="Normal"/>
        <w:rPr/>
      </w:pPr>
      <w:r>
        <w:rPr>
          <w:i/>
          <w:sz w:val="28"/>
          <w:szCs w:val="28"/>
        </w:rPr>
        <w:t>Клоун:</w:t>
      </w:r>
      <w:r>
        <w:rPr>
          <w:sz w:val="28"/>
          <w:szCs w:val="28"/>
        </w:rPr>
        <w:t xml:space="preserve"> Молодцы, ловко у вас все получается, ой, послушайте, кто это ещё к нам пришел. Раздается: Мяу (игрушка кошечка), котёнок хочет с вами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“Цап-Царап”. (Слова Р. Алдониной, музыка С. Гаври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У котенка лапки –</w:t>
        <w:br/>
        <w:t>Мягкие подушки,</w:t>
        <w:br/>
        <w:t>А внутри – царапки,</w:t>
        <w:br/>
        <w:t xml:space="preserve">Острые игруш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:Цап, цап, цап – царап,</w:t>
        <w:br/>
        <w:t xml:space="preserve">Острые игрушки 2 ра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Учит сына кошка:</w:t>
        <w:br/>
        <w:t>Не зевай, сынишка!</w:t>
        <w:br/>
        <w:t>Где шуршит немножко,</w:t>
        <w:br/>
        <w:t>Там, наверно, мы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:Цап, цап, цап – царап,</w:t>
        <w:br/>
        <w:t xml:space="preserve">Там наверно мышка! 2 ра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Учит сына мышка:</w:t>
        <w:br/>
        <w:t>Берегись, сынишка!</w:t>
        <w:br/>
        <w:t>Где шуршит немножко,</w:t>
        <w:br/>
        <w:t>Там, наверно, ко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:Цап, цап, цап – царап,</w:t>
        <w:br/>
        <w:t>Острые игрушки 2 раза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лоун:</w:t>
      </w:r>
      <w:r>
        <w:rPr>
          <w:sz w:val="28"/>
          <w:szCs w:val="28"/>
        </w:rPr>
        <w:t> А сейчас я хочу с вами поиграть в игру, которая называется “По лесным тропинкам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ая игра «По летним тропинкам»  сл. и муз. И Парахн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выполняют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Клоун: </w:t>
      </w:r>
      <w:r>
        <w:rPr>
          <w:sz w:val="28"/>
          <w:szCs w:val="28"/>
        </w:rPr>
        <w:t>Как  мне понравилось у вас в гостя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память о нашей встрече, я вам хочу подарить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лагодарят Клоуна и возвращаются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Otvet">
    <w:name w:val="otve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7:00Z</dcterms:created>
  <dc:creator>Пользователь</dc:creator>
  <dc:description/>
  <cp:keywords/>
  <dc:language>en-US</dc:language>
  <cp:lastModifiedBy>user</cp:lastModifiedBy>
  <cp:lastPrinted>2017-06-19T12:44:00Z</cp:lastPrinted>
  <dcterms:modified xsi:type="dcterms:W3CDTF">2017-06-19T05:44:00Z</dcterms:modified>
  <cp:revision>7</cp:revision>
  <dc:subject/>
  <dc:title/>
</cp:coreProperties>
</file>