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Государствен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детский сад №21 общеразвивающего вида с приоритетным осуществлением деятельности по  физическому развитию детей</w:t>
      </w:r>
    </w:p>
    <w:p>
      <w:pPr>
        <w:pStyle w:val="Style16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Красногвардейского района</w:t>
      </w:r>
    </w:p>
    <w:p>
      <w:pPr>
        <w:pStyle w:val="Style16"/>
        <w:jc w:val="center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Санкт-Петербурга</w:t>
      </w:r>
    </w:p>
    <w:p>
      <w:pPr>
        <w:pStyle w:val="Style15"/>
        <w:shd w:fill="FFFFFF" w:val="clear"/>
        <w:spacing w:before="225" w:after="225"/>
        <w:rPr>
          <w:rFonts w:ascii="Times New Roman" w:hAnsi="Times New Roman"/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  <w:t>Методическая разработка  для детей младшего возраста</w:t>
      </w:r>
    </w:p>
    <w:p>
      <w:pPr>
        <w:pStyle w:val="Style15"/>
        <w:shd w:fill="FFFFFF" w:val="clear"/>
        <w:spacing w:before="225" w:after="225"/>
        <w:rPr/>
      </w:pPr>
      <w:r>
        <w:rPr>
          <w:rFonts w:eastAsia="Times New Roman"/>
          <w:b/>
          <w:sz w:val="36"/>
          <w:szCs w:val="36"/>
          <w:shd w:fill="FFFFFF" w:val="clear"/>
        </w:rPr>
        <w:t xml:space="preserve">    </w:t>
      </w:r>
      <w:r>
        <w:rPr>
          <w:b/>
          <w:sz w:val="36"/>
          <w:szCs w:val="36"/>
          <w:shd w:fill="FFFFFF" w:val="clear"/>
        </w:rPr>
        <w:t>На тему: «Светофор – главный друг на дороге»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  <w:t xml:space="preserve">                                                      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втор: Пасекова Ири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оспитатель ГБДОУ №  2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асногвардейского района</w:t>
      </w:r>
    </w:p>
    <w:p>
      <w:pPr>
        <w:pStyle w:val="Style15"/>
        <w:shd w:fill="FFFFFF" w:val="clear"/>
        <w:spacing w:before="225" w:after="225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       </w:t>
      </w:r>
      <w:r>
        <w:rPr>
          <w:sz w:val="28"/>
          <w:szCs w:val="28"/>
          <w:shd w:fill="FFFFFF" w:val="clear"/>
        </w:rPr>
        <w:t xml:space="preserve">Санкт – Петербург </w:t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2017 год</w:t>
      </w:r>
    </w:p>
    <w:p>
      <w:pPr>
        <w:pStyle w:val="Style15"/>
        <w:shd w:fill="FFFFFF" w:val="clear"/>
        <w:spacing w:before="225" w:after="225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онспект непрерывно образовательной деятельности 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 Светофор – главный друг на дороге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2 младшей группы</w:t>
      </w:r>
    </w:p>
    <w:p>
      <w:pPr>
        <w:pStyle w:val="Style15"/>
        <w:shd w:fill="FFFFFF" w:val="clear"/>
        <w:spacing w:before="225" w:after="225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звание:</w:t>
      </w:r>
      <w:r>
        <w:rPr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 xml:space="preserve"> Светофор – главный друг на дороге».</w:t>
      </w:r>
    </w:p>
    <w:p>
      <w:pPr>
        <w:pStyle w:val="Style15"/>
        <w:shd w:fill="FFFFFF" w:val="clear"/>
        <w:spacing w:before="225" w:after="225"/>
        <w:rPr/>
      </w:pPr>
      <w:r>
        <w:rPr>
          <w:b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Закрепление знаний о главном регулировщике на дороге – светофоре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Задачи. </w:t>
      </w:r>
    </w:p>
    <w:p>
      <w:pPr>
        <w:pStyle w:val="Style15"/>
        <w:shd w:fill="FFFFFF" w:val="clear"/>
        <w:spacing w:before="225" w:after="225"/>
        <w:rPr/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формирование у детей знания о том, где и как нужно переходить улицу, формирование представлений  о специальных  знаках - указателях пешеходных переходов, ввести в активный словарь детей слово «переход».</w:t>
      </w:r>
    </w:p>
    <w:p>
      <w:pPr>
        <w:pStyle w:val="Style15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тие памяти, внимания, речи, мышления и воображения, развитие активного словаря</w:t>
      </w:r>
    </w:p>
    <w:p>
      <w:pPr>
        <w:pStyle w:val="Style15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Усвоение моральных и нравственных норм и ценностей, формирования уважительного отношения друг к друг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чтение стихотворения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Светофор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 Л. Лущенко,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  С.Михалк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 мультфильмов «Уроки тетушки совы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 xml:space="preserve"> к совместной непрерывной образовательной деятельности: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цветные домики (красный, желтый, зеленый), игрушки зверей, Светофор, «зебра» (пешеходный переход), красная божья коровка Мила, желтая пчелка Пчеленок, зеленый кузнечик Кузя, светофор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идактическая игра «Собери цветок», кружочки зеленого, красного, желтого цвета, открытка «Светофор», разноцветные воздушные шарики, корзинки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льное сопровож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песня про кузнечика «В траве сидел кузнечик», звуки транспорта (самолет, машины…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outlineLvl w:val="1"/>
        <w:rPr/>
      </w:pPr>
      <w:r>
        <w:rPr/>
        <w:t xml:space="preserve">Ход занятия по ПДД для 2 младшей группы: 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347"/>
      </w:tblGrid>
      <w:tr>
        <w:trPr>
          <w:trHeight w:val="30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17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Дети, посмотрите, какие красивые воздушные шарики у меня есть. Какого они цвета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 одевает куклу би-ба-бо Светофорик, (грустный, он плачет)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Ой, к нам в гости пришел Светофорик. Почему ты плачешь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офорик: С моим папой Светофором случилась беда. В сказочном городе, где он стоит на улице, прошел сильный дождь, и с папиных глаз смыло краску. Теперь огоньки его глаз не горят, а в городе каждый день случаются аварии, потому что папа  Светофор  не может помогать людям: ни водителям, ни пешеходам. Помогите мне найти краски для моего папы  Светофор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Чтобы помочь тебе, нам нужно отправиться в сказочный город. Дети, на чем же мы отправим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Ребята, а  мы можем доехать только по земле? (ответы детей) А на чём мы можем долететь по воздуху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Да, полетим на самолете, будет быстрее. Представьте себя маленькими самолетиками, заводим моторы (р-р-р). Полетели.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А вот и сказочный город уже видно. Приземляемся. Ну, вот мы и в сказочном городе. И попали прямо на разноцветную улицу. Какого цвета домики стоят на этой улице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етофорик: На этой улице живут мои друзья: Красная божья коровка Мила, желтый Пчеленок и зеленый кузнечик Кузя.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Так надо же  к ним в гости зайти, возможно они смогут помочь. Как вы думаете, ребята, в каком из этих домиков живет желтый Пчеленок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Давайте подойдем к этому домику. Вы уверены, что именно это желтый домик? А как вы увидели, что это желтый домик?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Тогда давайте постучим и посмотрим, действительно ли в нем живет Желтый Пчеленок. (Стучат)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челенок (выходит): Добрый день, ребята, рад вас приветствовать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Добрый день, желтый Пчеленок . Не можешь ли ты нам помочь: поделись с нами своей краской для папы  Светофора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челенок: С радостью помогу, но вы за это должны назвать мне то, что бывает желтого цвет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челенок: Молодцы, дети, вот вам за хорошие ответы - желтая краск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Спасибо тебе, Пчеленок.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кому же дальше мы отправимся в гости? (ответы детей. В зависимости от выбора детей идем к следующему домику, например: к красной божьей коровке Миле)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Как вы думаете, ребята, в каком из этих домиков живет красная божья коровка Мила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Давайте подойдем к этому домику. Вы уверены, что именно это красный домик? А как вы увидели, что это красный домик?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Постучим и посмотрим, кто из него выйдет? (Стучат)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ая божья коровка Мила: Добрый день, ребята. Что привело вас к моему домику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, дети: Добрый день, красная божья коровка Мила. Мы ищем краски для папы   Светофора. Не поделишься с нами красной краской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ая божья коровка Мила: Конечно, поделюсь! Но сначала помогите вы мне. Посадите у моего домика красные цветы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идактическая игра «Собери цветок»: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ая божья коровка Мила: Молодцы, дети! Вот краска красного цвета, как вы и просили для папы  Светофор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Спасибо тебе красная божья коровка Мил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Ребята у кого в гостях мы еще не были, и в какой домик забыли заглянуть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тересно, в каком из этих домиков живет Зеленый кузнечик Кузя?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Давайте подойдем к этому домику. Вы уверены, что именно это зеленый домик? А как вы увидели, что это зеленый домик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нечик Кузя (выходит). Добрый день, ребята!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, дети: Добрый день, кузнечик Кузя. Не можешь ли ты подарить нам немного зеленой краски для папы  Светофор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я: Конечно, подарю. Я очень люблю эту краску и даже дружу с теми зверушками, у которых присутствует зеленый цвет. Найдите, пожалуйста, среди этих животных (зверей) тех, которых можно назвать моими друзьями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я: А какую зеленую песенку вы знаете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знечик Кузя: Молодцы, дети! Вот вам зеленая краска.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Спасибо тебе Зеленый Кузнечик Кузя. А вот и папа Светофор стоит. Сейчас мы раскрасим ему глаза.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офорик: Спасибо ребята, вам за помощь. На улицах моего сказочного  города опять  наступит порядок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Ну а нам ребята пора возвращаться в детский сад.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Вот мы с вами опять в детском саду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де же мы с вами были ребята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же мы там делали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 запомнили ребята на какой цвет светофора нельзя переходить улицу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на какой можно?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называют цвета: красный, желтый, зеле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называют виды транспорта (машина, автобус, велосипед, самокат…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На самолете, вертолете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минутка и пальчиковая гимнастик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о сесть в самолёт.</w:t>
              <w:br/>
              <w:t>Самолёт летит,</w:t>
              <w:br/>
              <w:t>В нём мотор гудит:</w:t>
              <w:br/>
              <w:t>У-у-у!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ключатся музыкальное сопровождение – звуки транспорт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называют красные, желтые, зеле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В жел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У него желтая крыша и желтая тру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называют цыпленок, солнышко, лимон, листочки осенью, груша, банан…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берут протянутые пчеленком  желтые кружочки и складывают в свои корз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В крас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У него красная крыша и красная тру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ищут лепестки красного цвета и вкладывают их в трафарет цветк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берут протянутые Красной божьей коровкой Милой  красные кружочки и складывают в свои корзины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В зеленом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У него зеленая крыша и зеленая труба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: Это зеленая лягушка, дракончик, крокодил.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25" w:after="2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 траве сидел кузнечик»! (Дети поют 1 куплет)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берут протянутые  Кузнечиком зеленые кружочки и складывают в свои корз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приклеивает кружочки Светоф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В сказочном городе Светофо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Спасали папу Светофо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Кр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Зеле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 любого перекрест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с встречает светофо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 заводит очень прост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 пешеходом разговор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Cвет зеленый- проход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Желтый - лучше подожд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свет зажжется красный 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начит,  Двигаться опасно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ой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ускай пройдет трамвай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берись терпен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зучай и уважай правила движен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Л. Лущенк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4"/>
          <w:lang w:eastAsia="ru-RU"/>
        </w:rPr>
        <w:t>***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 светофора окошечка тр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 переходе на них посмотр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в окошке красный горит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"Стой на панели" -  он говори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вдруг желтое вспыхнет окошко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лжен еще подождать ты немножк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в окошке зеленый горит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Ясно, что путь пешеходу откры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е светофор понимает без сло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н говорит языком огоньков. 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.Михалков</w:t>
      </w:r>
    </w:p>
    <w:p>
      <w:pPr>
        <w:pStyle w:val="Style15"/>
        <w:shd w:fill="FFFFFF" w:val="clear"/>
        <w:spacing w:before="225" w:after="225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играем</w:t>
      </w:r>
    </w:p>
    <w:p>
      <w:pPr>
        <w:pStyle w:val="Normal"/>
        <w:spacing w:lineRule="auto" w:line="360"/>
        <w:ind w:left="374" w:right="7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лошадке ехали,</w:t>
        <w:br/>
        <w:t>До угла доехали.</w:t>
        <w:br/>
        <w:t>Сели на машину,</w:t>
        <w:br/>
        <w:t>Налили бензину.</w:t>
        <w:br/>
        <w:t>На машине ехали,</w:t>
        <w:br/>
        <w:t>До реки доехали.</w:t>
        <w:br/>
        <w:t>Трр! Стоп! Разворот.</w:t>
        <w:br/>
        <w:t>На реке — пароход.</w:t>
        <w:br/>
        <w:t>Пароходом ехали,</w:t>
        <w:br/>
        <w:t>До горы доехали.</w:t>
        <w:br/>
        <w:t>Пароход не везёт,</w:t>
        <w:br/>
        <w:t>Надо сесть в самолёт.</w:t>
        <w:br/>
        <w:t>Самолёт летит,</w:t>
        <w:br/>
        <w:t>В нём мотор гудит:</w:t>
        <w:br/>
        <w:t>У-у-у!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. Токмакова</w:t>
      </w:r>
    </w:p>
    <w:p>
      <w:pPr>
        <w:pStyle w:val="Normal"/>
        <w:spacing w:lineRule="auto" w:line="240"/>
        <w:ind w:left="375" w:right="75" w:hanging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ind w:left="375" w:right="7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75" w:right="7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75" w:right="7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75" w:right="7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75" w:right="7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75" w:right="7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7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965" cy="150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94815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41805" cy="181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3730" cy="190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6980" cy="1829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94080" cy="2029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Liberation Serif;MS Mincho" w:cs="Lohit Hindi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8:00Z</dcterms:created>
  <dc:creator>Иришка</dc:creator>
  <dc:description/>
  <cp:keywords/>
  <dc:language>en-US</dc:language>
  <cp:lastModifiedBy>Ира</cp:lastModifiedBy>
  <cp:lastPrinted>2017-09-13T10:09:00Z</cp:lastPrinted>
  <dcterms:modified xsi:type="dcterms:W3CDTF">2017-09-13T16:10:00Z</dcterms:modified>
  <cp:revision>8</cp:revision>
  <dc:subject/>
  <dc:title/>
</cp:coreProperties>
</file>