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правление образования администрации города Снежинс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539240</wp:posOffset>
            </wp:positionH>
            <wp:positionV relativeFrom="paragraph">
              <wp:posOffset>309880</wp:posOffset>
            </wp:positionV>
            <wp:extent cx="2767330" cy="2717800"/>
            <wp:effectExtent l="0" t="0" r="0" b="0"/>
            <wp:wrapTight wrapText="bothSides">
              <wp:wrapPolygon edited="0">
                <wp:start x="10137" y="1139"/>
                <wp:lineTo x="9659" y="1157"/>
                <wp:lineTo x="8300" y="1382"/>
                <wp:lineTo x="8135" y="1475"/>
                <wp:lineTo x="7363" y="1719"/>
                <wp:lineTo x="6665" y="2018"/>
                <wp:lineTo x="5857" y="2467"/>
                <wp:lineTo x="4663" y="3215"/>
                <wp:lineTo x="4425" y="3533"/>
                <wp:lineTo x="3818" y="4131"/>
                <wp:lineTo x="3231" y="4786"/>
                <wp:lineTo x="3029" y="5029"/>
                <wp:lineTo x="2735" y="5496"/>
                <wp:lineTo x="2165" y="6525"/>
                <wp:lineTo x="1890" y="7123"/>
                <wp:lineTo x="1578" y="8021"/>
                <wp:lineTo x="1431" y="8619"/>
                <wp:lineTo x="1320" y="9218"/>
                <wp:lineTo x="1247" y="9816"/>
                <wp:lineTo x="1192" y="10415"/>
                <wp:lineTo x="1210" y="11612"/>
                <wp:lineTo x="1284" y="12210"/>
                <wp:lineTo x="1449" y="13108"/>
                <wp:lineTo x="1706" y="14005"/>
                <wp:lineTo x="1945" y="14604"/>
                <wp:lineTo x="2220" y="15202"/>
                <wp:lineTo x="2220" y="15314"/>
                <wp:lineTo x="2312" y="15501"/>
                <wp:lineTo x="2514" y="15801"/>
                <wp:lineTo x="2661" y="16100"/>
                <wp:lineTo x="3616" y="17297"/>
                <wp:lineTo x="4167" y="17895"/>
                <wp:lineTo x="4461" y="18194"/>
                <wp:lineTo x="4480" y="18269"/>
                <wp:lineTo x="4791" y="18494"/>
                <wp:lineTo x="4902" y="18531"/>
                <wp:lineTo x="5582" y="19092"/>
                <wp:lineTo x="6831" y="19690"/>
                <wp:lineTo x="7620" y="20008"/>
                <wp:lineTo x="8667" y="20326"/>
                <wp:lineTo x="9861" y="20495"/>
                <wp:lineTo x="10082" y="20495"/>
                <wp:lineTo x="11386" y="20495"/>
                <wp:lineTo x="11643" y="20495"/>
                <wp:lineTo x="12800" y="20326"/>
                <wp:lineTo x="13847" y="20008"/>
                <wp:lineTo x="14637" y="19690"/>
                <wp:lineTo x="15225" y="19391"/>
                <wp:lineTo x="16253" y="18793"/>
                <wp:lineTo x="16584" y="18512"/>
                <wp:lineTo x="16676" y="18494"/>
                <wp:lineTo x="17006" y="18250"/>
                <wp:lineTo x="18108" y="16997"/>
                <wp:lineTo x="18182" y="16997"/>
                <wp:lineTo x="18347" y="16793"/>
                <wp:lineTo x="18347" y="16698"/>
                <wp:lineTo x="18806" y="16100"/>
                <wp:lineTo x="19284" y="15202"/>
                <wp:lineTo x="19761" y="14005"/>
                <wp:lineTo x="20018" y="13108"/>
                <wp:lineTo x="20074" y="12808"/>
                <wp:lineTo x="20147" y="12509"/>
                <wp:lineTo x="20257" y="11612"/>
                <wp:lineTo x="20276" y="11013"/>
                <wp:lineTo x="20239" y="9816"/>
                <wp:lineTo x="20147" y="9218"/>
                <wp:lineTo x="20037" y="8619"/>
                <wp:lineTo x="19890" y="8021"/>
                <wp:lineTo x="19578" y="7123"/>
                <wp:lineTo x="19302" y="6525"/>
                <wp:lineTo x="19210" y="6226"/>
                <wp:lineTo x="19174" y="6132"/>
                <wp:lineTo x="18990" y="5926"/>
                <wp:lineTo x="18825" y="5608"/>
                <wp:lineTo x="18751" y="5496"/>
                <wp:lineTo x="18163" y="4729"/>
                <wp:lineTo x="18237" y="4711"/>
                <wp:lineTo x="18163" y="4617"/>
                <wp:lineTo x="17925" y="4430"/>
                <wp:lineTo x="17649" y="4131"/>
                <wp:lineTo x="17355" y="3832"/>
                <wp:lineTo x="17043" y="3533"/>
                <wp:lineTo x="16822" y="3233"/>
                <wp:lineTo x="16474" y="2934"/>
                <wp:lineTo x="15867" y="2635"/>
                <wp:lineTo x="15463" y="2373"/>
                <wp:lineTo x="14820" y="2036"/>
                <wp:lineTo x="14104" y="1719"/>
                <wp:lineTo x="13296" y="1457"/>
                <wp:lineTo x="13186" y="1382"/>
                <wp:lineTo x="11808" y="1157"/>
                <wp:lineTo x="11331" y="1139"/>
                <wp:lineTo x="10137" y="113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330" cy="271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«Центр развития ребенка – детский сад № 30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полнительна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удожественно-эстетической направленно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Танцевальная мозаи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 дополнительного образования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лёва Е.С., первая категор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зрастная категория детей: </w:t>
      </w:r>
      <w:r>
        <w:rPr>
          <w:rFonts w:cs="Times New Roman" w:ascii="Times New Roman" w:hAnsi="Times New Roman"/>
          <w:sz w:val="28"/>
          <w:szCs w:val="28"/>
        </w:rPr>
        <w:t>5 – 7 лет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ок реализации: </w:t>
      </w:r>
      <w:r>
        <w:rPr>
          <w:rFonts w:cs="Times New Roman" w:ascii="Times New Roman" w:hAnsi="Times New Roman"/>
          <w:sz w:val="28"/>
          <w:szCs w:val="28"/>
        </w:rPr>
        <w:t>2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нежинск, 2016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ость програм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ность програм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грам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образовательной деятель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образовательной деятель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направления работы и содержание деятельности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чебно-тематический пла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рограм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и технологии преподава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 для реализации програм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дете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занят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о-техническое оснащение, оборудова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еханизм оценки получаемых результа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е результа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оценивания результа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представления результат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 программ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« Детское танцевальное творчество, как важный компонент современной культуры, является сферой непосредственного контакта личного творческого опыта ребёнка с обширным художественным и эстетическим опытом, накопленном в профессиональном искусстве и народном творчестве. Данное обстоятельство объясняет значимость детского танцевального творчества, необходимость приобщения детей к различным пластам художественной культуры в целом и хореографической культуре в частности». [1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пираясь на мнение профессора кафедры искусства балетмейстера Челябинской государственной академии культуры и искусств И. Э. Бриске, танцевальное творчество детей – это организованный  процесс, состоящий из учебной, постановочной, репетиционной, концертной деятельности, в результате которого достигается новый уровень личностно-профессиональных качеств участников образовательного процесса,  повышается продуктивный уровень детского коллектива в целом. «Творчество детей осуществляется в процессе познания выразительных средств хореографического искусства, создания условий для формирования и развития физических, психических, нравственных основ танцевальной деятельности, посредством которого дети приобщаются к богатому пласту художественной культуры». [1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Как известно, основным выразительным средством танцевального искусства является танцевальное движение. Танцевальное движение отличается от бытового и музыкального движения, тем, что требует определённых умений от исполнителя. Танцевальное движение характеризуется выразительностью и законченностью, освоение танцевальных движений требует наличие определённых знаний, например, позиций рук и ног, умений применять эти знания в танцевальной деятельности, овладения специфическими навыками, например, вытягивать стопы, ноги в коленях. Овладение танцевальными движениями является новым, более высоким качественным уровнем в двигательной практике детей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В дошкольном учреждении разработан комплекс программ художественно-эстетической направленности по музыкально-ритмическому движению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дополнительная образовательная программа «Ритмика для малышей» носит развивающий характер, рассчитана на детей младшего дошкольного возраста (3-4 года) и реализуется на основе бытовых и музыкальных движен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Решение задач программы образовательной области «Художественно-эстетическое развитие» (ритмика), входящей в образовательную программу дошкольного учреждения, предполагает формирование навыков необходимых для постепенного освоения азов танцевального движения через овладение и совершенствование музыкально-ритмических движений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Опираясь на запрос родителей и желание старших дошкольников демонстрировать свои умения среди сверстников и перед взрослыми, на их стремление самовыразиться через участие в праздниках, концертах и фестивалях, в дошкольном учреждении был создан коллектив «Танцевальная мозаика»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Данная дополнительная образовательная программа «Танцевальная мозаика» носит развивающий характер, рассчитана на детей старшего дошкольного возраста (5-7 лет), посещающих данное дошкольное образовательное учреждение и осваивающих Программу образовательной области «Художественно-эстетическое развитие» (ритмика) и является её дополнением и логическим продолжением. Программа реализуется на основе перехода от освоения музыкально-ритмических движений к  танцевальным движениям, формированию специфических исполнительских умений и навыков. В программу включены танцевальные движения доступные детям дошкольного возраста, но, с другой стороны,  несущие эстетическую составляющую, соответствующие требованиям танцевальной азбуки. В этом случае танцевальные движения становятся не только средством для исполнения танца, но и средством самостоятельной творческой деятельности детей, раскрытия их индивидуальн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сваивая программу, воспитанники получают первый опыт участия в детском хореографическом коллективе «Танцевальная мозаика», что положительно сказывается на их дальнейшей социализац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своение данной программы закладывает основы для дальнейшего хореографического образования  в учреждениях культуры и дополнительного образования города.</w:t>
      </w:r>
    </w:p>
    <w:p>
      <w:pPr>
        <w:pStyle w:val="Normal"/>
        <w:tabs>
          <w:tab w:val="clear" w:pos="708"/>
          <w:tab w:val="left" w:pos="1860" w:leader="none"/>
          <w:tab w:val="left" w:pos="267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анная программа является адаптированной, составлена на основе программы работы с детьми дошкольного возраста «Ритмика и танец» И.Э. Бриске.</w:t>
      </w:r>
    </w:p>
    <w:p>
      <w:pPr>
        <w:pStyle w:val="Normal"/>
        <w:tabs>
          <w:tab w:val="clear" w:pos="708"/>
          <w:tab w:val="left" w:pos="1860" w:leader="none"/>
          <w:tab w:val="left" w:pos="267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правленность программы: </w:t>
      </w:r>
      <w:r>
        <w:rPr>
          <w:rFonts w:cs="Times New Roman" w:ascii="Times New Roman" w:hAnsi="Times New Roman"/>
          <w:sz w:val="24"/>
          <w:szCs w:val="24"/>
        </w:rPr>
        <w:t xml:space="preserve"> художественно-эстетическая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программы: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развития детского танцевального творчества старших дошкольников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Содействовать  приобщению старших дошкольников к искусству танц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Способствовать совершенствованию двигательных умений и навыков через освоение танцевальных движен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Обогащать музыкальную культуру старших дошкольников, способствовать развитию музыкальност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        Способствовать развитию детского исполнительского творчества, формированию основ исполнительской культуры.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Поддерживать интерес к танцевальному искусству, стимулировать детей к дальнейшему  совершенствованию умений и навыков в этом виде  деятельности, через участие в праздниках, концертах, фестивалях ДОУ и город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кретизация задач по возрастным групп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ший возраст (5-6 лет)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ствовать формированию интереса к музыкальному и танцевальному искусству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пособствовать развитию эстетических чувств, эмоций, эстетического вкуса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умение выделять выразительные средства танцевального и музыкального искусств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комить с жанрами музыкального и танцевального искусств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умение соотносить художественный образ и средства выразительности танцевального искусства, подбирать материал для самостоятельной танцевальной творческой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ствовать освоению и совершенствованию комплекса движений, являющихся основными элементами большинства танцевальных движений (шаги, бег, подскоки, прыжки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ствовать физическому развитию детей через освоение комплекса подготовительно-развивающих упражнен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одействовать развитию умения взаимодействовать в паре, в групп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ствовать развитию индивидуальности, поддерживать самостоятельное использование опыта танцевальной деятельн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готовительная к школе группа (6-7 лет)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ствовать введению детей в мир искусства, развитию основ  художественной культуры в условиях социокультурной среды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действовать формированию интереса к классическому и народному танцу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комить с эстетическими принципами классического танца, формировать основы исполнительской культуры, опирающиеся на освоение азбуки классического танца (постановка корпуса, позиции рук и ног)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олжать физическое развитие воспитанников, способствовать формированию умений и навыков, необходимых для овладения танцевальными движениям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способность почувствовать, понять и выразить образ в танцевальной композиции; приветствовать стремление к собственному, индивидуальному прочтению образа ребёнком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ть исполнительские навыки в детских танцевальных композициях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олжать развивать способность к взаимодействию через танцевальное движение, воспринимать танец, как средство общения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йствовать участию детей в праздниках, развлечениях, концертах для детей и для родителей, фестивалях детского творчеств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инципы организации образовательной работы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истематичность</w:t>
      </w:r>
      <w:r>
        <w:rPr>
          <w:rFonts w:cs="Times New Roman" w:ascii="Times New Roman" w:hAnsi="Times New Roman"/>
          <w:sz w:val="24"/>
          <w:szCs w:val="24"/>
        </w:rPr>
        <w:t xml:space="preserve"> воздействия с учётом определённого подбора движений, танцевальных  композиций, игр и упражнени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следовательность</w:t>
      </w:r>
      <w:r>
        <w:rPr>
          <w:rFonts w:cs="Times New Roman" w:ascii="Times New Roman" w:hAnsi="Times New Roman"/>
          <w:sz w:val="24"/>
          <w:szCs w:val="24"/>
        </w:rPr>
        <w:t xml:space="preserve"> построения занятий с учётом чередования физических и эмоциональных нагрузок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торяемость</w:t>
      </w:r>
      <w:r>
        <w:rPr>
          <w:rFonts w:cs="Times New Roman" w:ascii="Times New Roman" w:hAnsi="Times New Roman"/>
          <w:sz w:val="24"/>
          <w:szCs w:val="24"/>
        </w:rPr>
        <w:t xml:space="preserve"> танцевальных элементов,  упражнений, игровых ситуаций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ддержание заинтересованности</w:t>
      </w:r>
      <w:r>
        <w:rPr>
          <w:rFonts w:cs="Times New Roman" w:ascii="Times New Roman" w:hAnsi="Times New Roman"/>
          <w:sz w:val="24"/>
          <w:szCs w:val="24"/>
        </w:rPr>
        <w:t xml:space="preserve"> через использование  костюмов и реквизита, участие детей в праздниках, концертах, фестиваля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ступность</w:t>
      </w:r>
      <w:r>
        <w:rPr>
          <w:rFonts w:cs="Times New Roman" w:ascii="Times New Roman" w:hAnsi="Times New Roman"/>
          <w:sz w:val="24"/>
          <w:szCs w:val="24"/>
        </w:rPr>
        <w:t xml:space="preserve"> музыкального материала (темп, динамика, ритмический рисунок), танцевальных движений (амплитуда, темп, характер исполнения и структура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спективность </w:t>
      </w:r>
      <w:r>
        <w:rPr>
          <w:rFonts w:cs="Times New Roman" w:ascii="Times New Roman" w:hAnsi="Times New Roman"/>
          <w:sz w:val="24"/>
          <w:szCs w:val="24"/>
        </w:rPr>
        <w:t>в разучивании движений, танцевальных композиций, которые развиваются от простых к сложны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нообразие и новизна</w:t>
      </w:r>
      <w:r>
        <w:rPr>
          <w:rFonts w:cs="Times New Roman" w:ascii="Times New Roman" w:hAnsi="Times New Roman"/>
          <w:sz w:val="24"/>
          <w:szCs w:val="24"/>
        </w:rPr>
        <w:t xml:space="preserve"> в подборе и применении музыкального и танцевального репертуар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ллективный принцип обучения и воспитания </w:t>
      </w:r>
      <w:r>
        <w:rPr>
          <w:rFonts w:cs="Times New Roman" w:ascii="Times New Roman" w:hAnsi="Times New Roman"/>
          <w:sz w:val="24"/>
          <w:szCs w:val="24"/>
        </w:rPr>
        <w:t>предполагает оптимальное сочетание групповых и индивидуальных форм организации образовательного процесс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нцип гендерного обучения</w:t>
      </w:r>
      <w:r>
        <w:rPr>
          <w:rFonts w:cs="Times New Roman" w:ascii="Times New Roman" w:hAnsi="Times New Roman"/>
          <w:sz w:val="24"/>
          <w:szCs w:val="24"/>
        </w:rPr>
        <w:t xml:space="preserve"> и воспитания отражается на содержании занятий. Разучиваются различные способы приветствий (поклоны) для мальчиков и девочек, сочетаются танцевальные композиции, интересные не как  девочкам, так и мальчика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Основные методы и приёмы</w:t>
      </w:r>
      <w:r>
        <w:rPr>
          <w:rFonts w:cs="Times New Roman" w:ascii="Times New Roman" w:hAnsi="Times New Roman"/>
          <w:sz w:val="24"/>
          <w:szCs w:val="24"/>
        </w:rPr>
        <w:t>, используемые для реализации программ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метод практического (наглядного) показа </w:t>
      </w:r>
      <w:r>
        <w:rPr>
          <w:rFonts w:cs="Times New Roman" w:ascii="Times New Roman" w:hAnsi="Times New Roman"/>
          <w:sz w:val="24"/>
          <w:szCs w:val="24"/>
        </w:rPr>
        <w:t>является первостепенным методом обучения хореографическим дисциплинам. Данный метод предполагает использование ряда правил и приёмов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- законченность движения</w:t>
      </w:r>
      <w:r>
        <w:rPr>
          <w:rFonts w:cs="Times New Roman" w:ascii="Times New Roman" w:hAnsi="Times New Roman"/>
          <w:sz w:val="24"/>
          <w:szCs w:val="24"/>
        </w:rPr>
        <w:t xml:space="preserve"> предполагает, что любое движение первоначально показывается педагогом в целостном виде, в соответствии с принятой методикой, с точным положением рук, ног, головы и корпуса, используемых в конкретном виде танца. Движение показывается несколько раз подряд (2 – 4 раза)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b/>
          <w:sz w:val="24"/>
          <w:szCs w:val="24"/>
        </w:rPr>
        <w:t xml:space="preserve"> музыкальность движения </w:t>
      </w:r>
      <w:r>
        <w:rPr>
          <w:rFonts w:cs="Times New Roman" w:ascii="Times New Roman" w:hAnsi="Times New Roman"/>
          <w:sz w:val="24"/>
          <w:szCs w:val="24"/>
        </w:rPr>
        <w:t>означает, что движение исполняется соответственно заданному музыкальному размеру. Многие движения имеют своеобразную ритмическую основу. Движение показывается под счёт и под музыку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ледовательность </w:t>
      </w:r>
      <w:r>
        <w:rPr>
          <w:rFonts w:cs="Times New Roman" w:ascii="Times New Roman" w:hAnsi="Times New Roman"/>
          <w:sz w:val="24"/>
          <w:szCs w:val="24"/>
        </w:rPr>
        <w:t>обучения предполагает соблюдение трёх этапов: знакомство, освоение, закреплен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словесно-образное</w:t>
      </w:r>
      <w:r>
        <w:rPr>
          <w:rFonts w:cs="Times New Roman" w:ascii="Times New Roman" w:hAnsi="Times New Roman"/>
          <w:sz w:val="24"/>
          <w:szCs w:val="24"/>
        </w:rPr>
        <w:t xml:space="preserve"> объяснение, базирующееся на взаимосвязи и органическом слиянии слова, музыки и движения. Словесный метод создает возможность для развития познавательной активности воспитанников, способствует повышению их интеллектуального уровня, активизирует внимание, а также позволяет подготовить детей к восприятию танцевального материала не только по практическому показу, но и по словесному описанию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тактильные приёмы –</w:t>
      </w:r>
      <w:r>
        <w:rPr>
          <w:rFonts w:cs="Times New Roman" w:ascii="Times New Roman" w:hAnsi="Times New Roman"/>
          <w:sz w:val="24"/>
          <w:szCs w:val="24"/>
        </w:rPr>
        <w:t xml:space="preserve">  непосредственная помощь в выполнении упражнений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рактический метод</w:t>
      </w:r>
      <w:r>
        <w:rPr>
          <w:rFonts w:cs="Times New Roman" w:ascii="Times New Roman" w:hAnsi="Times New Roman"/>
          <w:sz w:val="24"/>
          <w:szCs w:val="24"/>
        </w:rPr>
        <w:t xml:space="preserve"> реализуется через практический показ педагогом и практическое исполнение танцевального материала воспитанниками.  При использовании данного метода необходимо учитывать возрастные возможности воспитанников и соотносить их с уровнем сложности каждого движ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й метод используется с применением некоторых приёмов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приём фрагментаци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риём исполнения в замедленном темпе;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риём упражнения.</w:t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СНОВНЫЕ НАПРАВЛЕНИЯ И СОДЕРЖАНИЕ ДЕЯТЕЛЬНОСТИ</w:t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иодичность занятий:</w:t>
      </w:r>
      <w:r>
        <w:rPr>
          <w:rFonts w:cs="Times New Roman" w:ascii="Times New Roman" w:hAnsi="Times New Roman"/>
          <w:sz w:val="24"/>
          <w:szCs w:val="24"/>
        </w:rPr>
        <w:t xml:space="preserve">   1 раз в неделю</w:t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Длительность занятий:</w:t>
      </w:r>
      <w:r>
        <w:rPr>
          <w:rFonts w:cs="Times New Roman" w:ascii="Times New Roman" w:hAnsi="Times New Roman"/>
          <w:sz w:val="24"/>
          <w:szCs w:val="24"/>
        </w:rPr>
        <w:t xml:space="preserve">     30 ми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чебно-тематический пла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шая группа (5 – 6 лет).</w:t>
      </w:r>
    </w:p>
    <w:tbl>
      <w:tblPr>
        <w:tblW w:w="161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35"/>
        <w:gridCol w:w="3934"/>
        <w:gridCol w:w="4346"/>
        <w:gridCol w:w="3023"/>
        <w:gridCol w:w="1983"/>
      </w:tblGrid>
      <w:tr>
        <w:trPr>
          <w:trHeight w:val="6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граммное  содержание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держание занят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рудова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                         часов</w:t>
            </w:r>
          </w:p>
        </w:tc>
      </w:tr>
      <w:tr>
        <w:trPr>
          <w:trHeight w:val="11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ительно-развивающие упражнения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физическому развитию дете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обогащению двигательного опы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освоению и совершенствованию комплекса движений, являющихся основными элементами большинства танцевальных движени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ные упражнения для постановки корпуса, головы («Ёлочка», «Подсолнухи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иции рук в классическом танце («Воздушный шарик»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иции рук в народном танце («Окошечко»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иции ног: шестая позиция, первая открытая позиц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жнения для плеч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жнения для корпуса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ркало, фонограммы музыкальных фрагментов для каждого упражнения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6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жнения на полу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ствовать физическому развитию детей через развитие выносливости, силы рук и ног, гибкости, координаци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ожение сидя, ноги вытянуты вперёд, спина пряма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ложение сидя, колени обхвачены руками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ожение сидя, колени согнуты и разведены в сторон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ожение лёжа на спине, на живот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бинации упражнений в разных положениях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сы и комбинации со сменой положения тела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ркало, фонограммы музыкальных фрагментов для каждого упражнения, коврик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6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нцевальные движения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освоению и совершенствованию комплекса движений, являющихся основными элементами большинства танцевальных движ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нцевальные шаги, бег, шаг с подскоком, галоп, прыжк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уприседание (demi plie), отведение вытянутой ноги на носок или на пятку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attem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end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, подъём на полупальцы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ele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ркало, фонограммы музыкальных фрагментов для каждого упражнения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6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нцевальные композиции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формированию интереса к музыкальному и танцевальному искусств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развитию эстетических чувств, эмоций, эстетического вкус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 с жанрами музыкального и танцевального искусств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развитию умения взаимодействовать в паре, в группе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ются на основе освоенных танцевальных движений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Фарфоровые куклы», «Антошка», «Дили-дили-дон», «Полька»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ревянные ложки, костюмы и элементы костюмов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нограммы музыкальных произведений классической, народной,  детской эстрадной музык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ы, этюды, самостоятельное творчество в импровизациях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соотносить художественный образ и средства выразительности танцевального искусства, подбирать материал для самостоятельной танцевальной творческо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развитию индивидуальности, поддерживать самостоятельное использование опыта танцевальной деятельност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развитию умения взаимодействовать в паре, в группе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Дирижёр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На лесной полянке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Магазин игрушек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Дискотека»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е количество часов:   28</w:t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чебно-тематический пла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готовительная группа (6 – 7 лет).</w:t>
      </w:r>
    </w:p>
    <w:tbl>
      <w:tblPr>
        <w:tblW w:w="161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35"/>
        <w:gridCol w:w="3934"/>
        <w:gridCol w:w="4346"/>
        <w:gridCol w:w="3023"/>
        <w:gridCol w:w="1983"/>
      </w:tblGrid>
      <w:tr>
        <w:trPr>
          <w:trHeight w:val="6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граммное  содержание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держание занят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рудова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                         часов</w:t>
            </w:r>
          </w:p>
        </w:tc>
      </w:tr>
      <w:tr>
        <w:trPr>
          <w:trHeight w:val="11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ительно-развивающие упражнения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получению знаний, необходимых для овладения танцевальными движениям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применять знания в танцевальной деятельност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адывать основу двигательных навыков, необходимых для исполнения танцевальных движений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разные упражнения для постановки корпуса, головы, рук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II открытая позиц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жнения для плеч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жнения для корпуса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ркало, фонограммы музыкальных фрагментов для каждого упражнения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6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жнения на полу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физическому развитию воспитанников, через развитие силы рук и ног, гибкости тела, координации в движении различных частей тел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формированию умений и навыков, необходимых для овладения танцевальными движениям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бинации движений со сменой положения тела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ркало, фонограммы музыкальных фрагментов для каждого упражнения, коврик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6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нцевальные движения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 с эстетическими принципами классического танца, формировать основы исполнительской культуры, опирающиеся на освоение азбуки классического танца (постановка корпуса, позиции рук и ног);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нцевальные шаги, бег, шаг с подскоком, галоп, прыжки в разных комбинациях, со сменой темпа и ритмического рисунка; в разных композиционных рисунках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уприседание (demi plie), отведение вытянутой ноги на носок или на пятку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attem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end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, подъём на полупальцы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ele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 в различных комбинациях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ркало, фонограммы музыкальных фрагментов для каждого упражнения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6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нцевальные композиции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введению детей в мир искусства, развитию основ художественной культур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формированию интереса к классическому и народному танцу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исполнительские навыки в детских танцевальных композиция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ются на основе освоенных танцевальных движений, в различных композиционных рисунках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нцевальные композиции с предметам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Менуэт», «Солдатики и Куклы», «Цирковые лошадки», «Стирка», «Поварята», «Полька», «Вальс»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стюмы и элементы костюмов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визит для танцевальных композиций с предметами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нограммы музыкальных произведений классической, народной,  детской эстрадной музык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ы, этюды, самостоятельное творчество в импровизациях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способность почувствовать, понять и выразить образ в танцевальной композиц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етствовать стремление к собственному, индивидуальному прочтению образа ребёнко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содействовать развитию умения взаимодействовать в паре, в группе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Дискотека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Зеркало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Стою и танцую»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Повтори движение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Живая скульптура»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нограммы музыкальных фрагментов для каждого упражн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54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е количество часов:   28</w:t>
      </w:r>
    </w:p>
    <w:p>
      <w:pPr>
        <w:pStyle w:val="Normal"/>
        <w:tabs>
          <w:tab w:val="clear" w:pos="708"/>
          <w:tab w:val="left" w:pos="678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шая группа (5 – 6 лет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готовительные упражнения:</w:t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ка корпуса;</w:t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позиции ног (VI поз, Ι открытая позиция); </w:t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зиции рук в классическом танце (подготовительная, Ι, Ι Ι, Ι Ι Ι позиции), положение рук на поясе, упражнения со сменой положений рук</w:t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ажнения для головы в разных сочетаниях с движениями ног и корпуса, в разных ритмических рисунках;</w:t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ажнения для плеч в разных сочетаниях с движениями ног и корпуса, в разных ритмических рисунках;</w:t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ажнения для корпуса: наклоны, повороты в различных комбинациях, в сочетаниях с движениями рук;</w:t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луприседание (demi plie) по </w:t>
      </w:r>
      <w:r>
        <w:rPr>
          <w:rFonts w:cs="Times New Roman" w:ascii="Times New Roman" w:hAnsi="Times New Roman"/>
          <w:sz w:val="24"/>
          <w:szCs w:val="24"/>
        </w:rPr>
        <w:t>VI поз, Ι позиции (носки естественно разведены в стороны);</w:t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тведение вытянутой ноги на носок или на пятку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atteme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end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вперед и в сторону по </w:t>
      </w:r>
      <w:r>
        <w:rPr>
          <w:rFonts w:cs="Times New Roman" w:ascii="Times New Roman" w:hAnsi="Times New Roman"/>
          <w:sz w:val="24"/>
          <w:szCs w:val="24"/>
        </w:rPr>
        <w:t>Ι позиции (носки естественно разведены в стороны);</w:t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 подъём на полупальцы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elev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по </w:t>
      </w:r>
      <w:r>
        <w:rPr>
          <w:rFonts w:cs="Times New Roman" w:ascii="Times New Roman" w:hAnsi="Times New Roman"/>
          <w:sz w:val="24"/>
          <w:szCs w:val="24"/>
        </w:rPr>
        <w:t>VI поз, Ι позиции (носки естественно разведены в стороны).</w:t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жнения на полу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оложение сидя, ноги вытянуты вперёд, спина прямая с вытянутыми и сокращенными стопами с положением рук на поясе; подъём вытянутой ноги вперед; наклон корпуса вперед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оложение сидя, колени обхвачены руками, спина прямая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оложение сидя, колени согнуты и разведены в стороны спина прямая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оложение стоя на коленях, на одном колене, сидя на коленях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оложение лёжа на спине, подъём ноги согнутой в колене и прямой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оложение лёжа на животе, подъём вытянутой ноги назад, одновременный подъём рук и ног от пола («лодочка»)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омбинации упражнений, включающие движения головы, плеч, корпуса в разных положениях.</w:t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нцевальные движения:</w:t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нцевальный шаг с фиксированным положением рук;</w:t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шаг на полупальцах в различных композиционных рисунках: по прямой вперед и назад, по кругу, в «звёздочке», в повороте на месте;</w:t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- приставной шаг,  приставной шаг в сочетании с </w:t>
      </w:r>
      <w:r>
        <w:rPr>
          <w:rFonts w:eastAsia="Times New Roman" w:cs="Times New Roman" w:ascii="Times New Roman" w:hAnsi="Times New Roman"/>
          <w:sz w:val="24"/>
          <w:szCs w:val="24"/>
        </w:rPr>
        <w:t>demi plie</w:t>
      </w:r>
      <w:r>
        <w:rPr>
          <w:rFonts w:cs="Times New Roman" w:ascii="Times New Roman" w:hAnsi="Times New Roman"/>
          <w:sz w:val="24"/>
          <w:szCs w:val="24"/>
        </w:rPr>
        <w:t xml:space="preserve"> в направлениях вперед, назад, в сторону по VI поз, Ι позиции (носки естественно разведены в стороны);</w:t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- шаг с высоким подъёмом колена с фиксированным положением рук;</w:t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шаг с подскоком с продвижением по прямой и по кругу, индивидуально и в паре;</w:t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ямой и боковой галоп с продвижением по прямой и по кругу, индивидуально и в паре;</w:t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ыжки на двух ногах по  VI позиции на месте, с продвижением, в повороте.</w:t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анцевальные композиции: </w:t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рные;</w:t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рно-массовые, массовые;</w:t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озиции с сольными фрагментами,</w:t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ные на основе образцов классической, народной, эстрадной музыки, а также популярных детских песен.</w:t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ы, этюды, самостоятельное творчество:</w:t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гры и этюды на создание образов;</w:t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зыкально-ритмические игры;</w:t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гры на взаимодействие в паре, тройке, групп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готовительная группа (6 -7 лет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готовительные упражнения:</w:t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- постановка корпуса на основе образов «Принц и Принцесса»;</w:t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зиции ног: ΙΙΙ открытая позиция.</w:t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ажнения для головы вводятся во все танцевальные элементы;</w:t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бинации упражнений сочетающие в себе упражнения для корпуса, рук, головы;</w:t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луприседание (demi plie) по </w:t>
      </w:r>
      <w:r>
        <w:rPr>
          <w:rFonts w:cs="Times New Roman" w:ascii="Times New Roman" w:hAnsi="Times New Roman"/>
          <w:sz w:val="24"/>
          <w:szCs w:val="24"/>
        </w:rPr>
        <w:t>VI поз, Ι позиции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тведение вытянутой ноги на носок или на пятку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atteme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end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вперед и в сторону по </w:t>
      </w:r>
      <w:r>
        <w:rPr>
          <w:rFonts w:cs="Times New Roman" w:ascii="Times New Roman" w:hAnsi="Times New Roman"/>
          <w:sz w:val="24"/>
          <w:szCs w:val="24"/>
        </w:rPr>
        <w:t>Ι позиции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дъём на полупальцы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elev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по </w:t>
      </w:r>
      <w:r>
        <w:rPr>
          <w:rFonts w:cs="Times New Roman" w:ascii="Times New Roman" w:hAnsi="Times New Roman"/>
          <w:sz w:val="24"/>
          <w:szCs w:val="24"/>
        </w:rPr>
        <w:t>VI поз, Ι позиции в комбинациях друг с другом.</w:t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ги и бег:</w:t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зличные виды шагов в сочетании с движениями корпуса, головы и рук в разных композиционных рисунках и перестроениях;</w:t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очетание различных видов шагов друг с другом и другими движениями, в зависимости от темпа, ритмического рисунка, образа;</w:t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ёгкий бег на полупальцах, бег с откидыванием ног назад;</w:t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жнения на полу:</w:t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комплексы из освоенных движений и положений на полу, включающие упражнения для головы, рук, ног, корпуса, в зависимости от образа могут включаться в танцевальные комбинации в жанре детского эстрадного танца.</w:t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нцевальные элементы:</w:t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комбинации из  ранее освоенных танцевальных элементов;</w:t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- шаг польки по VI поз., по ΙΙΙ открытой позиции;</w:t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альсовая дорожка – тройной шаг с подъёмом на полупальцы.</w:t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анцевальные композиции: </w:t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рные;</w:t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рно-массовые, массовые;</w:t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мпозиции с сольными фрагментами </w:t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ы, этюды, самостоятельное творчество:</w:t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гры и этюды на создание образов;</w:t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зыкально-ритмические игры;</w:t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гры на взаимодействие в паре, тройке, группе.</w:t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ханизм оценки получаемых резуль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шая группа (5 – 6 лет)</w:t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жидаемые результаты освоения программы</w:t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1. Сформирован интерес к музыкальному и танцевальному искусству.</w:t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меют начальные навыки постановки корпуса, освоили позиции и положения рук и но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оспитанники владеют комплексом движений, являющихся основными элементами большинства танцевальных движений (шаги, бег, подскоки, прыжки).</w:t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Обладают самостоятельным видением композиционного рисунка (колонна, линия, круг), владеют понятиями </w:t>
      </w:r>
      <w:r>
        <w:rPr>
          <w:rFonts w:cs="Times New Roman" w:ascii="Times New Roman" w:hAnsi="Times New Roman"/>
          <w:i/>
          <w:sz w:val="24"/>
          <w:szCs w:val="24"/>
        </w:rPr>
        <w:t>интервал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форма рисун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бладают устойчивыми музыкально-ритмическими навыками, достаточным уровнем исполнительской выразительности.</w:t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огут охарактеризовать музыкальное сопровождение упражнений, этюдов, танцев, имеют представление о жанрах музыкального и танцевального искус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Владеют способами  взаимодействия в паре, в тройке, в группе;</w:t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оценивания результатов</w:t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уровня освоения дополнительной образовательной программы.</w:t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представления результатов</w:t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е занятия для родителей, участие в праздниках, концертах для родителей, фестивале детского танца в ДОУ.</w:t>
      </w:r>
    </w:p>
    <w:p>
      <w:pPr>
        <w:pStyle w:val="Normal"/>
        <w:tabs>
          <w:tab w:val="clear" w:pos="708"/>
          <w:tab w:val="left" w:pos="678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готовительная группа (6 -7 лет)</w:t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жидаемые результаты освоения программы</w:t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оспитанники демонстрируют способность реагировать на словесную инструкцию исполнением движений, танцевальных композиций.</w:t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являют интерес к сложным заданиям, получают удовлетворение от их качественного исполнения.</w:t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нимают участие в составлении упражнений, распределении ролей.</w:t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ети владеют навыками исполнения танцевальных движений, умением распределить движение в определённых рисунках танца, перемещаться в пространстве, меняя композиционный рисунок.</w:t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оявляют интерес к вариантам общения друг с другом через танцевальное действие.</w:t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Активно проявляют интерес к участию в праздниках, концертах, фестивалях танца на уровне ДОУ и города.</w:t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оценивания результатов</w:t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уровня освоения дополнительной образовательной программы.</w:t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представления результатов</w:t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е занятия для родителей, участие в праздниках, концертах для родителей, фестивале детского танца в ДОУ, городских фестивалях детского творчества.</w:t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  <w:tab w:val="left" w:pos="67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  <w:tab w:val="left" w:pos="67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40" w:leader="none"/>
          <w:tab w:val="center" w:pos="4677" w:leader="none"/>
          <w:tab w:val="left" w:pos="67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  <w:tab w:val="left" w:pos="67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  <w:tab w:val="left" w:pos="67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  <w:tab w:val="left" w:pos="67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  <w:tab w:val="left" w:pos="67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  <w:tab w:val="left" w:pos="67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  <w:tab w:val="left" w:pos="67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  <w:tab w:val="left" w:pos="67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  <w:tab w:val="left" w:pos="67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  <w:tab w:val="left" w:pos="67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  <w:tab w:val="left" w:pos="67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  <w:tab w:val="left" w:pos="67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  <w:tab w:val="left" w:pos="67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  <w:tab w:val="left" w:pos="67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  <w:tab w:val="left" w:pos="67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  <w:tab w:val="left" w:pos="67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  <w:tab w:val="left" w:pos="67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  <w:tab w:val="left" w:pos="678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 ДЛЯ РЕАЛИЗАЦИИ ПРОГРАММЫ</w:t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личество детей в группе:   </w:t>
      </w:r>
      <w:r>
        <w:rPr>
          <w:rFonts w:cs="Times New Roman" w:ascii="Times New Roman" w:hAnsi="Times New Roman"/>
          <w:sz w:val="24"/>
          <w:szCs w:val="24"/>
        </w:rPr>
        <w:t>10-15 человек</w:t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Форма занятий:</w:t>
      </w:r>
      <w:r>
        <w:rPr>
          <w:rFonts w:cs="Times New Roman" w:ascii="Times New Roman" w:hAnsi="Times New Roman"/>
          <w:sz w:val="24"/>
          <w:szCs w:val="24"/>
        </w:rPr>
        <w:t xml:space="preserve"> групповая</w:t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Занятия по танцу под руководством педагога-хореографа.</w:t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ый репертуар заранее подбирается для каждого упражнения, этюда или танцевальной композиции.</w:t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снащение:</w:t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узыкальный зал, оборудованный компьютером и зеркалом по росту детей;</w:t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врики для упражнений на полу по количеству детей;</w:t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ценические костюмы или элементы костюмов;</w:t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еквизит для танцевальных композиций с предметами;</w:t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орма для занятий.</w:t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ind w:left="72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</w:t>
      </w:r>
    </w:p>
    <w:p>
      <w:pPr>
        <w:pStyle w:val="Normal"/>
        <w:tabs>
          <w:tab w:val="clear" w:pos="708"/>
          <w:tab w:val="left" w:pos="6780" w:leader="none"/>
        </w:tabs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риске И.Э. Основы детской хореографии. Педагогическая работа в детском хореографическом коллективе. – Челябинск, 2013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Буренина А.И. Ритмическая мозаика/А. И. Буренина. -  С-Петербург, 2000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Замятина Т. А., Стрепетова Л.В. Музыкальная ритмика: Учебно-методическое пособие. – М.: Издательство «Глобус», 2009. 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Бухвостова Л. В., Щекотихина С.А. Композиция и постановка танца. – Орёл, 2002.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Танцы для детей. Подготовительная группа./Автор-сост. Р.А. Жукова. – Волгоград: ИТД «Корифей», 2010. 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9:00:00Z</dcterms:created>
  <dc:creator>мк</dc:creator>
  <dc:description/>
  <cp:keywords/>
  <dc:language>en-US</dc:language>
  <cp:lastModifiedBy>DC30_U2</cp:lastModifiedBy>
  <dcterms:modified xsi:type="dcterms:W3CDTF">2017-09-13T09:23:00Z</dcterms:modified>
  <cp:revision>32</cp:revision>
  <dc:subject/>
  <dc:title>Управление образования администрации города Снежинска</dc:title>
</cp:coreProperties>
</file>