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 бюджетное дошкольное образовательное                    учреждение детский сад № 41  Красногвардейского района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анкт-Петербурга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Конспект непрерывной образовательной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еятельности  в старшей группе по образовательной области                                                                                     </w:t>
      </w:r>
    </w:p>
    <w:p>
      <w:pPr>
        <w:pStyle w:val="Normal"/>
        <w:rPr/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оциально-коммуникативное развитие”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ab/>
        <w:tab/>
        <w:t>Тема: “Уважаем труд людей</w:t>
      </w:r>
      <w:r>
        <w:rPr>
          <w:sz w:val="40"/>
          <w:szCs w:val="40"/>
        </w:rPr>
        <w:t>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i/>
          <w:sz w:val="32"/>
          <w:szCs w:val="32"/>
        </w:rPr>
        <w:t xml:space="preserve">                                                                    </w:t>
      </w:r>
      <w:r>
        <w:rPr>
          <w:rFonts w:cs="Calibri" w:ascii="Calibri" w:hAnsi="Calibri"/>
          <w:b/>
          <w:sz w:val="32"/>
          <w:szCs w:val="32"/>
        </w:rPr>
        <w:t>воспитатель</w:t>
      </w:r>
      <w:r>
        <w:rPr>
          <w:rFonts w:cs="Calibri" w:ascii="Calibri" w:hAnsi="Calibri"/>
          <w:b/>
          <w:i/>
          <w:sz w:val="32"/>
          <w:szCs w:val="32"/>
        </w:rPr>
        <w:t xml:space="preserve">:  </w:t>
      </w:r>
    </w:p>
    <w:p>
      <w:pPr>
        <w:pStyle w:val="Standard"/>
        <w:spacing w:lineRule="auto" w:line="240"/>
        <w:ind w:left="424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редина Наталья Михайловна</w:t>
      </w:r>
    </w:p>
    <w:p>
      <w:pPr>
        <w:pStyle w:val="Standard"/>
        <w:spacing w:lineRule="auto" w:line="240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3710" w:leader="none"/>
        </w:tabs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Используемые технологии</w:t>
      </w:r>
      <w:r>
        <w:rPr>
          <w:sz w:val="28"/>
          <w:szCs w:val="28"/>
          <w:lang w:val="en-US"/>
        </w:rPr>
        <w:t>:</w:t>
        <w:tab/>
      </w:r>
    </w:p>
    <w:p>
      <w:pPr>
        <w:pStyle w:val="Standard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Личностно-ориентированного взаимодействия педагога с детьми.</w:t>
      </w:r>
    </w:p>
    <w:p>
      <w:pPr>
        <w:pStyle w:val="Standard"/>
        <w:spacing w:lineRule="auto" w:line="240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40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40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40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анкт-Петербург</w:t>
      </w:r>
    </w:p>
    <w:p>
      <w:pPr>
        <w:pStyle w:val="Standard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2016г.</w:t>
      </w:r>
      <w:r>
        <w:br w:type="page"/>
      </w:r>
    </w:p>
    <w:p>
      <w:pPr>
        <w:pStyle w:val="Standard"/>
        <w:spacing w:lineRule="auto" w:line="240"/>
        <w:rPr/>
      </w:pPr>
      <w:r>
        <w:rPr/>
        <w:t>“</w:t>
      </w:r>
      <w:r>
        <w:rPr>
          <w:sz w:val="28"/>
          <w:szCs w:val="28"/>
        </w:rPr>
        <w:t>Уважаем труд людей”</w:t>
      </w:r>
    </w:p>
    <w:p>
      <w:pPr>
        <w:pStyle w:val="Standard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ть у детей отчетливые представления о труде как социальном явлении, обеспечивающем потребности человека.</w:t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andard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бразовательные  </w:t>
      </w:r>
    </w:p>
    <w:p>
      <w:pPr>
        <w:pStyle w:val="Standard"/>
        <w:spacing w:lineRule="auto" w:line="240"/>
        <w:ind w:firstLine="708"/>
        <w:rPr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реплять знание детей о профессиях.                                                                       </w:t>
      </w:r>
    </w:p>
    <w:p>
      <w:pPr>
        <w:pStyle w:val="Standard"/>
        <w:spacing w:lineRule="auto" w:line="24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звивающие</w:t>
      </w:r>
    </w:p>
    <w:p>
      <w:pPr>
        <w:pStyle w:val="Standard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, мышление.</w:t>
      </w:r>
    </w:p>
    <w:p>
      <w:pPr>
        <w:pStyle w:val="Standard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словарный запас.</w:t>
      </w:r>
    </w:p>
    <w:p>
      <w:pPr>
        <w:pStyle w:val="Standard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самостоятельность. </w:t>
      </w:r>
    </w:p>
    <w:p>
      <w:pPr>
        <w:pStyle w:val="Standard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Воспитательные     </w:t>
      </w:r>
    </w:p>
    <w:p>
      <w:pPr>
        <w:pStyle w:val="Standard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спитывать уважение к труду взрослых.</w:t>
      </w:r>
    </w:p>
    <w:p>
      <w:pPr>
        <w:pStyle w:val="Standard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спитывать доброжелательное отношение и стремление помогать друг другу.</w:t>
      </w:r>
    </w:p>
    <w:p>
      <w:pPr>
        <w:pStyle w:val="Standard"/>
        <w:spacing w:lineRule="auto" w:line="240"/>
        <w:rPr/>
      </w:pPr>
      <w:r>
        <w:rPr/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беседы о профессиях взрослых, чтение художественной литературы: М. Шкуриной “ Сказка о ленивой пчелке”, украинская сказка” Колосок”, русская сказка ”Легкий хлеб”, С. Маршак “ Как рубанок сделал рубанок”, заучивание пословиц о труде.  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гнитофонные записи: звонок, вопросы, мелодии из телепередач. Медали, передники, салфетки.</w:t>
      </w:r>
    </w:p>
    <w:p>
      <w:pPr>
        <w:pStyle w:val="Standard"/>
        <w:spacing w:lineRule="auto" w:line="240"/>
        <w:rPr/>
      </w:pPr>
      <w:r>
        <w:rPr/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ход  совместной непрерывной образователь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5049"/>
      </w:tblGrid>
      <w:tr>
        <w:trPr>
          <w:trHeight w:val="111" w:hRule="atLeast"/>
        </w:trPr>
        <w:tc>
          <w:tcPr>
            <w:tcW w:w="43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504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1807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представляете сегодня к нам приходили с телевидения и пригласили нас на передачу. Она называется                 “Уважаем труд друзей”. Вы хотите поучаствовать в передаче? </w:t>
            </w:r>
          </w:p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да  отправляемся в путь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а, хотим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ти под музыку идут и рассаживаются за столы.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асибо ребята, что пришли на нашу телепередачу. Она посвящена труду. Очень важно уважать труд людей, поэтому первая  часть  называется “Уважаемые профессии” Что такое профессия?                                                  У нас есть звонок  в студию. Запись на магнитофоне: </w:t>
            </w: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shd w:fill="FFFFFF" w:val="clear"/>
              </w:rPr>
              <w:t>«Угадайте, какая профессия у человека?»</w:t>
            </w:r>
            <w:r>
              <w:rPr>
                <w:rStyle w:val="Appleconvertedspace"/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Весы, прилавок, товар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Каска, шланг, вода 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Сцена, роль, грим 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Читальный зал, книги, читатели .</w:t>
            </w:r>
            <w:r>
              <w:rPr>
                <w:rStyle w:val="Appleconvertedspace"/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Ножницы, ткань, швейная машинка 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Плита, кастрюля, вкусное блюдо.</w:t>
            </w:r>
            <w:r>
              <w:rPr>
                <w:rStyle w:val="Appleconvertedspace"/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Доска, мел, учебник 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Руль, колеса, дорога 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Дети, игры, прогулки 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Топор, пила, гвозди 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Кирпичи, цемент, новый дом 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Краска, кисти, побелка 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Ножницы, фен, прическа 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Корабль, тельняшка, море 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 xml:space="preserve">Небо, самолет, аэродром .        Молодцы! </w:t>
            </w:r>
            <w:r>
              <w:rPr>
                <w:rStyle w:val="Appleconvertedspace"/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 xml:space="preserve">                                                                      -А теперь я предлагаю посоревноваться. Кто больше подберет слов.                                                    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 xml:space="preserve">Летчик (какой)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 xml:space="preserve">Продавец (какой)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 xml:space="preserve">Водитель (какой)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 xml:space="preserve">Учитель (какой)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(парикмахер, повар, врач, милиционер).</w:t>
            </w:r>
          </w:p>
        </w:tc>
        <w:tc>
          <w:tcPr>
            <w:tcW w:w="50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тветы детей. Дело, которым взрослые занимаются каждый день.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давец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жарный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ртист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иблиотекарь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ртной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ар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итель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тель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тник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ляр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арикмахер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ряк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етчик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брый,смелый,умный,внимательный…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жливый,аккуратный,добрый…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нимательный, осторожный…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ный,добрый…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ас еще звонок. Запись на магнитофоне: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‘’</w:t>
            </w:r>
            <w:r>
              <w:rPr>
                <w:sz w:val="28"/>
                <w:szCs w:val="28"/>
              </w:rPr>
              <w:t>Расскажите как вы помогаете родителям?”                                                              Я думаю, что вы все хорошие помощники. А теперь давайте встанем и немного разомнемся!                                      Физминутка.                                                     Мамам дружно помогаем:                                  Сами в тазике стираем.                                         И рубашки, и носочки,                                               Для сыночка и для дочки.                          Через двор растянем ловко,                                            Для одежды три веревки.                                      Светит солнышко-ромашка,                               Скоро высохнут рубашки.</w:t>
            </w:r>
          </w:p>
        </w:tc>
        <w:tc>
          <w:tcPr>
            <w:tcW w:w="50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ти по очереди рассказывают как помогают своим родителям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клоны вперед, движения руками, имитирующие полоскание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тягивание - руки в стороны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Потягивание - руки вверх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сейчас рекламная пауза.                       -Пока наши зрители смотрят рекламу, мы с вами попробуем отгадать из каких сказок о труде эти  строчки:                                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няла она, как правы были пчелы, напоминающие ей о том, что нужно работать, собирать нектар”.                     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Ну. Что ж, -говорит косарь,-раз не хочешь тяжелый хлеб есть, поешь легкий. Ступай на выгон там конь пасется”.                                                        -  “… А петушок чуть свет поднимается, сперва всех песней будил, а потом за работу. Вот однажды подметал двор и видит на земле пшеничный колосок.”                                                         -“На поляне перезвон                                                Это пилят старый клен.                             Поперечная пила, обхватила пол ствола.”  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цы ребята!   </w:t>
            </w:r>
          </w:p>
        </w:tc>
        <w:tc>
          <w:tcPr>
            <w:tcW w:w="50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веты детей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Сказка  о ленивой пчелке”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азка “Легкий хлеб”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Сказка “ Колосок”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“Как рубанок сделан”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ламная пауза закончилась и мы  переходим ко второй части программы, которая называется “ Помощники”.               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ля этого мы разделимся на три команды. 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Дети по очереди вытаскивают картинки; у кого картинка с изображением мебели-моют стульчики, у кого игрушки-притирают пыль на полках и игрушки, у кого посуда-моют посуду и протирают пыль в шкафу.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вам нужно для работы?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ступайте к работе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дцы отлично справились! За это вы получаете медали!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нас есть последний звонок. Магнитофонная запись: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”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, я смотрю вашу передачу, мне очень понравилось как вы дружно трудились, поэтому хочу передать вам сладкий сюрприз. Но сначала вам нужно назвать как можно больше пословиц о труде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з в студию! Под музыку вносится угощение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ти по очереди берут картинки. Делятся на три команды. Договариваются, кто будет доставать и убирать игрушки, кто вытрет пыль, кто помоет, кто вытрет насухо и поставит на место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деть фартуки, взять салфетки и тазики с водой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ти протирают пыль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ти надевают медали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ти по очереди называют пословицы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Труд человека кормит. Скучен день до вечера, коли делать нечего. Без труда не вытащишь и рыбку из пруда и.т.д…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ти разбирают печенье.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бята , чем мы сегодня занимались?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нужно относится к труду других людей?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се ли у вас получилось? Почему?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ам особенно понравилось?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ти перечисляют, какие действия они проделали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се получилось, потому что все действовали дружно, очень старались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веты детей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60" w:leader="none"/>
        <w:tab w:val="left" w:pos="2040" w:leader="none"/>
        <w:tab w:val="center" w:pos="4677" w:leader="none"/>
        <w:tab w:val="right" w:pos="9355" w:leader="none"/>
      </w:tabs>
      <w:rPr>
        <w:b/>
        <w:b/>
        <w:sz w:val="48"/>
        <w:szCs w:val="48"/>
      </w:rPr>
    </w:pPr>
    <w:r>
      <w:rPr>
        <w:b/>
        <w:sz w:val="48"/>
        <w:szCs w:val="48"/>
      </w:rPr>
      <w:tab/>
      <w:tab/>
    </w:r>
  </w:p>
  <w:p>
    <w:pPr>
      <w:pStyle w:val="Header"/>
      <w:rPr>
        <w:b/>
        <w:b/>
        <w:sz w:val="48"/>
        <w:szCs w:val="48"/>
      </w:rPr>
    </w:pPr>
    <w:r>
      <w:rPr>
        <w:b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ypefacejsselectedtext">
    <w:name w:val="typeface-js-selected-text"/>
    <w:basedOn w:val="Style12"/>
    <w:qFormat/>
    <w:rPr/>
  </w:style>
  <w:style w:type="character" w:styleId="Ls">
    <w:name w:val="ls"/>
    <w:basedOn w:val="Style12"/>
    <w:qFormat/>
    <w:rPr/>
  </w:style>
  <w:style w:type="character" w:styleId="V21">
    <w:name w:val="v21"/>
    <w:qFormat/>
    <w:rPr>
      <w:color w:val="FE6C23"/>
    </w:rPr>
  </w:style>
  <w:style w:type="character" w:styleId="V11">
    <w:name w:val="v11"/>
    <w:qFormat/>
    <w:rPr>
      <w:color w:val="006902"/>
    </w:rPr>
  </w:style>
  <w:style w:type="character" w:styleId="InternetLink">
    <w:name w:val="Hyperlink"/>
    <w:rPr>
      <w:color w:val="3399CC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C2">
    <w:name w:val="c2"/>
    <w:basedOn w:val="Style12"/>
    <w:qFormat/>
    <w:rPr/>
  </w:style>
  <w:style w:type="character" w:styleId="C2c8">
    <w:name w:val="c2 c8"/>
    <w:basedOn w:val="Style12"/>
    <w:qFormat/>
    <w:rPr/>
  </w:style>
  <w:style w:type="character" w:styleId="C0">
    <w:name w:val="c0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im1">
    <w:name w:val="dim1"/>
    <w:basedOn w:val="Normal"/>
    <w:qFormat/>
    <w:pPr>
      <w:spacing w:before="0" w:after="165"/>
      <w:jc w:val="both"/>
    </w:pPr>
    <w:rPr>
      <w:rFonts w:ascii="Arial" w:hAnsi="Arial" w:cs="Arial"/>
      <w:color w:val="353535"/>
      <w:sz w:val="20"/>
      <w:szCs w:val="20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F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21:19:00Z</dcterms:created>
  <dc:creator>Наталья</dc:creator>
  <dc:description/>
  <cp:keywords/>
  <dc:language>en-US</dc:language>
  <cp:lastModifiedBy>Наталья</cp:lastModifiedBy>
  <cp:lastPrinted>2016-12-19T10:54:00Z</cp:lastPrinted>
  <dcterms:modified xsi:type="dcterms:W3CDTF">2016-12-19T07:54:00Z</dcterms:modified>
  <cp:revision>4</cp:revision>
  <dc:subject/>
  <dc:title/>
</cp:coreProperties>
</file>