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ие любви к малой родин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рез проектную деятельност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ого рождения ребёнок является первооткрывателем, исследователем того мира, который его окружает. Для него всё впервые: солнце и дождь, песня и сказка. Самостоятельно ребёнок не может найти ответы на все интересующие его вопросы, ему помогают родители, педагоги. В дошкольных учреждениях воспитатели широко используют в своей работе с детьми проектную деятельность. Она направлена на развитие личности ребёнка, его познавательных и творческих способностей. Проект – серия мероприятий, объединённых одной проблемой, одной целью. Такой целью может быть, например, воспитание любви к своей малой родине. Об одном из таких проектов я хочу рассказ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Милый край, село мое родное» - вот так просто мы назвали этот проект – итог большой работы по сбору и оформлению материалов о маленьком подмосковном селе с простым названием – Луж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на, Отечество.…В корнях этих слов близкие каждому образы: мать и отец, родители, те, кто дает жизнь новому существу. Воспитание чувства патриотизма у дошкольников – процесс сложный и длительный. Любовь к близким людям, к детскому саду, к родному селу и родной стране играют огромную роль в становлении личности ребе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ю проекта является формирование у детей любви к своей малой Родине; желания беречь его и благоустраивать в будущем.Задачей же является воспитание чувства патриотизма, которое берет начало от любви к березке у родного дома и вырастает до любви к своему Отечеству. Работа над проектом охватила все виды детской деятельности, объединила воспитателей, детей, родителей и жителей села, которым не безразлична эта те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этап проекта был насыщен работой над темой малой Родины. Мы не подозревали, насколько интересной будет эта работа, какие результаты она даст. На организационном этапе творческой группой, куда вошли педагоги и родители, был разработан план реализации проекта. Практический этап включал разнообразные виды деятельности с детьми и с родителями, которые помогали в сборе информации, в работе с архивными документами. Итогом работы стало создание краеведческого уголка в группе и открытое занят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должны были получить новые знания о селе, об основном промысле своих предков, о происхождении названия села, принять участие во многих интересных мероприятиях вместе со своими родителями, педагогами и жителями села. Было проведено родительское собрание, на котором мы старались заинтересовать родителей темой проекта, донести до них актуальность и значимость данной темы. Важность такой подготовки состояла в том, чтобы составить алгоритм работы, выработать план реализации про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жде всего мы обратились к архивным источникам. Их нам предоставили настоятель нашей Троицкой церкви отец Игорь и наш сельский библиотекарь. Из архивных документов мы узнали, что первое упоминание о селении Лужники относится к 1552 году, владельцем которого был Андрей Федорович Щепотев. В 1559 году царь и великий князь Иван Васильевич в жалованной грамоте отписал селение Лужники игумену Белопесоцкого монастыря. На этом этапе определили местонахождение села на карте района (самая южная точка), на карте области, примерное положение на карте России. Вместе с детьми сделали вывод: «Вот оно наше маленькое село на большой карте, такое родное, такое любимо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ходе проекта возникло много споров об интересных исторических фактах. Например, о нашем земляке художнике Василии Пукирёве и его известной картине «Неравный брак». Из старой районной газеты, которая в то время называлась «Заря коммунизма», датируемой 1982 г. узнаем, что художник в детстве жил в нашем селе, его родители были крепостными крестьянами. Василий Пукирев отразил в картине личную драму, и многие искусствоведы предполагали, что он писал картину в Троицком храме. На картине в правом углу художник изобразил себя. В других исторических источниках об этом не упоминается. Дети внимательно рассматривали картину, вероятно, искали сходство с современным храмом. </w:t>
      </w:r>
      <w:r>
        <w:rPr>
          <w:rFonts w:cs="Times New Roman" w:ascii="Times New Roman" w:hAnsi="Times New Roman"/>
          <w:sz w:val="28"/>
          <w:szCs w:val="28"/>
        </w:rPr>
        <w:t xml:space="preserve">В процессе работы над проектом мы собрали немало материалов о нашей Троицкой церкви и сделали альбом «История Троицкого храма села Лужники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ошей традицией нашего сада стало проведение совместных православных праздников на Рождество и Пасху. Дети ждут их. Батюшка Игорь придет, святой водичкой окропит, подарки принесет, про праздник расскажет. А дети концерт готовят и подарок батюшке своими руками делают. Светло и радостно после таких праздников на душе. В ходе проекта состоялось несколько таких праздников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шем саду уже много лет существует уголок «Русская изба», все селом его оборудовали. Кто сундук отдал, кто ухват принес, из церкви икону старинную подарили, кто – то лапоточки маленькие сплел. Ведь плетение лаптей – это традиционный промысел предков с. Лужники. Один и жителей по нашей просьбе провел мастер – класс по плетению лаптей для детей. В ходе работы над проектом пополнили уголок «Русская изба» новыми атрибутами, проводили с детьми беседы в этом уголке. В рамках проекта много рисунков посвятили своему селу, устроили выставку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5 год – год 70-летия Победы. Заранее готовились к этому замечательному дню, своими руками выполнили подарок ветеранам, красивый весенний букетик. Наш маленький сельский обелиск в канун дня Победы становится центром больших событий, приема дорогих гостей, особенно ветеранов. Цветок из маленьких детских рук особенно дорог, стихи из детских уст особенно близки и понятны. Празднование 70-летия Победы – один из этапов проек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ш детский сад – это единственное в селе образовательное учреждение, школы нет. Поэтому мы всегда в центре внимания, в центре праздников, знаменательных дат, событий сел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ом знакомства детей с историей села в рамках проекта стало открытое занятие в старшей группе на тему: «Моя малая родина – село Лужники». Все сведения о селе я собрала в сказочное повествование, которое начиналось так: «В давние – давние времена на берегах реки Оки на лугах заливных появилась деревенька, и назвали её Лужники. Одни говорят, что название это пошло от лугов заливных, где подолгу лужи от разлива реки Оки стояли. А кто поговаривает, что в селе лычники жили, лыко в лесу драли, да лапти и корзины плели…».Дети с удовольствием слушали сказку, смотрели слайды, фотографии, потрогали  лыко, на кусочки подрали, в ладошках помяли. Здорово! А в конце занятия дети передавали друг другу игрушку сердечко  и говорили, за что они любят свое село. Очень трогательные высказывания прозвучали зде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ще одним этапом проекта стало проведение экологических акций. Такие акции имеют широкий резонанс в селе. Родители и жители села с большим интересом относятся к таким мероприятиям. На одной акции развешивали скворечники, сделанные руками родителей, а жителям села дарили бумажных журавликов – символ чистоты. Во время другой экологической акции призывали всех жителей беречь природу села, сохранять чистоту в селе. Об этом долго будут вспоминать односельча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ительным этапом нашего проекта стало создание уголка краеведения в д/саду. Здесь есть что посмотреть: старые фотографии села, архивные документы, современные фотографии и, конечно, история нашего детского сада. А еще здесь расположилась фотовыставка, подготовленная вместе с родителями для наших детей «По родным местам». Глядя на яркие снимки современного села, хотелось сказать: «Вот оно село родное, самое красивое на земле!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дним из этапов проекта стал конкурс на лучшее дизайнерское оформление участка нашего детского сада «Вишенка». Дети, педагоги, родители проявили много творчества, фантазии, труда для создания прекрасных уголков, замечательных поляно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 проект  сплотил нас всех: детей, педагогов, родителей, жителей села. Кто – то открыл для себя историю своей семьи, кто – то узнал много о своей улице. Если через много лет дети пронесут в душе любовь к своему родному селу, мы будем считать, что работа над проектом не прошла дар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 о проекте хочется закончить  строками из стихотворения Константина Симонова: «Ты вспоминаешь не страну большую, которую изъездил и узнал. Ты вспоминаешь Родину такую, какой её ты в детстве увидал»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7:51:00Z</dcterms:created>
  <dc:creator>Светлана</dc:creator>
  <dc:description/>
  <cp:keywords/>
  <dc:language>en-US</dc:language>
  <cp:lastModifiedBy>Светлана</cp:lastModifiedBy>
  <dcterms:modified xsi:type="dcterms:W3CDTF">2016-01-08T20:49:00Z</dcterms:modified>
  <cp:revision>12</cp:revision>
  <dc:subject/>
  <dc:title/>
</cp:coreProperties>
</file>