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Последний звонок»  «Снимается 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А УХОДИТ ДЕТСТВО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оследнего звонка с интегрированными сценками и юмористическими выступл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- - Отлично! Замечательно! Сюда больше света. Где цветы? Здесь должны быть цветы! (Поворачивается к залу) Кто у нас в зала? Дети… Родители… Так вот тех двоих поменяйте местами. Мальчика приче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ним идёт сценарист с пачкой листов сценария)</w:t>
      </w:r>
    </w:p>
    <w:p>
      <w:pPr>
        <w:pStyle w:val="Normal"/>
        <w:rPr/>
      </w:pPr>
      <w:r>
        <w:rPr>
          <w:sz w:val="28"/>
          <w:szCs w:val="28"/>
        </w:rPr>
        <w:t>Помощник режиссёра: - (показывая листы) – Это шестой и окончательный вариант сцен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- Не ве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- Но вы же не читали! Всё очень достоверно. Гораздо лучше, чем в пятом вариа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ссёр: - Жаль, кое - что мне  понрав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- Это я 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- А всё остально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: -  Убрал. Улучшил, довёл до совершенства. Ничего лишнего. </w:t>
      </w:r>
    </w:p>
    <w:p>
      <w:pPr>
        <w:pStyle w:val="Normal"/>
        <w:rPr/>
      </w:pPr>
      <w:r>
        <w:rPr>
          <w:sz w:val="28"/>
          <w:szCs w:val="28"/>
        </w:rPr>
        <w:t>Режиссёр: - Да…  Местами даже гениально, но я сделаю лучше (машинально мнёт листок с финалом и кладёт его в карман). Всё, будем снимать экспромт. Я это вижу. Реквизит в студию! Свет на площадку. Актёрам грим, помощнику – валидол. Мне – кофе. Здесь будет сцена, там зрительный зал. Звёзды будут играть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- Какие звёзды! Они сюда не прие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- Мы с вами в школе, а здесь все звёзды! А кроме того, вы должны знать, что отечественная школа очень сильна. Правда, «Оскаров» у неё маловато, но это мы исправим. После выхода нашего фильма о школе каждый актёр получит по «Оскару», а вы с  вами  даже два.</w:t>
      </w:r>
    </w:p>
    <w:p>
      <w:pPr>
        <w:pStyle w:val="Normal"/>
        <w:rPr/>
      </w:pPr>
      <w:r>
        <w:rPr>
          <w:sz w:val="28"/>
          <w:szCs w:val="28"/>
        </w:rPr>
        <w:t>Помощник: -за …талан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ссёр: - За работу в экстремальных услов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отовились! Внимание! Мотор! </w:t>
      </w:r>
    </w:p>
    <w:p>
      <w:pPr>
        <w:pStyle w:val="Normal"/>
        <w:rPr/>
      </w:pPr>
      <w:r>
        <w:rPr>
          <w:sz w:val="28"/>
          <w:szCs w:val="28"/>
        </w:rPr>
        <w:t>(Выходит ….. с хлопуш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ушка: - Фильм «Прощальная гастрол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ог</w:t>
      </w:r>
      <w:r>
        <w:rPr>
          <w:b/>
          <w:sz w:val="28"/>
          <w:szCs w:val="28"/>
        </w:rPr>
        <w:t>. Официальная часть. (уходят к класс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 №1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 (голос за сценой на фоне музыки)</w:t>
      </w:r>
    </w:p>
    <w:p>
      <w:pPr>
        <w:pStyle w:val="Normal"/>
        <w:rPr/>
      </w:pPr>
      <w:r>
        <w:rPr>
          <w:sz w:val="28"/>
          <w:szCs w:val="28"/>
        </w:rPr>
        <w:t>Наш школьный двор  в цветах весенних уто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яблонь облетает бел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уж лету место у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у май прощальный шлет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летают из гнезда, как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авив крылья, гордо и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ы выпускники и выпуск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их торжественно, теп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ускники парами под музыку выходят на сцен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  №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родители и гости. Вот и зажглось на школьном небосклоне еще одно созвездие выпускников начальной школы. 4 года они вспыхивали яркими искорками на уроках. Блистали на классных и школьных мероприятиях. Перед вами 22 очаровательных создания.,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 совершенно непохожих друг на друга мальчиков и девочек. Спокойные и взрывные, грустные и веселые, достаточно  эрудированные во многих  аспектах, ответственные и не очень, дружелюбные,  а иногда агрессивные, но всегда способные постоять за себя и за честь класса.  Такими они были эти 4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Визитная карточка класс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 что они могут рассказать о себе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ы – ученики самой лучшей школы города Вязьмы, школы замечательной, необыкновенной!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нь рождения нашего класса - 1 сентября 2009 го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итайскому гороскопу это год Быка, а это значит, нам нравится мирное, уютное окружение, и чаще всего мы сохраняем обсолютное  спокойствие, до тех пор пока нас не рассердят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ш первый учитель - дисциплинированная, немного строгая, требовательная, но при этом добрая и любящая нас  -  Яковлева ирина Владимиров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месте мы - Неугомонная веселая семейка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средний возраст – 11 лет, а общий – далеко за двести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обожаем писать записки на уроках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 поболтать с соседом по парт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прекрасной половиной класса, то есть девочками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отважной половиной класса, то есть мальчиками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озьмемся вместе за дело – делу несдобровать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ый учебный предмет большинства учащихся – математи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м головной болью Ирины Владимировны, но чаще все-таки ее гордостью и радость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любимый день недели – воскресень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ое время года-ле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теперь, уважаемые гости, внимание, статистический отч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Четыре класса мы прошл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дсчитали, все уч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четыре года у нас было 3 415 уроков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онок звенел для нас 6 808 раз, включая первые и последние на школьных линейк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ерелистали 5 796 страниц учебник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ли 90 контрольных рабо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у и обратно каждый из нас прошагал в среднем около 1045 к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исписали на классной доске 7 кг мел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исали и  изгрызгли 320 ручек и 806 карандаш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ряли 280 стирательных резин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или по 18 пар обув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и  тонну  булочек и выпили 45 бочек компота в нашей школьной столовой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осли  в общем на 6 метр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лстели на 105 кг и теперь весим вместе больше половины тонн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ложить в одну линию все учебники, которые мы изучили и все тетрадки, которые мы исписали за 4 года, то получится расстояние от Земли до Лу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ссорились и мирились 3000 ра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 влюблялись раз, еще раз, и еще много, много раз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Мы набрались ума, научились писать, читать, считать, клеить, резать,  рисовать, танцевать.  А самое главное - научились дружи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А когда мы поем, то добрая энергия песен может заменить по мощности электростанцию, обеспечивающую светом весь наш город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ваши  аплодисменты  мы  приглашаем  выпускников  занять  свои  мест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выпускники!</w:t>
      </w:r>
    </w:p>
    <w:p>
      <w:pPr>
        <w:pStyle w:val="Normal"/>
        <w:spacing w:lineRule="atLeast" w:line="270" w:before="15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т и пролетели  4 года школьной жизни.</w:t>
      </w:r>
      <w:r>
        <w:rPr>
          <w:color w:val="516D7B"/>
          <w:sz w:val="28"/>
          <w:szCs w:val="28"/>
        </w:rPr>
        <w:t xml:space="preserve"> </w:t>
      </w:r>
    </w:p>
    <w:p>
      <w:pPr>
        <w:pStyle w:val="Normal"/>
        <w:spacing w:lineRule="atLeast" w:line="270" w:before="150" w:after="150"/>
        <w:rPr/>
      </w:pPr>
      <w:r>
        <w:rPr>
          <w:sz w:val="28"/>
          <w:szCs w:val="28"/>
        </w:rPr>
        <w:t xml:space="preserve">Наступает новый серьезный и  непростой период в вашей  школьной жизни. И только ваша целеустремленность, упорство, трудолюбие помогут вам преодолеть все трудности и найти себя в жизни, стать тем, кем вы мечтали быть. </w:t>
      </w:r>
    </w:p>
    <w:p>
      <w:pPr>
        <w:pStyle w:val="Normal"/>
        <w:spacing w:lineRule="atLeast" w:line="270" w:before="150" w:after="150"/>
        <w:rPr/>
      </w:pPr>
      <w:r>
        <w:rPr>
          <w:sz w:val="28"/>
          <w:szCs w:val="28"/>
        </w:rPr>
        <w:t xml:space="preserve">А сейчас Мы подходим к самому торжественному моменту нашего мероприятия, </w:t>
      </w:r>
      <w:r>
        <w:rPr>
          <w:i/>
          <w:sz w:val="28"/>
          <w:szCs w:val="28"/>
        </w:rPr>
        <w:t xml:space="preserve">мы начинаем  торжественную  церемонию награждения победителей конкурса </w:t>
      </w:r>
    </w:p>
    <w:p>
      <w:pPr>
        <w:pStyle w:val="Normal"/>
        <w:rPr/>
      </w:pPr>
      <w:r>
        <w:rPr>
          <w:i/>
          <w:sz w:val="28"/>
          <w:szCs w:val="28"/>
        </w:rPr>
        <w:t>«Созвездие выпускников начальной школы  – 2013 год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ФОН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КА «НАГРАЖДЕНИЕ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ремония  награждения  будет проходить по номинациям.  Ведь каждый наш выпускник -  звездочка, которая уникальна  и неповторима по-своему. Сегодня каждый из вас получит свидетельство об окончании начальной школы, памятную медаль выпускнику начальной школы и подарок о родителей.</w:t>
      </w:r>
    </w:p>
    <w:p>
      <w:pPr>
        <w:pStyle w:val="Normal"/>
        <w:rPr/>
      </w:pPr>
      <w:r>
        <w:rPr>
          <w:sz w:val="28"/>
          <w:szCs w:val="28"/>
        </w:rPr>
        <w:tab/>
        <w:t>И  так начинаем, и я хочу объявить первую номин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номинация «Будущий Золотой фонд школы». </w:t>
      </w:r>
    </w:p>
    <w:p>
      <w:pPr>
        <w:pStyle w:val="Normal"/>
        <w:rPr>
          <w:rStyle w:val="Appleconvertedspace"/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Быть может, станут знаменитыми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И смогут город наш прославить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Закончить  школу на «отлично»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Сумеют, приложив старанье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iCs/>
          <w:sz w:val="28"/>
          <w:szCs w:val="28"/>
          <w:shd w:fill="CBE7F1" w:val="clear"/>
        </w:rPr>
        <w:br/>
      </w:r>
      <w:r>
        <w:rPr>
          <w:sz w:val="28"/>
          <w:szCs w:val="28"/>
        </w:rPr>
        <w:t>Давайте узнаем имена победителей этой номинации. Прошу внести кон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</w:t>
      </w:r>
    </w:p>
    <w:p>
      <w:pPr>
        <w:pStyle w:val="Normal"/>
        <w:rPr/>
      </w:pPr>
      <w:r>
        <w:rPr>
          <w:sz w:val="28"/>
          <w:szCs w:val="28"/>
        </w:rPr>
        <w:t>(девочка выносит наградные ли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shd w:fill="CBE7F1" w:val="clear"/>
        </w:rPr>
      </w:pPr>
      <w:r>
        <w:rPr>
          <w:iCs/>
          <w:sz w:val="28"/>
          <w:szCs w:val="28"/>
          <w:shd w:fill="CBE7F1" w:val="clear"/>
        </w:rPr>
        <w:t>Это</w:t>
      </w:r>
      <w:r>
        <w:rPr>
          <w:b/>
          <w:iCs/>
          <w:sz w:val="28"/>
          <w:szCs w:val="28"/>
          <w:shd w:fill="CBE7F1" w:val="clear"/>
        </w:rPr>
        <w:t>…..- фон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Эв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ов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аа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ткин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янин Влаадисл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стно с детства каждому из на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вает выпускной лишь только раз</w:t>
      </w:r>
    </w:p>
    <w:p>
      <w:pPr>
        <w:pStyle w:val="Normal"/>
        <w:jc w:val="center"/>
        <w:rPr/>
      </w:pPr>
      <w:r>
        <w:rPr>
          <w:sz w:val="28"/>
          <w:szCs w:val="28"/>
        </w:rPr>
        <w:t>И этот первый школьный б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утой вашего триумфа ста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 занять свои ме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н 3 спуска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Серебряный многогра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а эту сцену поднимутся ребята, у которых в триместре была всего одна «4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еребряный многогранник  - Победители этой номинации настолько многогранны, что невозможно назвать ту область, где бы они не смогли себя проявить, если, конечно захо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узнаем их и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вочка выходит </w:t>
      </w:r>
      <w:r>
        <w:rPr>
          <w:b/>
          <w:sz w:val="28"/>
          <w:szCs w:val="28"/>
        </w:rPr>
        <w:t>по фон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енков 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Филип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ядов Дмит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бедители поднимаются </w:t>
      </w:r>
      <w:r>
        <w:rPr>
          <w:b/>
          <w:sz w:val="28"/>
          <w:szCs w:val="28"/>
        </w:rPr>
        <w:t>под фон №4</w:t>
      </w:r>
    </w:p>
    <w:p>
      <w:pPr>
        <w:pStyle w:val="C4"/>
        <w:spacing w:before="0" w:after="0"/>
        <w:rPr>
          <w:rStyle w:val="C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before="0" w:after="0"/>
        <w:rPr/>
      </w:pPr>
      <w:r>
        <w:rPr>
          <w:rStyle w:val="C3"/>
          <w:sz w:val="28"/>
          <w:szCs w:val="28"/>
        </w:rPr>
        <w:t>Дорогие ребята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ы  вам желаем никогда не сдаваться,         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5 класс в сентябре смелым шагом зайти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Продолжайте  упорно всегда заниматься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счастливого вам мы желаем пу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н 5 спускаютс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исc  и мистер Усерд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ово «усердие» означает «все сердце». Усердствовать, значит вкладывать все свое сердце в ту работу, которую делаешь. Значит, быть ответственным к порученному делу. Значит не считаться с затратами, препятствиями и затруднениями. Я бы назвала эту номинацию еще «Терпенье и труд-все перетрут». Благодаря своим стараниям эти ребята доказали что они могут заниматься на 4и 5. И я не удивлюсь, если через 7 лет они будут победителями номинации «Серебряный многогранник» или «Золотой фонд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, давайте узнаем имена победителей,  внесите, пожалуйста,  конверт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Style w:val="Applestylespan"/>
          <w:b/>
          <w:sz w:val="28"/>
          <w:szCs w:val="28"/>
        </w:rPr>
        <w:t>Фон 1</w:t>
      </w:r>
    </w:p>
    <w:p>
      <w:pPr>
        <w:pStyle w:val="Normal"/>
        <w:ind w:left="720" w:hanging="0"/>
        <w:rPr/>
      </w:pPr>
      <w:r>
        <w:rPr>
          <w:rStyle w:val="Applestylespan"/>
          <w:b/>
          <w:sz w:val="28"/>
          <w:szCs w:val="28"/>
        </w:rPr>
        <w:t>Фон 6</w:t>
      </w:r>
    </w:p>
    <w:p>
      <w:pPr>
        <w:pStyle w:val="Normal"/>
        <w:ind w:left="720" w:hanging="0"/>
        <w:rPr/>
      </w:pPr>
      <w:r>
        <w:rPr>
          <w:rStyle w:val="Applestylespan"/>
          <w:sz w:val="28"/>
          <w:szCs w:val="28"/>
        </w:rPr>
        <w:t>Кереметчи сабрина</w:t>
      </w:r>
    </w:p>
    <w:p>
      <w:pPr>
        <w:pStyle w:val="Normal"/>
        <w:ind w:left="720" w:hanging="0"/>
        <w:rPr/>
      </w:pPr>
      <w:r>
        <w:rPr>
          <w:rStyle w:val="Applestylespan"/>
          <w:sz w:val="28"/>
          <w:szCs w:val="28"/>
        </w:rPr>
        <w:t>Подвойский женя</w:t>
      </w:r>
    </w:p>
    <w:p>
      <w:pPr>
        <w:pStyle w:val="Normal"/>
        <w:ind w:left="720" w:hanging="0"/>
        <w:rPr/>
      </w:pPr>
      <w:r>
        <w:rPr>
          <w:rStyle w:val="Applestylespan"/>
          <w:sz w:val="28"/>
          <w:szCs w:val="28"/>
        </w:rPr>
        <w:t>Филиппов михаил</w:t>
      </w:r>
    </w:p>
    <w:p>
      <w:pPr>
        <w:pStyle w:val="Normal"/>
        <w:ind w:left="720" w:hanging="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ind w:left="720" w:hanging="0"/>
        <w:rPr/>
      </w:pPr>
      <w:r>
        <w:rPr>
          <w:rStyle w:val="Applestylespan"/>
          <w:sz w:val="28"/>
          <w:szCs w:val="28"/>
        </w:rPr>
        <w:t>Дорогие ребята!!</w:t>
      </w:r>
    </w:p>
    <w:p>
      <w:pPr>
        <w:pStyle w:val="Normal"/>
        <w:ind w:left="720" w:hanging="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видетельство об окончании начальной школы  -очень кстати: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Но Впереди еще большая школьная жизнь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 на этом, как на старте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Долго ты не задержис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едь большим большое впору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в твоих руках ключи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желаю вам всем вскоре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аттестат с медалью  получ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аплодисменты звучат для вас.  Прошу занять свои ме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b/>
          <w:sz w:val="28"/>
          <w:szCs w:val="28"/>
        </w:rPr>
        <w:t>4.Номинация  «Мистер и мисс  надежда  и  опора»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Ах, как же это важно, как же нужно</w:t>
        <w:br/>
        <w:t>В час, когда беды лупят горячо</w:t>
        <w:br/>
        <w:t>И рвут, как волки, яростно и дружно,</w:t>
        <w:br/>
        <w:t>Иметь всегда надёжное плечо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узнаем имена победителей этой замечательной номинации. Прошу  внести  конвер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(девочка внос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8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  <w:sz w:val="28"/>
          <w:szCs w:val="28"/>
        </w:rPr>
        <w:t>Акопян егор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  <w:sz w:val="28"/>
          <w:szCs w:val="28"/>
        </w:rPr>
        <w:t>Орлов алекс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 не  покажется  штукой  сло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опереться  на  друга 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 несмотря  на  все  пере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ность  ценилось  в любое 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плодисменты  самым  надежным  выпускникам.  прошу ребят занять 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ят- фон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А мы объявляем следующую номинацию   - Мисс  «Скром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Еще Карамзин писал что всегда</w:t>
      </w:r>
      <w:r>
        <w:rPr>
          <w:sz w:val="28"/>
          <w:szCs w:val="28"/>
        </w:rPr>
        <w:t xml:space="preserve"> и везде первым женским достоинством была скромность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Style w:val="Emphasis"/>
          <w:sz w:val="28"/>
          <w:szCs w:val="28"/>
        </w:rPr>
        <w:t>Давайте узнаем имена самых скромных девочек  нашего выпуска.</w:t>
      </w:r>
    </w:p>
    <w:p>
      <w:pPr>
        <w:pStyle w:val="Normal"/>
        <w:rPr/>
      </w:pPr>
      <w:r>
        <w:rPr>
          <w:b/>
          <w:sz w:val="28"/>
          <w:szCs w:val="28"/>
        </w:rPr>
        <w:t>Прошу  внести  конвер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0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  <w:szCs w:val="28"/>
        </w:rPr>
        <w:t>Степина мария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  <w:szCs w:val="28"/>
        </w:rPr>
        <w:t>Акшинская ирина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скромность таланту д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мах души от земли оторв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у крыльев продолжить по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глаз, чтобы вниз не сор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без скромности в жизни нельз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ите на лживые бл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ий скромен — поверьте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кромны и будем вел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 наши  поздравления  и  эти  бурные  аплодисме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наших девочек занять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b/>
          <w:sz w:val="28"/>
          <w:szCs w:val="28"/>
        </w:rPr>
        <w:t>6.  Номинация  «Скрытые резерв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бедители этой номинации не всегда тихо и спокойно жили и работали рядом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икто не знал и не знает сейчас, сколько идей хранится в их голо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м гарантирую, что мы еще услышим  их име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обязательно еще себя покаж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вайте узнаем имена  победителей этой 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под вынос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поднимаются 12</w:t>
      </w:r>
    </w:p>
    <w:p>
      <w:pPr>
        <w:pStyle w:val="Normal"/>
        <w:jc w:val="both"/>
        <w:rPr/>
      </w:pPr>
      <w:r>
        <w:rPr>
          <w:sz w:val="28"/>
          <w:szCs w:val="28"/>
        </w:rPr>
        <w:t>Мигунов Сем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зылев Викттор</w:t>
      </w:r>
    </w:p>
    <w:p>
      <w:pPr>
        <w:pStyle w:val="Style19"/>
        <w:spacing w:lineRule="atLeast" w:line="384" w:before="0" w:after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кая ждет вас всех судьба,</w:t>
        <w:br/>
        <w:t>Сейчас никто не угадает,</w:t>
        <w:br/>
        <w:t>Но неизвестности туман</w:t>
        <w:br/>
        <w:t>Пускай вас в жизни не пугает!</w:t>
      </w:r>
    </w:p>
    <w:p>
      <w:pPr>
        <w:pStyle w:val="Style19"/>
        <w:spacing w:lineRule="atLeast" w:line="384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"по ветру нос" держи,</w:t>
        <w:br/>
        <w:t>Решай сверхсложные задачи.</w:t>
        <w:br/>
        <w:t>И верь всегда в свою мечту!</w:t>
        <w:br/>
        <w:t>Желаем счастья и удачи!</w:t>
      </w:r>
    </w:p>
    <w:p>
      <w:pPr>
        <w:pStyle w:val="Normal"/>
        <w:jc w:val="both"/>
        <w:rPr/>
      </w:pPr>
      <w:r>
        <w:rPr>
          <w:sz w:val="28"/>
          <w:szCs w:val="28"/>
        </w:rPr>
        <w:t>Эти аплодисменты звучат для вас дорогие ребята, прошу занять свои м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ят ФОН 13</w:t>
      </w:r>
    </w:p>
    <w:p>
      <w:pPr>
        <w:pStyle w:val="Normal"/>
        <w:shd w:fill="FFFFFF" w:val="clear"/>
        <w:spacing w:lineRule="atLeast" w:line="285"/>
        <w:ind w:firstLine="300"/>
        <w:jc w:val="both"/>
        <w:rPr/>
      </w:pPr>
      <w:r>
        <w:rPr>
          <w:b/>
          <w:color w:val="000000"/>
          <w:sz w:val="28"/>
          <w:szCs w:val="28"/>
        </w:rPr>
        <w:t>7. Следующая номинация «Мисс и мистер доброта»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сех человеческих качеств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ценится неспроста: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не может идти иначе,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в мире есть доброта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узнаем их имена победителей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шу внести конверт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 (вынос конверта)-1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ыжак Илья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енко Кристина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 под детей-6</w:t>
      </w:r>
    </w:p>
    <w:p>
      <w:pPr>
        <w:pStyle w:val="Normal"/>
        <w:shd w:fill="FFFFFF" w:val="clear"/>
        <w:spacing w:lineRule="atLeast" w:line="285"/>
        <w:ind w:firstLine="30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На душе сегодня празд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помним яркие глагол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жен ЗНАТЬ, УМЕТЬ и ПОМН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ПУСКНИК НАЧАЛЬНОЙ ШКОЛЫ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усть желание учи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ть умнее не проходи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всё сложится отлич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ивется превосходно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шу победителей занять свои места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од-7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Номинация «Золотые руки»</w:t>
      </w:r>
    </w:p>
    <w:p>
      <w:pPr>
        <w:pStyle w:val="Normal"/>
        <w:shd w:fill="FFFFFF" w:val="clear"/>
        <w:spacing w:lineRule="atLeast" w:line="285"/>
        <w:ind w:firstLine="300"/>
        <w:rPr>
          <w:color w:val="000000"/>
          <w:sz w:val="28"/>
          <w:szCs w:val="28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>Бывают руки непростые,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На вид, как все, обычные.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Их называют золотые,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Они к труду привычные.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В них дело спорится умело -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Всё могут сделать, воссоздать.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С душой берутся, ловко, смело.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  <w:r>
        <w:rPr>
          <w:bCs/>
          <w:i/>
          <w:iCs/>
          <w:color w:val="30211A"/>
          <w:sz w:val="28"/>
          <w:szCs w:val="28"/>
        </w:rPr>
        <w:br/>
      </w:r>
      <w:r>
        <w:rPr>
          <w:bCs/>
          <w:i/>
          <w:iCs/>
          <w:color w:val="30211A"/>
          <w:sz w:val="28"/>
          <w:szCs w:val="28"/>
          <w:shd w:fill="FCF4E2" w:val="clear"/>
        </w:rPr>
        <w:t>Таким не свойственно скучать.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узнаем имена побед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под конверт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детей 1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ЫПУСКНИК НАЧАЛЬНОЙ ШКОЛЫ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радостно, почетн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в порядке, жизнь прекрасн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 силам что угодно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усть стремление учить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с каждым днем сильне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желаем вам сдружить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перед смотреть смелее!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ребят занять свои мес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3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sz w:val="28"/>
          <w:szCs w:val="28"/>
          <w:lang w:eastAsia="ar-SA"/>
        </w:rPr>
        <w:t>Подошло к концу вручение свидетельства об окончании начальной школы выпускникам 2013 года.</w:t>
        <w:br/>
        <w:t xml:space="preserve">Мы еще раз поздравляем всех присутствующих с этим знаменательным днем. </w:t>
        <w:b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егодня вам чуть-чуть тревожно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Сегодня радостно чуть-чуть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И вас понять, конечно, можно, -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Ведь перед вами новый путь!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Он ждет, зовет, страшит немного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Манят великие дела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Но пусть запомнится дорога,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Что в начальную школу вас вела!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А сейчас нам приступить к съемкам главных серий нашего фильма!</w:t>
      </w:r>
    </w:p>
    <w:p>
      <w:pPr>
        <w:pStyle w:val="Normal"/>
        <w:rPr/>
      </w:pPr>
      <w:r>
        <w:rPr>
          <w:sz w:val="28"/>
          <w:szCs w:val="28"/>
        </w:rPr>
        <w:t>И  В  фильме не помешает немного ностальгических воспоми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ка 1</w:t>
      </w:r>
    </w:p>
    <w:p>
      <w:pPr>
        <w:pStyle w:val="Normal"/>
        <w:rPr/>
      </w:pPr>
      <w:r>
        <w:rPr>
          <w:b/>
          <w:sz w:val="28"/>
          <w:szCs w:val="28"/>
        </w:rPr>
        <w:t>Хлопушка: - Серия 1-я: «Как все начиналось»</w:t>
      </w:r>
    </w:p>
    <w:p>
      <w:pPr>
        <w:pStyle w:val="Normal"/>
        <w:rPr>
          <w:b/>
          <w:b/>
          <w:color w:val="0B0B0B"/>
          <w:sz w:val="28"/>
          <w:szCs w:val="28"/>
        </w:rPr>
      </w:pPr>
      <w:r>
        <w:rPr>
          <w:b/>
          <w:color w:val="0B0B0B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помните желтую осен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ервый звонок – колокольчик осен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с прозвенел в первый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 мамы банты поправля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няя слезинки из гл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ы на «отлично» учиться мечта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радова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B0B0B"/>
          <w:sz w:val="28"/>
          <w:szCs w:val="28"/>
        </w:rPr>
        <w:t xml:space="preserve">-Да, </w:t>
      </w:r>
      <w:r>
        <w:rPr>
          <w:sz w:val="28"/>
          <w:szCs w:val="28"/>
        </w:rPr>
        <w:t>В этот день чересчур взволнованные мамы, глядя на нас, первоклашек, заботливо расправляли складочки на нашей праздничной одежде, успевшей за несколько часов изрядно помяться и испачкаться…задавали один и тот же вопрос, при этом почему то нервно улыбаясь:</w:t>
      </w:r>
    </w:p>
    <w:p>
      <w:pPr>
        <w:pStyle w:val="Normal"/>
        <w:rPr/>
      </w:pPr>
      <w:r>
        <w:rPr>
          <w:sz w:val="28"/>
          <w:szCs w:val="28"/>
        </w:rPr>
        <w:t>2.Ну как? Тебе понравился первый день в школе?</w:t>
      </w:r>
    </w:p>
    <w:p>
      <w:pPr>
        <w:pStyle w:val="Normal"/>
        <w:rPr/>
      </w:pPr>
      <w:r>
        <w:rPr>
          <w:sz w:val="28"/>
          <w:szCs w:val="28"/>
        </w:rPr>
        <w:t>3.Понрав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 что мы еще могли ответить?</w:t>
      </w:r>
    </w:p>
    <w:p>
      <w:pPr>
        <w:pStyle w:val="Normal"/>
        <w:rPr/>
      </w:pPr>
      <w:r>
        <w:rPr>
          <w:sz w:val="28"/>
          <w:szCs w:val="28"/>
        </w:rPr>
        <w:t>2.Я например, не стала говорить, что новые туфли сильно жмут и совсем даже не зеленого цвета, как я хотела…</w:t>
      </w:r>
    </w:p>
    <w:p>
      <w:pPr>
        <w:pStyle w:val="Normal"/>
        <w:rPr/>
      </w:pPr>
      <w:r>
        <w:rPr>
          <w:sz w:val="28"/>
          <w:szCs w:val="28"/>
        </w:rPr>
        <w:t>3. Я тоже не стал говорить, что этот галстук, «как у папы» мне не нужен, если об него нельзя было вытирать грязные руки…</w:t>
      </w:r>
    </w:p>
    <w:p>
      <w:pPr>
        <w:pStyle w:val="Normal"/>
        <w:rPr/>
      </w:pPr>
      <w:r>
        <w:rPr>
          <w:sz w:val="28"/>
          <w:szCs w:val="28"/>
        </w:rPr>
        <w:t>1.И главное, что от долго сидения на одном месте, например, начинается покалывание в определенных частях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Нам очень понравило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первом сентября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лнуются мама, и папа, и я,</w:t>
        <w:br/>
        <w:t>Весь вечер волнуется наша семья.</w:t>
        <w:br/>
        <w:t>Давно всё готово – и форма, и бант.</w:t>
        <w:br/>
        <w:t>И чудо-цветы украшают наш зал.</w:t>
        <w:br/>
        <w:t>А мама растеряна: «Всё ли в порядке?» –</w:t>
        <w:br/>
        <w:t>И снова на форме прогладила складки.</w:t>
        <w:br/>
        <w:t>А папа забылся совсем от волненья –</w:t>
        <w:br/>
        <w:t>Коту, вместо каши, он бухнул варенья.</w:t>
        <w:br/>
        <w:t>Я тоже волнуюсь, и даже дрожу,</w:t>
        <w:br/>
        <w:t>За мамой и папой весь вечер хожу:</w:t>
        <w:br/>
        <w:t>«Поставьте будильник, чтоб нам не проспать.</w:t>
        <w:br/>
        <w:t>На часиков шесть или лучше на пять».</w:t>
        <w:br/>
        <w:t>Мне мама сказала: «Наивной не будь –</w:t>
        <w:br/>
        <w:t>Я думаю, как бы сегодня заснуть!</w:t>
        <w:br/>
        <w:t>Ведь ты завтра в школу пойдёшь в первый раз.</w:t>
        <w:br/>
        <w:t>Всё завтра меняется в жизни у нас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Да и у нас действительно все изменилось с первым школьным звонко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омним мы свой первый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 неверный в первый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были робкими тогд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плакали мы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омним мы свой первый клас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ались в памяти  у на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кеты праздничных цве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ного добрых нежн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лопушка: - Серия 2-я: «Школьные годы чудесные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-  Всё начинается 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алёкий путь отчаливают п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м впереди покруче будут ста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серьёзней будут, а пока…</w:t>
      </w:r>
    </w:p>
    <w:p>
      <w:pPr>
        <w:pStyle w:val="Normal"/>
        <w:rPr/>
      </w:pPr>
      <w:r>
        <w:rPr>
          <w:sz w:val="28"/>
          <w:szCs w:val="28"/>
        </w:rPr>
        <w:t>Ведущий: -  А пока школа, уроки, уроки… Каждый день в школу. Целых 11 лет!</w:t>
      </w:r>
    </w:p>
    <w:p>
      <w:pPr>
        <w:pStyle w:val="Normal"/>
        <w:rPr/>
      </w:pPr>
      <w:r>
        <w:rPr>
          <w:sz w:val="28"/>
          <w:szCs w:val="28"/>
        </w:rPr>
        <w:t xml:space="preserve">Ведущая -  Неповторимых лет, где один день не похож на другой, </w:t>
      </w:r>
    </w:p>
    <w:p>
      <w:pPr>
        <w:pStyle w:val="Normal"/>
        <w:rPr/>
      </w:pPr>
      <w:r>
        <w:rPr>
          <w:b/>
          <w:sz w:val="28"/>
          <w:szCs w:val="28"/>
        </w:rPr>
        <w:t>Школьное распис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Помощник, я слышала у детей в школе есть распис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Да, безусловно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Не могли бы вы мне его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Вот, смотрите конечно!</w:t>
      </w:r>
    </w:p>
    <w:p>
      <w:pPr>
        <w:pStyle w:val="Normal"/>
        <w:rPr/>
      </w:pPr>
      <w:r>
        <w:rPr>
          <w:sz w:val="28"/>
          <w:szCs w:val="28"/>
        </w:rPr>
        <w:t>Режиссер: ….ууууу как все запущено….бедные дети….боже мой….Нет ну вы посмотрите каждый день по 5 урококов. И это еще не предел, судя по расписанию 5 класса. Ой ой ой бедные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ник: Ну что вы все бедные беднее…ничего не бедные…куда им без уче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ер: Ну ладно, ладно показывайте ваш рабочий матер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АЛА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ь:  – Ты почему вчера школу прогул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ын:  -  А я подарок учительнице сдел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ть: -  Какой пода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ын:-  А у неё вчера был день рождения. Вот я и решил – пусть отдохнёт о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ать:  -Кстати, ты когда, наконец, исправишь свои отметки?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ын:  - Мам, я каждый день стараюсь это сделать, но учительница, как назло, ни на минуту не оставляет журнал без при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чь: -  Мам, а сегодня прекрасный день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ть:- Почему ты спрашиваешь об этом каждое у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чь: -  Наша учительница сказала, что в один прекрасный день  она сойдёт от нас с ума! Вот я и хочу узнать сегодня прекрасный день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сын с синяком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- Сколько раз я тебе говорила: будь рассудителен и, прежде чем ввязываться в драку, сосчитай до 100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:- Ага, пока я, как дурак, считал до ста, Витька мне в глаз дал. Ему родители велели только до 40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фире школьные но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наблюдения было установлено ,что у родителей, которые воспитывают своего ребенка кнутом и пряником, вырастает толстый и побиты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 заметили, родители говорят «Мы в детстве такими не были, только если рядом  нет бабушки или дедушки!»</w:t>
      </w:r>
    </w:p>
    <w:p>
      <w:pPr>
        <w:pStyle w:val="Normal"/>
        <w:rPr/>
      </w:pPr>
      <w:r>
        <w:rPr>
          <w:b/>
          <w:sz w:val="28"/>
          <w:szCs w:val="28"/>
        </w:rPr>
        <w:t>Криминальные новости</w:t>
      </w:r>
      <w:r>
        <w:rPr>
          <w:sz w:val="28"/>
          <w:szCs w:val="28"/>
        </w:rPr>
        <w:t>: Пятиклассник Иванов убил учителя…своей туп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ентября 2009 года в школе №2 для радостных и счастливых первоклассников под сопровождение школьного звонка прозвучал приговор-. 11 лет школьного режима с конфискацией  игрушек. (прошло уже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 Петров, неси сюда дневник. Поставлю в него твою вчерашнюю двойку.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Петров</w:t>
      </w:r>
      <w:r>
        <w:rPr>
          <w:color w:val="000080"/>
          <w:sz w:val="28"/>
          <w:szCs w:val="28"/>
        </w:rPr>
        <w:t>: У меня его нет.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 А где же он?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Петров</w:t>
      </w:r>
      <w:r>
        <w:rPr>
          <w:color w:val="000080"/>
          <w:sz w:val="28"/>
          <w:szCs w:val="28"/>
        </w:rPr>
        <w:t>: А я его Витьке отдал - родителей попугать!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 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 xml:space="preserve">Учитель: </w:t>
      </w:r>
      <w:r>
        <w:rPr>
          <w:color w:val="000080"/>
          <w:sz w:val="28"/>
          <w:szCs w:val="28"/>
        </w:rPr>
        <w:t>Васечкин, 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Васечкин</w:t>
      </w:r>
      <w:r>
        <w:rPr>
          <w:color w:val="000080"/>
          <w:sz w:val="28"/>
          <w:szCs w:val="28"/>
        </w:rPr>
        <w:t>: Десять рублей.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 Да ты просто не знаешь математики!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Васечкин</w:t>
      </w:r>
      <w:r>
        <w:rPr>
          <w:color w:val="000080"/>
          <w:sz w:val="28"/>
          <w:szCs w:val="28"/>
        </w:rPr>
        <w:t>: Нет, это вы не знаете моего брата!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 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</w:t>
      </w:r>
      <w:r>
        <w:rPr>
          <w:i/>
          <w:iCs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Сидоров, ответь пожалуйста, сколько будет трижды семь?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Сидоров</w:t>
      </w:r>
      <w:r>
        <w:rPr>
          <w:color w:val="000080"/>
          <w:sz w:val="28"/>
          <w:szCs w:val="28"/>
        </w:rPr>
        <w:t>: Марья Ивановна, отвечать на ваш вопрос я буду только в присутствии своего адвоката!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 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 Так, дети, теперь решите самостоятельно задачу номер 125.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и принимаются за дело</w:t>
      </w:r>
      <w:r>
        <w:rPr>
          <w:color w:val="000080"/>
          <w:sz w:val="28"/>
          <w:szCs w:val="28"/>
        </w:rPr>
        <w:t>.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итель</w:t>
      </w:r>
      <w:r>
        <w:rPr>
          <w:color w:val="000080"/>
          <w:sz w:val="28"/>
          <w:szCs w:val="28"/>
        </w:rPr>
        <w:t>: Смирнов! Ты почему списываешь у Терентьева?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Ученик Смирнов</w:t>
      </w:r>
      <w:r>
        <w:rPr>
          <w:color w:val="000080"/>
          <w:sz w:val="28"/>
          <w:szCs w:val="28"/>
        </w:rPr>
        <w:t>: Нет, Марь Иванна, это он у меня списывает, а я просто проверяю - правильно ли он это сделал!</w:t>
      </w:r>
    </w:p>
    <w:p>
      <w:pPr>
        <w:pStyle w:val="Normal"/>
        <w:spacing w:before="0" w:after="30"/>
        <w:ind w:left="225" w:right="225" w:hanging="0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Хлопушка: - Серия 3-я:«Бедные наши род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 Вы поняли, какие мы талантливые! Но, несмотря на все наши таланты, нас всё время пытались воспитывать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считаете, кто заботился о нас даже больше, чем учителя? Кто их любил, растил, лелеял?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не спал ночами, тревожась за их здоровье?  Кто проявлял просто невероятное терпение к их шалостям?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,  надо признаться, иногда не выдерживал и грозился продолжить воспитание ремнем..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Style20"/>
        <w:shd w:fill="FFFFFF" w:val="clear"/>
        <w:spacing w:lineRule="atLeast" w:line="10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  если ремнем, то это явно родители. </w:t>
      </w:r>
    </w:p>
    <w:p>
      <w:pPr>
        <w:pStyle w:val="Style20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color w:val="0B0B0B"/>
          <w:sz w:val="28"/>
          <w:szCs w:val="28"/>
          <w:lang w:eastAsia="ru-RU"/>
        </w:rPr>
        <w:t>Дорогие наши мамы и папы! Полюбуйтесь! Ваши малыши заметно подросли! То, что вы видите перед собой – это результат вашего каждодневного труда!</w:t>
        <w:br/>
        <w:br/>
        <w:t xml:space="preserve">-Это именно мы обеспечивали вам все эти годы жизнь в экстремальных ситуациях! </w:t>
      </w:r>
    </w:p>
    <w:p>
      <w:pPr>
        <w:pStyle w:val="Style20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B0B0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0B0B"/>
          <w:sz w:val="28"/>
          <w:szCs w:val="28"/>
          <w:lang w:eastAsia="ru-RU"/>
        </w:rPr>
      </w:r>
    </w:p>
    <w:p>
      <w:pPr>
        <w:pStyle w:val="Style20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B0B0B"/>
          <w:sz w:val="28"/>
          <w:szCs w:val="28"/>
          <w:lang w:eastAsia="ru-RU"/>
        </w:rPr>
        <w:t>-это именно нам вы обязаны невыносимыми днями, плавно переходящими в бессонные ночи!</w:t>
        <w:br/>
        <w:br/>
        <w:t>-Да! Мы не всегда приносили вам только радости и гордо вспухшие от пятерок дневники.</w:t>
        <w:br/>
        <w:br/>
        <w:t>- Положа руку на сердце, мы готовы признать, что образцовыми детьми нас не назовешь!</w:t>
        <w:br/>
        <w:br/>
        <w:t xml:space="preserve"> -Но  мы знаем: что бы мы ни вытворяли, что бы мы ни выкидывали ЭДАКОЕ, вы спишете все на весеннее обострение, на переходный возраст, на авитаминоз  и будете нас любить ещё сильнее</w:t>
        <w:br/>
      </w:r>
    </w:p>
    <w:p>
      <w:pPr>
        <w:pStyle w:val="Normal"/>
        <w:rPr/>
      </w:pPr>
      <w:r>
        <w:rPr>
          <w:color w:val="0B0B0B"/>
          <w:sz w:val="28"/>
          <w:szCs w:val="28"/>
        </w:rPr>
        <w:t>И мы хотим сказать вам по секрету:</w:t>
        <w:br/>
        <w:br/>
        <w:t>Все: Мы тоже очень вас любим!</w:t>
        <w:br/>
        <w:br/>
      </w:r>
      <w:r>
        <w:rPr>
          <w:sz w:val="28"/>
          <w:szCs w:val="28"/>
        </w:rPr>
        <w:t>1: -  Сегодня мы спасибо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нечно же, родителям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бота ваша, и вниманье, и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к помогают нам всегда.</w:t>
      </w:r>
    </w:p>
    <w:p>
      <w:pPr>
        <w:pStyle w:val="Normal"/>
        <w:rPr/>
      </w:pPr>
      <w:r>
        <w:rPr>
          <w:sz w:val="28"/>
          <w:szCs w:val="28"/>
        </w:rPr>
        <w:t>2 -  Но признаёмся с сожал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ывали глухи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к вашим просьбам и трев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понимания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друг вырастала перед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кажется порой: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может рухнуть с помощью цу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: -  Но мы ведь любим, любим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оть чувства часто держим   под секре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наше упрямство под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ешает нам признаться в э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– Спасибо вам, наши родители и низкий поклон вам за терпение и труд, доброту и отзывчивость, преданность и любовь, без которых мы просто не смогли бы жить! (Кланяются родителям, вручаются цветы)</w:t>
      </w:r>
    </w:p>
    <w:p>
      <w:pPr>
        <w:pStyle w:val="Style20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B0B0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B0B0B"/>
          <w:sz w:val="28"/>
          <w:szCs w:val="28"/>
          <w:lang w:eastAsia="ru-RU"/>
        </w:rPr>
        <w:t>ФОН</w:t>
      </w:r>
      <w:r>
        <w:rPr>
          <w:rFonts w:eastAsia="Times New Roman" w:cs="Times New Roman" w:ascii="Times New Roman" w:hAnsi="Times New Roman"/>
          <w:color w:val="0B0B0B"/>
          <w:sz w:val="28"/>
          <w:szCs w:val="28"/>
          <w:lang w:eastAsia="ru-RU"/>
        </w:rPr>
        <w:t xml:space="preserve">   звучит песня для родителе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рогие родители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усть в этот день весенними лучам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ам улыбнутся дети и цвет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усть всегда идут по жизни с в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юбовь, здоровье, счастье и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4 года быстро пролетели 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с вами оглянуться не усп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оступая нынче в 5 клас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ждем от вас родительский на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: -  Почти в  каждом фильме  есть лирические или трагические сцены прощанья.</w:t>
      </w:r>
    </w:p>
    <w:p>
      <w:pPr>
        <w:pStyle w:val="Normal"/>
        <w:rPr/>
      </w:pPr>
      <w:r>
        <w:rPr>
          <w:sz w:val="28"/>
          <w:szCs w:val="28"/>
        </w:rPr>
        <w:t>Режиссёр: -  Вот и подошли мы не только к финальной части нашего фильма.</w:t>
      </w:r>
    </w:p>
    <w:p>
      <w:pPr>
        <w:pStyle w:val="Normal"/>
        <w:rPr/>
      </w:pPr>
      <w:r>
        <w:rPr>
          <w:b/>
          <w:sz w:val="28"/>
          <w:szCs w:val="28"/>
        </w:rPr>
        <w:t>Хлопушка: - Серия 4-я. «Прощание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щальные сл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года в год, из класса в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ет неслышно время н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ас за часом, день за дн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 мы раст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тыре года... Все - как несколько мгнов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, быстро так прош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ыросли, и в этом нет сомнени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от уже мы в пятый пере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видишь – подросли мы на верш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видишь – мы немного повзросл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5-й класс, на первый свой ур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коро понесем свои портф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начальной школой расстаемся мы сегодн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много грустно, на душе печа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юда учиться больше не верне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расставаться с нею очень жа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пришел тот долгожданны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амятный, желанный и печаль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гласили в этот зал мы в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ы вместе спеть мотив прощ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. нач школа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и все, настало расста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азах слезинки, а  в душе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олнованно мы шепчем: «До свид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вами расставаться очень ж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чувствуя, что  близко расста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лыбкой грусти я гляжу на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олнованно шепчу вам: «До сви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ути и в добрый ч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мощник: -  Уважаемая Ирина Владимировна, запомните нас такими:  весёлыми или грустными, талантливыми или не очень, но всё-таки бесконечно любящими вас. В общем, запомните нас такими, какие мы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ёр: -  А если забудете, ещё и ещё раз пересмотрите наш сегодняшний фильм – он напомнит вам о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 СНЯТ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- А сейчас ВНИМАНИЕ! Наступает торжественный момент! Прошу взять свои шарики и подняться на сцену девочек, а мальчиков занять свои места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4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Клятва пятиклассника!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- Вступая в ряды учеников средней школы, торжественно клянусь: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1. У доски стоять как лучший вратарь, не пропуская ни одного вопроса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е доводить учителей до температуры кипения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3. Быть быстрым и стремительным, но не превышать скорости 60 км/ч при передвижении по школьным коридорам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4. Вытягивать из учителей не жилы, выжимать не пот, а прочные и точные знания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5. Плавать только на “хорошо ” и “Отлично” в море знаний, ныряя до самой глубины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6. Быть достойным своих учителей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: - Клянемся! - Клянемся! -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! Основные ваши волнения, конечно, ещё впереди. А сегодня ваши дети просто покидают начальную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ам хочу предложить «Правила ухода за выпускниками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ухода за выпускни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страивать «головомойку» данному изделию не рекомендуется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Гладить разрешается и как можно чаще, не обращая внимание на его поведени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спользовать изделие «Выпускник» рекомендуется только по прямому назначению: кормить, поить, прогуливать, развлекать и дать отоспаться после 4 лет недосыпания и прочих неудобств школьной жизн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Если вы не будете бережно обращаться с изделием «Выпускник», то оно может испортиться: от гнева и обиды у него покраснеет лицо, задрожат губы, и изделие утратит свою первоначальную привлекатель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ейчас Слово предоставляется родителя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дители дают шуточную расписку в получении дет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родители сегодняшних выпускников начальной школы, даём расписку в том, что мы действительно получаем в 2013 году своих детей, сданных в 2009 году на хранение, воспитание и обучение. Претензий к школе е им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по приёмке детей отмечает лишь одно обстоятельство: мы сдавали на хранение детей мелкоформатных, а получаем крупногабаритных. Их сложнее прокормить, одеть, обуть в условиях рыночной экономики. Но, тем не менее, глядя на довольные и сытые, красивые и одухотворённые лица детей, мы надеемся на то, что полученные в начальной школе знания наши дети умножат на благо общества, а общество, глядишь, от этих благ что-нибудь выделит и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им благодарим и подписывае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, папы, дедушки, бабушки, родительский комитет по приемк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то на память </w:t>
      </w:r>
    </w:p>
    <w:p>
      <w:pPr>
        <w:pStyle w:val="Style20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сейчас внимание ваш последний школьный звонок в начальной школе</w:t>
      </w:r>
    </w:p>
    <w:p>
      <w:pPr>
        <w:pStyle w:val="Style20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ы смотришь тревожным и радостным взором </w:t>
        <w:br/>
        <w:t>В предчувствии новых путей и тревог, </w:t>
        <w:br/>
        <w:t>Он скоро раздастся по всем коридорам, </w:t>
        <w:br/>
        <w:t>Веселый и грустный, последний звонок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вами выходим на крыльцо загадываем желание и на счет 3 выпускаем наши шары в неб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54" w:after="107"/>
    </w:pPr>
    <w:rPr>
      <w:rFonts w:ascii="Verdana" w:hAnsi="Verdana" w:cs="Verdana"/>
      <w:sz w:val="12"/>
      <w:szCs w:val="12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57:00Z</dcterms:created>
  <dc:creator>A</dc:creator>
  <dc:description/>
  <dc:language>en-US</dc:language>
  <cp:lastModifiedBy>Олег</cp:lastModifiedBy>
  <cp:lastPrinted>2013-05-26T16:06:00Z</cp:lastPrinted>
  <dcterms:modified xsi:type="dcterms:W3CDTF">2017-09-13T14:57:00Z</dcterms:modified>
  <cp:revision>2</cp:revision>
  <dc:subject/>
  <dc:title/>
</cp:coreProperties>
</file>