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реждение детский сад № 130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 на  родительском  собрании на тему: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Зачем  ребёнку  музыкальная  деятельность?»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музыкальный руководитель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бозова Вера Васильевна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Зачем  ребёнку  музыкальная деятельность?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  <w:t>Музыкальное  воспитание — это наиболее привлекательный для детей вид деятельности, развивающий творческие способности малышей адекватно их возрастным и индивидуальным возможностям. Какова общая цель воспитания и развития ребёнка. Во-первых, все родители стремятся вырастить детей счастливыми, позитивно воспринимающими жизнь, способными к преодолению  трудностей, к достижению наиболее полной творческой самореализации. Поэтому, главное условие — это творческое взаимодействие детей и взрослых, атмосфера любви и добра, увлечённость интересными делами. Во-вторых,  наше время остро стоит  проблема психического и физического здоровья. А музыкально-ритмические упражнения формируют красивую осанку, укрепляют мускулатуру, развивают мелкую моторику, воспитывают выносливость, а пение развивает дыхание, речь и т. д. В третьих, все виды музыкальной деятельности воспитывают слуховое внимание, развивают способность слушать и слышать, запоминать, понимать звук, слово. А без этого невозможно научить ребёнка говорить. Общаться, выражать свои мысли и чувства. В-четвёртых, занятия ритмикой, танцами развивают у детей способность к ориентировке в пространстве, умение понимать «схему» танца и следовать ей. Это очень сложные навыки, формируются они постепенно и  закладывают те способности, которые будут востребованы в будущем, например, при обучении вождения автомобиля. Кстати навыки вождения требуют и таких качеств, как быстрота реакции, сообразительность, координация движений, а также развитых зрительных функций. И, наконец, музыкальное воспитание, и основные его формы — занятия, праздники и развлечения — создают такие условия, при которых ребёнок по мере своих возможностей выступает публично, преодолевает неуверенность, страх и учится управлять собой, своим поведением, голосом, телодвижениями. Первые успешные выступления детей на праздничных утренниках доставляют малышам много радостных эмоций и запоминаются надолго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  </w:t>
      </w:r>
      <w:r>
        <w:rPr>
          <w:rFonts w:cs="Times New Roman" w:ascii="Times New Roman" w:hAnsi="Times New Roman"/>
          <w:sz w:val="25"/>
          <w:szCs w:val="28"/>
        </w:rPr>
        <w:t>Главная цель праздника — не порадовать родителей, а  порадовать детей, обогатить их жизненный опыт яркими впечатлениями, предоставить им возможность выразить себя в различных видах музыкальной деятельности, приобрести опыт выступления перед зрителями.  Ребёнка нужно подбадривать и поддерживать, снимать чувство неуверенности в себе.  А совместное исполнение песен и танцев вместе с родителями помогают детям чувствовать себя более уверенными и защищёнными, они переживают эмоциональный подъём и осознают значимость своего выступления. Ведь музыкальное воспитание направлено, прежде всего, не на шоу, а на развитие базовых качеств личности ребёнк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</w:t>
      </w:r>
      <w:r>
        <w:rPr>
          <w:rFonts w:cs="Times New Roman" w:ascii="Times New Roman" w:hAnsi="Times New Roman"/>
          <w:sz w:val="25"/>
          <w:szCs w:val="28"/>
        </w:rPr>
        <w:t>В процессе музыкального движения развиваются не только творчество, музыкальные способности и двигательные качества (ловкость, точность, координация движений, гибкость, пластичность и др.). Занятия ритмикой и танцами развивают зрение (бинокулярное зрение, прослеживающую функцию взгляда, глазомер, периферическое (боковое зрение). Ведь дети в процессе исполнения самых простых плясок должны соблюдать одинаковые расстояния между парами, равняться в шеренгах, рассчитывать движения, чтобы точно под музыку выполнить разнообразные перестроения. В процессе танца дети следят глазами за движениями рук, что тренирует глазные мышцы, а значение укрепления зрения для будущих школьников и вообще современных детей, чья зрительная нагрузка во много раз возросла. Занятия музыкальным движением развивают образное, ассоциативное мышление, поскольку музыка способствует созданию новых образов, воплощенных в пластике. Обсуждение с детьми музыкально-пластических образов развивает не только фантазию, но и речь, способность описывать в словах воображаемые образы. Занятия ритмикой развивают не только художественно-творческие умения, но и способности к математике. А также занятия ритмикой чрезвычайно важны для формирования положительных черт характера, эмоционально-волевых качеств личност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</w:t>
      </w:r>
      <w:r>
        <w:rPr>
          <w:rFonts w:cs="Times New Roman" w:ascii="Times New Roman" w:hAnsi="Times New Roman"/>
          <w:sz w:val="25"/>
          <w:szCs w:val="28"/>
        </w:rPr>
        <w:t>Главная задача педагога — открыть детям дверь в прекрасный мир музыки, то есть  воспитать интерес, потребность и желание проявить себя в различных видах музыкальной деятельности, то есть предоставляется возможность детям попробовать свои силы в пении, движении, музицировании. Музыкальные виды деятельности — это восприятие музыки, исполнительство, музыкальное творчество и музыкальная познавательная деятельность. Педагог развивает музыкальность ( чувство ритма, интонацию, звуковысотный слух, музыкальную память; формирует способность ребёнка воспринимать разностилевую музыку, прививает вкус, развивает певческий диапазон, знакомит с азами теории музыки; развивает эмоциональность, сопереживание, способность созерцать; формирует способность передачи музыки через движение, пластику, развивает двигательную свободу, координацию, коммуникативность, чувство партнёрства и чувство уверенност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     </w:t>
      </w:r>
      <w:r>
        <w:rPr>
          <w:rFonts w:cs="Times New Roman" w:ascii="Times New Roman" w:hAnsi="Times New Roman"/>
          <w:sz w:val="25"/>
          <w:szCs w:val="28"/>
        </w:rPr>
        <w:t>Родителям нужно хорошо понять роль музыкального воспитания для формирования личности ребёнка и дальнейшей его успешности; приоритет развития творческого воображения у дошкольников, влияния этой способности на успешность человека в других видах деятельности; необходимость совместной игровой деятельности родителей с детьми, достижение эмоционального контакта, взаимопонимание в семье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</w:t>
      </w:r>
      <w:r>
        <w:rPr>
          <w:rFonts w:cs="Times New Roman" w:ascii="Times New Roman" w:hAnsi="Times New Roman"/>
          <w:sz w:val="25"/>
          <w:szCs w:val="28"/>
        </w:rPr>
        <w:t>В основе занятий кружка «Ритмика» лежит программа «Элементарное музицирование» Т.Э.Тютюнниковой. В основе программы лежит элементарное музицирование как коллективная деятельность, неразрывно объединяющая пение, ритмизованную речь, игру на детских музыкальных инструментах, танец, импровизированное движение под музыку, озвучивание стихов и сказок, пантомиму, импровизированную театрализацию. Детям необходимо творить и переживать, чтобы понимать. Задачи программы — развивать природную музыкальность детей и первоначальные навыки музицирования, индивидуальность, способность к спонтанному творческому поведению, создавать предпосылки к формированию творческого мышления. Музыкальная основа программы — различные жанры русского детского фольклора, детский фольклор народов мира, авторская музыка разных стилей и эпох, современная танцевальная музыка и отдельные современные детские песн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5"/>
          <w:szCs w:val="28"/>
        </w:rPr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   </w:t>
      </w:r>
      <w:r>
        <w:rPr>
          <w:rFonts w:cs="Times New Roman" w:ascii="Times New Roman" w:hAnsi="Times New Roman"/>
          <w:sz w:val="25"/>
          <w:szCs w:val="28"/>
        </w:rPr>
        <w:t>Больше всего дети любят двигаться под музыку. Поэтому детям надо предоставлять возможность как можно больше танцевать, импровизировать под ритмичную, яркую музы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6:00Z</dcterms:created>
  <dc:creator>Татьяна</dc:creator>
  <dc:description/>
  <cp:keywords/>
  <dc:language>en-US</dc:language>
  <cp:lastModifiedBy>Елена</cp:lastModifiedBy>
  <cp:lastPrinted>2014-05-08T11:58:00Z</cp:lastPrinted>
  <dcterms:modified xsi:type="dcterms:W3CDTF">2017-09-13T13:19:00Z</dcterms:modified>
  <cp:revision>11</cp:revision>
  <dc:subject/>
  <dc:title/>
</cp:coreProperties>
</file>