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открытого занятия в подготовительной логопедической группе </w:t>
      </w:r>
      <w:r>
        <w:rPr>
          <w:b/>
          <w:bCs/>
          <w:sz w:val="32"/>
          <w:szCs w:val="32"/>
        </w:rPr>
        <w:t>с применением средств ИКТ.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Путешествие в страну знан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ррекционно-образовательные цели:</w:t>
      </w:r>
      <w:r>
        <w:rPr>
          <w:sz w:val="28"/>
          <w:szCs w:val="28"/>
        </w:rPr>
        <w:t xml:space="preserve"> Закрепить словарь по теме «Школа. Школьные принадлежности». Закрепить понятия «звук», «слово», «предложение», «буква»; закрепить умение детей делать звуковой анализ слов, делить слова на слоги, подбирать родственные слова, составлять предложения с изученными предлог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ррекционно-развивающие цели:</w:t>
      </w:r>
      <w:r>
        <w:rPr>
          <w:sz w:val="28"/>
          <w:szCs w:val="28"/>
        </w:rPr>
        <w:t xml:space="preserve"> Развивать связную речь, грамматический строй речи, внимание, память, мышление, мелк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ые цели:</w:t>
      </w:r>
      <w:r>
        <w:rPr>
          <w:sz w:val="28"/>
          <w:szCs w:val="28"/>
        </w:rPr>
        <w:t xml:space="preserve"> Воспитывать умение вслушиваться в речь педагога, активность, инициативность, самостоятель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Ноутбук, интерактивная доска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rd</w:t>
      </w:r>
      <w:r>
        <w:rPr>
          <w:sz w:val="28"/>
          <w:szCs w:val="28"/>
        </w:rPr>
        <w:t xml:space="preserve">, проектор, мультимедийная презентация «Школьные принадлежности», «4-й лишний»; аудиозапись «Звуки природы»; демонстрационные буквы, звонок, баночки с краской, кисточки, листы с восковыми надписями; цветовые сигналы звуков, слоговые схемы слов; схемы предлогов; «медали» для детей с пятёрками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Организационный момент, пальчиковая гимнастика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Мне ладони покажите –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ую и левую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улачок скорей сожмит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чики умелы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жмите… рассмотрите…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корее мне скажит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нужны нам, дети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вкие ладошки эти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Дети отвечают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свои руки! У мальчиков они крепкие, сильные; у девочек – нежные, ласковые. И у всех вас – умелые и трудолюбивые. Сегодня нашим рукам придётся потрудиться. Кроме этого нам надо будет внимательно слушать, смотреть и хорошо дума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вуковой анализ и синтез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о чём  будем сегодня говорить мы узнаем, если выполним перво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4-й лишний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Вы должны найти лишний предмет, обосновать свой ответ (лишний …., потому что…); назвать первый звук в этом слове, найти соответствующую букву и выставить её на магнитную дос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На экране интерактивной доски появляются соответствующие картинк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латье, рубашка, шкаф, кофта                      </w:t>
      </w:r>
      <w:r>
        <w:rPr>
          <w:b/>
          <w:sz w:val="28"/>
          <w:szCs w:val="28"/>
        </w:rPr>
        <w:t>Ш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а, курица, воробей, дятел                    </w:t>
      </w:r>
      <w:r>
        <w:rPr>
          <w:b/>
          <w:sz w:val="28"/>
          <w:szCs w:val="28"/>
        </w:rPr>
        <w:t>К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ролики, коровы, собаки, осы                       </w:t>
      </w:r>
      <w:r>
        <w:rPr>
          <w:b/>
          <w:sz w:val="28"/>
          <w:szCs w:val="28"/>
        </w:rPr>
        <w:t>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шадь, волк, лиса, медведь                          </w:t>
      </w:r>
      <w:r>
        <w:rPr>
          <w:b/>
          <w:sz w:val="28"/>
          <w:szCs w:val="28"/>
        </w:rPr>
        <w:t>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дор, апельсин, морковь, свекла             </w:t>
      </w:r>
      <w:r>
        <w:rPr>
          <w:b/>
          <w:sz w:val="28"/>
          <w:szCs w:val="28"/>
        </w:rPr>
        <w:t>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Какое слово у нас получилось? (школа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егодня мы будем говорить о шко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Беседа о школ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Зачем дети ходят в школу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дети начинают учиться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ак называют детей, которые ходят в школу? (школьники, ученики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дберите к слову «учить» родственные слова (ученик, ученица, учитель, учительница, учебные, учебник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 уже были на экскурсии в школе? Какая школа? (большая, светлая, кирпичная, двухэтажная, …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адике группы, а в школе? (классы, кабинеты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адике столы, а в школе? (парты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адике воспитатели, а в школе? (учителя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Отгадывание загадок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ёрный Ивашка – деревянная рубаш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де ногой ведёт, там заметку кладёт  (карандаш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исать на мне сумей-ка!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жешь и нарисовать. Что такое я? (тетрадь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куст, а с листь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рубашка, а сши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 человек, а рассказывает (книга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Если дети правильно отгадывают загадку, на интерактивной доске появляется соответствующая картинк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огопед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ак одним словом называются эти предметы? (учебные принадлежност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Чтение, развитие зрительного внимания и мелкой мотор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Но не только книги, карандаши и тетрадки нам нужны в школе. А вот что ещё нам потребуется, мы узнаем, если выполним следующее зад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ти садятся за столы, на которых стоят баночки с краской, кисточки. Детям раздаются альбомные л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Кисточками аккуратно закрасьте средину лис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 На листах проявляются слова (написанные воском): ручка, линейка, пенал, краски и т.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тайте, у кого какое слово получилось? (Дети выполняют задание). </w:t>
      </w:r>
    </w:p>
    <w:p>
      <w:pPr>
        <w:pStyle w:val="Normal"/>
        <w:jc w:val="both"/>
        <w:rPr/>
      </w:pPr>
      <w:r>
        <w:rPr>
          <w:sz w:val="28"/>
          <w:szCs w:val="28"/>
        </w:rPr>
        <w:t>- Вот сколько школьных принадлежностей мы назвали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Физ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 звонит в колокольчик.</w:t>
      </w:r>
    </w:p>
    <w:p>
      <w:pPr>
        <w:pStyle w:val="Normal"/>
        <w:jc w:val="both"/>
        <w:rPr/>
      </w:pPr>
      <w:r>
        <w:rPr>
          <w:sz w:val="28"/>
          <w:szCs w:val="28"/>
        </w:rPr>
        <w:t>- Что это? (зво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звонок обозначает в школе? (начинается перем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мене дети отдыхают, играют. И мы с вами поиграе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 xml:space="preserve">Игра с мячом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дин - много» - образование существительных множ.числа Род.падеж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й, моя, мои» - согласование личных местоимений с существительным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Назови ласково» - образование существительных уменьшительно-ласкательной формы (называются предметы по изучаемой теме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– А теперь сами превратимся в мячики и дружно попрыга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«Девочки и мальчики прыгают как мячики!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, 2, 3, 4, 5 – будем весело скакать»   (дети прыгают; прыжками перемещаются с рабочей зоны на ковёр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ети встают в круг. Выполняются дыхательные упражнения, чтобы восстановить дыхание (глубокий вдох – руки вверх, выдох – наклон, руки вниз – 3-4 раза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вуковой анализ. Развитие мелк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в кружок на ков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>- Сядьте, успокойтесь и закройте глаза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Игра «Послушаем тишину» (включается магнитофон с записью звуков природы: пение птиц, журчание воды и т.п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Что вы услышали? (дет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всё звуки природы. Человек тоже издаёт различные звуки. Какие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различные звуки, затем их систематизирую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ласные - согласные: твёрдые - мягкие,  звонкие - глух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 на панно (на нём цветовые сигналы звуков – звуковые схемы с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есь зашифрованы ваши имена (дети отгадывают свои имен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А теперь вы сами сделаете звуковой анализ сл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тям раздаются картинки с изображением учебных принадлежностей, коробочки с цветовыми сигнал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бята выполняют задание (выкладывают из цветовых сигналов схемы соответствующих слов), логопед помогает по мере необходимости. Затем дети проверяют выполнение задания друг у др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коробочки собираются, дети встают, картинки со школьными принадлежностями остаются у н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Закрепление слогового состава слова. Развитие зрите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имания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переход в учебную зону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гопед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Посмотрите внимательно на таблички (на одной два прямоугольника, на другой – три; прямоугольники обозначают количество слогов в слове). 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 внимательно вокруг и найдите в группе такие же таблички (развитие зрительного внима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 (переходят в учебную зону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Отхлопайте свои слова, поделите их на части и подойдите к соответствующей таблич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После выполнения задания ребята садятся за стол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Работа над предложением. Закрепление знания предлог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назвали с вами много слов. А что получается, если соединить несколько слов? (Предлож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</w:rPr>
        <w:t>НА, ЛЕЖАТЬ, КНИГИ, ТЕТРАДЬ, ПАРТА</w:t>
      </w:r>
      <w:r>
        <w:rPr>
          <w:sz w:val="28"/>
          <w:szCs w:val="28"/>
        </w:rPr>
        <w:t xml:space="preserve"> – это предложение? (Нет)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ьте из этих слов предложение (Книги, тетради лежат на пар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едложении слова «дружат» друг с друг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обная работа ведётся со словами: Ученица, портфель, достать, пенал, из; Школьники, урок, отвечать, на, хорош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акой буквы пишется первое слово в предложении? Какие ещё слова пишутся с большой буквы? Что мы ставим в конце предложения? (Дет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сами составьте предложение с вашей картинкой и с предлогом (детям раздаются таблички со схемами различных предлогов – НА, В, ПОД, ИЗ-ЗА, ЗА, ИЗ-ПОД, ОКОЛО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ти самостоятельно составляют пред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Графический диктан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, ребята! Вы готовы стать учениками. Совсем скоро вы самостоятельно будете ходить в школу, а чтобы вы не заблудились, мы начертим схему дороги, по которой вы будете хо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графический диктант. Планы сверяются (на интерактивной доске появляется схема пути от дома до школ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Итог за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из-за столов, встаю вокруг логопе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ая самая плохая отметка в школе? (Двойка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 какая самая хорошая? (Пятёрка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егодня я вам всем ставлю пятёрки! (Детям надеваются на шею «медали» с пятёрками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етей, которые всегда получают пятёрки, называют отличниками. Мы надеемся, что вы все будете учиться только на отлично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9:24:00Z</dcterms:created>
  <dc:creator>user</dc:creator>
  <dc:description/>
  <cp:keywords/>
  <dc:language>en-US</dc:language>
  <cp:lastModifiedBy>User</cp:lastModifiedBy>
  <cp:lastPrinted>2012-09-24T16:54:00Z</cp:lastPrinted>
  <dcterms:modified xsi:type="dcterms:W3CDTF">2017-07-25T14:41:00Z</dcterms:modified>
  <cp:revision>12</cp:revision>
  <dc:subject/>
  <dc:title/>
</cp:coreProperties>
</file>