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резовская средняя школа № 1 имени Е. К. Зырянова»</w:t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иректор школы  Зырянова  Т. Н.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«___»________________2017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учебному предмету «Изобразительное искус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чальное общее образ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рмония»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2016 – 2018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зработчик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Евдокимова И. П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ервая 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а  и согласована  на МО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Принята на педсовете</w:t>
      </w:r>
    </w:p>
    <w:p>
      <w:pPr>
        <w:pStyle w:val="Normal"/>
        <w:rPr/>
      </w:pPr>
      <w:r>
        <w:rPr>
          <w:sz w:val="28"/>
          <w:szCs w:val="28"/>
        </w:rPr>
        <w:t>Протокол № ____ от «____»_________2017  г.                            Протокол № ____ от «___»________2017 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Пояснительная записка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ограмма разработана</w:t>
      </w:r>
      <w:r>
        <w:rPr>
          <w:sz w:val="28"/>
          <w:szCs w:val="28"/>
        </w:rPr>
        <w:t xml:space="preserve"> на основе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 xml:space="preserve">Федерального государственного образовательного стандарта начального общего образования </w:t>
      </w:r>
      <w:r>
        <w:rPr>
          <w:rFonts w:eastAsia="Calibri"/>
          <w:sz w:val="28"/>
          <w:szCs w:val="28"/>
        </w:rPr>
        <w:t>(от 06 октября 2009 года, с изменениями от 26.11.2010 года, 22.09.2011 года, 18.12.2012 года, 29.12.2014, 31.12.2015 года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 программы начального общего образования муниципального бюджетного общеобразовательного учреждения «Березовская средняя школа № 1 имени Е. К. Зырянова»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требований к результатам освоения основной образовательной программы начального общего образования муниципального бюджетного общеобразовательного учреждения «Березовская средняя образовательная школа № 1 имени Е. К. Зырянова»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i/>
          <w:sz w:val="28"/>
          <w:szCs w:val="28"/>
        </w:rPr>
        <w:t>авторской программы Т. А. Копцевой, В. П. Копцева, Е. В. Копцева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2013 г.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ы формирования универсальных учебных действий МБОУ БСШ №1 им. Е. К. Зырянов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 xml:space="preserve">положения о рабочей программе учебного предмета в классах, реализующих ФГОС НОО муниципального бюджетного общеобразовательного учреждения «Березовская средняя образовательная школа № 1 имени Е. К. Зырянова».     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обучения курса «Изобразительное искусство» является </w:t>
      </w:r>
      <w:r>
        <w:rPr>
          <w:rFonts w:cs="Times New Roman" w:ascii="Times New Roman" w:hAnsi="Times New Roman"/>
          <w:i/>
          <w:sz w:val="28"/>
          <w:szCs w:val="28"/>
        </w:rPr>
        <w:t>развитие культуры творческой личности школь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словлена уникальностью и значимостью изобразительного искусства как предмета, предполагающего эстетическое развитие ребёнка, воспитание духовно-нравственных ориентиров, уважения к культуре и искусству народов многонациональной России и других стран мира; формирование ассоциативно-образного мышления и интуиции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</w:rPr>
        <w:t>преподавания изобразитель</w:t>
        <w:softHyphen/>
        <w:t>ного искусства являются: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пособности видеть проявление художественной культуры в реальной жизни: воспитание зрительской культуры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и «смотреть и видеть» – культуры эстетического восприятия, формирование эмоционально-ценностного, неравнодушного отношения к миру природы, миру животных, миру человека, миру искусства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циально-ориентированного взгляда на мир в его органическ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элементарной художественной грамотой – азбукой изобразительного искусства, совершенствование навыков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творческой деятельности, умения сотрудничать, работать в паре, группе или коллективно, всем классом в процессе изобразительной, декоративной и конструктивной деятельности;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первоначальных знаний о пластических искусствах, их роли в жизни человека и общества, формирование на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ступном возрасту уровне представлений о важных темах жизни, нашедших отражение в произведениях живописи, графики, скульптуры, архитектуры и декоративно-прикладного искусства, приобщение к традициям многонационального народа Российской Федерации, к достижениям мировой художественной культуры;</w:t>
      </w:r>
    </w:p>
    <w:p>
      <w:pPr>
        <w:pStyle w:val="Style23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я использовать цвет, линию, штрих, пятно, композицию, ритм, объём  как средства художественного 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ия в процессе работы с разными изобразительными материалами: карандашами, фломастерами, маркерами, ручками, акварелью,  гуашью, пластилином, углём, тушью, пастелью, цветной бумагой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языком изобразительного искусств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Изменения в программе: </w:t>
      </w:r>
      <w:r>
        <w:rPr>
          <w:sz w:val="28"/>
          <w:szCs w:val="28"/>
        </w:rPr>
        <w:t>изменений в программе нет.</w:t>
      </w:r>
    </w:p>
    <w:p>
      <w:pPr>
        <w:pStyle w:val="13"/>
        <w:spacing w:before="0" w:after="0"/>
        <w:jc w:val="both"/>
        <w:rPr>
          <w:rStyle w:val="FontStyle94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ля реализации программного содержания используются </w:t>
      </w:r>
      <w:r>
        <w:rPr>
          <w:rStyle w:val="FontStyle94"/>
          <w:rFonts w:cs="Times New Roman" w:ascii="Times New Roman" w:hAnsi="Times New Roman"/>
          <w:i/>
          <w:sz w:val="28"/>
          <w:szCs w:val="28"/>
        </w:rPr>
        <w:t>УМК:</w:t>
      </w:r>
      <w:r>
        <w:rPr>
          <w:rStyle w:val="FontStyle94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3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Style w:val="FontStyle94"/>
          <w:rFonts w:cs="Times New Roman" w:ascii="Times New Roman" w:hAnsi="Times New Roman"/>
          <w:b w:val="false"/>
          <w:sz w:val="28"/>
          <w:szCs w:val="28"/>
        </w:rPr>
        <w:t xml:space="preserve">Учебное пособие для учащихся: Копцева Т. А., Копцев В. П., Копцев Е. В.  Изобразительное искусство. Учебник для общеобразовательных учреждений.- Смоленск: Ассоциаци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XXI век.</w:t>
      </w:r>
    </w:p>
    <w:p>
      <w:pPr>
        <w:pStyle w:val="13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Учебно-методическое пособие для учителя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опцева Т. А. Изобразительное  искусство. Методические  рекомендации к учебнику для . общеобразовательных  учреждений. – Cмоленск: Ассоциация XXI век. </w:t>
      </w:r>
    </w:p>
    <w:p>
      <w:pPr>
        <w:pStyle w:val="13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изучение курса «Изобразительное искусство» в на</w:t>
        <w:softHyphen/>
        <w:t>чальной школе отводится всего 135 часов. Программа рассчита</w:t>
        <w:softHyphen/>
        <w:t xml:space="preserve">на: </w:t>
      </w:r>
    </w:p>
    <w:p>
      <w:pPr>
        <w:pStyle w:val="Style23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261"/>
        <w:gridCol w:w="3118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ебн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емые результаты освоения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зобразительное искусство)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При изучении учебного предмета «Изобразительное искусство» будут созданы условия для формирования следующих </w:t>
      </w:r>
      <w:r>
        <w:rPr>
          <w:rFonts w:eastAsia="Calibri"/>
          <w:b/>
          <w:sz w:val="28"/>
          <w:szCs w:val="28"/>
        </w:rPr>
        <w:t>личностных</w:t>
      </w:r>
      <w:r>
        <w:rPr>
          <w:rFonts w:eastAsia="Calibri"/>
          <w:sz w:val="28"/>
          <w:szCs w:val="28"/>
        </w:rPr>
        <w:t xml:space="preserve"> качеств: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ет историю своего посёлка, семьи, школы, страны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осознаёт свою принадлежность к России, русскому народу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нит культурные и исторические памятники посёлка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ажает другие народы России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ажает личность и ее достоинства, доброжелательно относится к окружающим, нетерпимо — к любым видам насилия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ажает ценности семьи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режно относится к родной природе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имает необходимость соблюдения правил здорового образа жизни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яет нормы и требования школьной жизни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яет моральные нормы в отношении взрослых,    сверстников в школе, дома, во внеучебных видах деятельности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имает  новую социальную позицию и роль ученика, предполагающей высокую учебно-познавательную мотивацию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ительно относится к школе, понимает необходимость учения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ительно относится к школьной дисциплине, направленной на поддержание общепринятых норм поведения в школе.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При изучении учебного предмета «Изобразительное искусство» будут созданы условия для формирования следующих </w:t>
      </w:r>
      <w:r>
        <w:rPr>
          <w:rFonts w:eastAsia="Calibri"/>
          <w:b/>
          <w:sz w:val="28"/>
          <w:szCs w:val="28"/>
        </w:rPr>
        <w:t>регулятивных универсальных учебных действий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принимает и сохраняет учебную задачу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color w:val="221E1F"/>
          <w:sz w:val="28"/>
          <w:szCs w:val="28"/>
          <w:lang w:eastAsia="en-US"/>
        </w:rPr>
      </w:pPr>
      <w:r>
        <w:rPr>
          <w:color w:val="221E1F"/>
          <w:sz w:val="28"/>
          <w:szCs w:val="28"/>
        </w:rPr>
        <w:t>учитывает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планирует свои действия в соответствии с по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адекватно воспринимает предложения и оценку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>
          <w:color w:val="221E1F"/>
          <w:sz w:val="28"/>
          <w:szCs w:val="28"/>
        </w:rPr>
        <w:t xml:space="preserve">различает способ и результат действия </w:t>
      </w:r>
      <w:r>
        <w:rPr>
          <w:sz w:val="28"/>
          <w:szCs w:val="28"/>
        </w:rPr>
        <w:t>в сотрудничестве с учителем</w:t>
      </w:r>
      <w:r>
        <w:rPr>
          <w:color w:val="221E1F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тоговый и пошаговый контроль по результату (в случае работы в интерактивной среде пользоваться реакцией среды решения задач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вносит необходимые коррективы в действие после его завершения на основе его оценки и учёта характера сделанных ошибок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использует предложения и оценки для создания нового, более совершенного результата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использует запись (фиксацию) в цифровой форме хода и результатов решения задачи, собственной звучащей речи на русском язык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ind w:left="426" w:hanging="6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выполняет учебные действия в материализованной, громкоречевой и умственной форме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iCs/>
          <w:color w:val="221E1F"/>
          <w:sz w:val="28"/>
          <w:szCs w:val="28"/>
        </w:rPr>
      </w:pPr>
      <w:r>
        <w:rPr>
          <w:iCs/>
          <w:color w:val="221E1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i/>
          <w:i/>
          <w:iCs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/>
      </w:pPr>
      <w:r>
        <w:rPr>
          <w:i/>
          <w:color w:val="221E1F"/>
          <w:sz w:val="28"/>
          <w:szCs w:val="28"/>
        </w:rPr>
        <w:t xml:space="preserve">планировать свои действия в соответствии с поставленной задачей и условиями её реализации, </w:t>
      </w:r>
      <w:r>
        <w:rPr>
          <w:i/>
          <w:sz w:val="28"/>
          <w:szCs w:val="28"/>
        </w:rPr>
        <w:t>в том числе во внутреннем план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При изучении учебного предмета «Изобразительное искусство» будут созданы условия для формирования следующих </w:t>
      </w:r>
      <w:r>
        <w:rPr>
          <w:rFonts w:eastAsia="Calibri"/>
          <w:b/>
          <w:sz w:val="28"/>
          <w:szCs w:val="28"/>
        </w:rPr>
        <w:t>познавательных универсальных учебных действий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  <w:lang w:eastAsia="en-US"/>
        </w:rPr>
      </w:pPr>
      <w:r>
        <w:rPr>
          <w:color w:val="221E1F"/>
          <w:sz w:val="28"/>
          <w:szCs w:val="28"/>
        </w:rPr>
        <w:t>осуществляет  запись (фиксацию) выборочной информации об окружающем мире и о себе самом, в том числе с по мощью инструментов ИКТ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использует  знаково-символические средства, в том числе модели и схемы  для решения задач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строит сообщения в устной и письменной форм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риентирует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существляет 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существляет  синтез как составление целого из част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проводит  сравнение, сери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устанавливает причинно-следственные связи в изучаемом круге явлени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строит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существляет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устанавливает аналог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владеет рядом общих приёмов решения задач.</w:t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произвольно и осознанно владеет общими приёмами решения задач.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При изучении учебного предмета «Изобразительное искусство» будут созданы условия для формирования следующих </w:t>
      </w:r>
      <w:r>
        <w:rPr>
          <w:rFonts w:eastAsia="Calibri"/>
          <w:b/>
          <w:sz w:val="28"/>
          <w:szCs w:val="28"/>
        </w:rPr>
        <w:t>коммуникативных универсальных учебных действий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адекватно использует коммуникативные прежде всего речевые, средства для решения различных коммуникативных задач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221E1F"/>
          <w:sz w:val="28"/>
          <w:szCs w:val="28"/>
          <w:lang w:eastAsia="en-US"/>
        </w:rPr>
      </w:pPr>
      <w:r>
        <w:rPr>
          <w:color w:val="221E1F"/>
          <w:sz w:val="28"/>
          <w:szCs w:val="28"/>
        </w:rPr>
        <w:t>строит  монологическое высказывание (в том числе сопровождая его аудиовизуальной поддержкой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владеет диалогической формой коммуникации, используя в том числе средства и инструменты ИКТ;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>
          <w:rFonts w:eastAsia="Calibri"/>
          <w:color w:val="221E1F"/>
          <w:sz w:val="28"/>
          <w:szCs w:val="28"/>
        </w:rPr>
      </w:pPr>
      <w:r>
        <w:rPr>
          <w:rFonts w:eastAsia="Calibri"/>
          <w:color w:val="221E1F"/>
          <w:sz w:val="28"/>
          <w:szCs w:val="28"/>
        </w:rPr>
        <w:t>допускает возможность существования у людей различных точек зрения, в том числе не совпадающих с его собственной, и ориентируется на позицию партнёра в общении и взаимодействи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учитывает разные мнения и стремит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формулирует собственное мнение и позицию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договаривается и приходит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строит понятные для партнёра высказывания, учитывающие, что партнёр знает и видит, а что нет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может задать вопросы на понимание позиции партнёров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контролирует действия партнёра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i/>
          <w:i/>
          <w:iCs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>
          <w:i/>
          <w:i/>
          <w:color w:val="221E1F"/>
          <w:sz w:val="28"/>
          <w:szCs w:val="28"/>
        </w:rPr>
      </w:pPr>
      <w:r>
        <w:rPr>
          <w:i/>
          <w:iCs/>
          <w:color w:val="221E1F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76"/>
        <w:ind w:left="-284" w:firstLine="284"/>
        <w:jc w:val="center"/>
        <w:rPr/>
      </w:pPr>
      <w:r>
        <w:rPr>
          <w:i/>
          <w:iCs/>
          <w:color w:val="221E1F"/>
          <w:sz w:val="28"/>
          <w:szCs w:val="28"/>
        </w:rPr>
        <w:t>адекватно использовать речь для планирования и регуляции своей деятельности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изобразительного искусства при получении начального общего образования у обучающих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уются основы духовно-нравственных ценностей личности – способности оценивать и выстраивать на основе традиционных моральных норм и нравственных идеалов, воплощённых в искусстве, отношение к себе, другим людям, обществу, государству, Отечеству, миру в цело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явится готовность и способность к реализации своего творческого потенциала в духовной и художественно-продуктивной деятельности, разовьётся трудолюбие, оптимизм, способность к преодолению трудностей, открытость миру, диалогичность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ё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могут понимать образную природу искусства; давать эстетическую оценку и выражать своё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Cs/>
          <w:sz w:val="28"/>
          <w:szCs w:val="28"/>
        </w:rPr>
        <w:t xml:space="preserve">Восприятие искусства </w:t>
      </w:r>
      <w:r>
        <w:rPr>
          <w:b/>
          <w:iCs/>
          <w:spacing w:val="-5"/>
          <w:sz w:val="28"/>
          <w:szCs w:val="28"/>
        </w:rPr>
        <w:t>и виды художественной деятельности</w:t>
      </w:r>
      <w:r>
        <w:rPr>
          <w:b/>
          <w:i/>
          <w:iCs/>
          <w:spacing w:val="-5"/>
          <w:sz w:val="28"/>
          <w:szCs w:val="28"/>
        </w:rPr>
        <w:br/>
      </w: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виды и жанры пластических искусств, понимать их специфик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-образного язы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ведущих художественных 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ть проявления художественной культуры вокруг (музеи искусства, архитектура, скульптура, дизайн, декоративные искусства в доме, на улице, в театр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Азбука искусства. Как говорит искусство?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ростые композиции на заданную тему на плоскости и в простран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i/>
          <w:sz w:val="28"/>
          <w:szCs w:val="28"/>
        </w:rPr>
        <w:t xml:space="preserve">выполнять простые рисунки и орнаментальные композиции, используя язык компьютерной графики в программе </w:t>
      </w:r>
      <w:r>
        <w:rPr>
          <w:i/>
          <w:sz w:val="28"/>
          <w:szCs w:val="28"/>
          <w:lang w:val="en-US"/>
        </w:rPr>
        <w:t>Paint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Значимые темы искусства. О чём говорит искусство?</w:t>
      </w:r>
      <w:r>
        <w:rPr>
          <w:b/>
          <w:i/>
          <w:iCs/>
          <w:spacing w:val="-1"/>
          <w:sz w:val="28"/>
          <w:szCs w:val="28"/>
        </w:rPr>
        <w:br/>
      </w: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значимые темы искусства и отражать их в собственной художественно-творческой деятельн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ё отношение к качествам данного объекта.</w:t>
      </w:r>
    </w:p>
    <w:p>
      <w:pPr>
        <w:pStyle w:val="Normal"/>
        <w:shd w:fill="FFFFFF" w:val="clear"/>
        <w:spacing w:lineRule="auto" w:line="276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ображать пейзажи, натюрморты, портреты, выражая к ним своё отношени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15"/>
        <w:shd w:fill="auto" w:val="clear"/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4.   Содержание учебного предмета (Изобразительное искусство)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  <w:u w:val="single"/>
        </w:rPr>
        <w:t>3 класс        2016 – 2017</w:t>
      </w:r>
      <w:r>
        <w:rPr>
          <w:b/>
          <w:color w:val="000000"/>
          <w:sz w:val="28"/>
          <w:szCs w:val="28"/>
        </w:rPr>
        <w:t xml:space="preserve"> учебный год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60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552"/>
        <w:gridCol w:w="7087"/>
        <w:gridCol w:w="240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раздел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редметные 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каждый раздел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весь год обучения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ники и природа разных стра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ся зависимость человека от природных условий, которые влияют на формирование представлений художника о мире, способствуют зарождению разных форм художественного освоения действительности. Природа дарит художнику материалы для творчества, которые он использует в живописи, графике, скульптуре, декоративно-прикладном искусстве и архитектуре. Любование небом, землёй, цветами, деревьями, полями, лесами, озёрами и др., наблюдение за изменением природы осенью, зимой, весной и летом, в утренние, дневные, вечерние и ночные часы являются основой эстетического вос-приятия художника-пейзажиста. Выразительность пейзажа разных географических широт. Восприятие и эмоциональная оценка шедевров русского и зарубежного искусства, знакомство с творчеством художников, работающих в жанре пейзажа и натюрморта.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зобразительные возможности разных художествен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выразительность произведений изобразитель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оригинальный рисунок на тему «Радуга» или иллюстрировать стихотворение С.Я.Маршака «Радуга-дуга» с использованием акварельной техники по-сыро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 композицию рисунка в выразительных целях, размещая дугу радуги на вертикальном, горизонтальном или квадратном листе бума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лучать </w:t>
            </w:r>
            <w:r>
              <w:rPr/>
              <w:t xml:space="preserve">разные оттенки цвета в технике акварели по-сырому. </w:t>
            </w:r>
            <w:r>
              <w:rPr>
                <w:b/>
              </w:rPr>
              <w:t>Оценивать</w:t>
            </w:r>
            <w:r>
              <w:rPr/>
              <w:t xml:space="preserve"> эстетическую выразительность результатов своей и чужой продуктивн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выразительность скульптуры (с.5. учебника) с «развевающимися от ветра складками одежд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сказывать</w:t>
            </w:r>
            <w:r>
              <w:rPr/>
              <w:t xml:space="preserve"> суждения о выразительности воздушных змеев и своём опыте управления 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ичать</w:t>
            </w:r>
            <w:r>
              <w:rPr/>
              <w:t xml:space="preserve"> основные виды искусства: скульптура, декоративно-прикладное искусство, графика 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думывать </w:t>
            </w:r>
            <w:r>
              <w:rPr/>
              <w:t>замысел, сочинять оригинальные названия будущей композиции, давая словесное описание её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оригинальную композицию «Я запускаю воздушного змея», используя выразительные возможности формата и художествен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>в самом общем виде пропорции изображаемых объек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выразительность необычных природных фор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сравнение, как средство выражения своего отношения к высоким объек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тёплые и холодные  цв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оригинальную композицию, используя выразительные возможности теплого и холодного колори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ередавать </w:t>
            </w:r>
            <w:r>
              <w:rPr/>
              <w:t>в самом общем виде пропорции изображаемых объек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выразительность природных форм кактус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сравнение, как средство выражения своего отношения к высоким и низким объек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оригинальную композицию и давать ей необычные наз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тёплые и холодные цв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оригинальную контрастную или нюансную компози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членять</w:t>
            </w:r>
            <w:r>
              <w:rPr/>
              <w:t xml:space="preserve"> своеобразие образного языка живописи, в которой цвет является основным средством выра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личать</w:t>
            </w:r>
            <w:r>
              <w:rPr/>
              <w:t xml:space="preserve"> выразительность творческого почерка разных худож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жанры изобразительного искусства: натюрморт, пейзаж, портр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виды искусства: живопись (с. 22, 23,24,26: масло) и графика (с.162), а также  техники: аппликация (низ, с.25), пастель (верх с.25, с. 164 (верх, сухая пастель), с.165 (низ, масляная пастель), гуашь (с.165, верх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Высказывать</w:t>
            </w:r>
            <w:r>
              <w:rPr/>
              <w:t xml:space="preserve"> эмоциональные суждения о национальных орнамен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выразительные средства декоративно-прикладного искусства:  ритм; геометрический или растительный орнамент; тёплая или холодная, нюансная или контрастная цветовая гамм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оригинальную декоративную композицию, выражать через форму и цвет свое отношение к сказочному или мифологическому персонаж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выразительные качества  изображений, придумывать оригинальные названия своим рисун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личать</w:t>
            </w:r>
            <w:r>
              <w:rPr/>
              <w:t xml:space="preserve"> произведения декоративно-прикладного искусства от графики и живопис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основные виды изобразительного искусства: архитектура, графика, живопись, скульптура, декоративно-прикладное искусст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ражать </w:t>
            </w:r>
            <w:r>
              <w:rPr/>
              <w:t>замысел через цветовое оформление узора в круге на тему «Окно-роза для дома сказочного или мифологического геро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ые качества витража и умение автора выражать свое отношение к сказочному герою через ритмически организованную орнаментальную композицию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основные виды изобразительного искусства: архитектура, графика, живопись, скульптура, декоративно-прикладное искусст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ражать </w:t>
            </w:r>
            <w:r>
              <w:rPr/>
              <w:t>замысел через создание оригинальной композиции на тему «Чудо-дерев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ые качества своего рисунка и работ сверст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играть в  «Художественное лот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Знает историю своего посёлка, семьи, школ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Ориентирован на принятие образца «хорошего» учен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Демонстрирует предпосылки для готовности самостоятельно оценить успешность своей деятельности на основе предложенных критерие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Осознаёт ответственность человека за общее благополучие, свою этническую принадлеж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Проявляет чувство гордости за свою Родину, народ, посёло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Осознаёт  свою гражданскую идентичность в форме осознания «Я» как гражданин Ро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Понимает нравственное содержание собственных поступков, поступков окружающих люд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Ориентируется в поведении на принятие моральных нор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 Выполняет основные правила соблюдения здорового образа жизни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b/>
                <w:b/>
                <w:color w:val="221E1F"/>
              </w:rPr>
            </w:pPr>
            <w:r>
              <w:rPr>
                <w:b/>
                <w:bCs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1.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2. Осуществляет  запись (фиксацию) выборочной информации об окружающем мире и о себе самом, в том числе с по мощью инструментов ИКТ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3. Использует  знаково-символические средства, в том числе модели и схемы  для решения задач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4. Строит сообщения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5.Ориентирует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6. 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7.Осуществляет 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8. Осуществляет 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9.Проводит  сравнение, сериацию и классификацию по заданным критериям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10.Устанавливает причинно-следственные связи в изучаемом круге явлений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11.Строит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12.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13.Осуществляет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autoSpaceDE w:val="false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14.Устанавливает аналогии;</w:t>
            </w:r>
          </w:p>
          <w:p>
            <w:pPr>
              <w:pStyle w:val="Normal"/>
              <w:ind w:left="-108" w:firstLine="284"/>
              <w:jc w:val="both"/>
              <w:rPr>
                <w:color w:val="221E1F"/>
              </w:rPr>
            </w:pPr>
            <w:r>
              <w:rPr>
                <w:color w:val="221E1F"/>
              </w:rPr>
              <w:t>15.Владеет рядом общих приёмов решения задач.</w:t>
            </w:r>
          </w:p>
          <w:p>
            <w:pPr>
              <w:pStyle w:val="Normal"/>
              <w:ind w:left="-108" w:firstLine="284"/>
              <w:jc w:val="both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Регулятивные УУД:</w:t>
            </w:r>
          </w:p>
          <w:p>
            <w:pPr>
              <w:pStyle w:val="Heading"/>
              <w:ind w:left="-108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1. Самостоятельно организовывает свое рабочее место в соответствии с целью выполнения заданий.</w:t>
            </w:r>
          </w:p>
          <w:p>
            <w:pPr>
              <w:pStyle w:val="Heading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 Самостоятельно определяет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 Понимает и сохраняет учебную задачу, понимает смысл инструкции учителя и вносит в неё коррективы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Самостоятельно определяет цель учебной деятельности самостоятельно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. Планирует свои действия в соответствии с учебными задачами, различает способ и результат собственных действий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 . Оценивает выполнение задания по определённым критериям.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</w:rPr>
              <w:t>Различает способ и результат действия в сотрудничестве с учителем;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8. Осуществляет пошаговый контроль под руководством учителя и самостоятельно.</w:t>
            </w:r>
          </w:p>
          <w:p>
            <w:pPr>
              <w:pStyle w:val="Heading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9. Вносит коррективы в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0. Определяет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11. Выполняет учебные действия в устной, письменной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 Участвует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/>
              <w:t xml:space="preserve">2.Оформляет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Читает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 Выполняет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5. Отстаивает свою точку зрения, соблюдая правила речевого этикета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bCs/>
              </w:rPr>
              <w:t>6. Критично относится к своему мнению.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7. Понимает точку зрения другого.</w:t>
            </w:r>
          </w:p>
          <w:p>
            <w:pPr>
              <w:pStyle w:val="Heading"/>
              <w:jc w:val="both"/>
              <w:rPr>
                <w:rFonts w:ascii="Times New Roman" w:hAnsi="Times New Roman" w:eastAsia="Arial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8. Участвует в работе группы, распределять роли, договаривается друг с другом.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ник и мир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ет детские представления об анималистическом жанре: изображение и лепка домашних и диких животных, птиц, насекомых, иллюстрация сказок про животных, сочинение образов фантастических зверей. Художник учится у природы, изучает постройки в природе: птичьи гнёзда, норы, ульи, и т. д. Восприятие и эмоциональная оценка шедевров русского и зарубежного искусства, знакомство с творчеством художников, работающих в анималистическом жан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ab/>
            </w:r>
            <w:r>
              <w:rPr>
                <w:b/>
              </w:rPr>
              <w:t>Оценивать</w:t>
            </w:r>
            <w:r>
              <w:rPr/>
              <w:t xml:space="preserve"> необычность форм обитателей подводного м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являть смекалку</w:t>
            </w:r>
            <w:r>
              <w:rPr/>
              <w:t xml:space="preserve"> при разгадывании загадок про обитателей подводного цар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выразительность скульптуры и графического изобра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иллюстрацию, используя средства художественной выразительности: линию, пятно, штрих, точ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выразительные качества рисунка, основанного на черно-белом контрасте. </w:t>
            </w:r>
            <w:r>
              <w:rPr>
                <w:b/>
              </w:rPr>
              <w:t xml:space="preserve">Придумывать </w:t>
            </w:r>
            <w:r>
              <w:rPr/>
              <w:t>оригинальные названия творческим рабо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Высказывать</w:t>
            </w:r>
            <w:r>
              <w:rPr/>
              <w:t xml:space="preserve"> суждения о повадках и характере собак, основанных на собственном опы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думывать </w:t>
            </w:r>
            <w:r>
              <w:rPr/>
              <w:t>замысел, сочинять оригинальные названия будущей композиции, давать словесное описание её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средства художественного выражения для достижения замысла: в скульптуре - объём, пластика; в графике – точка, линия, штрих, пят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творческой работы и сверстников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основные виды художественной деятельности  (графика, живопись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умывать </w:t>
            </w:r>
            <w:r>
              <w:rPr/>
              <w:t>замысел, сочинять оригинальные названия будущей композиции, давая словесное описание её содержанию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ыразительные свойства разных материалов для достижения замысла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итмическое расположение птиц на листе, выражающих идею плавного полета, птичьего беспокойства или одиночества, или др.</w:t>
            </w:r>
          </w:p>
          <w:p>
            <w:pPr>
              <w:pStyle w:val="Normal"/>
              <w:rPr/>
            </w:pPr>
            <w:r>
              <w:rPr>
                <w:b/>
              </w:rPr>
              <w:t>Выражают</w:t>
            </w:r>
            <w:r>
              <w:rPr/>
              <w:t xml:space="preserve"> отношение к черно-белому силуэтному рисун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думывают </w:t>
            </w:r>
            <w:r>
              <w:rPr/>
              <w:t>оригинальные названия для своей композиции и сверстников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Высказывать </w:t>
            </w:r>
            <w:r>
              <w:rPr/>
              <w:t>свои суждения по поводу рассматриваемых иллюстрац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умывать </w:t>
            </w:r>
            <w:r>
              <w:rPr/>
              <w:t>замысел, сочинять оригинальные названия к своим рисункам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ыразительные средства графики для достижения своих изобразительных замыслов.</w:t>
            </w:r>
          </w:p>
          <w:p>
            <w:pPr>
              <w:pStyle w:val="Normal"/>
              <w:rPr/>
            </w:pPr>
            <w:r>
              <w:rPr>
                <w:b/>
              </w:rPr>
              <w:t>Высказывать</w:t>
            </w:r>
            <w:r>
              <w:rPr/>
              <w:t xml:space="preserve"> суждения о влиянии формы листа (круглый, квадратный, ромбовидный, треугольный или др.) на замысел рисунка.</w:t>
            </w:r>
          </w:p>
          <w:p>
            <w:pPr>
              <w:pStyle w:val="Normal"/>
              <w:tabs>
                <w:tab w:val="clear" w:pos="720"/>
                <w:tab w:val="left" w:pos="2188" w:leader="none"/>
              </w:tabs>
              <w:rPr/>
            </w:pPr>
            <w:r>
              <w:rPr>
                <w:b/>
              </w:rPr>
              <w:t>Оценивать</w:t>
            </w:r>
            <w:r>
              <w:rPr/>
              <w:t xml:space="preserve"> выразительные качества детских рисунков, выполненных тушью, пером, гелевыми ручками или в технике граттажа. 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удожник и мир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яет горизонты детского познания окружающего мира – мира человека. Жанр портрета. Образ человека в искусстве разных народов. Образ современника. Образ защитника Отечества. Семья как главная ценность для ребёнка. Создание с помощью разных художественных материалов изобразительных образов мам и пап, бабушек и дедушек, братьев и сестёр. Изображение семейных и государственных праздников как формы выражения отношения школьника к важным событиям жизни. Приёмы художественного отражения действительности, выраженные в оппозициях «высокий – низкий», «большой – маленький», «далёкий – близкий», находят у детей выразительные формы воплощения во время иллюстрации любимых литературных произведений – сказок, стихов и загадок, знакомства с чудесами света, известными скульптурами и архитектурными постройками. Художественное конструирование и оформление помещений и парков, транспорта и посуды, мебели и одежды, книг и игрушек. Единство декоративного строя в украшении жилища, предметов быта, орудий труда, костюм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бсуждении содержания и выразительности произведений изобразительного искусства и продуктов детского творчества.</w:t>
            </w:r>
          </w:p>
          <w:p>
            <w:pPr>
              <w:pStyle w:val="Normal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вариативные названия персональной или коллективной выставке детского рисунка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над замыслом и его воплощением, используя выразительные возможности художественного материал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ознавать</w:t>
            </w:r>
            <w:r>
              <w:rPr/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ичать</w:t>
            </w:r>
            <w:r>
              <w:rPr/>
              <w:t xml:space="preserve"> основные виды: скульптура, живопись, графика, и жанры изобразительного искусства: пейзаж, портрет, натюрморт и д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ражать </w:t>
            </w:r>
            <w:r>
              <w:rPr/>
              <w:t>своё отношение к скульптурным образа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бирать </w:t>
            </w:r>
            <w:r>
              <w:rPr/>
              <w:t>и использовать способы работы пластилином для достижения своего замысл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общее и особенное в произведениях разных видов искусств: иллюстрации и скульпту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ражать </w:t>
            </w:r>
            <w:r>
              <w:rPr/>
              <w:t>своё отношение к изображенным героям,  используя метод сравнения большого и маленького объектов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ыразительные средства композиции: главный герой в центре или в углу листа или др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бирать </w:t>
            </w:r>
            <w:r>
              <w:rPr/>
              <w:t>и использовать способы работы  художественными материалами (гелевые ручки, фломастеры, цветные карандаши  или др.)</w:t>
            </w:r>
            <w:r>
              <w:rPr>
                <w:b/>
              </w:rPr>
              <w:t xml:space="preserve"> </w:t>
            </w:r>
            <w:r>
              <w:rPr/>
              <w:t xml:space="preserve"> для передачи замыс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общее и особенное в профильных портретных образах, созданных разными художник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ражать </w:t>
            </w:r>
            <w:r>
              <w:rPr/>
              <w:t>своё отношение к профильному женскому  портрету, на которых глаза намеренно увеличен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бирать </w:t>
            </w:r>
            <w:r>
              <w:rPr/>
              <w:t>и использовать способы работы  графическим художественными материалами для передачи замыс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ражать </w:t>
            </w:r>
            <w:r>
              <w:rPr/>
              <w:t>своё отношение к портретируемому, используя выразительные свойства художественного материал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>в самом общем виде пропорции человеческого лиц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личают </w:t>
            </w:r>
            <w:r>
              <w:rPr/>
              <w:t>основные виды изобразительного искусства: живопись, графика, скульптур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частвовать </w:t>
            </w:r>
            <w:r>
              <w:rPr/>
              <w:t>в обсуждении выразительных особенностей известных мировых архитектурных построек: крепостей, кремлей, замков, крепостных стен и т.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ражать </w:t>
            </w:r>
            <w:r>
              <w:rPr/>
              <w:t>своё отношение к  самой длинной постройке мира – Великой Китайской стен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бирать </w:t>
            </w:r>
            <w:r>
              <w:rPr/>
              <w:t>и использовать способы печати для достижения изобразительного замыс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>в самом общем виде пропорции изображаемых объек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ют</w:t>
            </w:r>
            <w:r>
              <w:rPr/>
              <w:t xml:space="preserve"> архитектуру других видов пластических искусств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Высказывать </w:t>
            </w:r>
            <w:r>
              <w:rPr/>
              <w:t>суждения о постройках городов Золотого кольца России, о значении храма в судьбе города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основные виды пластических искусств: архитектура, скульптура. живопись, графика и декоративно-прикладное искусств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личать </w:t>
            </w:r>
            <w:r>
              <w:rPr/>
              <w:t>специфику фоторепродукции от произведений изобразительного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ражать </w:t>
            </w:r>
            <w:r>
              <w:rPr/>
              <w:t xml:space="preserve">своё отношение к архитектурной постройке храма, подчёркивая её значительность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бирать </w:t>
            </w:r>
            <w:r>
              <w:rPr/>
              <w:t>и использовать способы работы цветными  художественными материалами (пастель, краски, цветные фломастеры или др.)</w:t>
            </w:r>
            <w:r>
              <w:rPr>
                <w:b/>
              </w:rPr>
              <w:t xml:space="preserve"> </w:t>
            </w:r>
            <w:r>
              <w:rPr/>
              <w:t xml:space="preserve"> для передачи замысла («Величественный храм», «Дорога, идущая к храму» и др.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>в самом общем виде пропорции изображаемых объек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удожник и мир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связь изобразительного искусства с музыкой, театром, танцем, литературой и кино. Приобщение к мировой художественной культуре происходит через знакомство с кукольным и теневым театром, театром оперы и балета, искусством мультипликации, книжной графики и костюма. Анализ  и создание образов  персонажей, пробуждающих лучшие человеческие чувства: доброту, сострадание, поддержку, заботу, героизм, бескорыстие и т. д., образов,  вызывающих  гнев, раздражение, презрение и т. д., образов, символизирующих явления  природы: огонь, воду, весну, дождь и т. д. Знакомство с мировыми шедеврами изобразительного искусства, которые хранятся в Третьяковской галерее, Эрмитаже, Русском музее, Лувре и других музеях. Города-музеи: Москва, Санкт-Петербург и др. Музеи под открытым небом (Кижи и др.). Музей игрушки.  Краеведческий музей. Детские картинные галереи и выставки детского изобразительного творч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7" w:leader="none"/>
              </w:tabs>
              <w:snapToGrid w:val="false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бсуждении  живописных произведений художников-фантастов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жанры изобразительного искусства: пейзаж, портрет, натюрморт и др. 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б основных отечественных музеях истории космонавтики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Выбирать </w:t>
            </w:r>
            <w:r>
              <w:rPr/>
              <w:t>и использовать способы работы цветными материалами для передачи своего замысла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snapToGrid w:val="false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бсуждении  выразительных средств книжной графики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сказывать</w:t>
            </w:r>
            <w:r>
              <w:rPr/>
              <w:t xml:space="preserve"> эмоциональные суждения о форме и цветовом оформлении букв своего имени или фамилии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Выбирать </w:t>
            </w:r>
            <w:r>
              <w:rPr/>
              <w:t>и использовать способы работы цветными материалами для передачи в слове-образе своего характера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шрифтовую композицию в оформлении обложки своей творческой папки или альбома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Вычленять </w:t>
            </w:r>
            <w:r>
              <w:rPr/>
              <w:t>основные разделы макета книги: обложка, иллюстрации, буквица и др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snapToGrid w:val="false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бсуждении  фасада и интерьеров детского музыкального театра имени Н.И.Сац, произведений живописи и результатов детского изобразительного творчества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>основные виды пластических искусств: живопись (с. 127 учебника), декоративно-прикладное искусство (с.126, 125), архитектура (с.124), графика (детские рисунки на с. 128-129 относятся к цветной графике)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ёмы ритмического изображения «музыкального узора» на круглой тарелке, с целью достижения творческого замысла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snapToGrid w:val="false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бсуждении особенностей конструкции античного театра и образного смысла масок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>основные виды пластических искусств: архитектура (с. 130, 131 учебника), декоративно-прикладное искусство (с. 131 низ, 132, 133, 134, 135 верх), графики (с. 135 низ)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rPr/>
            </w:pPr>
            <w:r>
              <w:rPr>
                <w:b/>
              </w:rPr>
              <w:t xml:space="preserve">Выражать </w:t>
            </w:r>
            <w:r>
              <w:rPr/>
              <w:t>своё отношение к характеру маски, через цветовую гамму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rPr/>
            </w:pPr>
            <w:r>
              <w:rPr>
                <w:b/>
              </w:rPr>
              <w:t xml:space="preserve">Выбирать </w:t>
            </w:r>
            <w:r>
              <w:rPr/>
              <w:t>и использовать способы работы с подсобными и цветными  художественными материалами для передачи замысла: Маска смеха, Маска печали, Озорная маска, Маска «День и ночь» или др.)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snapToGrid w:val="false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бсуждении традиций своего народа, семьи, школы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rPr/>
            </w:pPr>
            <w:r>
              <w:rPr>
                <w:b/>
              </w:rPr>
              <w:t>Выбирать и использовать</w:t>
            </w:r>
            <w:r>
              <w:rPr/>
              <w:t xml:space="preserve"> способы работы  художественными материалами для передачи замысла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авать основные пропорции фигуры человека в движении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snapToGrid w:val="false"/>
              <w:rPr/>
            </w:pPr>
            <w:r>
              <w:rPr>
                <w:b/>
              </w:rPr>
              <w:t xml:space="preserve">Выражать </w:t>
            </w:r>
            <w:r>
              <w:rPr/>
              <w:t xml:space="preserve">своё отношение к красоте столицы Греции – городу Афины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архитектурные ордера: дорический, ионический, коринфский, основные строения афинского Акрополя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Выбирать </w:t>
            </w:r>
            <w:r>
              <w:rPr/>
              <w:t>и использовать способы работы   художественными материалами</w:t>
            </w:r>
            <w:r>
              <w:rPr>
                <w:b/>
              </w:rPr>
              <w:t xml:space="preserve"> </w:t>
            </w:r>
            <w:r>
              <w:rPr/>
              <w:t xml:space="preserve"> для передачи замысла, уметь придумывать оригинальные названия своей композиции: Я любуюсь Парфеноном, Я хочу увидеть Акрополь, Афина гуляет по Акрополю, Сильные кариатиды или др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snapToGrid w:val="false"/>
              <w:rPr/>
            </w:pPr>
            <w:r>
              <w:rPr>
                <w:b/>
              </w:rPr>
              <w:t xml:space="preserve">Выражать </w:t>
            </w:r>
            <w:r>
              <w:rPr/>
              <w:t>своё отношение к произведениям изобразительного искусства, хранящимся в ГМИИ им. А.С.Пушкина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>основные виды художественной деятельности</w:t>
            </w:r>
            <w:r>
              <w:rPr>
                <w:b/>
              </w:rPr>
              <w:t xml:space="preserve">: </w:t>
            </w:r>
            <w:r>
              <w:rPr/>
              <w:t>живопись, графика, скульптура, архитектура, декоративно-прикладное искусство;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личать</w:t>
            </w:r>
            <w:r>
              <w:rPr/>
              <w:t xml:space="preserve"> жанры изобразительного искусства: портрет, пейзаж, натюрморт, фантастический жанр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Выбирать </w:t>
            </w:r>
            <w:r>
              <w:rPr/>
              <w:t>и использовать способы работы   художественными материалами для передачи замысла: Я иду по лестнице ГМИИ им. А.С.Пушкина, Я хочу посмотреть картину П.Пикассо «Девочка на шаре», Я иду в музей, Я видел мумию фараона в ГМИИИ им. А.С.Пушкина или др.</w:t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выразительность результатов своей творческой деятельности и сверстников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Содержание учебного предмета (Изобразительное искусство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4 класс     2017 – 2018 учебный год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37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12"/>
        <w:gridCol w:w="3969"/>
        <w:gridCol w:w="41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раз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редметные 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каждый раздел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весь год обучени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92" w:hanging="0"/>
              <w:rPr>
                <w:rFonts w:eastAsia="Batang;바탕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Batang;바탕"/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92" w:hanging="0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 xml:space="preserve">Раздел 1. </w:t>
            </w:r>
          </w:p>
          <w:p>
            <w:pPr>
              <w:pStyle w:val="Normal"/>
              <w:suppressAutoHyphens w:val="true"/>
              <w:ind w:right="-392" w:hanging="0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92" w:hanging="0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Художник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 xml:space="preserve">и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 xml:space="preserve">мир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природы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(9 часов</w:t>
            </w:r>
            <w:r>
              <w:rPr>
                <w:b/>
                <w:bCs/>
                <w:color w:val="444444"/>
                <w:sz w:val="28"/>
                <w:szCs w:val="28"/>
              </w:rPr>
              <w:t>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66" w:hanging="0"/>
              <w:jc w:val="both"/>
              <w:rPr>
                <w:sz w:val="28"/>
                <w:szCs w:val="28"/>
              </w:rPr>
            </w:pPr>
            <w:r>
              <w:rPr>
                <w:iCs/>
                <w:color w:val="444444"/>
                <w:sz w:val="28"/>
                <w:szCs w:val="28"/>
              </w:rPr>
              <w:t xml:space="preserve">          </w:t>
            </w:r>
            <w:r>
              <w:rPr>
                <w:iCs/>
                <w:sz w:val="28"/>
                <w:szCs w:val="28"/>
              </w:rPr>
              <w:t>Красота родной природы в творчестве русских художников. Рисунок «Летний пейзаж» рисование на тему.</w:t>
            </w:r>
          </w:p>
          <w:p>
            <w:pPr>
              <w:pStyle w:val="Normal"/>
              <w:ind w:left="185" w:right="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Виды перспективы. Ознакомление с произведениями изобразительного искусства. Рисование с натуры натюрморта: кувшин и яблоко; ваза с яблоками. Светотень. Искусство натюрморта. Рисование с натуры натюрморта. Кувшин и яблоко. Рисование с натуры коробки, книги. Рисование с натуры шара. Уровни горизонта. Рисование по памяти «Моя улица» или «Мой двор».</w:t>
            </w:r>
            <w:hyperlink r:id="rId2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Пропорции фигуры человека. Изображение человека</w:t>
              </w:r>
            </w:hyperlink>
            <w:r>
              <w:rPr>
                <w:iCs/>
                <w:sz w:val="28"/>
                <w:szCs w:val="28"/>
              </w:rPr>
              <w:t>. Рисование с натуры фигуры человека.</w:t>
            </w:r>
          </w:p>
          <w:p>
            <w:pPr>
              <w:pStyle w:val="Normal"/>
              <w:ind w:left="185" w:right="166" w:firstLine="7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ульптура и скульпторы. Лепка фигуры человека с атрибутами труда или спорта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Различать </w:t>
            </w:r>
            <w:r>
              <w:rPr>
                <w:sz w:val="28"/>
                <w:szCs w:val="28"/>
                <w:lang w:eastAsia="ja-JP"/>
              </w:rPr>
              <w:t>изобразительные возможности разных художественных материал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Выбирать </w:t>
            </w:r>
            <w:r>
              <w:rPr>
                <w:sz w:val="28"/>
                <w:szCs w:val="28"/>
                <w:lang w:eastAsia="ja-JP"/>
              </w:rPr>
              <w:t>элементарную композицию оформления рисунка на бумажной основе папки или альбома (центр, справа, слева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eastAsia="ja-JP"/>
              </w:rPr>
              <w:t xml:space="preserve">Выполнять </w:t>
            </w:r>
            <w:r>
              <w:rPr>
                <w:sz w:val="28"/>
                <w:szCs w:val="28"/>
                <w:lang w:eastAsia="ja-JP"/>
              </w:rPr>
              <w:t>оригинальную ком-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позицию на тему урока «Лини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горизонта». Рисунок создавать карандашом с последующим включением цве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Использовать </w:t>
            </w:r>
            <w:r>
              <w:rPr>
                <w:sz w:val="28"/>
                <w:szCs w:val="28"/>
                <w:lang w:eastAsia="ja-JP"/>
              </w:rPr>
              <w:t>формат лист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(квадрат, узкий, вытянутый по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eastAsia="ja-JP"/>
              </w:rPr>
              <w:t>вертикали или горизонтали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Выполнять </w:t>
            </w:r>
            <w:r>
              <w:rPr>
                <w:sz w:val="28"/>
                <w:szCs w:val="28"/>
                <w:lang w:eastAsia="ja-JP"/>
              </w:rPr>
              <w:t>оригинальный расти-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тельный орнамент, используя вы-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разительные возможности тёпл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ja-JP"/>
              </w:rPr>
              <w:t>или холодной гаммы цветов и   чередование стилизованных растительных эле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Оценивать </w:t>
            </w:r>
            <w:r>
              <w:rPr>
                <w:sz w:val="28"/>
                <w:szCs w:val="28"/>
                <w:lang w:eastAsia="ja-JP"/>
              </w:rPr>
              <w:t>красоту дождя и коварство ливн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Различать </w:t>
            </w:r>
            <w:r>
              <w:rPr>
                <w:sz w:val="28"/>
                <w:szCs w:val="28"/>
                <w:lang w:eastAsia="ja-JP"/>
              </w:rPr>
              <w:t>выразительные средства живописи и графи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Различать </w:t>
            </w:r>
            <w:r>
              <w:rPr>
                <w:sz w:val="28"/>
                <w:szCs w:val="28"/>
                <w:lang w:eastAsia="ja-JP"/>
              </w:rPr>
              <w:t>жанры изобразительного искусства: натюрморт, пейзаж, портре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Выполнять </w:t>
            </w:r>
            <w:r>
              <w:rPr>
                <w:sz w:val="28"/>
                <w:szCs w:val="28"/>
                <w:lang w:eastAsia="ja-JP"/>
              </w:rPr>
              <w:t>оригинальную ком-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позицию «Дождь» и давать ей</w:t>
            </w:r>
          </w:p>
          <w:p>
            <w:pPr>
              <w:pStyle w:val="Normal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необычные назв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Создавать </w:t>
            </w:r>
            <w:r>
              <w:rPr>
                <w:sz w:val="28"/>
                <w:szCs w:val="28"/>
                <w:lang w:eastAsia="ja-JP"/>
              </w:rPr>
              <w:t>оригинальную контрастную или нюансную композицию морского пейзаж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Выполнять </w:t>
            </w:r>
            <w:r>
              <w:rPr>
                <w:sz w:val="28"/>
                <w:szCs w:val="28"/>
                <w:lang w:eastAsia="ja-JP"/>
              </w:rPr>
              <w:t>оригинальную композицию горного пейзаж в тёплом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холодном или контрастном колорите для достижения своего замы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Знать </w:t>
            </w:r>
            <w:r>
              <w:rPr>
                <w:sz w:val="28"/>
                <w:szCs w:val="28"/>
                <w:lang w:eastAsia="ja-JP"/>
              </w:rPr>
              <w:t>о том, что древние художники оставили в пещерах линейные и силуэтные наскальные рисунки животных: мамон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ja-JP"/>
              </w:rPr>
              <w:t>лошадей, быков и др.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tabs>
                <w:tab w:val="clear" w:pos="720"/>
                <w:tab w:val="left" w:pos="1012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Знает историю своего посёлка, семьи, школы, страны.</w:t>
            </w:r>
          </w:p>
          <w:p>
            <w:pPr>
              <w:pStyle w:val="Normal"/>
              <w:tabs>
                <w:tab w:val="clear" w:pos="720"/>
                <w:tab w:val="left" w:pos="1012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Осознаёт свою принадлежность к России, русскому народу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Ценит культурные и исторические памятники посёлка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Уважает другие народы России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Уважает личность и ее достоинства, доброжелательно относится к окружающим, нетерпимо — к любым видам насилия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79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Уважает ценности семьи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79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Бережно относится к родной природе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Понимает необходимость соблюдения правил здорового образа жизни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 Выполняет нормы и требования школьной жизни;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Выполняет моральные нормы в отношении взрослых, сверстников в школе, дома, во внеучебных видах деятельности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Принимает новую социальную позицию и роль ученика, предполагающей высокую учебно-познавательную мотивацию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Положительно относится к школе, понимает необходимость учения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 Положительно относится к школьной дисциплине, направленной на поддержание общепринятых норм поведения в шко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color w:val="221E1F"/>
                <w:sz w:val="28"/>
                <w:szCs w:val="28"/>
              </w:rPr>
              <w:t>Принимает и сохраняет учебную задач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2.Учитывает выделенные учителем ориентиры действия в новом учебном материа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3. Планирует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3.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4. Адекватно воспринимает предложения и оценку учителей, товарищей, родителей и других люд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 xml:space="preserve">5. Различает способ и результат действия </w:t>
            </w:r>
            <w:r>
              <w:rPr>
                <w:sz w:val="28"/>
                <w:szCs w:val="28"/>
              </w:rPr>
              <w:t>в сотрудничестве с учителем</w:t>
            </w:r>
            <w:r>
              <w:rPr>
                <w:color w:val="221E1F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6. О</w:t>
            </w:r>
            <w:r>
              <w:rPr>
                <w:sz w:val="28"/>
                <w:szCs w:val="28"/>
              </w:rPr>
              <w:t>существляет итоговый и пошаговый контроль по результату (в случае работы в интерактивной среде пользоваться реакцией среды решения задач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7.Вносит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8. Использует предложения и оценки для создания нового, более совершенного результа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9.Использует запись (фиксацию) в цифровой форме хода и результатов решения задачи, собственной звучащей речи на русском язы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10. Выполняет учебные действия в материализованной, громкоречевой и умственной форм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1.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2. Осуществляет запись (фиксацию) выборочной информации об окружающем мире и о себе самом, в том числе с по мощью инструментов ИКТ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3.Использует знаково-символические средства, в том числе модели и схемы для решения задач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4. Строит сообщения в устной и письменной форме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5.Ориентируется на разнообразие способов решения задач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6.Владеет основами смыслового восприятия художественных и познавательных текстов, выделят существенную информацию из сообщений разных видов (в первую очередь текстов)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7.Осуществляет анализ объектов с выделением существенных и несущественных признаков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8. Осуществляет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9.Проводит сравнение, сериацию и классификацию по заданным критериям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10.Устанавливает причинно-следственные связи в изучаемом круге явлений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11.Строит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12.Обобщает, т. е. осуществляет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13.Осуществляет подведение под понятие на основе распознавания объектов, выделения существенных признаков и их синтеза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14.Устанавливает аналог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15.Владеет рядом общих приёмов решения зада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1.Адекватно использует коммуникативные прежде всего речевые, средства для решения различных коммуникативных задач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2.Строит монологическое высказывание (в том числе сопровождая его аудиовизуальной поддержкой)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3.Владеет диалогической формой коммуникации, используя в том числе средства и инструменты ИКТ.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4.Д</w:t>
            </w:r>
            <w:r>
              <w:rPr>
                <w:rFonts w:eastAsia="Calibri"/>
                <w:color w:val="221E1F"/>
                <w:sz w:val="28"/>
                <w:szCs w:val="28"/>
              </w:rPr>
              <w:t>опускает возможность существования у людей различных точек зрения, в том числе не совпадающих с его собственной, и ориентируется на позицию партнёра в общении и взаимодействии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5. Учитывает разные мнения и стремится к координации различных позиций в сотрудничестве.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6.Формулирует собственное мнение и позицию.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7.Договаривается и приходит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widowControl w:val="false"/>
              <w:autoSpaceDE w:val="false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8.Строит понятные для партнёра высказывания, учитывающие, что партнёр знает и видит, а что н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221E1F"/>
                <w:sz w:val="28"/>
                <w:szCs w:val="28"/>
              </w:rPr>
              <w:t>9.Может задать вопросы на понимание позиции партнёров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10.Контролирует действия партнёра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rPr>
                <w:i/>
                <w:i/>
                <w:color w:val="221E1F"/>
                <w:sz w:val="28"/>
                <w:szCs w:val="28"/>
              </w:rPr>
            </w:pPr>
            <w:r>
              <w:rPr>
                <w:i/>
                <w:color w:val="221E1F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4" w:hanging="44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Раздел 2.</w:t>
            </w:r>
          </w:p>
          <w:p>
            <w:pPr>
              <w:pStyle w:val="Normal"/>
              <w:suppressAutoHyphens w:val="true"/>
              <w:ind w:left="44" w:hanging="44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44" w:hanging="44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Художник</w:t>
            </w:r>
          </w:p>
          <w:p>
            <w:pPr>
              <w:pStyle w:val="Normal"/>
              <w:suppressAutoHyphens w:val="true"/>
              <w:ind w:left="44" w:hanging="44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и</w:t>
            </w:r>
          </w:p>
          <w:p>
            <w:pPr>
              <w:pStyle w:val="Normal"/>
              <w:suppressAutoHyphens w:val="true"/>
              <w:ind w:left="44" w:hanging="44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мир животных</w:t>
            </w:r>
          </w:p>
          <w:p>
            <w:pPr>
              <w:pStyle w:val="Normal"/>
              <w:suppressAutoHyphens w:val="true"/>
              <w:ind w:left="44" w:hanging="44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44" w:hanging="44"/>
              <w:jc w:val="center"/>
              <w:rPr>
                <w:iCs/>
                <w:color w:val="444444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(8 часов)</w:t>
            </w:r>
          </w:p>
          <w:p>
            <w:pPr>
              <w:pStyle w:val="Normal"/>
              <w:rPr>
                <w:b/>
                <w:b/>
                <w:iCs/>
                <w:color w:val="444444"/>
                <w:sz w:val="28"/>
                <w:szCs w:val="28"/>
              </w:rPr>
            </w:pPr>
            <w:r>
              <w:rPr>
                <w:b/>
                <w:iCs/>
                <w:color w:val="444444"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4" w:right="113" w:hanging="44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</w:t>
            </w:r>
            <w:r>
              <w:rPr>
                <w:iCs/>
                <w:sz w:val="28"/>
                <w:szCs w:val="28"/>
              </w:rPr>
              <w:t xml:space="preserve">Рисование животных с натуры или по памяти. Сказка в декоративном искусстве. Иллюстрация к сказке А. С. Пушкина «Сказка о рыбаке и рыбке». Составление сюжетной аппликации русской народной сказки «По щучьему  велению». «В мирное время». Рисование с натуры или по представлению. Атрибуты Армии ВС. Рисование с натуры или по памяти современных машин. Рисование народного праздника «Песни нашей Родины». Выполнение эскиза лепного пряника и роспись готового изделия. Изображение животных и птиц в произведениях изобразительного искусства «Мы снова рисуем животных и птиц». Иллюстрирование басни И. А. Крылова «Ворона и Лисица». Тематическое рисование «Закат солнца»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Сравнивать </w:t>
            </w:r>
            <w:r>
              <w:rPr>
                <w:sz w:val="28"/>
                <w:szCs w:val="28"/>
                <w:lang w:eastAsia="ja-JP"/>
              </w:rPr>
              <w:t>рисунок и фотографию, выявлять оригинальность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рисованного изображения с н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Оценивать </w:t>
            </w:r>
            <w:r>
              <w:rPr>
                <w:sz w:val="28"/>
                <w:szCs w:val="28"/>
                <w:lang w:eastAsia="ja-JP"/>
              </w:rPr>
              <w:t>выразительные достоинства детского стихотвор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«Носорог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Знать </w:t>
            </w:r>
            <w:r>
              <w:rPr>
                <w:sz w:val="28"/>
                <w:szCs w:val="28"/>
                <w:lang w:eastAsia="ja-JP"/>
              </w:rPr>
              <w:t>отечественных и зарубежных художников-анималист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Выполнять </w:t>
            </w:r>
            <w:r>
              <w:rPr>
                <w:sz w:val="28"/>
                <w:szCs w:val="28"/>
                <w:lang w:eastAsia="ja-JP"/>
              </w:rPr>
              <w:t>наброски с натуры, с чучела птицы, живот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или с фотографии, превращать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набросок в законченную композици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Использовать </w:t>
            </w:r>
            <w:r>
              <w:rPr>
                <w:sz w:val="28"/>
                <w:szCs w:val="28"/>
                <w:lang w:eastAsia="ja-JP"/>
              </w:rPr>
              <w:t>выразительные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средства графики: линию, пятно,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eastAsia="ja-JP"/>
              </w:rPr>
              <w:t>штрих, точку — в целях достижения замы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Различать </w:t>
            </w:r>
            <w:r>
              <w:rPr>
                <w:sz w:val="28"/>
                <w:szCs w:val="28"/>
                <w:lang w:eastAsia="ja-JP"/>
              </w:rPr>
              <w:t>основные виды художественной деятельности: скульптуру, графику, живопис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Знать </w:t>
            </w:r>
            <w:r>
              <w:rPr>
                <w:sz w:val="28"/>
                <w:szCs w:val="28"/>
                <w:lang w:eastAsia="ja-JP"/>
              </w:rPr>
              <w:t>некоторые произведения художников-анималистов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И. Ефимова и В. Ватагин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Продумывать </w:t>
            </w:r>
            <w:r>
              <w:rPr>
                <w:sz w:val="28"/>
                <w:szCs w:val="28"/>
                <w:lang w:eastAsia="ja-JP"/>
              </w:rPr>
              <w:t>замысел, сочинять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оригинальные названия будуще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объёмной поделке, давая словесное описание её содержани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Использовать </w:t>
            </w:r>
            <w:r>
              <w:rPr>
                <w:sz w:val="28"/>
                <w:szCs w:val="28"/>
                <w:lang w:eastAsia="ja-JP"/>
              </w:rPr>
              <w:t>выразительные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свойства пластилина (глины) —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объём, пластичность для достижения замы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Учитывать </w:t>
            </w:r>
            <w:r>
              <w:rPr>
                <w:sz w:val="28"/>
                <w:szCs w:val="28"/>
                <w:lang w:eastAsia="ja-JP"/>
              </w:rPr>
              <w:t>в творческой работе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основные пропорци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Оценивать </w:t>
            </w:r>
            <w:r>
              <w:rPr>
                <w:sz w:val="28"/>
                <w:szCs w:val="28"/>
                <w:lang w:eastAsia="ja-JP"/>
              </w:rPr>
              <w:t>выразительность объёмных поделок.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Раздел 3.</w:t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Художник</w:t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и</w:t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 xml:space="preserve">мир </w:t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 xml:space="preserve">человека </w:t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Batang;바탕"/>
                <w:sz w:val="28"/>
                <w:szCs w:val="28"/>
                <w:lang w:eastAsia="ar-SA"/>
              </w:rPr>
              <w:t>(10 часов)</w:t>
            </w:r>
          </w:p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4" w:right="113" w:firstLine="726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юди труда в изобразительном искусстве. Составление мозаичного панно «Слава труду». Аппликация. Орнаменты народов мира. Итоги года. Выставка рисунков. Искусствоведческая викторина.</w:t>
            </w:r>
          </w:p>
          <w:p>
            <w:pPr>
              <w:pStyle w:val="Normal"/>
              <w:suppressAutoHyphens w:val="true"/>
              <w:rPr>
                <w:rFonts w:eastAsia="Batang;바탕"/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44" w:hanging="44"/>
              <w:jc w:val="both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Участвовать </w:t>
            </w:r>
            <w:r>
              <w:rPr>
                <w:sz w:val="28"/>
                <w:szCs w:val="28"/>
                <w:lang w:eastAsia="ja-JP"/>
              </w:rPr>
              <w:t>в обсуждении содержания и выразительности произведений изобразительного искусства и детских рисун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Знать </w:t>
            </w:r>
            <w:r>
              <w:rPr>
                <w:sz w:val="28"/>
                <w:szCs w:val="28"/>
                <w:lang w:eastAsia="ja-JP"/>
              </w:rPr>
              <w:t>основные художественные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музеи нашей страны: Государственную Третьяковскую Галерею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Эрмитаж, ГМИИ им. А. С. Пушкин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Различать </w:t>
            </w:r>
            <w:r>
              <w:rPr>
                <w:sz w:val="28"/>
                <w:szCs w:val="28"/>
                <w:lang w:eastAsia="ja-JP"/>
              </w:rPr>
              <w:t>основные виды пластических искусств: живопись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графику, скульптуру, декоративно-прикладное искусств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Работать </w:t>
            </w:r>
            <w:r>
              <w:rPr>
                <w:sz w:val="28"/>
                <w:szCs w:val="28"/>
                <w:lang w:eastAsia="ja-JP"/>
              </w:rPr>
              <w:t>над замыслом и его воплощением, используя выразительные возможности художественного материала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Оформлять </w:t>
            </w:r>
            <w:r>
              <w:rPr>
                <w:sz w:val="28"/>
                <w:szCs w:val="28"/>
                <w:lang w:eastAsia="ja-JP"/>
              </w:rPr>
              <w:t>рисунок для выставки в паспарту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lang w:eastAsia="ja-JP"/>
              </w:rPr>
            </w:pPr>
            <w:r>
              <w:rPr>
                <w:i/>
                <w:sz w:val="28"/>
                <w:szCs w:val="28"/>
                <w:lang w:eastAsia="ja-JP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Раздел 4.</w:t>
            </w:r>
          </w:p>
          <w:p>
            <w:pPr>
              <w:pStyle w:val="Normal"/>
              <w:suppressAutoHyphens w:val="true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Художник</w:t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 xml:space="preserve">и </w:t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>мир искусства</w:t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Batang;바탕"/>
                <w:sz w:val="28"/>
                <w:szCs w:val="28"/>
                <w:lang w:eastAsia="ar-SA"/>
              </w:rPr>
              <w:t>(7часов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113" w:firstLine="186"/>
              <w:rPr>
                <w:iCs/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связь изобразительного искусства с музыкой, театром, танцем, литературой и кино. Приобщение к мировой художественной культуре происходит через знакомство с кукольным и теневым театром, театром оперы и балета, искусством мультипликации, книжной графики и костюма. Анализ и создание образов персонажей, пробуждающих лучшие человеческие чувства: доброту, сострадание, поддержку, заботу, героизм, бескорыстие и т. д., образов, вызывающих гнев, раздражение, презрение и т. д., образов, символизирующих явления природы: огонь, воду, весну, дождь и т. д. Знакомство с мировыми шедеврами изобразительного искусства, которые хранятся в Третьяковской галерее, Эрмитаже, Русском музее, Лувре и других музеях.  Города-музеи: Москва, Санкт-Петербург и др. Музеи под открытым небом (Кижи и др.). Музей игрушки. Краеведческий музей. Детские картинные галереи и выставки детского изобразительного твор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Иметь представление </w:t>
            </w:r>
            <w:r>
              <w:rPr>
                <w:sz w:val="28"/>
                <w:szCs w:val="28"/>
                <w:lang w:eastAsia="ja-JP"/>
              </w:rPr>
              <w:t>об основных элементах книжного мак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обложке, буквице, иллюстрациях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заставках, концов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Знать </w:t>
            </w:r>
            <w:r>
              <w:rPr>
                <w:sz w:val="28"/>
                <w:szCs w:val="28"/>
                <w:lang w:eastAsia="ja-JP"/>
              </w:rPr>
              <w:t>основные народные промыслы: игрушки городецкие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федосеевские, филимоновские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дымковские, богородские и д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Выбирать </w:t>
            </w:r>
            <w:r>
              <w:rPr>
                <w:sz w:val="28"/>
                <w:szCs w:val="28"/>
                <w:lang w:eastAsia="ja-JP"/>
              </w:rPr>
              <w:t>и использовать способы работы природными или подсобными материалами при создании игрушки-закрутки, кукл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Масленицы или д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Участвовать </w:t>
            </w:r>
            <w:r>
              <w:rPr>
                <w:sz w:val="28"/>
                <w:szCs w:val="28"/>
                <w:lang w:eastAsia="ja-JP"/>
              </w:rPr>
              <w:t>в обсуждении архитектурного облика Большого театр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Знать </w:t>
            </w:r>
            <w:r>
              <w:rPr>
                <w:sz w:val="28"/>
                <w:szCs w:val="28"/>
                <w:lang w:eastAsia="ja-JP"/>
              </w:rPr>
              <w:t>о древнегреческом боге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Аполлоне – покровителе искусств, о музах – богинях науки и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Знать </w:t>
            </w:r>
            <w:r>
              <w:rPr>
                <w:sz w:val="28"/>
                <w:szCs w:val="28"/>
                <w:lang w:eastAsia="ja-JP"/>
              </w:rPr>
              <w:t>художников В. Серова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Э. Дега и др., изображающих балерин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Различать </w:t>
            </w:r>
            <w:r>
              <w:rPr>
                <w:sz w:val="28"/>
                <w:szCs w:val="28"/>
                <w:lang w:eastAsia="ja-JP"/>
              </w:rPr>
              <w:t>основные виды пластических искусств: живопись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графику, скульптуру, архитектуру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декоративно-прикладное искусство и жанры изобразительного искусства: портрет, пейзаж, натюрморт, фантастический и анималистический жан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Выбирать и использовать </w:t>
            </w:r>
            <w:r>
              <w:rPr>
                <w:sz w:val="28"/>
                <w:szCs w:val="28"/>
                <w:lang w:eastAsia="ja-JP"/>
              </w:rPr>
              <w:t>способы работы художественны-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ми материалами для передач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творческого замысла: «Я рису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ja-JP"/>
              </w:rPr>
              <w:t>автопортрет», «Художник рисует пейзаж», «Скульптор лепит фигурку слона», «Мастер декоративно-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прикладного искусства расписывает жостовский поднос» и т. п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Оценивать </w:t>
            </w:r>
            <w:r>
              <w:rPr>
                <w:sz w:val="28"/>
                <w:szCs w:val="28"/>
                <w:lang w:eastAsia="ja-JP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Завершить </w:t>
            </w:r>
            <w:r>
              <w:rPr>
                <w:sz w:val="28"/>
                <w:szCs w:val="28"/>
                <w:lang w:eastAsia="ja-JP"/>
              </w:rPr>
              <w:t>оформление Творческой папки или альбома</w:t>
            </w:r>
            <w:r>
              <w:rPr>
                <w:b/>
                <w:bCs/>
                <w:sz w:val="28"/>
                <w:szCs w:val="28"/>
                <w:lang w:eastAsia="ja-JP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eastAsia="ja-JP"/>
              </w:rPr>
              <w:t xml:space="preserve">Участвовать </w:t>
            </w:r>
            <w:r>
              <w:rPr>
                <w:sz w:val="28"/>
                <w:szCs w:val="28"/>
                <w:lang w:eastAsia="ja-JP"/>
              </w:rPr>
              <w:t>в оформлении итоговой выставки детского рисунка, создавать афишу коллективной</w:t>
            </w:r>
          </w:p>
          <w:p>
            <w:pPr>
              <w:pStyle w:val="Normal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  <w:lang w:eastAsia="ja-JP"/>
              </w:rPr>
              <w:t>или персональной выставки.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>5.   Тематическое планирование (Изобразительное искусство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класс        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016 - 2017</w:t>
      </w:r>
      <w:r>
        <w:rPr>
          <w:b/>
          <w:color w:val="000000"/>
          <w:sz w:val="28"/>
          <w:szCs w:val="28"/>
        </w:rPr>
        <w:t xml:space="preserve"> учебный год </w:t>
      </w:r>
      <w:r>
        <w:rPr>
          <w:i/>
          <w:color w:val="000000"/>
          <w:sz w:val="28"/>
          <w:szCs w:val="28"/>
        </w:rPr>
        <w:t>(34 часа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19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"/>
        <w:gridCol w:w="6379"/>
        <w:gridCol w:w="2825"/>
        <w:gridCol w:w="10"/>
        <w:gridCol w:w="1418"/>
        <w:gridCol w:w="1275"/>
      </w:tblGrid>
      <w:tr>
        <w:trPr>
          <w:trHeight w:val="698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6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ма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>
                <w:i/>
              </w:rPr>
              <w:t xml:space="preserve">урока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 освоение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каждой темы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Дата прохождения</w:t>
            </w:r>
          </w:p>
        </w:tc>
      </w:tr>
      <w:tr>
        <w:trPr>
          <w:trHeight w:val="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  <w:tc>
          <w:tcPr>
            <w:tcW w:w="6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  <w:tc>
          <w:tcPr>
            <w:tcW w:w="11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Раздел 1. </w:t>
            </w:r>
            <w:r>
              <w:rPr>
                <w:b/>
                <w:bCs/>
              </w:rPr>
              <w:t xml:space="preserve"> Художник и </w:t>
            </w:r>
            <w:r>
              <w:rPr>
                <w:b/>
              </w:rPr>
              <w:t>мир природы (9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ворческая папка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дуга-дуг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Ветер, ветер! Ты могуч…»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стыни и оазисы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.09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ктусы-гиганты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юрморт в живописи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 xml:space="preserve">7.  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намент – стиль эпохи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тражная роза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2-я четв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удо-дерево роза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Раздел 2.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Художник и мир животных (9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ы животных в мифах и сказках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1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бака – верный друг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ёт пти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.1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 лошади в изобразительном искусстве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ный всадник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рокодил солнце в небе проглотил…»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Божья коровка, улети на небо…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.1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3-я чет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нтастические  существа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годняя игрушка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50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Раздел 3.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Художник и мир человека (9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ерея детского изобразительного творчества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трет в скульптуре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ликаны и лилипуты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0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енский профиль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0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жской профиль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постные сте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олотое кольцо Росс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5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родная игрушка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widowControl w:val="false"/>
              <w:shd w:fill="D9D9D9" w:val="clear"/>
              <w:autoSpaceDE w:val="false"/>
              <w:spacing w:lineRule="exact" w:line="232"/>
              <w:jc w:val="center"/>
              <w:rPr/>
            </w:pPr>
            <w:r>
              <w:rPr/>
              <w:t>4-я четв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обычная чаш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7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менитые скульптуры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Раздел 4.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Художник и мир искусств (7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МЕЖУТОЧНА АТТЕСТАЦИЯ: ЗАЩИТА ПРОЕТА «Достопримечательности Красноярска» 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9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нтастическое рядом – музей космонавтики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04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мире музы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и книг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1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нцы народов мира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2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атр масок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а проек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eastAsia="Arial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3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фины – город-музей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4.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й музей изобразительных искусств имени А.С.Пушкина. Лувр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20"/>
              <w:snapToGrid w:val="false"/>
              <w:ind w:left="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</w:tbl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  (Изобразительное искусство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</w:t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017 - 2018</w:t>
      </w:r>
      <w:r>
        <w:rPr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0"/>
        <w:gridCol w:w="7645"/>
        <w:gridCol w:w="10"/>
        <w:gridCol w:w="1407"/>
        <w:gridCol w:w="10"/>
        <w:gridCol w:w="1691"/>
        <w:gridCol w:w="10"/>
        <w:gridCol w:w="1550"/>
        <w:gridCol w:w="10"/>
      </w:tblGrid>
      <w:tr>
        <w:trPr>
          <w:trHeight w:val="259" w:hRule="atLeast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i/>
              </w:rPr>
              <w:t>п/п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Тема урок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часов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Дата прохождения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9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</w:tr>
      <w:tr>
        <w:trPr>
          <w:trHeight w:val="259" w:hRule="atLeast"/>
        </w:trPr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92" w:hanging="0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92" w:hanging="0"/>
              <w:jc w:val="center"/>
              <w:rPr/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  <w:t xml:space="preserve">Раздел 1. «Художник и мир природы» - </w:t>
            </w:r>
            <w:r>
              <w:rPr>
                <w:b/>
                <w:bCs/>
                <w:color w:val="444444"/>
                <w:sz w:val="28"/>
                <w:szCs w:val="28"/>
              </w:rPr>
              <w:t xml:space="preserve"> 9 часов (четверть – 1)</w:t>
            </w:r>
          </w:p>
          <w:p>
            <w:pPr>
              <w:pStyle w:val="Normal"/>
              <w:suppressAutoHyphens w:val="true"/>
              <w:ind w:right="-392" w:hanging="0"/>
              <w:jc w:val="center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мотреть и виде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я горизон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 и тень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ый орнамент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ь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кой пейзаж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ный пейзаж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ычные подземные музеи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Тайны лабиринтов</w:t>
            </w:r>
          </w:p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  <w:t>Раздел 2. «Художник и мир животных» -  8 часов (четверть - 2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унки животных с натуры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ёрная кошка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3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льпторы-анималисты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4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ьефное изображение животн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5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ы насекомых в стихах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6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ы животных в книжной иллюстр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7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исманы Олимпийских игр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ь – 3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8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стические животные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  <w:t>Раздел 3. «Художник и мир человека» -  10 часо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– художник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2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ьер с окном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3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еский шарж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4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дный портрет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5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костюма: Изменчивая мода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6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скульптуры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7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й город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8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рб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9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дизайнер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ь – 4 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0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-роботы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  <w:t>Раздел 4.  «Художник и мир искусства» - 7 часо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ромежуточная аттестация: защита проект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2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а-игруш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3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на колёсах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4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ой театр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5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ире ки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6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  </w:t>
            </w:r>
            <w:r>
              <w:rPr>
                <w:sz w:val="28"/>
                <w:szCs w:val="28"/>
                <w:lang w:eastAsia="ja-JP"/>
              </w:rPr>
              <w:t>Музеи мира: музей-панорама</w:t>
            </w:r>
          </w:p>
          <w:p>
            <w:pPr>
              <w:pStyle w:val="Normal"/>
              <w:autoSpaceDE w:val="false"/>
              <w:rPr>
                <w:color w:val="00B050"/>
                <w:sz w:val="28"/>
                <w:szCs w:val="28"/>
                <w:lang w:eastAsia="ja-JP"/>
              </w:rPr>
            </w:pPr>
            <w:r>
              <w:rPr>
                <w:color w:val="00B050"/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7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Художественные выставки: передвижные выставки</w:t>
            </w:r>
          </w:p>
          <w:p>
            <w:pPr>
              <w:pStyle w:val="Normal"/>
              <w:autoSpaceDE w:val="false"/>
              <w:rPr>
                <w:color w:val="00B050"/>
                <w:sz w:val="28"/>
                <w:szCs w:val="28"/>
                <w:lang w:eastAsia="ja-JP"/>
              </w:rPr>
            </w:pPr>
            <w:r>
              <w:rPr>
                <w:color w:val="00B050"/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3"/>
      <w:footerReference w:type="default" r:id="rId4"/>
      <w:type w:val="nextPage"/>
      <w:pgSz w:orient="landscape" w:w="15320" w:h="9940"/>
      <w:pgMar w:left="709" w:right="719" w:gutter="0" w:header="0" w:top="567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outlineLvl w:val="2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Symbol" w:cs="Symbol"/>
      <w:w w:val="1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6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Основной текст_"/>
    <w:qFormat/>
    <w:rPr>
      <w:shd w:fill="FFFFFF" w:val="clear"/>
    </w:rPr>
  </w:style>
  <w:style w:type="character" w:styleId="Style18">
    <w:name w:val="Абзац списка Знак"/>
    <w:qFormat/>
    <w:rPr>
      <w:rFonts w:ascii="Calibri" w:hAnsi="Calibri" w:cs="Calibri"/>
      <w:b/>
      <w:sz w:val="22"/>
      <w:szCs w:val="22"/>
    </w:rPr>
  </w:style>
  <w:style w:type="character" w:styleId="Zag11">
    <w:name w:val="Zag_11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+ Полужирный2"/>
    <w:qFormat/>
    <w:rPr>
      <w:rFonts w:ascii="Arial" w:hAnsi="Arial" w:cs="Arial"/>
      <w:b/>
      <w:bCs/>
      <w:spacing w:val="-20"/>
      <w:sz w:val="20"/>
      <w:szCs w:val="20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uppressAutoHyphens w:val="true"/>
      <w:autoSpaceDE w:val="false"/>
      <w:ind w:left="720" w:hanging="0"/>
    </w:pPr>
    <w:rPr>
      <w:rFonts w:ascii="Calibri" w:hAnsi="Calibri" w:cs="Calibri"/>
      <w:b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2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3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36"/>
      <w:ind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33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13">
    <w:name w:val="Обычный1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00000A"/>
      <w:sz w:val="22"/>
      <w:szCs w:val="22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tabs>
        <w:tab w:val="clear" w:pos="720"/>
        <w:tab w:val="left" w:pos="708" w:leader="none"/>
      </w:tabs>
      <w:suppressAutoHyphens w:val="true"/>
      <w:spacing w:lineRule="auto" w:line="276" w:before="0" w:after="660"/>
      <w:outlineLvl w:val="0"/>
    </w:pPr>
    <w:rPr>
      <w:sz w:val="20"/>
      <w:szCs w:val="20"/>
      <w:lang w:val="en-US"/>
    </w:rPr>
  </w:style>
  <w:style w:type="paragraph" w:styleId="15">
    <w:name w:val="Основной текст1"/>
    <w:basedOn w:val="Normal"/>
    <w:qFormat/>
    <w:pPr>
      <w:shd w:fill="FFFFFF" w:val="clear"/>
      <w:tabs>
        <w:tab w:val="clear" w:pos="720"/>
        <w:tab w:val="left" w:pos="708" w:leader="none"/>
      </w:tabs>
      <w:suppressAutoHyphens w:val="true"/>
      <w:spacing w:lineRule="auto" w:line="276" w:before="300" w:after="120"/>
      <w:ind w:hanging="360"/>
    </w:pPr>
    <w:rPr>
      <w:color w:val="00000A"/>
      <w:sz w:val="20"/>
      <w:szCs w:val="20"/>
    </w:rPr>
  </w:style>
  <w:style w:type="paragraph" w:styleId="Style24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00000903-a000-4ddd-0347-33004760182a/90269/?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9:00Z</dcterms:created>
  <dc:creator>Алла</dc:creator>
  <dc:description/>
  <cp:keywords/>
  <dc:language>en-US</dc:language>
  <cp:lastModifiedBy>i5</cp:lastModifiedBy>
  <dcterms:modified xsi:type="dcterms:W3CDTF">2017-09-12T14:04:00Z</dcterms:modified>
  <cp:revision>158</cp:revision>
  <dc:subject/>
  <dc:title>ФЕДЕРАЛЬНЫЙ ГОСУДАРСТВЕННЫЙ ОБРАЗОВАТЕЛЬНЫЙ СТАНДАРТ</dc:title>
</cp:coreProperties>
</file>