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резовская средняя школа № 1 имени Е. К. Зырянова»</w:t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иректор школы  Зырянова  Т. Н.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___»________________2017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учебному предмету «Музы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– 2018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Евдокимова И. П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а  и согласована  на МО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Принята на педсовете</w:t>
      </w:r>
    </w:p>
    <w:p>
      <w:pPr>
        <w:pStyle w:val="Normal"/>
        <w:rPr/>
      </w:pPr>
      <w:r>
        <w:rPr>
          <w:sz w:val="28"/>
          <w:szCs w:val="28"/>
        </w:rPr>
        <w:t>Протокол № ____ от «____»_________2017  г.                            Протокол № ____ от «___»________2017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>
          <w:b/>
        </w:rPr>
        <w:t>Программа разработана</w:t>
      </w:r>
      <w:r>
        <w:rPr/>
        <w:t xml:space="preserve">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 </w:t>
      </w:r>
      <w:r>
        <w:rPr>
          <w:rFonts w:eastAsia="Calibri"/>
        </w:rPr>
        <w:t>(от 06 октября 2009 года, с изменениями от 26.11.2010 года, 22.09.2011 года, 18.12.2012 года, 29.12.2014, 31.12.2015 года)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 программы начального общего образования муниципального бюджетного общеобразовательного учреждения «Березовская средняя школа № 1 им. Е. К. Зырянов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й к результатам освоения основной образовательной программы начального общего образования муниципального бюджетного общеобразовательного учреждения «Березовская средняя школа № 1 имени Е. К. Зырянова»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авторской программы М. С. Красильниковой, (2013 г.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программы формирования универсальных учебных действий МБОУ БСШ №1 им. Е. К. Зырян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ожения о рабочей программе учебного предмета в классах, реализующих ФГОС НОО муниципального бюджетного общеобразовательного учреждения «Березовская средняя школа № 1 имени Е. К. Зырянова». </w:t>
      </w:r>
    </w:p>
    <w:p>
      <w:pPr>
        <w:pStyle w:val="Normal"/>
        <w:ind w:firstLine="993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29 декабря 2012 г. № 273-ФЗ «Об образовании в Российской Федераци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 </w:t>
      </w:r>
      <w:r>
        <w:rPr/>
        <w:t>изучения курса  «Музыка»: ввести учащихся в мир большого музыкального искусства, научить их любить и понимать музыку во всём богатстве её форм и жанров, иначе говоря, воспитать в учащихся музыкальную культуру как неотъемлемую часть всей их духовной культуры.</w:t>
      </w:r>
    </w:p>
    <w:p>
      <w:pPr>
        <w:pStyle w:val="Normal"/>
        <w:ind w:firstLine="540"/>
        <w:jc w:val="both"/>
        <w:rPr/>
      </w:pPr>
      <w:r>
        <w:rPr>
          <w:b/>
        </w:rPr>
        <w:t>Задачи</w:t>
      </w:r>
      <w:r>
        <w:rPr/>
        <w:t xml:space="preserve"> музыкального образования по данной программе: </w:t>
      </w:r>
    </w:p>
    <w:p>
      <w:pPr>
        <w:pStyle w:val="13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ть эмоционально-ценностное отношение учащихся к музыкальному искусству на основе лучших образцов народного и профессионального музыкального творчества, аккумулирующих духовные ценности человечества. </w:t>
      </w:r>
    </w:p>
    <w:p>
      <w:pPr>
        <w:pStyle w:val="13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ть музыкально-образное мышление школьников адекватно природе музыки – искусства «интонируемого смысла», – в процессе постижения музыкальных произведений разных жанров, форм, стилей. </w:t>
      </w:r>
    </w:p>
    <w:p>
      <w:pPr>
        <w:pStyle w:val="13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ть опыт музыкально-творческой деятельности учащихся как выражение отношения к окружающему миру с позиции триединства: композитора-исполнителя-слушателя. </w:t>
      </w:r>
    </w:p>
    <w:p>
      <w:pPr>
        <w:pStyle w:val="13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ировать у школьников потребность в музыкально-досуговой деятельности, обогащающей личность ребёнка и способствующей сохранению и развитию традиций отечественной музыкальной культуры.  </w:t>
      </w:r>
    </w:p>
    <w:p>
      <w:pPr>
        <w:pStyle w:val="13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я в программе: </w:t>
      </w:r>
      <w:r>
        <w:rPr>
          <w:rFonts w:cs="Times New Roman" w:ascii="Times New Roman" w:hAnsi="Times New Roman"/>
          <w:sz w:val="24"/>
          <w:szCs w:val="24"/>
        </w:rPr>
        <w:t>изменений в программе не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3"/>
        <w:spacing w:lineRule="auto" w:line="240" w:before="0" w:after="0"/>
        <w:jc w:val="both"/>
        <w:rPr>
          <w:rStyle w:val="FontStyle94"/>
          <w:sz w:val="24"/>
          <w:szCs w:val="24"/>
        </w:rPr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</w:rPr>
        <w:t>Для реализации программного содержания используютс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Style w:val="FontStyle94"/>
          <w:rFonts w:cs="Times New Roman" w:ascii="Times New Roman" w:hAnsi="Times New Roman"/>
          <w:i/>
          <w:sz w:val="24"/>
          <w:szCs w:val="24"/>
        </w:rPr>
        <w:t>УМК:</w:t>
      </w:r>
      <w:r>
        <w:rPr>
          <w:rStyle w:val="FontStyle94"/>
          <w:sz w:val="24"/>
          <w:szCs w:val="24"/>
        </w:rPr>
        <w:t xml:space="preserve"> </w:t>
      </w:r>
    </w:p>
    <w:p>
      <w:pPr>
        <w:pStyle w:val="13"/>
        <w:spacing w:before="0" w:after="20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для учащихся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Красильникова М. С., Яшмолкина О. Н., Нехаева О. И. Музыка. Учебник для общеобразовательных учреждений. </w:t>
      </w:r>
    </w:p>
    <w:p>
      <w:pPr>
        <w:pStyle w:val="13"/>
        <w:spacing w:before="0" w:after="20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</w:rPr>
        <w:t>Смоленск: Ассоциация XXI век.</w:t>
      </w:r>
    </w:p>
    <w:p>
      <w:pPr>
        <w:pStyle w:val="13"/>
        <w:spacing w:before="0" w:after="200"/>
        <w:ind w:left="360" w:hanging="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для учителя: </w:t>
      </w:r>
      <w:r>
        <w:rPr>
          <w:rFonts w:eastAsia="Calibri" w:cs="Times New Roman" w:ascii="Times New Roman" w:hAnsi="Times New Roman"/>
          <w:i/>
          <w:sz w:val="24"/>
          <w:szCs w:val="24"/>
        </w:rPr>
        <w:t>Красильникова М. С. Музыка. Методические рекомендации к учебнику для общеобразовательных учреждений.</w:t>
      </w:r>
    </w:p>
    <w:p>
      <w:pPr>
        <w:pStyle w:val="13"/>
        <w:spacing w:before="0" w:after="200"/>
        <w:ind w:left="360" w:hanging="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Смоленск: Ассоциация XXI век.</w:t>
      </w:r>
    </w:p>
    <w:p>
      <w:pPr>
        <w:pStyle w:val="Style24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24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а изучение курса «Музыка» в на</w:t>
        <w:softHyphen/>
        <w:t xml:space="preserve">чальной школе отводится  всего 135 часов. </w:t>
      </w:r>
    </w:p>
    <w:p>
      <w:pPr>
        <w:pStyle w:val="Style24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38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учебн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4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 освоения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зыка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/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rFonts w:eastAsia="Calibri"/>
          <w:lang w:eastAsia="en-US"/>
        </w:rPr>
        <w:t xml:space="preserve">При изучении учебного предмета «Музыка» будут созданы условия для формирования следующих </w:t>
      </w:r>
      <w:r>
        <w:rPr>
          <w:rFonts w:eastAsia="Calibri"/>
          <w:b/>
          <w:lang w:eastAsia="en-US"/>
        </w:rPr>
        <w:t>личностных</w:t>
      </w:r>
      <w:r>
        <w:rPr>
          <w:rFonts w:eastAsia="Calibri"/>
          <w:lang w:eastAsia="en-US"/>
        </w:rPr>
        <w:t xml:space="preserve"> качеств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осознаёт свою принадлежность к России, русскому народу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ценит культурные и исторические памятники посёлка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уважает другие народы России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уважает личность и ее достоинства, доброжелательно относится к окружающим, нетерпимо — к любым видам насилия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уважает ценности семьи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бережно относится к родной природе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понимает необходимость соблюдения правил здорового образа жизни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выполняет нормы и требования школьной жизни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выполняет моральные нормы в отношении взрослых,    сверстников в школе, дома, во внеучебных видах деятельности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принимает  новую социальную позицию и роль ученика, предполагающей высокую учебно-познавательную мотивацию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е, понимает необходимость учения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ьной дисциплине, направленной на поддержание общепринятых норм поведения в школе.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en-US"/>
        </w:rPr>
        <w:t xml:space="preserve">При изучении учебного предмета «Музыка» будут созданы условия для формирования следующих </w:t>
      </w:r>
      <w:r>
        <w:rPr>
          <w:rFonts w:eastAsia="Calibri"/>
          <w:b/>
          <w:lang w:eastAsia="en-US"/>
        </w:rPr>
        <w:t>регулятивных универсальных учебных действий</w:t>
      </w:r>
      <w:r>
        <w:rPr>
          <w:rFonts w:eastAsia="Calibri"/>
          <w:lang w:eastAsia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ринимает и сохраняет учебную задач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читывает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ланирует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адекватно воспринимает предложения и оценку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color w:val="221E1F"/>
        </w:rPr>
        <w:t xml:space="preserve">различает способ и результат действия </w:t>
      </w:r>
      <w:r>
        <w:rPr/>
        <w:t>в сотрудничестве с учителем</w:t>
      </w:r>
      <w:r>
        <w:rPr>
          <w:color w:val="221E1F"/>
        </w:rPr>
        <w:t>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носит необходимые коррективы в действие после его завершения на основе его оценки и учёта характера сделанных ошибок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предложения и оценки для создания нового, более совершенного результата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запись (фиксацию) в цифровой форме хода и результатов решения задачи, собственной звучащей речи на русском язык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ind w:left="426" w:hanging="66"/>
        <w:jc w:val="both"/>
        <w:rPr>
          <w:color w:val="221E1F"/>
        </w:rPr>
      </w:pPr>
      <w:r>
        <w:rPr>
          <w:color w:val="221E1F"/>
        </w:rPr>
        <w:t>выполняет учебные действия в материализованной, громкоречевой и умственной форме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/>
      </w:pPr>
      <w:r>
        <w:rPr>
          <w:i/>
          <w:color w:val="221E1F"/>
        </w:rPr>
        <w:t xml:space="preserve">планировать свои действия в соответствии с поставленной задачей и условиями её реализации, </w:t>
      </w:r>
      <w:r>
        <w:rPr>
          <w:i/>
        </w:rPr>
        <w:t>в том числе во внутреннем план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en-US"/>
        </w:rPr>
        <w:t xml:space="preserve">При изучении учебного предмета «Музыка» будут созданы условия для формирования следующих </w:t>
      </w:r>
      <w:r>
        <w:rPr>
          <w:rFonts w:eastAsia="Calibri"/>
          <w:b/>
          <w:lang w:eastAsia="en-US"/>
        </w:rPr>
        <w:t>познавательных универсальных учебных действий</w:t>
      </w:r>
      <w:r>
        <w:rPr>
          <w:rFonts w:eastAsia="Calibri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запись (фиксацию) выборочной информации об окружающем мире и о себе самом, в том числе с по мощью инструментов ИК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 знаково-символические средства, в том числе модели и схемы  для решения зада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сообщения в устной и письменной форм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риентирует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синтез как составление целого из част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роводит 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станавливает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станавливает аналог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рядом общих приёмов решения задач.</w:t>
      </w:r>
    </w:p>
    <w:p>
      <w:pPr>
        <w:pStyle w:val="Normal"/>
        <w:widowControl w:val="false"/>
        <w:autoSpaceDE w:val="false"/>
        <w:ind w:firstLine="340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извольно и осознанно владеет общими приёмами решения задач.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en-US"/>
        </w:rPr>
        <w:t xml:space="preserve">При изучении учебного предмета «Музыка» будут созданы условия для формирования следующих </w:t>
      </w:r>
      <w:r>
        <w:rPr>
          <w:rFonts w:eastAsia="Calibri"/>
          <w:b/>
          <w:lang w:eastAsia="en-US"/>
        </w:rPr>
        <w:t>коммуникативных универсальных учебных действий</w:t>
      </w:r>
      <w:r>
        <w:rPr>
          <w:rFonts w:eastAsia="Calibri"/>
          <w:lang w:eastAsia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адекватно использует коммуникативные прежде всего речевые,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 монологическое высказывание (в том числе сопровождая его аудиовизуальной поддержко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диалогической формой коммуникации, используя в том числе средства и инструменты ИКТ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Calibri"/>
          <w:color w:val="221E1F"/>
        </w:rPr>
      </w:pPr>
      <w:r>
        <w:rPr>
          <w:rFonts w:eastAsia="Calibri"/>
          <w:color w:val="221E1F"/>
        </w:rPr>
        <w:t>д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читывает разные мнения и стремит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формулирует собственное мнение и позици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договаривается и приходит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понятные для партнёра высказывания, учитывающие, что партнёр знает и видит, а что не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может задать вопросы на понимание позиции партнё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контролирует действия партнёра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ind w:left="-284" w:firstLine="284"/>
        <w:jc w:val="center"/>
        <w:rPr>
          <w:i/>
          <w:i/>
          <w:iCs/>
          <w:color w:val="221E1F"/>
        </w:rPr>
      </w:pPr>
      <w:r>
        <w:rPr>
          <w:i/>
          <w:iCs/>
          <w:color w:val="221E1F"/>
        </w:rPr>
        <w:t>адекватно использовать речь для планирования и регуляции своей деятельности.</w:t>
      </w:r>
    </w:p>
    <w:p>
      <w:pPr>
        <w:pStyle w:val="Normal"/>
        <w:ind w:left="-284" w:firstLine="284"/>
        <w:jc w:val="center"/>
        <w:rPr>
          <w:b/>
          <w:b/>
          <w:iCs/>
          <w:color w:val="221E1F"/>
        </w:rPr>
      </w:pPr>
      <w:r>
        <w:rPr>
          <w:b/>
          <w:iCs/>
          <w:color w:val="221E1F"/>
        </w:rPr>
        <w:t>Предметные результаты освоения курса «Музыка»</w:t>
      </w:r>
    </w:p>
    <w:p>
      <w:pPr>
        <w:pStyle w:val="Normal"/>
        <w:shd w:fill="FFFFFF" w:val="clear"/>
        <w:ind w:firstLine="567"/>
        <w:jc w:val="both"/>
        <w:rPr/>
      </w:pPr>
      <w:r>
        <w:rPr/>
        <w:t>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Cs/>
        </w:rPr>
        <w:t>Музыка в жизни человека</w:t>
      </w:r>
      <w:r>
        <w:rPr>
          <w:b/>
          <w:i/>
          <w:iCs/>
        </w:rPr>
        <w:br/>
      </w: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/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/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jc w:val="center"/>
        <w:rPr>
          <w:b/>
          <w:b/>
          <w:iCs/>
          <w:spacing w:val="-2"/>
        </w:rPr>
      </w:pPr>
      <w:r>
        <w:rPr>
          <w:b/>
          <w:iCs/>
          <w:spacing w:val="-2"/>
        </w:rPr>
        <w:t>Основные закономерности музыкального искусства</w:t>
        <w:br/>
      </w: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  <w:r>
        <w:rPr>
          <w:b/>
          <w:i/>
          <w:iCs/>
        </w:rPr>
        <w:br/>
      </w: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4.  Содержание учебного предмета 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(Музыка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6 – 2017</w:t>
      </w:r>
      <w:r>
        <w:rPr>
          <w:b/>
          <w:color w:val="000000"/>
          <w:sz w:val="28"/>
          <w:szCs w:val="28"/>
        </w:rPr>
        <w:t xml:space="preserve">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0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051"/>
        <w:gridCol w:w="4536"/>
        <w:gridCol w:w="3645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каждый раздел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весь год обучения)</w:t>
            </w:r>
          </w:p>
        </w:tc>
      </w:tr>
      <w:tr>
        <w:trPr>
          <w:trHeight w:val="276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Знает историю своего посёлка, семьи, шко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Ориентирован на принятие образца «хорошего» уче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Демонстрирует предпосылки для готовности самостоятельно оценить успешность своей деятельности на основе предложенных критери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Осознаёт ответственность человека за общее благополучие, свою этническую принадлеж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Проявляет чувство гордости за свою Родину, народ, посёл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Осознаёт  свою гражданскую идентичность в форме осознания «Я» как гражданин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Понимает нравственное содержание собственных поступков, поступков окружающих люд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Ориентируется в поведении на принятие моральных нор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Выполняет основные правила соблюдения здорового образа жизни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b/>
                <w:b/>
                <w:color w:val="221E1F"/>
              </w:rPr>
            </w:pPr>
            <w:r>
              <w:rPr>
                <w:b/>
                <w:bCs/>
              </w:rPr>
              <w:t xml:space="preserve">Познавательные УУД: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2. Осуществляет 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3. Использует 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4. Строит сообще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5.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6. 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7.Осуществляет 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8. Осуществляет 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9.Проводит 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10.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11.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13.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14.Устанавливает аналогии;</w:t>
            </w:r>
          </w:p>
          <w:p>
            <w:pPr>
              <w:pStyle w:val="Normal"/>
              <w:ind w:firstLine="317"/>
              <w:jc w:val="both"/>
              <w:rPr>
                <w:color w:val="221E1F"/>
              </w:rPr>
            </w:pPr>
            <w:r>
              <w:rPr>
                <w:color w:val="221E1F"/>
              </w:rPr>
              <w:t>15.Владеет рядом общих приёмов решения задач.</w:t>
            </w:r>
          </w:p>
          <w:p>
            <w:pPr>
              <w:pStyle w:val="Normal"/>
              <w:jc w:val="both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Регулятивные УУД: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Самостоятельно организовывает свое рабочее место в соответствии с целью выполнения заданий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Самостоятельно определяет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Понимает и сохраняет учебную задачу, понимает смысл инструкции учителя и вносит в неё коррективы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Самостоятельно определяет цель учебной деятельност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. Планирует свои действия в соответствии с учебными задачами, различает способ и результат собственных действ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 . Оценивает выполнение задания по определённым критериям.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</w:rPr>
              <w:t>Различает способ и результат действия в сотрудничестве с учителем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8. Осуществляет пошаговый контроль под руководством учителя 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9. Вносит коррективы в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. Определяет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Normal"/>
              <w:jc w:val="both"/>
              <w:rPr/>
            </w:pPr>
            <w:r>
              <w:rPr/>
              <w:t>11. Выполняет учебные действия в устной, письменной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Участвует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формляет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Читает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Выполняет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. Отстаивает свою точку зрения, соблюдая правила речевого этике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Критично относится к своему мнению.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. Понимает точку зрения другого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8. Участвует в работе группы, распределять роли, договаривается друг с другом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аздел 1.</w:t>
            </w:r>
          </w:p>
          <w:p>
            <w:pPr>
              <w:pStyle w:val="Normal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ношение контрастных музыкальных тем в симфоническом произведении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u w:val="single"/>
              </w:rPr>
            </w:pPr>
            <w:r>
              <w:rPr>
                <w:bCs/>
                <w:color w:val="000000"/>
              </w:rPr>
              <w:t>(9 часов)</w:t>
            </w:r>
          </w:p>
          <w:p>
            <w:pPr>
              <w:pStyle w:val="Normal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ки возникновения музыки. </w:t>
            </w:r>
          </w:p>
          <w:p>
            <w:pPr>
              <w:pStyle w:val="Normal"/>
              <w:rPr/>
            </w:pPr>
            <w:r>
              <w:rPr/>
              <w:t xml:space="preserve">Рождение музыки как естественное проявление человеческого состояния. </w:t>
            </w:r>
          </w:p>
          <w:p>
            <w:pPr>
              <w:pStyle w:val="Normal"/>
              <w:rPr/>
            </w:pPr>
            <w:r>
              <w:rPr/>
              <w:t>Отражение в музыкальных звуках явлений природы, настроений, чувств и характера человека.</w:t>
            </w:r>
          </w:p>
          <w:p>
            <w:pPr>
              <w:pStyle w:val="Normal"/>
              <w:rPr/>
            </w:pPr>
            <w:r>
              <w:rPr/>
              <w:t xml:space="preserve">Обобщенное представление об основных образно-эмоциональных сферах музыки. </w:t>
            </w:r>
          </w:p>
          <w:p>
            <w:pPr>
              <w:pStyle w:val="Normal"/>
              <w:rPr/>
            </w:pPr>
            <w:r>
              <w:rPr/>
              <w:t>Сходство и различие. Многообразие музыкальных жанров и сти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сня, танец и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Музыкальный и поэтический фольклор народов России: песни, танцы, действа, обряды, игры-драматизации и др. Историческое прошлое в музыкальных образах. 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змышлять о контрасте как основе музыкального  развития и отражения в художественном воспроизведении явлений природы и жизни человека. Исследовать контрастные темы в пройденных произведениях, сопоставлять различные варианты их сочетания. Выявлять смысл исполнительского развития в песне. Вступать в учебное сотрудничество с одноклассниками: работать в парах, группах. Овладевать средствами вербального и невербального общения. </w:t>
            </w:r>
            <w:r>
              <w:rPr>
                <w:bCs/>
                <w:color w:val="000000"/>
              </w:rPr>
              <w:t xml:space="preserve">Углублять представления о неразрывном единстве музыки и жизни.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вивать познавательный интерес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станавливать аналогии и причинно-следственные связи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Анализировать художественное произведение как процесс и как результат.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заимодействовать с учителем и сверстниками в учебной деятельности.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слушать собеседника, участвовать в коллективном обсужден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лизировать развёртывание музыкальных историй в романсе, песне, былине, характеризовать их образный строй, особенности мелодии, сопровождения, манеры исполнения. </w:t>
            </w:r>
          </w:p>
          <w:p>
            <w:pPr>
              <w:pStyle w:val="Normal"/>
              <w:autoSpaceDE w:val="false"/>
              <w:rPr/>
            </w:pPr>
            <w:r>
              <w:rPr/>
              <w:t>Воплощать развитие музыкальных образов в разных жанрах вокальной музыки (песня, романс, былина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являть действие принципов повтора и контраста (сходства и различия) в вокальных  произведениях разной формы (куплетная форма, рондо, былинное сказание)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аздел 2.</w:t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аст и единство тем-образов в симфонии. В. А. Моцарт. Симфония № 40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(7 часов)</w:t>
            </w:r>
          </w:p>
          <w:p>
            <w:pPr>
              <w:pStyle w:val="13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20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как озвученное состояние, выражение чувств и мыслей человека. Интонации в разговорной и музыкальной речи. Выразительность и изобразительность в музы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едства  музыкальной выразительности (мелодия, ритм, темп, динамика, тембр, лад, и др.). Интонация и развитие – основа музыки. Принципы развития музыки: повтор и контраст. Этапы развертывания музыкальной мысли: вступление, изложение, развитие, заключение. Музыкальная речь как способ общения между людьми. </w:t>
            </w:r>
          </w:p>
          <w:p>
            <w:pPr>
              <w:pStyle w:val="Normal"/>
              <w:rPr/>
            </w:pPr>
            <w:r>
              <w:rPr/>
              <w:t xml:space="preserve">Композитор – исполнитель – слушатель. Особенности музыкальной речи в сочинениях композиторов. Графическая запись музыки. Элементы нотной грамоты. Музыкальный образ и музыкальная драматургия. Музыкальное произвед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ство содержания и формы в музы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ы простые, сложные, циклические. </w:t>
            </w:r>
          </w:p>
          <w:p>
            <w:pPr>
              <w:pStyle w:val="Normal"/>
              <w:jc w:val="both"/>
              <w:rPr/>
            </w:pPr>
            <w:r>
              <w:rPr/>
              <w:t>Бытование музыкальных произведени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Иметь представление о литературной основе симфонической сюиты  Грига «Пер Гюнт». Прогнозировать, какое развитие получат разные образы в музыкальных номерах сюиты. Охватывая произведение целостно, анализировать средства музыкальной выразительности. Сопоставлять и характеризовать контрастные музыкальные образы, анализировать средства их воплощения. Воплощать музыкальные характеристики персонажей в разных видах музыкальной (сценической) деятельности. Составлять исполнительский план и действовать в соответствии с ним. Передавать в пластическом исполнении диалог двух контрастных музыкальных героев. Выявлять черты стиля (музыкальные образы и их развитие) музыки Э. Грига. Адекватно воспринимать оценку учителя и одноклассников.  Участвовать в учебном диалоге при обсуждении художественных произведений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сказывать свою точку зрения и обосновывать её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вать жизненное содержание художественного произведения, воспринимая целостно сюиту и кантату  как музыкальную историю. Синтезировать целое из частей с самостоятельным достраиванием недостающих компонентов. Выявлять логику повторения тем-образов в разных частях одного произведения. Участвовать в коллективном обсуждении художественных произведений. Узнавать на слух основные темы произведения. Иметь представление о роли лейттем в создании целостной музыкальной истории. Размышлять над основной идеей и особенностями музыкального языка Э. Грига и С. С. Прокофьева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color w:val="000000"/>
              </w:rPr>
            </w:pPr>
            <w:r>
              <w:rPr>
                <w:rFonts w:eastAsia="MS Mincho;ＭＳ 明朝"/>
                <w:bCs/>
                <w:color w:val="000000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аздел 3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аст и единство образов в опер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9 часов)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Cs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-образное богатство музыкального мира. Общее представление о музыкальной жизни страны. Детские хоровые,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</w:t>
            </w:r>
            <w:r>
              <w:rPr>
                <w:lang w:val="en-US"/>
              </w:rPr>
              <w:t>CD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      </w:r>
          </w:p>
          <w:p>
            <w:pPr>
              <w:pStyle w:val="Normal"/>
              <w:rPr/>
            </w:pPr>
            <w:r>
              <w:rPr/>
              <w:t>Народное и профессиональное музыкальное творчество разных стран мира. Многообразие этнокультурных исторически сложившихся традиций. Региональные музыкально-поэтические традиции: содержание, образная сфера и музыкальный язык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общее представление о месте,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емени, обстановке действия в опере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нязь Игорь» Бородина. Распознавать по музыке происходящее на сцене действие.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ть интонационные связи хоров интродукции.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ть родство мелодий хоров интродукции с мелодиями русских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одных песен.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познавать жизненное содержание художественного произведения. 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ировать видеофрагмент интродукции оперы, соотносить музыкальные и сценические образы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 xml:space="preserve">Выявлять интонационную основу мелодии хора девушек. Характеризовать соотношение мелодии и слов в женском хоре. Ориентироваться в графической записи тем первой картины первого действия оперы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ть  темы ариозо Ярославны с музыкальными характеристиками Игоря, Галицкого и русских людей в интродукции, выявлять в них сходные интонации и объяснять причину этого сходств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очинять варианты мелодий для хора девушек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аспознавать жизненное содержание художественных образов.  Анализировать видеофрагмент первого действия оперы, соотносить музыкальный и сценический образы.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иентироваться в графической модели музыкальной темы. Договариваться о распределении ролей в совместной деятельности и действовать по плану.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аздел 4</w:t>
            </w:r>
          </w:p>
          <w:p>
            <w:pPr>
              <w:pStyle w:val="Normal"/>
              <w:autoSpaceDE w:val="false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аст и единство тем-образов в фортепианном цикле и симфонической фантазии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го – 9 часов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(6 часов + </w:t>
            </w:r>
            <w:r>
              <w:rPr>
                <w:bCs/>
                <w:i/>
                <w:iCs/>
                <w:color w:val="000000"/>
              </w:rPr>
              <w:t>3 часа резерв</w:t>
            </w:r>
            <w:r>
              <w:rPr>
                <w:bCs/>
                <w:iCs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ство контрастных образов в фортепианном цикле Мусоргского «Картинки с выставки».  Фортепианный цикл. Сюита. Музыкальный портрет. Органный пункт. Остинато. Форшлаг. Скерцо. Фермата. Аккорд. Разные интерпретации звучания. Взаимосвязь темы «Прогулки»  и других пьес сюиты, их контрастировани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ышлять, как можно музыкой «оживить» произведение живописи. Проводить аналогии между живописным и музыкальным произведением. Ориентироваться в графической модели музыкального произведения.  Анализировать особенности средств музыкальной выразительности фортепианных миниатюр цикл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едполагать, слушая музыку, что могло быть изображено на рисунке («Старый замок» и др.) Сравнивать различные интерпретации исполнения. Сравнивать особенности звучания темы «Прогулка» в начале и конце цикла ( «С мёртвыми на мёртвом языке»).</w:t>
            </w:r>
            <w:r>
              <w:rPr/>
              <w:t xml:space="preserve">Высказывать аргументы за и против сравнения пьесы «Богатырские ворота» и финала оперы Глинки «Иван Сусанин»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авнивать звучание двух главных музыкальных тем произведения, предложить варианты их названия. Находить общие конструктивные элементы в двух темах по графической записи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ять творческие задачи, не имеющие однозначного решения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сказывать свою точку зрения и обосновывать её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ироваться в графическом конспекте произведения и опираться на него при слушании, анализе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рять представление об образном строе музыки Глинки и особенностях его музыкальной речи.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 (Музыка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7 – 2018</w:t>
      </w:r>
      <w:r>
        <w:rPr>
          <w:b/>
          <w:color w:val="000000"/>
          <w:sz w:val="28"/>
          <w:szCs w:val="28"/>
        </w:rPr>
        <w:t xml:space="preserve"> учебного года</w:t>
      </w:r>
    </w:p>
    <w:p>
      <w:pPr>
        <w:pStyle w:val="Normal"/>
        <w:ind w:left="-284" w:firstLine="284"/>
        <w:jc w:val="center"/>
        <w:rPr/>
      </w:pPr>
      <w:r>
        <w:rPr/>
        <w:t xml:space="preserve"> </w:t>
      </w:r>
    </w:p>
    <w:tbl>
      <w:tblPr>
        <w:tblW w:w="1442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4325"/>
        <w:gridCol w:w="4238"/>
        <w:gridCol w:w="3510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раздел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каждый раздел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весь год обучения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о-эпическая опера Н. Римского-Корсакова  «Сказание о невидимом граде Китеже и деве Феврон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. А. Римский-Корсаков. Опера «Сказание о невидимом граде Китеже и деве Феврон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ерусский эпос легенды, предания, повествования) как основа  либретто оп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язка лирической линии оперы.   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е 1. Пустын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ри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сть и изобразительность музыкальной характерис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и времени действия. Экспозиция образов  Февронии и Всеволода: отношение к мир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ые цен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ные интон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й речи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е 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лый Китеж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ять разворо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овая палитра сцены народного гуля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едвежья потеха, бы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ляра, корительная, свадебная). Музыкальный портрет Гришки Кутерьм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овые истоки и основные интонации его музыкальной характерис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кновение нравственных позиций Феврони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ерьмы, интонационно-жанровый контраст их музыкального язы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язка героико-патриотической линии опе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-образ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русских и татар. Русская историческая песня «Про татар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» – одна из характеристик образа татар. Драматические события финала второ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е 3. Картина 1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й Китеж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три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Поярка о событиях в Малом Китеже. Ре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ежан на трагическ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ь, интонационно-жанровые истоки их музыкальной речи (молитва китежан, плач отрока, моно-лог-размышление Юрия, походная дружинников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есное преобра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льшого Китежа. Симфоническая картина «Сеча при Керженце» – музыкальные характеристики противоборствующих си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звёртывания «действия», исход битв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е 3. Картина 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г озера Светлый 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 Февронии и Гр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ч Февронии и 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онационно-жанро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. Реакция татар на чудесное преображение Большого Китеж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е 4. Картина 1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ная чащ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а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ление – музык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обстан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. Развитие образов Февронии и Гришки (продолжение). Молитва и «свистопляска» Гришки.  Трансформ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й Кутерьмы в сцене безумия. Этапы чудесного преображения п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ы. Восхождение Февронии и призрака Всевол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е 4. Картина 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видимый град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те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ая характеристика волшебного Китежа. Завер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рической линии оперы – свадебный обря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нравственно-этической линии оперы – письмо Февро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Гришке. Нравственно-философская ид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. А. Римский-Корсаков. Опера «Сказание 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видимом граде Китеже и деве Февронии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бще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а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ческая опера. Многоплановость драматург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кновение китежского и татарского «миров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рическая линия Февронии и Всеволода, нравственный «поедин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онии и Кутерь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ттемы и лейтинтонации в опер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народно-жанро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ков музыкальн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а оперы. Композиция оперы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осхищать особенности музыкального действия  оперы-сказания и музыкальных характеристик её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овесным репликам Февронии и Всеволода  импровизировать интонации их музыкальной речи, разыгрывать фрагмент диалога по ро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, напевать сцену знакомства главных героев оперы, узнава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слух и характеризовать повторяющиеся в их музыкальной речи попевки. Определ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еские голоса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, узнавать на слух вступление «Похвала пустыне», пе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чески интонировать основные темы, характеризовать по музыке обстановку действ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ять о значении слова «пустыня» в его наз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и узнавать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х ариозо Феврон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и напевать его основные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музыкальные характерис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й героини и образов прир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онологу Февро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её необыкновенные способности и круг общ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диалог Февронии и Всеволода, характеризовать героев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х отнош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этапы диалог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и напе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ющиеся интонации их музык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напевать хор охотников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на слух, характеризовать и напевать тему Китежа. Принимать участие в обсуждении видеофраг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собенности построения массовых сцен в оп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петь, инсценировать эпиз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ьей потехи и песню гусля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ть и исполнить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ам хор «С кем не велено встреваться», характеризовать особенности жанра корительн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компози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ы народного гуляния и инсценировать её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я особ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й речи героев и реакцию народ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ящие соб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и узнавать на слух реплики Гриш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их жанровую основу, выявлять круг характерных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 музыкальной речи интонаций. Создавать сценический обр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и, сравнивать отношение к Гришке богатых и просты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напевать музыку свадебного поезда, характеризовать выразительны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ые черты музы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ровизировать фрагменты диалога Гришки и Февронии в опоре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ные обороты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й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и анализировать диалог Гришки и Февронии в оп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ышлять над жизненным содержа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ического действ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петь хоры «Как по мостика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«Ой, беда идёт, люди», характеризовать их и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ационно-образный строй, жанровые основ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ть сцену перелома  действия (вторжение в свадебный обряд хора «Ой, беда идёт, люди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на слух, петь, анализировать музыкальные характеристики  монголо-тат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ять над нравственным смыслом поступков Гришки, Февронии и китеж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сцену Поярка с китежа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её построении. Напе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лики китежан, мелодию рассказа Пояр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ровизировать послание китежанам татар на основе их лейтт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ре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ых групп китежан на известие о вражеском нашеств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фрагменты монолога князя Юрия, характеризовать интонационные истоки 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на слух и напевать молитву китежан, сравнивать три её 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реплики отрока, характеризовать интонацио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й его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ь и инсценировать песню дружин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пере интонирование темы Ките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картины с изменением сценическ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 сцену волшебного преображения Китежа, напе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емы, выявлять этапы их развития и средства музык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ышлять над смыслом   появления  в сцене преображения Ките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й Яро-славны из интродукции оперы «Князь Игорь» А. 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осхищать драматургию  симфониче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б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музы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ческой картины «Сеча при Керженце», напевать темы-характеристики русских и тат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оздавать по музыке события бо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чески импровизир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ческую картину, передавать в исполнении взаимодейств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борствующих си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по музы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картины обстановку действия, состояние монголо-татар, Февронии и Гри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на слух лейттемы и лейтинтонации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плач Феврон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его интонационно-жанров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 предшествующие темы  Февронии,  родственные теме плач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из музыкальной речи  Февронии и Гришки интонации и попевки к репликам их диалога и импровизировать его по ро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ть сценическое воплощение диалога в Видео-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ышлять над оправданием Гришкой сво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тельства, решением Февронии помочь ему б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о музыке сценические собы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вершении картины и реакцию татар на чудесное преоб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музыкальную картину лес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щи (по аналогии со вступлением к опере), анализировать её композиционную функ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п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изменения в состоянии Февронии и Гришки по музык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м их диало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и узнавать на слух сцену молитвы Феврони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и, инсценировать фрагмент этой сц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ть «воздействие» молитвы на Гриш-ку до её прослушивания, узнавать на слух его «свистопляску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её интонационно-жанровую осно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ять два контрастных обращ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и к нечистой силе (четвёртое действие)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онии к пустыне (первое действ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х конструктивную осн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колыбельн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онии, выявлять интонационное род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едшествующими темами герои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зыке определять и передавать в пластическом интониров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волшеб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я леса, характеризовать  «краски» симфон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отличия в пении реальных и волшебных птиц. Сравнивать сцены Февро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севолода в первом и четвёртом действ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функции этих сцен в компози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фрагмент перехода Феврони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рака Всеволод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ённый Кит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музык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ение появлению героев в преображённом Китеж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евать и инсценировать  свадебную песню, прерванную поя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и анализировать сцену сочи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онией письма к Гришке, выявлять 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й сцены в развитии образа Февро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зыке определять и передавать в пластическом интониров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волшеб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я леса, характеризовать  «краски» симфон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тличия в пении реальных и волшебных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музык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ение появлению героев в преображённом Китеж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евать и инсценировать  свадебную песню, прерванную поя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и анализировать сцену сочи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онией письма к Гришке, выявлять 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й сцены в развитии образа Февро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евать темы Февронии и Гришки и выявлять конструктивное родство контрастных 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лейттемы оперы, определять на слух варианты их звучан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эпизодах оп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темы, связанные с основными сюжетными линиями оперы, характеризовать эти линии и да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ённые наз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ересечения разных сюжетных линий в судьбах героев оп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два видеофрагмента одной сцены оперы, обсужд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ценического воплощения каждой ве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1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ичностные </w:t>
            </w:r>
            <w:r>
              <w:rPr>
                <w:sz w:val="28"/>
                <w:szCs w:val="28"/>
              </w:rPr>
              <w:t>осознаёт свою принадлежность к России, русскому народу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 другие народы Росси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 личность и ее достоинства, доброжелательно относится к окружающим, нетерпимо — к любым видам насили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 ценности семь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ся к родной природ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необходимость соблюдения правил здорового образа жиз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нормы и требования школьной жиз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моральные нормы в отношении взрослых, сверстников в школе, дома, во внеучебных видах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 новую социальную позицию и роль ученика, предполагающей высокую учебно-познавательную мотивацию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относится к школе, понимает необходимость учени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относится к школьной дисциплине, направленной на поддержание общепринятых норм поведения в школе.</w:t>
            </w:r>
          </w:p>
          <w:p>
            <w:pPr>
              <w:pStyle w:val="Normal"/>
              <w:shd w:fill="FFFFFF" w:val="clear"/>
              <w:spacing w:before="60" w:after="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принимает и сохраняет учебную задач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читывает выделенные учителем ориентиры действия в новом учебном материал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планирует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адекватно воспринимает предложения и оценку учителей, товарищей, родителей и других люде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/>
            </w:pPr>
            <w:r>
              <w:rPr>
                <w:color w:val="221E1F"/>
                <w:sz w:val="28"/>
                <w:szCs w:val="28"/>
              </w:rPr>
              <w:t xml:space="preserve">различает способ и результат действия </w:t>
            </w:r>
            <w:r>
              <w:rPr>
                <w:sz w:val="28"/>
                <w:szCs w:val="28"/>
              </w:rPr>
              <w:t>в сотрудничестве с учителем</w:t>
            </w:r>
            <w:r>
              <w:rPr>
                <w:color w:val="221E1F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носит необходимые коррективы в действие после его завершения на основе его оценки и учёта характера сделанных ошибок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использует предложения и оценки для создания нового, более совершенного результата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использует запись (фиксацию) в цифровой форме хода и результатов решения задачи, собственной звучащей речи на русском язык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ыполняет учебные действия в материализованной, громкоречевой и умственной форм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851" w:hanging="0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использует 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сообщения в устной и письменной форм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 синтез как составление целого из ча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проводит 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станавливает аналог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ладеет рядом общих приёмов решения задач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851" w:hanging="0"/>
              <w:jc w:val="both"/>
              <w:rPr>
                <w:color w:val="221E1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адекватно использует коммуникативные прежде всего речевые, средства для решения различных коммуникативных задач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 монологическое высказывание (в том числе сопровождая его аудиовизуальной поддержкой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ладеет диалогической формой коммуникации, используя в том числе средства и инструменты ИК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0"/>
              <w:ind w:left="0" w:firstLine="851"/>
              <w:contextualSpacing/>
              <w:jc w:val="both"/>
              <w:rPr>
                <w:rFonts w:eastAsia="Calibri"/>
                <w:color w:val="221E1F"/>
                <w:sz w:val="28"/>
                <w:szCs w:val="28"/>
                <w:lang w:eastAsia="en-US"/>
              </w:rPr>
            </w:pPr>
            <w:r>
              <w:rPr>
                <w:color w:val="221E1F"/>
                <w:sz w:val="28"/>
                <w:szCs w:val="28"/>
              </w:rPr>
              <w:t>д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читывает разные мнения и стремит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формулирует собственное мнение и позици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договаривается и приходит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может задать вопросы на понимание позиции партнёр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контролирует действия партнёр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ческая симфония. Симфония № 2 («Богатырская») А. Бород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П. Бородин. Симфония № 2 («Богатырска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ческий цикл, его строение, характер частей (на примере пройденных симфоний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й круг образов «Богатырск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и А. П. Бородин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1. Экспозиц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а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онные функции основных тем экспозиции. Музык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ы экспозиции и их взаимодействие. Народно-жанровые основы тематизма, ритмические, тембровые, динам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. Акцен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и развития основных тем-образов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2. Скерц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«Богатырски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и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, сопост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сских» и «восточных» интонаций. Средства вырази -тельности. Остинато. Синкоп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скерцо (трёхчастная форма). Интонационно-образные связи с первой частью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3. Андан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дл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симфонии и особенности её постро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сказителя Баян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е воплощение традиций были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ева, звуко-подраж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борам гуслей. Интонационные связи тематизма с музыкой предшествующ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е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4. Фина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наро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мы фин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образных сфер симфо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ые связи частей симфо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П. Бородин. Симфония № 2. 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образие музыкальных образов и их развёртывания в «Богатырск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и А. П. Бороди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 частей 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ческой симфо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онационно-тематические связи между част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онационно-образные связи «Богатырск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и с опер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язь Игорь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стория создания «Богатырской» симфонии А. П. Бородин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бразы русских богатырей в музыке и изобразительном искусстве» и др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евать и пластичес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онировать 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пройденных симфоний в опоре на графическую сх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круг образов симфонии из жизни русских богатыр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обобщё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из извес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и Бородина темы для частей «Богатырской» симфо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напевать, характериз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стически интонировать главную те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и. Сравн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я главной темы в экспози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ризе и коде в опоре на графическую запи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ровизировать варианты изменения глав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в разрабо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образ второго героя, слуш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, пластически интонировать его те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преобразование интонаций первого геро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и пластически интонир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ем двух героев в связующей теме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е на графическ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, слушать и разучивать побочную тему первой ча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способ её развития, продумы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ий план и пластически интон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, напевать и пластически интонировать заключительн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у в опоре на графическую запись, анализировать сближение в ней главной и побочной 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чески интонировать экспозицию пер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на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тем в экспозиции первой части, предполагать характер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го развит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к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 скерцо Богатырской симфонии 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из музыки первой части интон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керцо и импровизировать мелодии на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анализировать, пластичес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онировать, напевать основные темы скерц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бобщё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второй ча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интонационные связи музыки первой и второй частей симфонии Бороди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остроение части, составлять её графическую схе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 интонировать скерцо в опоре на графическую сх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на слух, петь, характериз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образ, выявлять приёмы звукоподражания, аккомпанировать на воображаемых гусл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характеризовать, петь и пластически интонир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емы части, давать им наз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Анданте, определять построение части, её кульминацию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оздавать рассказ Баяна, ориентируясь по характеру тем и их последова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интонационные связи Андан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узыкой предшествующих ча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 импровизировать третью часть симфонии в опоре на рафическую сх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образный строй финала симфо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ина. Узнавать на слух музыку фина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и пластически интонировать его основные тем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музык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ы (основные темы) и этапы их разви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ть финал как завершение музыкальной истории симфо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интонационные связи тем фин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узыкой предшествующих ча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исполнительский план и пластически интонировать фрагмент финала (по выбору учащих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основные этапы развёртывания музыкальной истории симфонии в разных видах музыкаль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навать на слух и напевать сходные по характеру темы из Второй симфонии и оперы «Князь Игорь» А .П. 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сходные по характеру темы из Второй симфонии и роман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ящая княж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П. Бородина. Обобщать круг образов, характерных для музыки А. П. 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и проводить конкурс знатоков музыки А. П. 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ять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й деятельности, связанной с творчеством А. П. Бородина. Предъявлять результаты  проектной деятельности, связанной с творчеством А. П. 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рико-драматическая опера П. И. Чайковского «Пиковая да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. И. Чайковски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а «Пиковая да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ная основа оперы.</w:t>
            </w:r>
            <w:r>
              <w:rPr>
                <w:sz w:val="28"/>
                <w:szCs w:val="28"/>
              </w:rPr>
              <w:t xml:space="preserve"> Интродукция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трёх интонационных сфер (повествовательная, драматиче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лирическая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ние идеи оперы по характеру тем интродукции 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1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Летнем саду  (четыре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е характеристики места и вре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, разных групп гуляющих. Музыкаль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ы главных героев оперы,  разнообразие  форм и жанров в характеристике героев (ариоз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эт, квинтет, бал-лада и др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язка лирической  (ариозо Германа) и драматической (баллада Томского) линий развития  опер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комнате Лизы  (два разворо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ая характеристика атмосферы жизни  Лизы и её подруг. Вокальные жанры: романс и песня. Сцена Лизы и Германа. Прорастание интонаций темы любви в музыкальной речи Лизы и Германа. Ария Лизы и ариозо Германа: интонацион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жанровые особенности, построение. Драматургическая роль оркестра в оп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относятся темы опе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ттемы и лейтинтонации оперы. Конструктивное родство контрастных те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3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 в дом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тного вельможи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а разворо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цена великосветского бала: музыкальная характеристика, жанровые  атрибуты. Музыкальный  портрет Елецкого, его отношение к Лиз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ка Лизы. Мелодекламация. Пастораль  «Искренность пастушки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музыкального языка в пасторали и основном действии  опер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Лизы. Разлад в душе Германа. Шутка офицеров. Лейттемы оперы и смысл их появления в картин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4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покоя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н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а развор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ая характеристика места и времени действия, состояния Герма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сть и изобразительность музы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инато струнных инструментов. Монолог Герма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портрет Графини, её окружение (хор приживалок). Монолог и песенка Графи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-поединок Графи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ермана – трагиче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минация оперы.  Интеграция и переинтонирование лейтинтонаций оп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оркестра в передач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й Графи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чаяния Германа и Лиз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5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каза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Герма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огоплановость музыкальной характеристики  действия: жанровые атрибуты военного быта (сигнал трубы и дробь барабана), воспомин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хорал) и страдания  Германа (диалог в оркестр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итатив и мелодекламация. Пре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ттем в сцене призра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ни и Герм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6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набереж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ршение развития образа Лизы. Вступление к картине: жанровая основа  (траурный марш), интонационные связи с музыкой второй карт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пост-роение арии Лизы, интонационные истоки её мелодии. Этапы развития дуэта Лизы и Германа. Крушение мечты Лизы о счаст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7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игорном до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 гостей игорного дома, их отношение к жизни. Заключи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, её постро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озо ослеплё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чей Германа: синте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еобразование контрастных лейт-интонаций оп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ление сознания Германа: прощание с Лизой и Елецки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любви как нрав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оп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. И. Чайковски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а «Пиковая дама». Обобще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а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ные линии, этапы развития конфлик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 оперы. Лейттемы и лейтинтон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ы, развитие основных тем-образов. Баллада Томского и её роль в музыкальной драматургии оперы. Сравнение конфликтов в операх «Пиковая дама» П. Чайковского и «Иван Сусанин» М. Глинк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бразы Германа и Лизы в повести А. С. Пушкина «Пиковая дама» и одноименной опере П. И. Чайковско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стория создания оперы «Пиковая дама» П. И. Чайковского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напевать и пластичес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ировать темы инт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темы интродукции, приво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 похожих тем из музыки П. Чайковского. Предполаг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перы по её названию, характеру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ю тем инт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начальную тему первой картины, по музыке определ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тановку действ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и напе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ные интон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ых групп гуляющих, исполнять х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чиков. Составл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ю нач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ы и разыгрывать её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олям. Характеризовать Германа по диалогу Сурина и Чекалинск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на слух и исполнять темы двух ариозо Германа, анализировать его музыкальную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дуэт Елецкого и Германа, предполагать прич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в дуэте героев, испытывающих противоположные чув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частье-страдани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ть образ невесты Елецкого и подыскивать для её характеристики тему из уже прозвучавших в оп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музыку, звучащую при появлении Лизы (в сопровождении Графини), размышлять над тем, кого эта тема характеризует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редвеща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квинтет и обсуждать причины страха, охватившего все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балладу Томского, выделять ключе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онации баллады и вспоминать фрагменты оперы, где они звучали. Характеризов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, пластически интонировать тему, звучащую в оркестре в припеве баллады, давать 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музыку сцены грозы, соотносить темы завершен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первой карт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реакцию Германа на сложившуюся жизненную ситу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дуэт Лизы и Полины, романс Полин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ю девуш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внутренний мир Лизы с музыкальной атмосферой её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узыкальную композицию сцены девичника и разыгрывать её по ро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тличия мелодики романса и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мелодии арии Лизы, распознавать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е чувства и мысли герои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интон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ные для каждого раздела арии, определять построение ар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диалог Лизы и Германа, узнавать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х и напевать мелодии двух ариозо Герма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этапы развития сценического действ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дить приме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а интонаций музыкальной речи Лизы и Герм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гадывать музыку в момент поя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ни, реакцию Лизы и Германа на приход графини. Выделять слухом партию оркестр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отражением в ней драма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ытий. Определять тему, обобщающую события картины, дать ей наз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в музыке двух картин лейт темы, обосновывать свою точ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ения музыкальными приме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темы и общие элементы в них, выявлять конструктив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о контрастных 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и сопоставл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дии Германа, выявлять характерные для его речи инто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по музыке обстановку ба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гостей, выявлять жанровые признаки полоне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мелодию арии Елецкого, сопоставлять тему арии с друг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рическими темами  оп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импровизировать чтение Германом записки Лизы, характериз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мелодекла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при-чины повторения офицерами фразы из баллады Томского и реак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а на их шут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на слух звучание лейттем оперы и объяснять их смыс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нтермедию, напевать и разыгрывать дуэт Прилепы и Миловзора. Характеризовать отличия интонационно-образного строя музыки интермедии от музыки осно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оперы. Размышлять над сходством жизненных ситу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оев интермедии и оперы. Предвосхищ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ие действия Германа, опираясь на музыку, завершающ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. Озвучивать состояние Германа, крадущегося по ночному дому Графини, на основе лейтинтонаций оп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темы оркестр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ления, выявлять смысл преобразования лейтинтонаций, наблюдать за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м. Анализировать воплощение  в музыке противоречивости состояния Герм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напевать и разыгрывать х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живалок, харакеризовать выразительность и изобразительность его мелод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монолог и песенку Графини, напевать её мелод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музыкальную речь Графи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выразительность и изобразительность остинатного мотива в оркест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диалог Германа и Графини, выявлять его смысло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мелодию ариозо Германа, анализировать развитие интонаций его реч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«партию» Графини в диалог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редства выразительности и пластически интон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и анализировать завершение картины как итог произошедших событий, характеризовать звучание 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ёх карт, подбирать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е Чай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дные по образному содержанию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жизненное содержание сценического действия. Объясн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лощение в музыке реакций Германа и Лиз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учившее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вступление к пятой картине, определять по музы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тановку действия и внутреннее состояние героя, характеризовать его жанровое и тематическое содержание.  Характеризовать особ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итативов в партиях Германа и Графини, соотносить выразительность и изобразительность их музык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и со сценическим  действие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мышл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сложившейся ситуации и предвосхищ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Герм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мелодию вступления к шестой картин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её жанро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тонационные исток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арию Лиз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её состояние. Выявлять связ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одии арии с предшествующими темами Лизы и объяснять смыс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х св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и характеризовать сцену Герман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зы, выявлять этапы в развитии диалога, размышлять о причин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шения мечты Лизы о счастье, предвосхищ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ующее 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по музыке начального х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ьмой картины обстановку в игорном до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нные взгляды его го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на слух интонации, звучащие в оркестре при вступ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а в игру. Определять на слух и напе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озо Германа, характеризовать жизненную позицию ослеплё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чей Германа. Выявлять интонационные связи мелодии ариозо с лейттемами оп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зыке заключительной сцены опе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, как меня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нная позиция Германа после проигрыш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ом он вспоминает, у кого просит прощ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характер звучания и смысл 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ви в завершении оп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евать темы героев  оперы, вспоминать основные события музыкальной истории в опоре на краткий конспек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и оперы: её экспозиции, разработ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ризе. Характеризовать основные сюжетные ли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ы, размышлять над отличием конфликтов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х «Пиковая дам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о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ван Сусанин» М. Гл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балладу Том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её интонационное содерж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, почему музыка баллады открыв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у и является источником остальных т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игре «Знатоки опе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иковая дама»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ковского»: напевать разные темы опер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, что происходит на сцене во врем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звучания, провер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я просмотром соответствующих видеофраг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ять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й деятельности, связанной с творчеством А. П. 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ять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й деятельности, связанной с творчеством А. П. Бо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музыкальной культуры моего на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 + 3 часа резерв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одная музыка 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едениях русски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озиторо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ри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жанр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родной музыки (гимн, колыбельная, хороводная, былина, историческая, солдатская, корительная, свадебная, лирическая, шуточная, частушка, плясовая, плач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 как панорама народной жизни, жанры народной музыки в характеристике обстан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чувств и мыслей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-жанровые истоки инструментальной музыки русских компози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: Г. Свиридов. Канта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Курские песни». Р. Щедрин «Озорные частуш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произведения разных жанров, пройденные в начальной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ы природы в произведениях русских композиторо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ри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образов природы, выразительность и изобразительность их характерист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образов природы с жизнью героев произведений разных  музыкальных жан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атери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ахманинов. Роман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есь хорошо», Конце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для фортепиано с оркест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произведения разных жанров, пройденные в начальной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ы защитников Родины в творчестве русских композиторов (два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лановость образов защитников Отечества, интонационное  родство их музыкальных  характеристик с образами  народа.  Образы врагов и  столкновение противоборствующих с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ектная работа «ВОВ  в песнях русских композиторов»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«Музыка и музыканты на полях ВОВ», «Гимн России: история создания  и его авто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 Рос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 А. В .Александрова. Слова С. В. Михал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мн – символ государства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усская народная музык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траницам произведений русской музыкальной класс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пический, драматический, лирический характеры отражения жизни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композитором в свою музыку известных интонац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, написанных друг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тором. Смыс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инисценций в музы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матери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е произведения разных жанров, пройденные в начальной 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узыки моего на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итра образов, жанр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лей музыки рус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произведения разных жанров, пройденные в начальной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е про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(два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видности музыкальных проектов: исполнительские, исследовательск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ек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предст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ов: конкур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, презент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др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жанрах народ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и, уметь характеризовать жанры по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ому предназначению, средствам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мелодии, записанные на с. 98–101 страницах учебника, определять произвед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они звучат, и жанры народной музыки, к которым они относ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дить свои примеры сходных по жанру мелодий из народн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торской музы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ять мелодию к словам курской народной песни «Зелёный дубок», отмечать приёмы развития мелод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первую часть кантаты, напевать её мелодию, характеризовать жанровую основу песни, особенности звучания симфониического оркестра. Распозна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ую историю в последовательности семи народных песен, давать обобщённое н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ние каждой части кан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фрагмент концерта «Озорные частушки» Р. Щедр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особ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а частушки по музыке концерта для оркес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ь мелодию частушки, приводить приме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ё варьирования в музыке концер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черты звукоизобраз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ластически импровизировать фрагмент концер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чинять частушки и исполнять их. Узнавать на слух и исполнять фраг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е на с. 104–107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ыразительность и изобразительность музыки обра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ы, выявлять их связь с жизнью героев музыкальных исто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, напевать и характериз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с С. Рахман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ирень», наблюдать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ёртыванием начальной интонации мелодии в опоре на графическ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. Узнавать на слух медленную часть Втор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а для фортепиано с оркестром 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анинова, напевать её мелодию и переда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ластическом интонировании  разные варианты звучания основ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. Характериз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бровое развитие  темы, соотношение партий солиста и оркест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чески интонировать диалог фортепи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кестра, разделившись на груп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сходство и различие музыки медленной части Второго фортепианного концерта С. Рахман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узыкой медленных частей Пятой симфо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 Бетховена, Четвёртой симфонии П. И. Чайковского, Сороковой симфо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Моц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ть на слух и напевать музыкаль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актеристики противоборствующих си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роико-патриотических произведений, представленные на с. 110–1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а. Анализировать этапы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ликтных образов 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х произведениях героико-патриотического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ъявляют  результаты индивидуальной и групповой проек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музыку для публичного исполн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видуально, в группе или коллективно. Распознавать в музыке жизненные образы, человеческие отношения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ы. Разрабатывать исполнительский план музыкального произвед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музыкальное произведение с  исполнительскими возможностями собственными и однокласс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ышлять об отличиях отражения одного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о же события в хо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й, беда идёт, люди»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е Поярка из оперы Н. А. Римского-Корсакова «Сказание о невидимом граде Китеж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е Феврони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характе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их сцен с определениями «эпический» и «драматический» в словаре  учебника. Приводить  примеры лирических  сцен оперы. Узнавать в музыке сцены затмения в опере А. П. Бородина «Князь  Игорь» интонации и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ятой симфонии Бетховена, интерпретировать  их смыс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ять в сцене преображения Большого Китежа (из оперы «Сказание о невидимом граде Китеже и деве Февронии») интонации из сцены появления княгини Яро-славны в интродукции оперы «Княз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». Размышлять об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х смысле. Узнавать на слух музыку  героев пройденных произведений, напевать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ий проек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музыку для публичного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, в групп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коллектив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в музы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нные образы, человеческие отношен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исполнительский план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музыкальное произведение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скими возможностями собственными и одноклассников. Доносить содерж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го произведения до публики в 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м исполн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ского проекта, анализировать исполнение музыки перед публи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проек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музык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, иск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ю, необходимую для раскры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ывать музыкальное произведение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и как результа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измен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ящие в музыкальных темах, на основе принципов повтора и контра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новую музыку с пройденным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е произведениями. Обобщить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я в презентации: подобр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е приме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ый ря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выступл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ять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ных формах и вид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анализир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вы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, сделать выводы для совершенствования свое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ематическое планирование (Музыка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ласс</w:t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6 – 2017</w:t>
      </w:r>
      <w:r>
        <w:rPr>
          <w:b/>
          <w:color w:val="000000"/>
          <w:sz w:val="28"/>
          <w:szCs w:val="28"/>
        </w:rPr>
        <w:t xml:space="preserve"> учебный год </w:t>
      </w:r>
      <w:r>
        <w:rPr>
          <w:i/>
          <w:color w:val="000000"/>
          <w:sz w:val="28"/>
          <w:szCs w:val="28"/>
        </w:rPr>
        <w:t>(34 часа)</w:t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411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4"/>
        <w:gridCol w:w="1417"/>
        <w:gridCol w:w="1418"/>
        <w:gridCol w:w="1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 - во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</w:t>
            </w:r>
            <w:r>
              <w:rPr>
                <w:b/>
                <w:bCs/>
                <w:color w:val="000000"/>
              </w:rPr>
              <w:t>КАК УСТРОЕНО КРУПНОЕ МУЗЫКАЛЬНОЕ ПРОИЗВЕДЕНИ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тношение контрастных музыкальных тем в симфоническом произведении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(9 час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Как соотносятся контрастные музыкальные темы  в опере Глинки «Иван Сусанин»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соотносятся контрастные музыкальные темы  в опере Глинки «Иван Сусани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 соотносятся контрастные музыкальные темы  в симфонической сюите Грига «Пер Гюн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- 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аст и единство тем-образов в кантате. С. С. Прокофьев. Кантата  «Александр 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общение. Как соотносятся контрастные музыкальные темы в произведениях, изученных в первой четверти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траст и единство тем-образов в симфонии. В. А. Моцарт. Симфония № 40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7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я знаю о симфон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В. А. Моцарт. Симфония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№40. Моделируем темы первой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В. А. Моцарт. Симфония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№40. Моделируем темы первой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highlight w:val="lightGray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 часть Симфонии № 40 В. А. Моцарта (графический консп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ируем композицию Симфонии № 40 В. А. Моцарта (два разворо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ируем композицию Симфонии № 40 В. А. Моцарта (два разворо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.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В. А. Моцарт. Симфония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№40. 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.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траст и единство образов в опер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(9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.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Интроду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.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Первое действие, картина пер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.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Первое действие, картина втор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Cs/>
                <w:color w:val="000000"/>
                <w:highlight w:val="lightGray"/>
              </w:rPr>
              <w:t>21</w:t>
            </w:r>
            <w:r>
              <w:rPr>
                <w:bCs/>
                <w:color w:val="000000"/>
              </w:rPr>
              <w:t>-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Второе действ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.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0.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Третье действие 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27.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Четвёртое действ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.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А. П. Бородин. Опера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«Князь Игорь». Обоб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/>
              <w:t>13.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траст и единство тем-образов в фортепианном цикле и симфонической фантазии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всего – 9 часов  (6 часов + </w:t>
            </w:r>
            <w:r>
              <w:rPr>
                <w:bCs/>
                <w:i/>
                <w:iCs/>
                <w:color w:val="000000"/>
              </w:rPr>
              <w:t>3 часа резерв</w:t>
            </w:r>
            <w:r>
              <w:rPr>
                <w:b/>
                <w:bCs/>
                <w:i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-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Родство контрастных образов в фортепианном цикле Мусоргского «Картинки с выставк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.0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.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-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ство контрастных образов в симфоническом произведении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ая аттестация: защита проекта «Известные российские композито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7.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-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Глинка. Симфоническая фантазия «Камаринск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.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5.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ство контрастных образов в музыкальных произведениях. Обобщение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.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-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ина «Лучший знаток музыки»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.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9.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-284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 (Музыка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2017 – 2018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/>
        <w:t xml:space="preserve"> </w:t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936"/>
        <w:gridCol w:w="1418"/>
        <w:gridCol w:w="1562"/>
        <w:gridCol w:w="1701"/>
      </w:tblGrid>
      <w:tr>
        <w:trPr>
          <w:trHeight w:val="53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прохожден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рико-эпическая опера Н. Римского-Корсаков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казание о невидимом граде Китеже и деве Февронии» -  9 час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Римский-Корсаков. Опера «Сказание о невидимом граде Китеже и деве Феврон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е 1. Пустыня. Выразительность и изобразительность музыкальной характеристики  места и времени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е 2. Малый Китеж.  Жанровая палитра сцены народного гуля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е 3. Картина 1.  Большой Китеж. Рассказ Поярка о событиях в Малом Китеже. Действие 3. Картин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озера Светлый 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4. Картина 1. Лесная ча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 – музыкальная характеристика обстановки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е 4. Картина 2. Невидимый гра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теж. Музыкальная характеристика волшебного Ки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е 4. Картина 2. Невидимый гра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теж. Музыкальная характеристика волшебного Ките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А. Римский-Корсаков. Опера «Сказание 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идимом граде Китеже и деве Феврони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. Эпическая опера. Многоплановость драматур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b/>
                <w:sz w:val="28"/>
                <w:szCs w:val="28"/>
              </w:rPr>
              <w:t>Эпическая симфония. Симфония № 2  («Богатырская») А. Бородина - 7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П. Бородин. Симфония № 2 («Богатырская»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 1. Экспозиция (два развор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 2. Скерцо Картина «Богатырских  игрищ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. Андан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4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4. Финал Картина народного празд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/5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Бородин. Симфония № 2. 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6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создания «Богатырской» симфонии А. П. Бор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7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ы русских богатырей в музыке и изобразительном искус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b/>
                <w:sz w:val="28"/>
                <w:szCs w:val="28"/>
              </w:rPr>
              <w:t>Лирико-драматическая опера П. И. Чайковского «Пиковая дама – 9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 И. Чайковский. Опера «Пиковая дама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ная основа оперы.  В Летнем са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ина 2.  В комнате Лиз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ина 3.  Бал в доме  знатного вельмож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а 4.   В покоях  графи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4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ина 5.   В казарм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5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ртина 6.  На набереж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/6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а 7.   В игорном до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7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И. Чайковский.  Опера «Пиковая дама». 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/8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ы Германа и Лизы в повести А. С. Пушкина «Пиковая дама» и одноименной опере П. И. Чайковс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9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стория создания оперы «Пиковая дама» П. И. Чайковс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Традиции музыкальной культуры моего народа -  6 часов  + 3 часа  резерва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узыка в произведениях русских компози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2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природы в произведениях русских компози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ы защитников Родины в творчестве русских композит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4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: защита проекта «Великая Отечественная война в творчестве композитор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5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усская народная музы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6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аницам произведений русской музыкальной клас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7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аницам произведений русской музыкальной класс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8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узыки моего на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9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ые проекты.    Разновидности музыкальных проектов: исполнительские, исследовательск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lineRule="auto" w:line="276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5320" w:h="9940"/>
      <w:pgMar w:left="851" w:right="567" w:gutter="0" w:header="0" w:top="567" w:footer="227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5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0"/>
    <w:qFormat/>
    <w:rPr/>
  </w:style>
  <w:style w:type="character" w:styleId="10pt17">
    <w:name w:val="Основной текст + 10 pt17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hd w:fill="FFFFFF" w:val="clear"/>
    </w:rPr>
  </w:style>
  <w:style w:type="character" w:styleId="10pt16">
    <w:name w:val="Основной текст + 10 pt16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7pt6">
    <w:name w:val="Основной текст + 7 pt6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0pt7">
    <w:name w:val="Основной текст + 10 pt7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9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Zag11">
    <w:name w:val="Zag_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3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before="100" w:after="100"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sz w:val="20"/>
      <w:szCs w:val="20"/>
      <w:lang w:val="en-US"/>
    </w:rPr>
  </w:style>
  <w:style w:type="paragraph" w:styleId="Style26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02:00Z</dcterms:created>
  <dc:creator>Алла</dc:creator>
  <dc:description/>
  <cp:keywords/>
  <dc:language>en-US</dc:language>
  <cp:lastModifiedBy>i5</cp:lastModifiedBy>
  <dcterms:modified xsi:type="dcterms:W3CDTF">2017-09-12T13:52:00Z</dcterms:modified>
  <cp:revision>158</cp:revision>
  <dc:subject/>
  <dc:title>ФЕДЕРАЛЬНЫЙ ГОСУДАРСТВЕННЫЙ ОБРАЗОВАТЕЛЬНЫЙ СТАНДАРТ</dc:title>
</cp:coreProperties>
</file>