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езовская средняя школа № 1 имени Е. К. Зырянова»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иректор школы  Зырянова  Т. Н.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«___»________________2017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я»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2016 – 2018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Евдокимова И. П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суждена  и согласована  на МО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Принята на пед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 от «____»_________2017  г.                            Протокол № ____ от «___»________2017  г.</w:t>
      </w:r>
    </w:p>
    <w:p>
      <w:pPr>
        <w:pStyle w:val="Style25"/>
        <w:spacing w:lineRule="auto" w:line="276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b/>
        </w:rPr>
        <w:t>Программа разработана</w:t>
      </w:r>
      <w:r>
        <w:rPr/>
        <w:t xml:space="preserve"> на основ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 </w:t>
      </w:r>
      <w:r>
        <w:rPr>
          <w:rFonts w:eastAsia="Calibri"/>
        </w:rPr>
        <w:t>(от 06 октября 2009 года, с изменениями от 26.11.2010 года, 22.09.2011 года, 18.12.2012 года, 29.12.2014 года, 31.12.2015 года)</w:t>
      </w:r>
      <w:r>
        <w:rPr/>
        <w:t xml:space="preserve">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ой образовательной  программы начального общего образования муниципального бюджетного общеобразовательного учреждения «Березовская средняя школа № 1 имени Е. К. Зырянова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ребований к результатам освоения основной образовательной программы начального общего образования муниципального бюджетного общеобразовательного учреждения «Березовская средняя школа № 1 имени Е. К. Зырянова»;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авторской программы О. Т. Поглазовой, (2013 г.);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/>
        <w:t>программы формирования универсальных учебных действий МБОУ БСШ №1 им. Е. К. Зырянова;</w:t>
      </w:r>
    </w:p>
    <w:p>
      <w:pPr>
        <w:pStyle w:val="Normal"/>
        <w:numPr>
          <w:ilvl w:val="0"/>
          <w:numId w:val="13"/>
        </w:numPr>
        <w:spacing w:lineRule="auto" w:line="276"/>
        <w:rPr>
          <w:b/>
          <w:b/>
          <w:sz w:val="28"/>
          <w:szCs w:val="28"/>
        </w:rPr>
      </w:pPr>
      <w:r>
        <w:rPr/>
        <w:t xml:space="preserve">положения о рабочей программе учебного предмета в классах, реализующих ФГОС НОО муниципального бюджетного общеобразовательного учреждения «Березовская средняя школа № 1 имени Е. К. Зырянова».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 xml:space="preserve">Основными </w:t>
      </w:r>
      <w:r>
        <w:rPr>
          <w:b/>
          <w:i/>
          <w:iCs/>
        </w:rPr>
        <w:t xml:space="preserve">целями </w:t>
      </w:r>
      <w:r>
        <w:rPr/>
        <w:t>изучения курса «Окружающий мир» являю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ind w:left="720" w:right="29" w:hanging="360"/>
        <w:jc w:val="both"/>
        <w:rPr/>
      </w:pPr>
      <w:r>
        <w:rPr/>
        <w:t>создание условий для продолжения разностороннего развития личности ребенка, на</w:t>
        <w:softHyphen/>
        <w:t>чатого в семье и в дошкольном учрежден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jc w:val="both"/>
        <w:rPr/>
      </w:pPr>
      <w:r>
        <w:rPr/>
        <w:t>последовательное формирование у учащихся целостной картины окружающего ми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ind w:left="720" w:right="29" w:hanging="360"/>
        <w:jc w:val="both"/>
        <w:rPr/>
      </w:pPr>
      <w:r>
        <w:rPr/>
        <w:t>создание содержательной пропедевтической базы для дальнейшего успешного изу</w:t>
        <w:softHyphen/>
        <w:t>чения в основной школе естественно-научных и гуманитарных курс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ind w:left="720" w:right="36" w:hanging="360"/>
        <w:jc w:val="both"/>
        <w:rPr/>
      </w:pPr>
      <w:r>
        <w:rPr/>
        <w:t>формирование предметных умений, универсальных учебных действий и информаци</w:t>
        <w:softHyphen/>
        <w:t>онной культур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ind w:left="720" w:right="36" w:hanging="360"/>
        <w:jc w:val="both"/>
        <w:rPr/>
      </w:pPr>
      <w:r>
        <w:rPr/>
        <w:t>выработка нравственно-этических и безопасных норм взаимодействия с окружающим мир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jc w:val="both"/>
        <w:rPr/>
      </w:pPr>
      <w:r>
        <w:rPr/>
        <w:t>создание условий для самопознания и саморазвития младших школьников.</w:t>
      </w:r>
    </w:p>
    <w:p>
      <w:pPr>
        <w:pStyle w:val="Normal"/>
        <w:shd w:fill="FFFFFF" w:val="clear"/>
        <w:jc w:val="both"/>
        <w:rPr/>
      </w:pPr>
      <w:r>
        <w:rPr/>
        <w:t xml:space="preserve">При этом решаются следующие </w:t>
      </w:r>
      <w:r>
        <w:rPr>
          <w:b/>
          <w:i/>
          <w:iCs/>
        </w:rPr>
        <w:t>задач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ind w:left="720" w:right="36" w:hanging="360"/>
        <w:jc w:val="both"/>
        <w:rPr/>
      </w:pPr>
      <w:r>
        <w:rPr>
          <w:i/>
          <w:iCs/>
          <w:spacing w:val="-1"/>
        </w:rPr>
        <w:t xml:space="preserve">развивающие: </w:t>
      </w:r>
      <w:r>
        <w:rPr>
          <w:spacing w:val="-1"/>
        </w:rPr>
        <w:t xml:space="preserve">развитие познавательной активности и самостоятельности в получении </w:t>
      </w:r>
      <w:r>
        <w:rPr/>
        <w:t>знаний об окружающем мир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ind w:left="720" w:right="22" w:hanging="360"/>
        <w:jc w:val="both"/>
        <w:rPr/>
      </w:pPr>
      <w:r>
        <w:rPr>
          <w:i/>
          <w:iCs/>
        </w:rPr>
        <w:t xml:space="preserve">образовательные: </w:t>
      </w:r>
      <w:r>
        <w:rPr/>
        <w:t>ознакомление с взаимосвязями человека и природы, человека и общества, усвоение учащимися знаний об объектах, явлениях, закономерностях и взаимо</w:t>
        <w:softHyphen/>
        <w:t>связях окружающего мира, освоение общенаучных и специфических методов познания ок</w:t>
        <w:softHyphen/>
        <w:t>ружающего мира и разных видов учебной деятельности, формирование умений добывать информацию из различных источников и представлять её в разных форм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ind w:left="720" w:right="14" w:hanging="360"/>
        <w:jc w:val="both"/>
        <w:rPr/>
      </w:pPr>
      <w:r>
        <w:rPr>
          <w:i/>
          <w:iCs/>
        </w:rPr>
        <w:t xml:space="preserve">воспитательные: </w:t>
      </w:r>
      <w:r>
        <w:rPr/>
        <w:t>воспитание любви к природе и своему Отечеству, бережного от</w:t>
        <w:softHyphen/>
        <w:t>ношения ко всему живому на Земле, сознательного отношения к своему здоровью и здоро</w:t>
        <w:softHyphen/>
        <w:t>вью других людей, уважения к прошлому своих предков; формирование навыков безопасно</w:t>
        <w:softHyphen/>
        <w:t>го, культурного, экологически грамотного, нравственного поведения в природе, в быту, в об</w:t>
        <w:softHyphen/>
        <w:t>ществ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uppressAutoHyphens w:val="true"/>
        <w:ind w:left="720" w:right="14" w:hanging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b/>
        </w:rPr>
        <w:t xml:space="preserve">Изменения в программе: </w:t>
      </w:r>
      <w:r>
        <w:rPr>
          <w:i/>
        </w:rPr>
        <w:t>распределение часов по разделам было выполнено в соответствии авторской программы по ФГОС при использовании Методического пособия авт.-сост. Ю. Н. Понятовской, под ред. Е. С. Галанжиной – М.: Планета, 2013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щее количество часов распределено соответственно программе.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Были распределены резервные часы, указанные в разделах программы только по темам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6"/>
        <w:gridCol w:w="4677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резервных часов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ения в раздел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уро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чина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бавления резервных час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Раздел 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Организм человека и его здоровье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час</w:t>
            </w:r>
            <w:r>
              <w:rPr>
                <w:i/>
              </w:rPr>
              <w:t xml:space="preserve"> -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роверочная работа</w:t>
            </w:r>
            <w:r>
              <w:rPr/>
              <w:t xml:space="preserve"> по теме «Организм человека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 час - </w:t>
            </w:r>
            <w:r>
              <w:rPr>
                <w:i/>
              </w:rPr>
              <w:t>Проект</w:t>
            </w:r>
            <w:r>
              <w:rPr/>
              <w:t xml:space="preserve"> «Как провожали зиму наши пред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 дан резервный час на выполнение проверочных заданий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 в программе как резервный ча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 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витие животных и раст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- </w:t>
            </w:r>
            <w:r>
              <w:rPr>
                <w:i/>
              </w:rPr>
              <w:t>Проверочная работа</w:t>
            </w:r>
            <w:r>
              <w:rPr/>
              <w:t xml:space="preserve"> по теме «Способы размножения растений»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 дан резервный час на выполнение проверочных заданий.</w:t>
            </w:r>
          </w:p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 7.</w:t>
            </w:r>
          </w:p>
          <w:p>
            <w:pPr>
              <w:pStyle w:val="Normal"/>
              <w:autoSpaceDE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Arial"/>
                <w:rFonts w:cs="Times New Roman"/>
                <w:b w:val="false"/>
                <w:sz w:val="24"/>
                <w:szCs w:val="24"/>
              </w:rPr>
              <w:t>Изменение быта и куль</w:t>
              <w:softHyphen/>
              <w:t>туры наших предков</w:t>
            </w:r>
          </w:p>
          <w:p>
            <w:pPr>
              <w:pStyle w:val="Normal"/>
              <w:autoSpaceDE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 –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Экскурсия</w:t>
            </w:r>
            <w:r>
              <w:rPr/>
              <w:t xml:space="preserve"> в исторический центр города (села), в Краеведческий музей 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ы в программе как резервный час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часы, предусмотренные в программе общеобразовательных учреждений по ФГОС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13"/>
        <w:spacing w:lineRule="auto" w:line="240" w:before="0" w:after="0"/>
        <w:jc w:val="both"/>
        <w:rPr>
          <w:rStyle w:val="FontStyle94"/>
          <w:sz w:val="24"/>
          <w:szCs w:val="24"/>
        </w:rPr>
      </w:pPr>
      <w:r>
        <w:rPr>
          <w:rFonts w:eastAsia="Calibri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 xml:space="preserve">Для реализации программного содержания используются </w:t>
      </w:r>
      <w:r>
        <w:rPr>
          <w:rStyle w:val="FontStyle94"/>
          <w:rFonts w:cs="Times New Roman" w:ascii="Times New Roman" w:hAnsi="Times New Roman"/>
          <w:i/>
          <w:sz w:val="24"/>
          <w:szCs w:val="24"/>
        </w:rPr>
        <w:t>УМК:</w:t>
      </w:r>
      <w:r>
        <w:rPr>
          <w:rStyle w:val="FontStyle94"/>
          <w:sz w:val="24"/>
          <w:szCs w:val="24"/>
        </w:rPr>
        <w:t xml:space="preserve"> </w:t>
      </w:r>
    </w:p>
    <w:p>
      <w:pPr>
        <w:pStyle w:val="Normal"/>
        <w:shd w:fill="FFFFFF" w:val="clear"/>
        <w:ind w:left="518" w:hanging="0"/>
        <w:rPr/>
      </w:pPr>
      <w:r>
        <w:rPr>
          <w:i/>
          <w:iCs/>
        </w:rPr>
        <w:t>Для учащих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uppressAutoHyphens w:val="true"/>
        <w:ind w:left="720" w:right="7" w:hanging="360"/>
        <w:jc w:val="both"/>
        <w:rPr>
          <w:spacing w:val="-23"/>
        </w:rPr>
      </w:pPr>
      <w:r>
        <w:rPr/>
        <w:t xml:space="preserve">Поглазова О.Т. Окружающий мир: учебник для  общеобразовательных организаций.  В 2 ч. / О. Т. Поглазова, </w:t>
      </w:r>
    </w:p>
    <w:p>
      <w:pPr>
        <w:pStyle w:val="Normal"/>
        <w:widowControl w:val="false"/>
        <w:shd w:fill="FFFFFF" w:val="clear"/>
        <w:tabs>
          <w:tab w:val="clear" w:pos="720"/>
          <w:tab w:val="left" w:pos="806" w:leader="none"/>
        </w:tabs>
        <w:suppressAutoHyphens w:val="true"/>
        <w:ind w:left="360" w:right="7" w:hanging="0"/>
        <w:jc w:val="both"/>
        <w:rPr>
          <w:spacing w:val="-23"/>
        </w:rPr>
      </w:pPr>
      <w:r>
        <w:rPr/>
        <w:t xml:space="preserve">        </w:t>
      </w:r>
      <w:r>
        <w:rPr/>
        <w:t>В. Д. Шилин - Смо</w:t>
        <w:softHyphen/>
        <w:t xml:space="preserve">ленск: Ассоциация </w:t>
      </w:r>
      <w:r>
        <w:rPr>
          <w:lang w:val="en-US"/>
        </w:rPr>
        <w:t>XXI</w:t>
      </w:r>
      <w:r>
        <w:rPr/>
        <w:t xml:space="preserve"> век.</w:t>
      </w:r>
    </w:p>
    <w:p>
      <w:pPr>
        <w:pStyle w:val="Normal"/>
        <w:shd w:fill="FFFFFF" w:val="clear"/>
        <w:ind w:left="526" w:hanging="0"/>
        <w:rPr>
          <w:i/>
          <w:i/>
          <w:iCs/>
        </w:rPr>
      </w:pPr>
      <w:r>
        <w:rPr>
          <w:i/>
          <w:iCs/>
        </w:rPr>
        <w:t>Для учителя:</w:t>
      </w:r>
    </w:p>
    <w:p>
      <w:pPr>
        <w:pStyle w:val="Normal"/>
        <w:numPr>
          <w:ilvl w:val="0"/>
          <w:numId w:val="7"/>
        </w:numPr>
        <w:shd w:fill="FFFFFF" w:val="clear"/>
        <w:ind w:left="720" w:right="14" w:hanging="360"/>
        <w:jc w:val="both"/>
        <w:rPr/>
      </w:pPr>
      <w:r>
        <w:rPr/>
        <w:t xml:space="preserve">  </w:t>
      </w:r>
      <w:r>
        <w:rPr/>
        <w:t xml:space="preserve">Поглазова О.Т. Методические рекомендации к учебникам «Окружающий мир» для 1, 2, 3, 4 классов. - Смоленск: Ассоциация </w:t>
      </w:r>
      <w:r>
        <w:rPr>
          <w:lang w:val="en-US"/>
        </w:rPr>
        <w:t>XXI</w:t>
      </w:r>
      <w:r>
        <w:rPr/>
        <w:t xml:space="preserve"> век, 2011.</w:t>
      </w:r>
    </w:p>
    <w:p>
      <w:pPr>
        <w:pStyle w:val="Normal"/>
        <w:numPr>
          <w:ilvl w:val="0"/>
          <w:numId w:val="7"/>
        </w:numPr>
        <w:shd w:fill="FFFFFF" w:val="clear"/>
        <w:ind w:left="720" w:right="14" w:hanging="360"/>
        <w:jc w:val="both"/>
        <w:rPr/>
      </w:pPr>
      <w:r>
        <w:rPr/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а изучение курса «Окружающий мир» в на</w:t>
        <w:softHyphen/>
        <w:t>чальной школе отводится 270 часов.</w:t>
      </w:r>
    </w:p>
    <w:p>
      <w:pPr>
        <w:pStyle w:val="Style25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</w:t>
        <w:softHyphen/>
        <w:t>на:</w:t>
      </w:r>
    </w:p>
    <w:p>
      <w:pPr>
        <w:pStyle w:val="Style25"/>
        <w:tabs>
          <w:tab w:val="clear" w:pos="720"/>
          <w:tab w:val="left" w:pos="2655" w:leader="none"/>
        </w:tabs>
        <w:spacing w:lineRule="auto" w:line="276"/>
        <w:ind w:firstLine="360"/>
        <w:jc w:val="both"/>
        <w:rPr/>
      </w:pPr>
      <w:r>
        <w:rPr/>
        <w:t xml:space="preserve"> </w:t>
      </w:r>
      <w:r>
        <w:rPr/>
        <w:tab/>
      </w:r>
    </w:p>
    <w:tbl>
      <w:tblPr>
        <w:tblW w:w="7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97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5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 освоения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ружающий мир)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</w:rPr>
        <w:t xml:space="preserve">При изучении учебного предмета «Окружающий мир» будут созданы условия для формирования следующих </w:t>
      </w:r>
      <w:r>
        <w:rPr>
          <w:rFonts w:eastAsia="Calibri"/>
          <w:b/>
        </w:rPr>
        <w:t>личностных</w:t>
      </w:r>
      <w:r>
        <w:rPr>
          <w:rFonts w:eastAsia="Calibri"/>
        </w:rPr>
        <w:t xml:space="preserve"> качеств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знает историю своего посёлка, семьи, школы, страны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</w:rPr>
        <w:t>осознаёт свою принадлежность к России, русскому народу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ценит культурные и исторические памятники посёлка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другие народы России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личность и ее достоинства, доброжелательно относится к окружающим, нетерпимо — к любым видам насилия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важает ценности семьи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бережно относится к родной природе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нимает необходимость соблюдения правил здорового образа жизни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выполняет нормы и требования школьной жизни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выполняет моральные нормы в отношении взрослых,    сверстников в школе, дома, во внеучебных видах деятельности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нимает  новую социальную позицию и роль ученика, предполагающей высокую учебно-познавательную мотивацию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е, понимает необходимость учения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ительно относится к школьной дисциплине, направленной на поддержание общепринятых норм поведения в школ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ind w:firstLine="851"/>
        <w:jc w:val="both"/>
        <w:rPr/>
      </w:pPr>
      <w:r>
        <w:rPr>
          <w:rFonts w:eastAsia="Calibri"/>
        </w:rPr>
        <w:t xml:space="preserve">При изучении учебного предмета «Окружающий мир» будут созданы условия для формирования следующих </w:t>
      </w:r>
      <w:r>
        <w:rPr>
          <w:rFonts w:eastAsia="Calibri"/>
          <w:b/>
        </w:rPr>
        <w:t>регулятивных универсальных учебных действ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ринимает и сохраняет учебную задач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читывает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ланирует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адекватно воспринимает предложения и оценку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221E1F"/>
        </w:rPr>
        <w:t xml:space="preserve">различает способ и результат действия </w:t>
      </w:r>
      <w:r>
        <w:rPr/>
        <w:t>в сотрудничестве с учителем</w:t>
      </w:r>
      <w:r>
        <w:rPr>
          <w:color w:val="221E1F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существляет итоговый и пошаговый контроль по результату (в случае работы в интерактивной среде пользоваться реакцией среды решения задач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носит необходимые коррективы в действие после его завершения на основе его оценки и учёта характера сделанных ошибок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предложения и оценки для создания нового, более совершенного результата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запись (фиксацию) в цифровой форме хода и результатов решения задачи, собственной звучащей речи на русском язы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ыполняет учебные действия в материализованной, громкоречевой и умственной форме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/>
      </w:pPr>
      <w:r>
        <w:rPr>
          <w:i/>
          <w:color w:val="221E1F"/>
        </w:rPr>
        <w:t xml:space="preserve">планировать свои действия в соответствии с поставленной задачей и условиями её реализации, </w:t>
      </w:r>
      <w:r>
        <w:rPr>
          <w:i/>
        </w:rPr>
        <w:t>в том числе во внутреннем план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ind w:firstLine="851"/>
        <w:jc w:val="both"/>
        <w:rPr/>
      </w:pPr>
      <w:r>
        <w:rPr>
          <w:rFonts w:eastAsia="Calibri"/>
        </w:rPr>
        <w:t xml:space="preserve">При изучении учебного предмета «Окружающий мир» будут созданы условия для формирования следующих </w:t>
      </w:r>
      <w:r>
        <w:rPr>
          <w:rFonts w:eastAsia="Calibri"/>
          <w:b/>
        </w:rPr>
        <w:t>познавательных универсальных учебных действий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 запись (фиксацию) выборочной информации об окружающем мире и о себе самом, в том числе с по мощью инструментов ИКТ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использует  знаково-символические средства, в том числе модели и схемы  для решения задач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сообщения в устной и письменной форме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риентирует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 синтез как составление целого из часте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проводит 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станавливает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осуществляет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станавливает аналоги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рядом общих приёмов решения задач.</w:t>
      </w:r>
    </w:p>
    <w:p>
      <w:pPr>
        <w:pStyle w:val="Normal"/>
        <w:widowControl w:val="false"/>
        <w:autoSpaceDE w:val="false"/>
        <w:ind w:firstLine="340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ознанно и произвольно 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извольно и осознанно владеет общими приёмами решения задач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0" w:after="0"/>
        <w:ind w:firstLine="851"/>
        <w:jc w:val="both"/>
        <w:rPr/>
      </w:pPr>
      <w:r>
        <w:rPr>
          <w:rFonts w:eastAsia="Calibri"/>
        </w:rPr>
        <w:t xml:space="preserve">При изучении учебного предмета «Окружающий мир» будут созданы условия для формирования следующих </w:t>
      </w:r>
      <w:r>
        <w:rPr>
          <w:rFonts w:eastAsia="Calibri"/>
          <w:b/>
        </w:rPr>
        <w:t>коммуникативных универсальных учебных действий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адекватно использует коммуникативные прежде всего речевые, средства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 монологическое высказывание (в том числе сопровождая его аудиовизуальной поддержко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владеет диалогической формой коммуникации, используя в том числе средства и инструменты ИКТ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color w:val="221E1F"/>
        </w:rPr>
      </w:pPr>
      <w:r>
        <w:rPr>
          <w:rFonts w:eastAsia="Calibri"/>
          <w:color w:val="221E1F"/>
        </w:rPr>
        <w:t>д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учитывает разные мнения и стремит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формулирует собственное мнение и позиц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договаривается и приходит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строит понятные для партнёра высказывания, учитывающие, что партнёр знает и видит, а что не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может задать вопросы на понимание позиции партнё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color w:val="221E1F"/>
        </w:rPr>
      </w:pPr>
      <w:r>
        <w:rPr>
          <w:color w:val="221E1F"/>
        </w:rPr>
        <w:t>контролирует действия партнёра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color w:val="221E1F"/>
        </w:rPr>
      </w:pPr>
      <w:r>
        <w:rPr>
          <w:i/>
          <w:iCs/>
          <w:color w:val="221E1F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>
          <w:i/>
          <w:i/>
          <w:color w:val="221E1F"/>
        </w:rPr>
      </w:pPr>
      <w:r>
        <w:rPr>
          <w:i/>
          <w:iCs/>
          <w:color w:val="221E1F"/>
        </w:rPr>
        <w:t>осуществлять взаимный контроль и оказывать в сотрудничестве необходимую взаимопомощь;</w:t>
      </w:r>
      <w:r>
        <w:rPr>
          <w:i/>
          <w:color w:val="221E1F"/>
        </w:rPr>
        <w:t xml:space="preserve"> </w:t>
      </w:r>
      <w:r>
        <w:rPr>
          <w:i/>
          <w:iCs/>
          <w:color w:val="221E1F"/>
        </w:rPr>
        <w:t>адекватно использовать речь для планирования и регуляции своей деятельности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i/>
          <w:i/>
          <w:color w:val="221E1F"/>
        </w:rPr>
      </w:pPr>
      <w:r>
        <w:rPr>
          <w:i/>
          <w:color w:val="221E1F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едметные результаты освоения учебного предмета «окружающий мир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В результате изучения курса «Окружающий мир» обучающиеся на ступени начального общего образо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-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Человек и природа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 xml:space="preserve">           </w:t>
      </w: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узнавать изученные объекты и явления живой и неживой приро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использовать при проведении практических работ инструменты ИКТ (фото-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пользоваться простыми навыками самоконтроля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Cs/>
        </w:rPr>
        <w:t>Человек и общество</w:t>
      </w:r>
    </w:p>
    <w:p>
      <w:pPr>
        <w:pStyle w:val="Normal"/>
        <w:shd w:fill="FFFFFF" w:val="clear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– Москву, свой регион и его главный горо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осознавать свою неразрывную связь с разнообразными окружающими социальными группам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проявлять уважение и готовность выполнять совместно установленные договорённости и правила, в том числе правила общения с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/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4.  Содержание учебного предмета (окружающий мир)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  <w:u w:val="single"/>
        </w:rPr>
        <w:t>2016 – 2017</w:t>
      </w:r>
      <w:r>
        <w:rPr>
          <w:b/>
          <w:color w:val="000000"/>
          <w:sz w:val="28"/>
          <w:szCs w:val="28"/>
        </w:rPr>
        <w:t xml:space="preserve"> учебный год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ласс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1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536"/>
        <w:gridCol w:w="4961"/>
        <w:gridCol w:w="2669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каждый раздел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весь год обучения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Раздел 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нообразие изменений в окружаю</w:t>
              <w:softHyphen/>
              <w:t>щем мир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ответственно программе  – 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 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я - источник знаний о природе и обществе, способ их изу</w:t>
              <w:softHyphen/>
              <w:t>ч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нообразие изменений, происхо</w:t>
              <w:softHyphen/>
              <w:t>дящих в природе, в жизни человека, в обществе. Смена дня и ночи, сме</w:t>
            </w:r>
            <w:r>
              <w:rPr>
                <w:color w:val="000000"/>
                <w:spacing w:val="-10"/>
              </w:rPr>
              <w:t>на времён года как пример периоди</w:t>
              <w:softHyphen/>
              <w:t>чески повторяющихся природных явлений. Изменение положения Солнца на небе и длительности све</w:t>
              <w:softHyphen/>
              <w:t>тового дня в течение года как причи</w:t>
              <w:softHyphen/>
              <w:t>на изменений в неживой и живой природе. Календарное и астрономи</w:t>
              <w:softHyphen/>
              <w:t>ческое начало сезонов, особые дни года: 21 марта, 22 июня, 23 сентяб</w:t>
              <w:softHyphen/>
              <w:t>ря, 22 декабря. Отличие годового календаря земледельца, составлен</w:t>
              <w:softHyphen/>
              <w:t>ного нашими предками, от совре</w:t>
              <w:softHyphen/>
              <w:t>менного календаря.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Атмосферные явления (облачность, осадки, радуга, ветер), наблюдения за ними, их условные обозначения. Пого</w:t>
              <w:softHyphen/>
              <w:t>да и её составляющие: температура воздуха, состояние облачности, осадки, скорость ветра. Термометр. Измерение температуры воздух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бщее представление о чрезвычай</w:t>
              <w:softHyphen/>
              <w:t>ных погодных явлениях (гроза, ура</w:t>
              <w:softHyphen/>
              <w:t xml:space="preserve">ган, цунами и др.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авила безопас</w:t>
              <w:softHyphen/>
              <w:t>ного поведения во время грозы. Прогноз погоды и его важность для жизнедеятельности человека. Профес</w:t>
              <w:softHyphen/>
              <w:t>сия метеоролога. Современная метео</w:t>
              <w:softHyphen/>
              <w:t>служба. Дневник наблюдений за пого</w:t>
              <w:softHyphen/>
              <w:t>д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Различать</w:t>
            </w:r>
            <w:r>
              <w:rPr>
                <w:rFonts w:eastAsia="Calibri"/>
              </w:rPr>
              <w:t xml:space="preserve"> культурные и дикорастущие растения, диких и домашних животных. </w:t>
            </w:r>
            <w:r>
              <w:rPr>
                <w:rFonts w:eastAsia="Calibri"/>
                <w:i/>
              </w:rPr>
              <w:t>Называть</w:t>
            </w:r>
            <w:r>
              <w:rPr>
                <w:rFonts w:eastAsia="Calibri"/>
              </w:rPr>
              <w:t xml:space="preserve"> представителей животного растительного мира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Описывать</w:t>
            </w:r>
            <w:r>
              <w:rPr>
                <w:rFonts w:eastAsia="Calibri"/>
                <w:color w:val="000000"/>
              </w:rPr>
              <w:t xml:space="preserve"> изменения, происходящие в природе и жизни </w:t>
            </w:r>
            <w:r>
              <w:rPr>
                <w:rFonts w:eastAsia="Calibri"/>
                <w:i/>
                <w:color w:val="000000"/>
              </w:rPr>
              <w:t>людей. Характеризовать</w:t>
            </w:r>
            <w:r>
              <w:rPr>
                <w:rFonts w:eastAsia="Calibri"/>
                <w:color w:val="000000"/>
              </w:rPr>
              <w:t xml:space="preserve"> особенности </w:t>
            </w:r>
            <w:r>
              <w:rPr>
                <w:rFonts w:eastAsia="Calibri"/>
                <w:color w:val="000000"/>
                <w:spacing w:val="-7"/>
              </w:rPr>
              <w:t>дикорастущих и культурных расте</w:t>
            </w:r>
            <w:r>
              <w:rPr>
                <w:rFonts w:eastAsia="Calibri"/>
                <w:color w:val="000000"/>
                <w:spacing w:val="-3"/>
              </w:rPr>
              <w:t xml:space="preserve">ний, диких и домашних животных </w:t>
            </w:r>
            <w:r>
              <w:rPr>
                <w:rFonts w:eastAsia="Calibri"/>
                <w:color w:val="000000"/>
                <w:spacing w:val="-2"/>
              </w:rPr>
              <w:t>(на примере своей местности).</w:t>
            </w:r>
            <w:r>
              <w:rPr>
                <w:i/>
              </w:rPr>
              <w:t xml:space="preserve"> </w:t>
            </w:r>
            <w:r>
              <w:rPr>
                <w:rFonts w:eastAsia="Calibri"/>
                <w:i/>
              </w:rPr>
              <w:t>Пояснять</w:t>
            </w:r>
            <w:r>
              <w:rPr>
                <w:rFonts w:eastAsia="Calibri"/>
              </w:rPr>
              <w:t xml:space="preserve"> причину смены дня и ночи, смену сезонов, календарное и астрономическое начало сезонов.</w:t>
            </w:r>
            <w:r>
              <w:rPr>
                <w:i/>
              </w:rPr>
              <w:t xml:space="preserve"> </w:t>
            </w:r>
            <w:r>
              <w:rPr>
                <w:rFonts w:eastAsia="Calibri"/>
                <w:i/>
              </w:rPr>
              <w:t>Объяснять</w:t>
            </w:r>
            <w:r>
              <w:rPr>
                <w:rFonts w:eastAsia="Calibri"/>
              </w:rPr>
              <w:t xml:space="preserve"> периодически повторяющиеся изменения в природе. </w:t>
            </w:r>
            <w:r>
              <w:rPr>
                <w:rFonts w:eastAsia="Calibri"/>
                <w:i/>
              </w:rPr>
              <w:t xml:space="preserve">Наблюдать </w:t>
            </w:r>
            <w:r>
              <w:rPr>
                <w:rFonts w:eastAsia="Calibri"/>
              </w:rPr>
              <w:t>за изменениями в природе и общественной жизни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бъяснять</w:t>
            </w:r>
            <w:r>
              <w:rPr>
                <w:rFonts w:eastAsia="Calibri"/>
                <w:bCs/>
                <w:color w:val="000000"/>
              </w:rPr>
              <w:t>, как образуются облака, какими они бывают, каким бывает состояние облачности; что такое осадки, какими они бывают; как образуется ветер, каким он бывает, чем характеризуетс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6"/>
              </w:rPr>
            </w:pPr>
            <w:r>
              <w:rPr>
                <w:rFonts w:eastAsia="Calibri"/>
                <w:bCs/>
                <w:i/>
                <w:color w:val="000000"/>
                <w:spacing w:val="-6"/>
              </w:rPr>
              <w:t>Декодирова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и 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>кодирова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условные знаки погоды. 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>Называ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части термометра, измерять с его помощью температуру воздуха, воды, 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 xml:space="preserve">объяснять </w:t>
            </w:r>
            <w:r>
              <w:rPr>
                <w:rFonts w:eastAsia="Calibri"/>
                <w:bCs/>
                <w:color w:val="000000"/>
                <w:spacing w:val="-6"/>
              </w:rPr>
              <w:t>правила пользования термометром.</w:t>
            </w:r>
          </w:p>
          <w:p>
            <w:pPr>
              <w:pStyle w:val="Normal"/>
              <w:ind w:right="-108" w:hanging="0"/>
              <w:rPr>
                <w:spacing w:val="-6"/>
              </w:rPr>
            </w:pPr>
            <w:r>
              <w:rPr>
                <w:rFonts w:eastAsia="Calibri"/>
                <w:bCs/>
                <w:i/>
                <w:color w:val="000000"/>
                <w:spacing w:val="-6"/>
              </w:rPr>
              <w:t>Рассказывать</w:t>
            </w:r>
            <w:r>
              <w:rPr>
                <w:rFonts w:eastAsia="Calibri"/>
                <w:bCs/>
                <w:color w:val="000000"/>
                <w:spacing w:val="-6"/>
              </w:rPr>
              <w:t>, как предсказывали погоду в старину, какие приметы плохой и хорошей погоды оставили нам наши предки (на местном материале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онимать</w:t>
            </w:r>
            <w:r>
              <w:rPr>
                <w:rFonts w:eastAsia="Calibri"/>
              </w:rPr>
              <w:t xml:space="preserve"> какие природные явления характеризуют погоду. </w:t>
            </w:r>
            <w:r>
              <w:rPr>
                <w:rFonts w:eastAsia="Calibri"/>
                <w:i/>
              </w:rPr>
              <w:t>Обозначать</w:t>
            </w:r>
            <w:r>
              <w:rPr>
                <w:rFonts w:eastAsia="Calibri"/>
              </w:rPr>
              <w:t xml:space="preserve"> их условными знаками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bCs/>
              </w:rPr>
              <w:t>Знает историю своего посёлка, семьи, школ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Ориентирован на принятие образца «хорошего» уче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Демонстрирует предпосылки для готовности самостоятельно оценить успешность своей деятельности на основе предложенных критери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Осознаёт ответственность человека за общее благополучие, свою этническую принадлеж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Проявляет чувство гордости за свою Родину, народ, посёло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Осознаёт  свою гражданскую идентичность в форме осознания «Я» как гражданин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Понимает нравственное содержание собственных поступков, поступков окружающих людей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b/>
                <w:b/>
                <w:color w:val="221E1F"/>
              </w:rPr>
            </w:pPr>
            <w:r>
              <w:rPr>
                <w:b/>
                <w:bCs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2. Осуществляет  запись (фиксацию) выборочной информации об окружающем мире и о себе самом, в том числе с по мощью инструментов ИКТ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3. Использует  знаково-символические средства, в том числе модели и схемы  для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4. Строит сообщения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5.Ориентирует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6. Владеет основами смыслового  восприятия художественных и познавательных текстов, выделят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7.Осуществляет 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8. Осуществляет 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9.Проводит 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0.Устанавливает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1.Строит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3.Осуществляет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jc w:val="both"/>
              <w:rPr>
                <w:color w:val="221E1F"/>
              </w:rPr>
            </w:pPr>
            <w:r>
              <w:rPr>
                <w:color w:val="221E1F"/>
              </w:rPr>
              <w:t>14.Устанавливает аналогии;</w:t>
            </w:r>
          </w:p>
          <w:p>
            <w:pPr>
              <w:pStyle w:val="Normal"/>
              <w:jc w:val="both"/>
              <w:rPr>
                <w:color w:val="221E1F"/>
              </w:rPr>
            </w:pPr>
            <w:r>
              <w:rPr>
                <w:color w:val="221E1F"/>
              </w:rPr>
              <w:t>15.Владеет рядом общих приёмов решения задач.</w:t>
            </w:r>
          </w:p>
          <w:p>
            <w:pPr>
              <w:pStyle w:val="Normal"/>
              <w:jc w:val="both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Регулятивные УУД: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1. Самостоятельно организовывает свое рабочее место в соответствии с целью выполнения заданий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Самостоятельно определяет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Понимает и сохраняет учебную задачу, понимает смысл инструкции учителя и вносит в неё коррективы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Самостоятельно определяет цель учебной деятельности самостоятельно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. Планирует свои действия в соответствии с учебными задачами, различает способ и результат собственных действ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 . Оценивает выполнение задания по определённым критериям.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</w:rPr>
              <w:t>Различает способ и результат действия в сотрудничестве с учителем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8. Осуществляет пошаговый контроль под руководством учителя и самостоятельно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9. Вносит коррективы в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. Определяет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Normal"/>
              <w:jc w:val="both"/>
              <w:rPr/>
            </w:pPr>
            <w:r>
              <w:rPr/>
              <w:t>11. Выполняет учебные действия в устной, письменной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Участвует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2.Оформляет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Читает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 Выполняет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. Отстаивает свою точку зрения, соблюдая правила речевого этике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Критично относится к своему мнению.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7. Понимает точку зрения другого.</w:t>
            </w:r>
          </w:p>
          <w:p>
            <w:pPr>
              <w:pStyle w:val="Heading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8. Участвует в работе группы, распределять роли, договаривается друг с другом.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color w:val="000000"/>
                <w:lang w:val="en-US"/>
              </w:rPr>
            </w:pPr>
            <w:r>
              <w:rPr>
                <w:rFonts w:eastAsia="Arial" w:cs="Times New Roman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Раздел 2.</w:t>
            </w:r>
          </w:p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Сезонные изменения в природе.  Осень. </w:t>
            </w:r>
          </w:p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</w:rPr>
              <w:t xml:space="preserve">соответственно программе  – 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 часа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езонные явления в природе. Осен</w:t>
              <w:softHyphen/>
              <w:t>ние месяцы. Осенние изменения в неживой и живой природе (снижение высоты солнца над горизонтом, уменьшение продолжительности дня, похолодание, заморозки, дожди, изменение окраски листьев, листо</w:t>
              <w:softHyphen/>
              <w:t>пад, перелёты птиц, линька живот</w:t>
              <w:softHyphen/>
              <w:t>ных). Осенние заботы в жизни чело</w:t>
              <w:softHyphen/>
              <w:t>века. Осень в жизни наших предков, их повседневные заботы, традиции, обычаи, праздник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Времена года в произведениях лите</w:t>
              <w:softHyphen/>
              <w:t>ратуры и искусст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i/>
                <w:color w:val="000000"/>
                <w:spacing w:val="-6"/>
              </w:rPr>
              <w:t>Объясня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(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>характеризова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) </w:t>
            </w:r>
            <w:r>
              <w:rPr>
                <w:rFonts w:eastAsia="Calibri"/>
                <w:color w:val="000000"/>
                <w:spacing w:val="-2"/>
              </w:rPr>
              <w:t xml:space="preserve">движение Земли относительно </w:t>
            </w:r>
            <w:r>
              <w:rPr>
                <w:rFonts w:eastAsia="Calibri"/>
                <w:color w:val="000000"/>
                <w:spacing w:val="-3"/>
              </w:rPr>
              <w:t xml:space="preserve">Солнца и его связь со сменой </w:t>
            </w:r>
            <w:r>
              <w:rPr>
                <w:rFonts w:eastAsia="Calibri"/>
                <w:color w:val="000000"/>
              </w:rPr>
              <w:t>времён год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Приводить примеры</w:t>
            </w:r>
            <w:r>
              <w:rPr>
                <w:rFonts w:eastAsia="Calibri"/>
              </w:rPr>
              <w:t xml:space="preserve"> сезонных явлений, </w:t>
            </w:r>
            <w:r>
              <w:rPr>
                <w:rFonts w:eastAsia="Calibri"/>
                <w:i/>
              </w:rPr>
              <w:t>выявлять связи</w:t>
            </w:r>
            <w:r>
              <w:rPr>
                <w:rFonts w:eastAsia="Calibri"/>
              </w:rPr>
              <w:t xml:space="preserve"> между неживой и живой природой, </w:t>
            </w:r>
            <w:r>
              <w:rPr>
                <w:rFonts w:eastAsia="Calibri"/>
                <w:bCs/>
                <w:i/>
                <w:color w:val="000000"/>
                <w:spacing w:val="-10"/>
              </w:rPr>
              <w:t>исследовать</w:t>
            </w:r>
            <w:r>
              <w:rPr>
                <w:rFonts w:eastAsia="Calibri"/>
                <w:bCs/>
                <w:color w:val="000000"/>
                <w:spacing w:val="-10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</w:rPr>
              <w:t>в процессе наблю</w:t>
            </w:r>
            <w:r>
              <w:rPr>
                <w:rFonts w:eastAsia="Calibri"/>
                <w:color w:val="000000"/>
                <w:spacing w:val="-3"/>
              </w:rPr>
              <w:t xml:space="preserve">дений связи жизнедеятельности </w:t>
            </w:r>
            <w:r>
              <w:rPr>
                <w:rFonts w:eastAsia="Calibri"/>
                <w:color w:val="000000"/>
                <w:spacing w:val="-1"/>
              </w:rPr>
              <w:t xml:space="preserve">растений, животных с неживой </w:t>
            </w:r>
            <w:r>
              <w:rPr>
                <w:rFonts w:eastAsia="Calibri"/>
                <w:color w:val="000000"/>
                <w:spacing w:val="-7"/>
              </w:rPr>
              <w:t>природ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i/>
              </w:rPr>
              <w:t>Обобщать</w:t>
            </w:r>
            <w:r>
              <w:rPr>
                <w:rFonts w:eastAsia="Calibri"/>
              </w:rPr>
              <w:t xml:space="preserve"> результаты наблюдений за погодой и фенологических наблюдений за жизнью растений и животных в разные времена года, </w:t>
            </w:r>
            <w:r>
              <w:rPr>
                <w:rFonts w:eastAsia="Calibri"/>
                <w:i/>
              </w:rPr>
              <w:t>делать выводы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</w:rPr>
            </w:pPr>
            <w:r>
              <w:rPr>
                <w:rFonts w:eastAsia="Calibri"/>
                <w:i/>
                <w:spacing w:val="-6"/>
              </w:rPr>
              <w:t xml:space="preserve">Рассуждать </w:t>
            </w:r>
            <w:r>
              <w:rPr>
                <w:rFonts w:eastAsia="Calibri"/>
                <w:spacing w:val="-6"/>
              </w:rPr>
              <w:t>о тесной связи жизни наших предков с природой, о том, что они берегли её, старались сохранять её чистоту и красоту, о том, что дети всегда были помощниками старших и трудились вместе с ними, объяснять смысл народных пословиц и поговорок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jc w:val="center"/>
              <w:rPr/>
            </w:pPr>
            <w:r>
              <w:rPr>
                <w:rStyle w:val="Arial"/>
                <w:rFonts w:cs="Times New Roman"/>
                <w:b w:val="false"/>
                <w:sz w:val="24"/>
                <w:szCs w:val="24"/>
              </w:rPr>
              <w:t>Тела и вещества, их свойства</w:t>
            </w:r>
          </w:p>
          <w:p>
            <w:pPr>
              <w:pStyle w:val="Normal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соответственно программе  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14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Понятия «тело» и «вещество». Раз</w:t>
              <w:softHyphen/>
              <w:t>нообразие тел и веществ. Свойства веществ. Твёрдое, жидкое, газооб</w:t>
              <w:softHyphen/>
              <w:t>разное состояния вещества. Общее представление о строении веществ, их мельчайших частицах. Увеличи</w:t>
              <w:softHyphen/>
              <w:t>тельные приборы (лупа, микроскоп), открытия, сделанные с их помощью. Клеточное строение живых организ</w:t>
              <w:softHyphen/>
              <w:t>мов. Простейшие, бактерии. Защита организма от болезнетворных бактерий.</w:t>
            </w:r>
          </w:p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Воздух и его значение для живых существ. Физические свойства воз</w:t>
              <w:softHyphen/>
              <w:t>духа, его состав. Воздух - смесь га</w:t>
              <w:softHyphen/>
              <w:t>зов (азот, кислород, углекислый газ и другие газы). Примеси в воздухе. Источники загрязнения воздуха.</w:t>
            </w:r>
          </w:p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Вода в природе, её значение для всего живого. Физические свойства воды. Вода - растворитель. Твёрдое, жидкое, газообразное состояния во</w:t>
              <w:softHyphen/>
              <w:t>ды (лёд, вода, пар). Процессы пере</w:t>
              <w:softHyphen/>
              <w:t>хода воды из одного состояния в другое. Образование тумана, росы, инея, изморози.</w:t>
            </w:r>
          </w:p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Круговорот воды в природе. Источ</w:t>
              <w:softHyphen/>
              <w:t>ники загрязнения воды, меры по ох</w:t>
              <w:softHyphen/>
              <w:t>ране её чистоты. Очистка воды в природе, в быту, в городе. Необхо</w:t>
              <w:softHyphen/>
              <w:t>димость бережного использования воды.</w:t>
            </w:r>
          </w:p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Почва и её значение для живого. Как образуется почва. Состав почвы. Плодородие почвы - главное отли</w:t>
              <w:softHyphen/>
              <w:t>чие от горной породы.</w:t>
            </w:r>
          </w:p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Взаимосвязь растений и почвенных животных.</w:t>
            </w:r>
          </w:p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Обитатели почвы - участники круго</w:t>
              <w:softHyphen/>
              <w:t>ворота веществ в ней.</w:t>
            </w:r>
          </w:p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Разрушение почвы водой, ветрами, в результате деятельности человека. Меры по охране почвы от разруше</w:t>
              <w:softHyphen/>
              <w:t>ния и загрязнения. Правила гигиены при работе с почвой. Старинный и современный способы возделывания почвы и сохранения её плодород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Описывать</w:t>
            </w:r>
            <w:r>
              <w:rPr>
                <w:rFonts w:eastAsia="Calibri"/>
              </w:rPr>
              <w:t xml:space="preserve"> разные состояния веществ, </w:t>
            </w:r>
            <w:r>
              <w:rPr>
                <w:rFonts w:eastAsia="Calibri"/>
                <w:i/>
              </w:rPr>
              <w:t>приводить примеры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i/>
              </w:rPr>
              <w:t xml:space="preserve">Классифицировать </w:t>
            </w:r>
            <w:r>
              <w:rPr>
                <w:rFonts w:eastAsia="Calibri"/>
              </w:rPr>
              <w:t>предметы по существенным признакам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pacing w:val="-6"/>
              </w:rPr>
            </w:pPr>
            <w:r>
              <w:rPr>
                <w:rFonts w:eastAsia="Calibri"/>
                <w:bCs/>
                <w:i/>
                <w:color w:val="000000"/>
                <w:spacing w:val="-6"/>
              </w:rPr>
              <w:t>Различа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понятия «тело» и «вещество», 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 xml:space="preserve">приводить </w:t>
            </w:r>
            <w:r>
              <w:rPr>
                <w:rFonts w:eastAsia="Calibri"/>
                <w:i/>
                <w:color w:val="000000"/>
                <w:spacing w:val="-6"/>
              </w:rPr>
              <w:t>примеры</w:t>
            </w:r>
            <w:r>
              <w:rPr>
                <w:rFonts w:eastAsia="Calibri"/>
                <w:color w:val="000000"/>
                <w:spacing w:val="-6"/>
              </w:rPr>
              <w:t xml:space="preserve"> тел и веществ, описывать их. 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>Составля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и 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>чита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простые схемы и таблицы.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>Объясня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расположение и движение молекул в газообразном, жидком и твердом веществ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Рассказывают</w:t>
            </w:r>
            <w:r>
              <w:rPr>
                <w:rFonts w:eastAsia="Calibri"/>
              </w:rPr>
              <w:t xml:space="preserve"> об открытии простейших организмов, о клетке, болезнетворных бактериях и способах борьбы с ни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онимать</w:t>
            </w:r>
            <w:r>
              <w:rPr>
                <w:rFonts w:eastAsia="Calibri"/>
              </w:rPr>
              <w:t>, что такое воздух и каково его значение для жизни на Земле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Составлять</w:t>
            </w:r>
            <w:r>
              <w:rPr>
                <w:rFonts w:eastAsia="Calibri"/>
                <w:bCs/>
                <w:color w:val="000000"/>
              </w:rPr>
              <w:t xml:space="preserve"> и </w:t>
            </w:r>
            <w:r>
              <w:rPr>
                <w:rFonts w:eastAsia="Calibri"/>
                <w:bCs/>
                <w:i/>
                <w:color w:val="000000"/>
              </w:rPr>
              <w:t>читать</w:t>
            </w:r>
            <w:r>
              <w:rPr>
                <w:rFonts w:eastAsia="Calibri"/>
                <w:bCs/>
                <w:color w:val="000000"/>
              </w:rPr>
              <w:t xml:space="preserve"> простые схемы и таблицы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Рассказывать</w:t>
            </w:r>
            <w:r>
              <w:rPr>
                <w:rFonts w:eastAsia="Calibri"/>
              </w:rPr>
              <w:t xml:space="preserve"> о свойствах воздуха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i/>
                <w:color w:val="000000"/>
                <w:spacing w:val="5"/>
              </w:rPr>
              <w:t>Понимать</w:t>
            </w:r>
            <w:r>
              <w:rPr>
                <w:rFonts w:eastAsia="Calibri"/>
                <w:bCs/>
                <w:color w:val="000000"/>
                <w:spacing w:val="5"/>
              </w:rPr>
              <w:t xml:space="preserve">, что такое ветер, воздушный поток, причины его возникновения. </w:t>
            </w:r>
            <w:r>
              <w:rPr>
                <w:rFonts w:eastAsia="Calibri"/>
                <w:bCs/>
                <w:i/>
                <w:color w:val="000000"/>
                <w:spacing w:val="5"/>
              </w:rPr>
              <w:t>Рассказывать</w:t>
            </w:r>
            <w:r>
              <w:rPr>
                <w:rFonts w:eastAsia="Calibri"/>
                <w:bCs/>
                <w:color w:val="000000"/>
                <w:spacing w:val="5"/>
              </w:rPr>
              <w:t xml:space="preserve"> об использовании силы ветра человеком. </w:t>
            </w:r>
            <w:r>
              <w:rPr>
                <w:rFonts w:eastAsia="Calibri"/>
                <w:bCs/>
                <w:i/>
                <w:color w:val="000000"/>
                <w:spacing w:val="5"/>
              </w:rPr>
              <w:t>Приводить примеры</w:t>
            </w:r>
            <w:r>
              <w:rPr>
                <w:rFonts w:eastAsia="Calibri"/>
                <w:bCs/>
                <w:color w:val="000000"/>
                <w:spacing w:val="5"/>
              </w:rPr>
              <w:t xml:space="preserve"> твёрдых, жидких и газообразных веществ, называть их существенные признаки и свойства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Готовить сообщения</w:t>
            </w:r>
            <w:r>
              <w:rPr>
                <w:rFonts w:eastAsia="Calibri"/>
                <w:bCs/>
                <w:color w:val="000000"/>
              </w:rPr>
              <w:t xml:space="preserve"> о значении воды на Земле, об источниках питьевой воды, о свойствах воды: вкусе, цвете, прозрачности, теплопровод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Называть</w:t>
            </w:r>
            <w:r>
              <w:rPr>
                <w:rFonts w:eastAsia="Calibri"/>
              </w:rPr>
              <w:t xml:space="preserve"> способы очистки воды в быту и в промышленности; </w:t>
            </w:r>
            <w:r>
              <w:rPr>
                <w:rFonts w:eastAsia="Calibri"/>
                <w:i/>
              </w:rPr>
              <w:t>пояснять</w:t>
            </w:r>
            <w:r>
              <w:rPr>
                <w:rFonts w:eastAsia="Calibri"/>
              </w:rPr>
              <w:t>, что такое фильтров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/>
                <w:color w:val="000000"/>
              </w:rPr>
              <w:t>Называть</w:t>
            </w:r>
            <w:r>
              <w:rPr>
                <w:rFonts w:eastAsia="Calibri"/>
                <w:bCs/>
                <w:color w:val="000000"/>
              </w:rPr>
              <w:t xml:space="preserve"> три состояния воды, процессы её перехода из одного состояния в другое, </w:t>
            </w:r>
            <w:r>
              <w:rPr>
                <w:rFonts w:eastAsia="Calibri"/>
                <w:bCs/>
                <w:i/>
                <w:color w:val="000000"/>
              </w:rPr>
              <w:t>описывать</w:t>
            </w:r>
            <w:r>
              <w:rPr>
                <w:rFonts w:eastAsia="Calibri"/>
                <w:bCs/>
                <w:color w:val="000000"/>
              </w:rPr>
              <w:t xml:space="preserve"> условия, при которых эти процессы происходят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rFonts w:eastAsia="Calibri"/>
                <w:i/>
                <w:spacing w:val="-4"/>
              </w:rPr>
              <w:t>Понимать</w:t>
            </w:r>
            <w:r>
              <w:rPr>
                <w:rFonts w:eastAsia="Calibri"/>
                <w:spacing w:val="-4"/>
              </w:rPr>
              <w:t xml:space="preserve"> и </w:t>
            </w:r>
            <w:r>
              <w:rPr>
                <w:rFonts w:eastAsia="Calibri"/>
                <w:i/>
                <w:spacing w:val="-4"/>
              </w:rPr>
              <w:t>описывать</w:t>
            </w:r>
            <w:r>
              <w:rPr>
                <w:rFonts w:eastAsia="Calibri"/>
                <w:spacing w:val="-4"/>
              </w:rPr>
              <w:t xml:space="preserve"> принцип круговорота воды в природе. </w:t>
            </w:r>
            <w:r>
              <w:rPr>
                <w:rFonts w:eastAsia="Calibri"/>
                <w:i/>
                <w:spacing w:val="-4"/>
              </w:rPr>
              <w:t>Проследить</w:t>
            </w:r>
            <w:r>
              <w:rPr>
                <w:rFonts w:eastAsia="Calibri"/>
                <w:spacing w:val="-4"/>
              </w:rPr>
              <w:t xml:space="preserve"> за движением капельки воды из океана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</w:rPr>
            </w:pPr>
            <w:r>
              <w:rPr>
                <w:rFonts w:eastAsia="Calibri"/>
                <w:i/>
                <w:color w:val="000000"/>
                <w:spacing w:val="-4"/>
              </w:rPr>
              <w:t>Определять</w:t>
            </w:r>
            <w:r>
              <w:rPr>
                <w:rFonts w:eastAsia="Calibri"/>
                <w:color w:val="000000"/>
                <w:spacing w:val="-4"/>
              </w:rPr>
              <w:t xml:space="preserve"> (опытным путём) растворимые и нерастворимые в воде вещества, состав почвы.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rFonts w:eastAsia="Calibri"/>
                <w:bCs/>
                <w:i/>
                <w:color w:val="000000"/>
                <w:spacing w:val="-6"/>
              </w:rPr>
              <w:t>Характеризова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</w:t>
            </w:r>
            <w:r>
              <w:rPr>
                <w:rFonts w:eastAsia="Calibri"/>
                <w:color w:val="000000"/>
                <w:spacing w:val="-6"/>
              </w:rPr>
              <w:t xml:space="preserve">роль живых организмов в образовании почвы, круговорот веществ в почве как пример единства живого и неживого. </w:t>
            </w:r>
            <w:r>
              <w:rPr>
                <w:rFonts w:eastAsia="Calibri"/>
                <w:i/>
                <w:spacing w:val="-6"/>
              </w:rPr>
              <w:t>Соблюдать</w:t>
            </w:r>
            <w:r>
              <w:rPr>
                <w:rFonts w:eastAsia="Calibri"/>
                <w:spacing w:val="-6"/>
              </w:rPr>
              <w:t xml:space="preserve"> правила гигиены при работе с почв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i/>
              </w:rPr>
              <w:t>Описывать</w:t>
            </w:r>
            <w:r>
              <w:rPr>
                <w:rFonts w:eastAsia="Calibri"/>
              </w:rPr>
              <w:t xml:space="preserve"> ценность сохранения почвы, факторы её плодородия.</w:t>
            </w:r>
          </w:p>
          <w:p>
            <w:pPr>
              <w:pStyle w:val="Normal"/>
              <w:spacing w:before="100" w:after="100"/>
              <w:contextualSpacing/>
              <w:rPr>
                <w:bCs/>
              </w:rPr>
            </w:pPr>
            <w:r>
              <w:rPr>
                <w:rFonts w:eastAsia="Calibri"/>
                <w:i/>
                <w:color w:val="000000"/>
              </w:rPr>
              <w:t>Приводить примеры</w:t>
            </w:r>
            <w:r>
              <w:rPr>
                <w:rFonts w:eastAsia="Calibri"/>
                <w:color w:val="000000"/>
              </w:rPr>
              <w:t xml:space="preserve"> источников загрязнения воздуха, воды, почвы, доказывать необходимость сохранения их чистоты, </w:t>
            </w:r>
            <w:r>
              <w:rPr>
                <w:rFonts w:eastAsia="Calibri"/>
                <w:bCs/>
                <w:color w:val="000000"/>
              </w:rPr>
              <w:t>участвовать в природоохранных мероприятиях.</w:t>
            </w:r>
          </w:p>
          <w:p>
            <w:pPr>
              <w:pStyle w:val="Normal"/>
              <w:spacing w:before="100" w:after="100"/>
              <w:contextualSpacing/>
              <w:rPr>
                <w:color w:val="00000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Arial"/>
                <w:rFonts w:cs="Times New Roman"/>
                <w:b w:val="false"/>
                <w:sz w:val="24"/>
                <w:szCs w:val="24"/>
              </w:rPr>
              <w:t>Сезонные изменения в природе.  Зима.</w:t>
            </w:r>
          </w:p>
          <w:p>
            <w:pPr>
              <w:pStyle w:val="Normal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соответственно программе 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  <w:color w:val="000000"/>
              </w:rPr>
              <w:t>5 часов</w:t>
            </w:r>
            <w:r>
              <w:rPr>
                <w:rStyle w:val="Arial"/>
                <w:rFonts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sz w:val="24"/>
                <w:szCs w:val="24"/>
              </w:rPr>
              <w:t>Изменения в неживой и живой при</w:t>
              <w:softHyphen/>
              <w:t>роде в зимние месяцы: низкое поло</w:t>
              <w:softHyphen/>
              <w:t>жение солнца над горизонтом, корот</w:t>
              <w:softHyphen/>
              <w:t>кая продолжительность дня; мороз, снегопад, снеговой покров, ледостав, изморозь. Зимний период в жизни растений и животных. Забота чел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ровотечениях.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состав пищи. Витамины, их значение для организма. Органы пищеварения, их функции. Уход за зубами. Источники пищевых отрав</w:t>
              <w:softHyphen/>
              <w:t>лений. Предупреждение заболева</w:t>
              <w:softHyphen/>
              <w:t>ний органов пищеварения.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очистки организма. Функции почек и кожи. Гигиена кожи. Первая помощь при обморожениях и ожогах. Нервная система, её значение для организма. Роль головного и спинно</w:t>
              <w:softHyphen/>
              <w:t>го мозга. Что такое память, какой она бывает. Роль природы в сохранении и укреплении нервной системы. Органы чувств, их гигиена. Преду</w:t>
              <w:softHyphen/>
              <w:t>преждение заболеваний органов зрения, слуха, вкуса, обоняния, ося</w:t>
              <w:softHyphen/>
              <w:t>зания. Элементарные представле</w:t>
              <w:softHyphen/>
              <w:t>ния о строении органов чувств. Личная ответственность за состоя</w:t>
              <w:softHyphen/>
              <w:t>ние своего здоровья и здоровья ок</w:t>
              <w:softHyphen/>
              <w:t>ружающих людей. Уважительное от</w:t>
              <w:softHyphen/>
              <w:t>ношение к людям с нарушениями здоровья и забота о них. Традиционная пища, отношение к курению, способы закаливания и ле</w:t>
              <w:softHyphen/>
              <w:t>чения наших предков. Изменения в неживой и живой при</w:t>
              <w:softHyphen/>
              <w:t>роде весной: более высокое положе</w:t>
              <w:softHyphen/>
              <w:t>ние солнца над горизонтом, увели</w:t>
              <w:softHyphen/>
              <w:t>чение продолжительности дня; по</w:t>
              <w:softHyphen/>
              <w:t>вышение температуры воздуха, тая</w:t>
              <w:softHyphen/>
              <w:t>ние снега и льда, сокодвижение в стеблях растений, развёртывание листьев, первоцветы, появление по</w:t>
              <w:softHyphen/>
              <w:t>томства у диких и домашних живот</w:t>
              <w:softHyphen/>
              <w:t>ных, прилёт и гнездование птиц, вы</w:t>
              <w:softHyphen/>
              <w:t>сиживание птенцов. Весенние забо</w:t>
              <w:softHyphen/>
              <w:t>ты человека. Изменения в неживой и живой природе с приходом лета.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i/>
                <w:color w:val="000000"/>
                <w:spacing w:val="-6"/>
              </w:rPr>
              <w:t>Объясня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 (</w:t>
            </w:r>
            <w:r>
              <w:rPr>
                <w:rFonts w:eastAsia="Calibri"/>
                <w:bCs/>
                <w:i/>
                <w:color w:val="000000"/>
                <w:spacing w:val="-6"/>
              </w:rPr>
              <w:t>характеризовать</w:t>
            </w:r>
            <w:r>
              <w:rPr>
                <w:rFonts w:eastAsia="Calibri"/>
                <w:bCs/>
                <w:color w:val="000000"/>
                <w:spacing w:val="-6"/>
              </w:rPr>
              <w:t xml:space="preserve">) </w:t>
            </w:r>
            <w:r>
              <w:rPr>
                <w:rFonts w:eastAsia="Calibri"/>
                <w:color w:val="000000"/>
                <w:spacing w:val="-2"/>
              </w:rPr>
              <w:t xml:space="preserve">движение Земли относительно </w:t>
            </w:r>
            <w:r>
              <w:rPr>
                <w:rFonts w:eastAsia="Calibri"/>
                <w:color w:val="000000"/>
                <w:spacing w:val="-3"/>
              </w:rPr>
              <w:t xml:space="preserve">Солнца и его связь со сменой </w:t>
            </w:r>
            <w:r>
              <w:rPr>
                <w:rFonts w:eastAsia="Calibri"/>
                <w:color w:val="000000"/>
              </w:rPr>
              <w:t>времён год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иводить примеры</w:t>
            </w:r>
            <w:r>
              <w:rPr>
                <w:rFonts w:eastAsia="Calibri"/>
              </w:rPr>
              <w:t xml:space="preserve"> сезонных явлений, </w:t>
            </w:r>
            <w:r>
              <w:rPr>
                <w:rFonts w:eastAsia="Calibri"/>
                <w:i/>
              </w:rPr>
              <w:t>выявлять связи</w:t>
            </w:r>
            <w:r>
              <w:rPr>
                <w:rFonts w:eastAsia="Calibri"/>
              </w:rPr>
              <w:t xml:space="preserve"> между неживой и живой природой, </w:t>
            </w:r>
            <w:r>
              <w:rPr>
                <w:rFonts w:eastAsia="Calibri"/>
                <w:bCs/>
                <w:i/>
                <w:color w:val="000000"/>
                <w:spacing w:val="-10"/>
              </w:rPr>
              <w:t>исследовать</w:t>
            </w:r>
            <w:r>
              <w:rPr>
                <w:rFonts w:eastAsia="Calibri"/>
                <w:bCs/>
                <w:color w:val="000000"/>
                <w:spacing w:val="-10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</w:rPr>
              <w:t>в процессе наблю</w:t>
            </w:r>
            <w:r>
              <w:rPr>
                <w:rFonts w:eastAsia="Calibri"/>
                <w:color w:val="000000"/>
                <w:spacing w:val="-3"/>
              </w:rPr>
              <w:t xml:space="preserve">дений связи жизнедеятельности </w:t>
            </w:r>
            <w:r>
              <w:rPr>
                <w:rFonts w:eastAsia="Calibri"/>
                <w:color w:val="000000"/>
                <w:spacing w:val="-1"/>
              </w:rPr>
              <w:t xml:space="preserve">растений, животных с неживой </w:t>
            </w:r>
            <w:r>
              <w:rPr>
                <w:rFonts w:eastAsia="Calibri"/>
                <w:color w:val="000000"/>
                <w:spacing w:val="-7"/>
              </w:rPr>
              <w:t>природ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i/>
              </w:rPr>
              <w:t>Обобщать</w:t>
            </w:r>
            <w:r>
              <w:rPr>
                <w:rFonts w:eastAsia="Calibri"/>
              </w:rPr>
              <w:t xml:space="preserve"> результаты наблюдений за погодой и фенологических наблюдений за жизнью растений и животных в разные времена года, </w:t>
            </w:r>
            <w:r>
              <w:rPr>
                <w:rFonts w:eastAsia="Calibri"/>
                <w:i/>
              </w:rPr>
              <w:t>делать выводы</w:t>
            </w:r>
            <w:r>
              <w:rPr>
                <w:rFonts w:eastAsia="Calibri"/>
              </w:rPr>
              <w:t>.</w:t>
            </w:r>
          </w:p>
          <w:p>
            <w:pPr>
              <w:pStyle w:val="Style25"/>
              <w:spacing w:before="100" w:after="10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Рассужд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тесной связи наших предков с природой, о том, что они берегли её, старались сохранять её чистоту и красоту, о том, что дети всегда были помощниками старших и трудились вместе с ними, объяснять смысл народных пословиц и поговорок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м человека и его здоровь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14 ч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оответственно  программе -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2 часов + 2 часа резерв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ь здоровья и здорового образа жизни. Науки, изучающие организм человека и условия сохранения его здоровья. Общее представление об организме человека, его внешних и внутренних органах, о дыхательной, опорно-двигательной, пищеварительной, кровеносной, выделительной, нервной система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ождение и развитие человека.</w:t>
            </w:r>
          </w:p>
          <w:p>
            <w:pPr>
              <w:pStyle w:val="Normal"/>
              <w:rPr/>
            </w:pPr>
            <w:r>
              <w:rPr/>
              <w:t xml:space="preserve">Основные части скелета человека, их назначение. Свойства костей и функции суставов. Важность правильной осанки, предупреждения искривления позвоночника. Мышцы, их назначение. Важность укрепления и тренировки мышц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вая помощь при переломах, растяжении связок.</w:t>
            </w:r>
          </w:p>
          <w:p>
            <w:pPr>
              <w:pStyle w:val="Normal"/>
              <w:rPr/>
            </w:pPr>
            <w:r>
              <w:rPr/>
              <w:t>Органы дыхания. Газообмен в лёгких. Инфекционные и простудные заболевания органов дыхания, их предупреждение. Вред табачного дыма, воздействие ядовитых газов на органы дыхания. Важность пребывания на свежем воздухе.</w:t>
            </w:r>
          </w:p>
          <w:p>
            <w:pPr>
              <w:pStyle w:val="Normal"/>
              <w:rPr/>
            </w:pPr>
            <w:r>
              <w:rPr/>
              <w:t>Органы кровообращения: сердце, кровеносные сосуды. Необходимость тренировки и бережного отношения к сердцу. Пульс, его измерение. Кровь и её роль в организме.</w:t>
            </w:r>
          </w:p>
          <w:p>
            <w:pPr>
              <w:pStyle w:val="Normal"/>
              <w:rPr/>
            </w:pPr>
            <w:r>
              <w:rPr>
                <w:i/>
              </w:rPr>
              <w:t>Функции красных и белых кровяных телец, кровяных пластинок.</w:t>
            </w:r>
            <w:r>
              <w:rPr/>
              <w:t xml:space="preserve"> </w:t>
            </w:r>
            <w:r>
              <w:rPr>
                <w:i/>
                <w:iCs/>
              </w:rPr>
              <w:t>Первая помощь при кровотечениях.</w:t>
            </w:r>
          </w:p>
          <w:p>
            <w:pPr>
              <w:pStyle w:val="Normal"/>
              <w:rPr/>
            </w:pPr>
            <w:r>
              <w:rPr/>
              <w:t>Питание и состав пищи. Витамины, их значение для организма. Органы пищеварения, их функции. Уход за зубами. Источники пищевых отравлений. Предупреждение заболеваний органов пищеварения.</w:t>
            </w:r>
          </w:p>
          <w:p>
            <w:pPr>
              <w:pStyle w:val="Normal"/>
              <w:rPr/>
            </w:pPr>
            <w:r>
              <w:rPr/>
              <w:t xml:space="preserve">Органы очистки организма. Функции почек и кожи. Гигиена кожи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вая помощь при обморожениях и ожогах. </w:t>
            </w:r>
          </w:p>
          <w:p>
            <w:pPr>
              <w:pStyle w:val="Normal"/>
              <w:rPr/>
            </w:pPr>
            <w:r>
              <w:rPr/>
              <w:t xml:space="preserve">Нервная система, её значение для организма. </w:t>
            </w:r>
            <w:r>
              <w:rPr>
                <w:iCs/>
              </w:rPr>
              <w:t>Роль головного и спинного мозга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Что такое память, какой она бывает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Роль природы в сохранении и укреплении нервной системы.</w:t>
            </w:r>
          </w:p>
          <w:p>
            <w:pPr>
              <w:pStyle w:val="Normal"/>
              <w:rPr/>
            </w:pPr>
            <w:r>
              <w:rPr/>
              <w:t>Органы чувств, их гигиена. Предупреждение заболеваний органов зрения, слуха, вкуса, обоняния, осязания. Э</w:t>
            </w:r>
            <w:r>
              <w:rPr>
                <w:i/>
                <w:iCs/>
              </w:rPr>
              <w:t>лементарные представления о строении</w:t>
            </w:r>
            <w:r>
              <w:rPr/>
              <w:t xml:space="preserve"> </w:t>
            </w:r>
            <w:r>
              <w:rPr>
                <w:i/>
              </w:rPr>
              <w:t>органов чувств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Личная ответственность за состояние своего здоровья и здоровье окружающих людей. Уважительное отношение к людям с нарушениями здоровья и забота о ни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Традиционная пища, способы закаливания и лечения наших предков, отношение к курению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  <w:color w:val="000000"/>
              </w:rPr>
              <w:t>Называть</w:t>
            </w:r>
            <w:r>
              <w:rPr>
                <w:rFonts w:eastAsia="Calibri"/>
                <w:bCs/>
                <w:color w:val="000000"/>
              </w:rPr>
              <w:t xml:space="preserve">, какие органы очищают организм, их функции и принцип работы. </w:t>
            </w:r>
            <w:r>
              <w:rPr>
                <w:rFonts w:eastAsia="Calibri"/>
                <w:bCs/>
                <w:i/>
                <w:color w:val="000000"/>
              </w:rPr>
              <w:t xml:space="preserve">Соблюдать </w:t>
            </w:r>
            <w:r>
              <w:rPr>
                <w:rFonts w:eastAsia="Calibri"/>
                <w:bCs/>
                <w:color w:val="000000"/>
              </w:rPr>
              <w:t xml:space="preserve">гигиенические навыки по уходу за органами выделения. </w:t>
            </w:r>
            <w:r>
              <w:rPr>
                <w:rFonts w:eastAsia="Calibri"/>
                <w:bCs/>
                <w:i/>
                <w:color w:val="000000"/>
              </w:rPr>
              <w:t>Характеризовать</w:t>
            </w:r>
            <w:r>
              <w:rPr>
                <w:rFonts w:eastAsia="Calibri"/>
                <w:bCs/>
                <w:color w:val="000000"/>
              </w:rPr>
              <w:t xml:space="preserve"> (по рисункам-схемам) строение и </w:t>
            </w:r>
            <w:r>
              <w:rPr>
                <w:rFonts w:eastAsia="Calibri"/>
                <w:color w:val="000000"/>
              </w:rPr>
              <w:t>основные функции систем органов человека: нервной системы, дыхательной, кровеносной, опорно-двигательной, пищеварительной и выделительно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  <w:color w:val="000000"/>
              </w:rPr>
              <w:t>Характеризовать</w:t>
            </w:r>
            <w:r>
              <w:rPr>
                <w:rFonts w:eastAsia="Calibri"/>
                <w:bCs/>
                <w:color w:val="000000"/>
              </w:rPr>
              <w:t xml:space="preserve"> (по рисункам-схемам) строение и </w:t>
            </w:r>
            <w:r>
              <w:rPr>
                <w:rFonts w:eastAsia="Calibri"/>
                <w:color w:val="000000"/>
              </w:rPr>
              <w:t xml:space="preserve">основные функции систем органов человека: нервной системы, дыхательной, кровеносной, опорно-двигательной, пищеварительной и выделительной. </w:t>
            </w:r>
            <w:r>
              <w:rPr>
                <w:rFonts w:eastAsia="Calibri"/>
                <w:i/>
                <w:color w:val="000000"/>
              </w:rPr>
              <w:t>Объяснять</w:t>
            </w:r>
            <w:r>
              <w:rPr>
                <w:rFonts w:eastAsia="Calibri"/>
                <w:color w:val="000000"/>
              </w:rPr>
              <w:t xml:space="preserve"> значение сна, режима дня. </w:t>
            </w:r>
            <w:r>
              <w:rPr>
                <w:rFonts w:eastAsia="Calibri"/>
                <w:i/>
                <w:color w:val="000000"/>
              </w:rPr>
              <w:t>Аргументировать</w:t>
            </w:r>
            <w:r>
              <w:rPr>
                <w:rFonts w:eastAsia="Calibri"/>
                <w:color w:val="000000"/>
              </w:rPr>
              <w:t xml:space="preserve"> понятие «здоровая нервная система». </w:t>
            </w:r>
            <w:r>
              <w:rPr>
                <w:rFonts w:eastAsia="Calibri"/>
                <w:i/>
                <w:color w:val="000000"/>
              </w:rPr>
              <w:t>Развивать</w:t>
            </w:r>
            <w:r>
              <w:rPr>
                <w:rFonts w:eastAsia="Calibri"/>
                <w:color w:val="000000"/>
              </w:rPr>
              <w:t xml:space="preserve"> свою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память, объяснять ее значение для учеб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i/>
                <w:color w:val="000000"/>
              </w:rPr>
              <w:t>Характеризовать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(на элементарном уровне и с помощью рисунков-схем)</w:t>
            </w:r>
            <w:r>
              <w:rPr>
                <w:rFonts w:eastAsia="Calibri"/>
                <w:bCs/>
                <w:color w:val="000000"/>
              </w:rPr>
              <w:t xml:space="preserve"> строение и </w:t>
            </w:r>
            <w:r>
              <w:rPr>
                <w:rFonts w:eastAsia="Calibri"/>
                <w:color w:val="00000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блюдать правила личной гигиены для сохранения здоровья органов чувст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i/>
                <w:color w:val="000000"/>
              </w:rPr>
              <w:t>Осознавать</w:t>
            </w:r>
            <w:r>
              <w:rPr>
                <w:rFonts w:eastAsia="Calibri"/>
                <w:color w:val="000000"/>
              </w:rPr>
              <w:t xml:space="preserve"> важность соблюдения правил гигиены систем органов, выполнения мер по укреплению своего здоровья, внимательного и чуткого отношения к людям с нарушением здоровья, своевременного оказания помощи людям, оказавшимся в чрезвычайных ситуациях. </w:t>
            </w:r>
            <w:r>
              <w:rPr>
                <w:rFonts w:eastAsia="Calibri"/>
                <w:bCs/>
                <w:i/>
                <w:color w:val="000000"/>
              </w:rPr>
              <w:t>Измерять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температуру тела, вес и рост челове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i/>
                <w:color w:val="000000"/>
              </w:rPr>
              <w:t>Называть</w:t>
            </w:r>
            <w:r>
              <w:rPr>
                <w:rFonts w:eastAsia="Calibri"/>
                <w:bCs/>
                <w:color w:val="000000"/>
              </w:rPr>
              <w:t xml:space="preserve"> части тела человека, его внешние и внутренние органы, системы орг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color w:val="000000"/>
              </w:rPr>
              <w:t xml:space="preserve">Объяснять (характеризовать) </w:t>
            </w:r>
            <w:r>
              <w:rPr>
                <w:rFonts w:eastAsia="Calibri"/>
                <w:color w:val="000000"/>
              </w:rPr>
              <w:t xml:space="preserve">движение Земли относительно Солнца и его связь со сменой времён года. </w:t>
            </w:r>
            <w:r>
              <w:rPr>
                <w:rFonts w:eastAsia="Calibri"/>
              </w:rPr>
              <w:t>Находить в художественном тексте основные признаки природных явлений. Соблюдать экологически грамотное поведение в природ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иводить</w:t>
            </w:r>
            <w:r>
              <w:rPr>
                <w:rFonts w:eastAsia="Calibri"/>
              </w:rPr>
              <w:t xml:space="preserve"> примеры сезонных явлений, выявлять связи между неживой и живой природой, </w:t>
            </w:r>
            <w:r>
              <w:rPr>
                <w:rFonts w:eastAsia="Calibri"/>
                <w:bCs/>
                <w:color w:val="000000"/>
              </w:rPr>
              <w:t xml:space="preserve">исследовать </w:t>
            </w:r>
            <w:r>
              <w:rPr>
                <w:rFonts w:eastAsia="Calibri"/>
                <w:color w:val="000000"/>
              </w:rPr>
              <w:t>в процессе наблюдений связь жизнедеятельности растений, животных с неживой природ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витие животных и раст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ответственно программе -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часов + 1 час резерв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. Условия, необходимые для роста и развития животных. Размножение разных групп животных. Стадии развития птиц, насекомых, рыб, земноводных. Важность знаний о стадиях развития животных.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ений (водоросли, мхи, папоротники, хвойные, цветко</w:t>
              <w:softHyphen/>
              <w:t>вые). Условия, необходимые для роста и развития растений (влага, тепло, воздух, свет, минеральные вещества). Теплолюбивые и холодо</w:t>
              <w:softHyphen/>
              <w:t>стойкие, светолюбивые и теневы</w:t>
              <w:softHyphen/>
              <w:t>носливые, влаголюбивые и засухоус</w:t>
              <w:softHyphen/>
              <w:t>тойчивые растения. Общее представ</w:t>
              <w:softHyphen/>
              <w:t>ление о растении как о живом орга</w:t>
              <w:softHyphen/>
              <w:t>низме. Органы цветкового растения. Значение корневой системы, листьев, стебля, цветка для растения.</w:t>
            </w:r>
          </w:p>
          <w:p>
            <w:pPr>
              <w:pStyle w:val="2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рня, стебля, листа, цвет</w:t>
              <w:softHyphen/>
              <w:t xml:space="preserve">ка, плода. Разнообразие плодов и </w:t>
            </w:r>
            <w:r>
              <w:rPr>
                <w:rStyle w:val="Arial1"/>
                <w:rFonts w:cs="Times New Roman" w:ascii="Times New Roman" w:hAnsi="Times New Roman"/>
                <w:sz w:val="24"/>
                <w:szCs w:val="24"/>
              </w:rPr>
              <w:t>семян цветковых растений. Способы размножения растений и распро</w:t>
              <w:softHyphen/>
              <w:t>странения семян. Вегетативное раз</w:t>
              <w:softHyphen/>
              <w:t>множение растений (листом, черен</w:t>
              <w:softHyphen/>
              <w:t>ком, клубнем, луковицей, корневой порослью).</w:t>
            </w:r>
          </w:p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Весна в жизни наших предков, их повседневные заботы, традиции, обычаи, праздники.</w:t>
            </w:r>
          </w:p>
          <w:p>
            <w:pPr>
              <w:pStyle w:val="Default"/>
              <w:jc w:val="both"/>
              <w:rPr/>
            </w:pPr>
            <w:r>
              <w:rPr>
                <w:rStyle w:val="Arial1"/>
                <w:rFonts w:cs="Times New Roman"/>
              </w:rPr>
              <w:t>Времена года в произведениях лите</w:t>
              <w:softHyphen/>
              <w:t>ратуры и искусст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Прослеживать</w:t>
            </w:r>
            <w:r>
              <w:rPr>
                <w:rFonts w:eastAsia="Calibri"/>
                <w:color w:val="000000"/>
              </w:rPr>
              <w:t xml:space="preserve"> последовательность развития рыб и земноводных. </w:t>
            </w:r>
            <w:r>
              <w:rPr>
                <w:rFonts w:eastAsia="Calibri"/>
                <w:i/>
                <w:color w:val="000000"/>
              </w:rPr>
              <w:t>Находить</w:t>
            </w:r>
            <w:r>
              <w:rPr>
                <w:rFonts w:eastAsia="Calibri"/>
                <w:color w:val="000000"/>
              </w:rPr>
              <w:t xml:space="preserve"> отличия и сходства в развитии рыбы и лягушки. </w:t>
            </w:r>
            <w:r>
              <w:rPr>
                <w:rFonts w:eastAsia="Calibri"/>
                <w:i/>
                <w:color w:val="000000"/>
              </w:rPr>
              <w:t>Ха</w:t>
            </w:r>
            <w:r>
              <w:rPr>
                <w:rFonts w:eastAsia="Calibri"/>
                <w:bCs/>
                <w:i/>
                <w:color w:val="000000"/>
              </w:rPr>
              <w:t>рактеризовать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способы питания, размножения; условия, необходимые для жизни и развития разных групп животных.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 xml:space="preserve">Называть </w:t>
            </w:r>
            <w:r>
              <w:rPr>
                <w:rFonts w:eastAsia="Calibri"/>
                <w:bCs/>
                <w:color w:val="000000"/>
              </w:rPr>
              <w:t>стадии развития разных групп животных, прослеживать и сравнивать (по рисункам-схемам) стадии развития птиц, насекомых, земноводных и рыб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i/>
                <w:color w:val="000000"/>
              </w:rPr>
              <w:t>Выделять</w:t>
            </w:r>
            <w:r>
              <w:rPr>
                <w:rFonts w:eastAsia="Calibri"/>
                <w:color w:val="000000"/>
              </w:rPr>
              <w:t xml:space="preserve"> существенные признаки растений. Устанавливать причины и следствия природных явлений. </w:t>
            </w:r>
            <w:r>
              <w:rPr>
                <w:rFonts w:eastAsia="Calibri"/>
                <w:i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значения слов: дикорастущее растение, культурное, лекарственное; светолюбивое растение, теневыносливое, влаголюбивое, засухоустойчивое; однолетнее растение и многолетне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Прослеживать</w:t>
            </w:r>
            <w:r>
              <w:rPr>
                <w:rFonts w:eastAsia="Calibri"/>
                <w:bCs/>
                <w:color w:val="000000"/>
              </w:rPr>
              <w:t xml:space="preserve"> (опытным путём) развитие растения из семени, выращивать </w:t>
            </w:r>
            <w:r>
              <w:rPr>
                <w:rFonts w:eastAsia="Calibri"/>
                <w:color w:val="000000"/>
              </w:rPr>
              <w:t xml:space="preserve">растения в группе (из семян, стеблевых черенков, листа). </w:t>
            </w:r>
            <w:r>
              <w:rPr>
                <w:rFonts w:eastAsia="Calibri"/>
                <w:i/>
                <w:color w:val="000000"/>
              </w:rPr>
              <w:t>Выделять</w:t>
            </w:r>
            <w:r>
              <w:rPr>
                <w:rFonts w:eastAsia="Calibri"/>
                <w:color w:val="000000"/>
              </w:rPr>
              <w:t xml:space="preserve"> существенные признаки. У</w:t>
            </w:r>
            <w:r>
              <w:rPr>
                <w:rFonts w:eastAsia="Calibri"/>
                <w:i/>
                <w:color w:val="000000"/>
              </w:rPr>
              <w:t>станавливать</w:t>
            </w:r>
            <w:r>
              <w:rPr>
                <w:rFonts w:eastAsia="Calibri"/>
                <w:color w:val="000000"/>
              </w:rPr>
              <w:t xml:space="preserve"> причины и следствия природных явл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i/>
                <w:color w:val="000000"/>
              </w:rPr>
              <w:t>Различать</w:t>
            </w:r>
            <w:r>
              <w:rPr>
                <w:rFonts w:eastAsia="Calibri"/>
                <w:bCs/>
                <w:color w:val="000000"/>
              </w:rPr>
              <w:t xml:space="preserve"> органы </w:t>
            </w:r>
            <w:r>
              <w:rPr>
                <w:rFonts w:eastAsia="Calibri"/>
                <w:color w:val="000000"/>
              </w:rPr>
              <w:t>цветкового растения, сравнивать их внешний вид и особенности строения (по иллюстрациям и гербариям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Выявлять</w:t>
            </w:r>
            <w:r>
              <w:rPr>
                <w:rFonts w:eastAsia="Calibri"/>
              </w:rPr>
              <w:t xml:space="preserve"> разнообразие листьев, их строение, функции, расположение на стебле. </w:t>
            </w:r>
            <w:r>
              <w:rPr>
                <w:rFonts w:eastAsia="Calibri"/>
                <w:i/>
              </w:rPr>
              <w:t>Отличать</w:t>
            </w:r>
            <w:r>
              <w:rPr>
                <w:rFonts w:eastAsia="Calibri"/>
              </w:rPr>
              <w:t xml:space="preserve"> разные виды листьев. </w:t>
            </w:r>
            <w:r>
              <w:rPr>
                <w:rFonts w:eastAsia="Calibri"/>
                <w:i/>
              </w:rPr>
              <w:t>Моделировать</w:t>
            </w:r>
            <w:r>
              <w:rPr>
                <w:rFonts w:eastAsia="Calibri"/>
              </w:rPr>
              <w:t xml:space="preserve"> невидимые природные процессы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Описывать</w:t>
            </w:r>
            <w:r>
              <w:rPr>
                <w:rFonts w:eastAsia="Calibri"/>
              </w:rPr>
              <w:t xml:space="preserve"> строение цветка, значение опыления. </w:t>
            </w:r>
            <w:r>
              <w:rPr>
                <w:rFonts w:eastAsia="Calibri"/>
                <w:i/>
              </w:rPr>
              <w:t>Ориентироваться</w:t>
            </w:r>
            <w:r>
              <w:rPr>
                <w:rFonts w:eastAsia="Calibri"/>
              </w:rPr>
              <w:t xml:space="preserve"> в разнообразии цветков и плодов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Делать</w:t>
            </w:r>
            <w:r>
              <w:rPr>
                <w:rFonts w:eastAsia="Calibri"/>
                <w:color w:val="000000"/>
              </w:rPr>
              <w:t xml:space="preserve"> обобщающие выводы. </w:t>
            </w:r>
            <w:r>
              <w:rPr>
                <w:rFonts w:eastAsia="Calibri"/>
                <w:i/>
                <w:color w:val="000000"/>
              </w:rPr>
              <w:t>Моделировать</w:t>
            </w:r>
            <w:r>
              <w:rPr>
                <w:rFonts w:eastAsia="Calibri"/>
                <w:color w:val="000000"/>
              </w:rPr>
              <w:t xml:space="preserve"> цикл цветкового растения. </w:t>
            </w:r>
            <w:r>
              <w:rPr>
                <w:rFonts w:eastAsia="Calibri"/>
                <w:i/>
                <w:color w:val="000000"/>
              </w:rPr>
              <w:t>Характеризовать</w:t>
            </w:r>
            <w:r>
              <w:rPr>
                <w:rFonts w:eastAsia="Calibri"/>
                <w:color w:val="000000"/>
              </w:rPr>
              <w:t xml:space="preserve"> способы размножения растений, описывать последовательность развития цветкового растения из семени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по рисунку-схеме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бсуждать</w:t>
            </w:r>
            <w:r>
              <w:rPr>
                <w:rFonts w:eastAsia="Calibri"/>
                <w:bCs/>
                <w:color w:val="000000"/>
              </w:rPr>
              <w:t xml:space="preserve"> экологически грамотное поведение в природе,</w:t>
            </w:r>
            <w:r>
              <w:rPr>
                <w:rFonts w:eastAsia="Calibri"/>
                <w:color w:val="000000"/>
              </w:rPr>
              <w:t xml:space="preserve"> участвовать в природоохранных мероприятиях, рисовать природоохранные знаки, плакаты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Называть </w:t>
            </w:r>
            <w:r>
              <w:rPr>
                <w:rFonts w:eastAsia="Calibri"/>
              </w:rPr>
              <w:t>признаки весны с учетом местного природного окружения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7.</w:t>
            </w:r>
          </w:p>
          <w:p>
            <w:pPr>
              <w:pStyle w:val="Normal"/>
              <w:autoSpaceDE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Arial"/>
                <w:rFonts w:cs="Times New Roman"/>
                <w:b w:val="false"/>
                <w:sz w:val="24"/>
                <w:szCs w:val="24"/>
              </w:rPr>
              <w:t>Изменение быта и куль</w:t>
              <w:softHyphen/>
              <w:t>туры наших предков</w:t>
            </w:r>
          </w:p>
          <w:p>
            <w:pPr>
              <w:pStyle w:val="Normal"/>
              <w:autoSpaceDE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Arial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rial"/>
                <w:rFonts w:cs="Times New Roman"/>
                <w:b w:val="false"/>
                <w:sz w:val="24"/>
                <w:szCs w:val="24"/>
              </w:rPr>
              <w:t xml:space="preserve">13 ч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Arial"/>
                <w:rFonts w:cs="Times New Roman"/>
                <w:b w:val="false"/>
                <w:color w:val="000000"/>
                <w:sz w:val="24"/>
                <w:szCs w:val="24"/>
              </w:rPr>
              <w:t>соответственно  программе -  11 часов + 2 часа резерв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Наука история. Важность историче</w:t>
              <w:softHyphen/>
              <w:t>ских знаний для людей. Вещест</w:t>
              <w:softHyphen/>
              <w:t>венные, устные и письменные ис</w:t>
              <w:softHyphen/>
              <w:t>торические источники. Значение археологических раскопок. Родной язык и народный фольклор как ис</w:t>
              <w:softHyphen/>
              <w:t>точники знаний о быте и культуре народа.</w:t>
            </w:r>
          </w:p>
          <w:p>
            <w:pPr>
              <w:pStyle w:val="15"/>
              <w:shd w:fill="auto" w:val="clear"/>
              <w:jc w:val="both"/>
              <w:rPr/>
            </w:pPr>
            <w:r>
              <w:rPr>
                <w:rStyle w:val="Arial1"/>
                <w:rFonts w:cs="Times New Roman"/>
                <w:sz w:val="24"/>
                <w:szCs w:val="24"/>
                <w:lang w:eastAsia="ru-RU"/>
              </w:rPr>
              <w:t>Старинный уклад жизни наших пред</w:t>
              <w:softHyphen/>
              <w:t>ков. Природа в их жизни и веровани</w:t>
              <w:softHyphen/>
              <w:t>ях. Собирательство, охота, рыболов</w:t>
              <w:softHyphen/>
              <w:t>ство, бортничество. Начало земле</w:t>
              <w:softHyphen/>
              <w:t>делия и животноводства. Народы, населяющие регион, некоторые их обычаи и характерные особенности быта. Повседневные заботы, обря</w:t>
              <w:softHyphen/>
              <w:t>ды, обычаи в течение года. Жизнь на селе в старину. Жилища наших предков. Устройство старин</w:t>
              <w:softHyphen/>
              <w:t xml:space="preserve">ной избы. Домашняя утварь. Занятия сельских жителей. Традиции семьи, воспитание детей.Возникновение городов на Руси. Старинный город-крепость. Знаменитые старинные города </w:t>
            </w:r>
          </w:p>
          <w:p>
            <w:pPr>
              <w:pStyle w:val="Default"/>
              <w:rPr>
                <w:rStyle w:val="Arial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i/>
                <w:color w:val="000000"/>
              </w:rPr>
              <w:t>Объяснять</w:t>
            </w:r>
            <w:r>
              <w:rPr>
                <w:rFonts w:eastAsia="Calibri"/>
                <w:bCs/>
                <w:color w:val="000000"/>
              </w:rPr>
              <w:t>, что изучает наука история, какие исторические источники относятся к вещественным, письменным, устным источникам знаний о прошлом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ывать, чем занимались наши предки, как они осваивали природу. Описывать обычаи и традиции предков. Объяснять, чем отличается язычество от других верований, почему наши предки поклонялись силам природы и от чего оберегали себ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/>
                <w:color w:val="000000"/>
              </w:rPr>
              <w:t>Характеризовать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6"/>
              </w:rPr>
              <w:t>старинные жилища народов нашей страны (своего региона), объяснять значение исторического центра старинного города (села), доказывать необходимость охраны исторических памятников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исывать, как жили в старину на селе. Сообщать о старинном быте сельских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жите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Характеризуют</w:t>
            </w:r>
            <w:r>
              <w:rPr>
                <w:rFonts w:eastAsia="Calibri"/>
              </w:rPr>
              <w:t xml:space="preserve"> строение старинных поселений, их виды. </w:t>
            </w:r>
            <w:r>
              <w:rPr>
                <w:rFonts w:eastAsia="Calibri"/>
                <w:i/>
              </w:rPr>
              <w:t xml:space="preserve">Описывают </w:t>
            </w:r>
            <w:r>
              <w:rPr>
                <w:rFonts w:eastAsia="Calibri"/>
              </w:rPr>
              <w:t>значение исторического центра современного города, важность его сохра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i/>
                <w:color w:val="000000"/>
              </w:rPr>
              <w:t>Называть</w:t>
            </w:r>
            <w:r>
              <w:rPr>
                <w:rFonts w:eastAsia="Calibri"/>
                <w:bCs/>
                <w:color w:val="000000"/>
              </w:rPr>
              <w:t xml:space="preserve"> старинные ремёсла, изделия ремесленников (по иллюстрациям или реальным предметам). </w:t>
            </w:r>
            <w:r>
              <w:rPr>
                <w:rFonts w:eastAsia="Calibri"/>
                <w:i/>
              </w:rPr>
              <w:t>Приобщиться</w:t>
            </w:r>
            <w:r>
              <w:rPr>
                <w:rFonts w:eastAsia="Calibri"/>
              </w:rPr>
              <w:t xml:space="preserve"> к старинному ремесл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i/>
              </w:rPr>
              <w:t>Сравнивать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исторически сложившиеся занятия горожан и крестьян. </w:t>
            </w:r>
            <w:r>
              <w:rPr>
                <w:rFonts w:eastAsia="Calibri"/>
                <w:bCs/>
                <w:i/>
                <w:color w:val="000000"/>
              </w:rPr>
              <w:t>Пояснять</w:t>
            </w:r>
            <w:r>
              <w:rPr>
                <w:rFonts w:eastAsia="Calibri"/>
                <w:bCs/>
                <w:color w:val="000000"/>
              </w:rPr>
              <w:t xml:space="preserve"> их различ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Осознавать</w:t>
            </w:r>
            <w:r>
              <w:rPr>
                <w:rFonts w:eastAsia="Calibri"/>
              </w:rPr>
              <w:t xml:space="preserve"> понятия «меновая торговля», «купец», «монета». </w:t>
            </w:r>
            <w:r>
              <w:rPr>
                <w:rFonts w:eastAsia="Calibri"/>
                <w:i/>
              </w:rPr>
              <w:t>Анализировать</w:t>
            </w:r>
            <w:r>
              <w:rPr>
                <w:rFonts w:eastAsia="Calibri"/>
              </w:rPr>
              <w:t xml:space="preserve">, сравнивать, обобщать. </w:t>
            </w:r>
            <w:r>
              <w:rPr>
                <w:rFonts w:eastAsia="Calibri"/>
                <w:i/>
              </w:rPr>
              <w:t>Сознательно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i/>
              </w:rPr>
              <w:t>бережно относиться</w:t>
            </w:r>
            <w:r>
              <w:rPr>
                <w:rFonts w:eastAsia="Calibri"/>
              </w:rPr>
              <w:t xml:space="preserve"> к бюджету семьи, к природным богатствам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Описывать</w:t>
            </w:r>
            <w:r>
              <w:rPr>
                <w:rFonts w:eastAsia="Calibri"/>
              </w:rPr>
              <w:t xml:space="preserve">, как одевались наши предки в разные времена. </w:t>
            </w:r>
            <w:r>
              <w:rPr>
                <w:rFonts w:eastAsia="Calibri"/>
                <w:i/>
              </w:rPr>
              <w:t>Сравнивать</w:t>
            </w:r>
            <w:r>
              <w:rPr>
                <w:rFonts w:eastAsia="Calibri"/>
              </w:rPr>
              <w:t xml:space="preserve"> одежду предков с современн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Рассказывать</w:t>
            </w:r>
            <w:r>
              <w:rPr>
                <w:rFonts w:eastAsia="Calibri"/>
              </w:rPr>
              <w:t>, как в старину на Руси обучали счету, письм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блюдать, делать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ы, обобщать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Выполнять</w:t>
            </w:r>
            <w:r>
              <w:rPr>
                <w:rFonts w:eastAsia="Calibri"/>
              </w:rPr>
              <w:t xml:space="preserve"> самостоятельные задания. </w:t>
            </w:r>
            <w:r>
              <w:rPr>
                <w:rFonts w:eastAsia="Calibri"/>
                <w:i/>
                <w:spacing w:val="-6"/>
              </w:rPr>
              <w:t>Участвовать</w:t>
            </w:r>
            <w:r>
              <w:rPr>
                <w:rFonts w:eastAsia="Calibri"/>
                <w:spacing w:val="-6"/>
              </w:rPr>
              <w:t xml:space="preserve"> в играх, театрализациях, конкурсах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.  Содержание учебного предмета (Окружающий мир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  <w:u w:val="single"/>
        </w:rPr>
        <w:t>2017 – 2018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1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536"/>
        <w:gridCol w:w="4536"/>
        <w:gridCol w:w="309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зд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редметные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каждый раздел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е учебные действия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(на весь год обучения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риентирование в пространстве и во времени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ar-SA"/>
              </w:rPr>
              <w:t>(7 часов)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  <w:t xml:space="preserve">Путешествия — один из способов познания окружающего мира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  <w:t>Путе</w:t>
              <w:softHyphen/>
              <w:t>шествия в пространстве и «путеше</w:t>
              <w:softHyphen/>
              <w:t>ствия» во времени. Археологиче</w:t>
              <w:softHyphen/>
              <w:t xml:space="preserve">ские раскопки — источник знаний о прошлом. Движения Земли, Луны и </w:t>
            </w:r>
            <w:r>
              <w:rPr>
                <w:rFonts w:eastAsia="Arial"/>
                <w:sz w:val="28"/>
                <w:szCs w:val="28"/>
                <w:shd w:fill="FFFFFF" w:val="clear"/>
                <w:lang w:eastAsia="en-US"/>
              </w:rPr>
              <w:t>счёт времени. Промежутки времени, взятые за основу счёта времени: сутки, неделя, месяц, год. Историче</w:t>
              <w:softHyphen/>
              <w:t>ское время, его счёт: век, тысячеле</w:t>
              <w:softHyphen/>
              <w:t>тие, эра. Дата, календарь, солнеч</w:t>
              <w:softHyphen/>
              <w:t>ный и лунный календари. Лента времени. Старинные и современные устройства для счёта времени. Раз</w:t>
              <w:softHyphen/>
              <w:t>нообразие часов. Важность для че</w:t>
              <w:softHyphen/>
              <w:t>ловека умения ориентироваться на местности. Горизонт, линия горизон</w:t>
              <w:softHyphen/>
              <w:t>та, основные и промежуточные сто</w:t>
              <w:softHyphen/>
              <w:t>роны горизонта. Открытая и закры</w:t>
              <w:softHyphen/>
              <w:t>тая линия горизонта. Компас, его устройство, ориентирование по сто</w:t>
              <w:softHyphen/>
              <w:t>ронам горизонта с его помощью. Ориентирование по Солнцу, звёз</w:t>
              <w:softHyphen/>
              <w:t>дам и местным признакам.</w:t>
            </w:r>
          </w:p>
          <w:p>
            <w:pPr>
              <w:pStyle w:val="Normal"/>
              <w:suppressAutoHyphens w:val="true"/>
              <w:autoSpaceDE w:val="false"/>
              <w:ind w:firstLine="708"/>
              <w:jc w:val="both"/>
              <w:rPr>
                <w:rFonts w:eastAsia="Arial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Arial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Что такое окружающий мир. Как человек познает природу, общество, самого себ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я «сутки», «месяц», «год», старинные способы счета времен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льзоваться часами. Понимать необходимость ценить врем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единицы измерения времени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Знать понятие «ориентирование»</w:t>
            </w:r>
            <w:r>
              <w:rPr>
                <w:rStyle w:val="StrongEmphasis"/>
                <w:bCs w:val="false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> ориенти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Уметь </w:t>
            </w:r>
            <w:r>
              <w:rPr>
                <w:bCs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> свои знания, наблюдательность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ценить свое врем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> на вопросы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пределять с помощью компаса стороны горизонта. Знать стороны горизонта.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ЧНОСТНЫЕ</w:t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 Знает историю своего посёлка, семьи, школы, страны.</w:t>
            </w:r>
          </w:p>
          <w:p>
            <w:pPr>
              <w:pStyle w:val="Normal"/>
              <w:tabs>
                <w:tab w:val="clear" w:pos="720"/>
                <w:tab w:val="left" w:pos="1012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Осознаёт свою принадлежность к России, русскому народу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Ценит культурные и исторические памятники посёлка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Уважает другие народы России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Уважает личность и ее достоинства, доброжелательно относится к окружающим, нетерпимо — к любым видам насилия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Уважает ценности семьи;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79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Бережно относится к родной природе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Понимает необходимость соблюдения правил здорового образа жизни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 Выполняет нормы и требования школьной жизни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Выполняет моральные нормы в отношении взрослых, сверстников в школе, дома, во внеучебных видах деятельности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Принимает новую социальную позицию и роль ученика, предполагающей высокую учебно-познавательную мотивацию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Положительно относится к школе, понимает необходимость учения;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before="0" w:after="0"/>
              <w:ind w:right="33" w:hanging="108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2.Положительно относится к школьной дисциплине, направленной на поддержание общепринятых норм поведения в школе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Принимает и сохраняет учебную задачу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ывает выделенные учителем ориентиры действия в новом учебном материал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анирует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декватно воспринимает предложения и оценку учителей, товарищей, родителей и других люд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личает способ и результат действия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уществляет итоговый и пошаговый контроль по результату (в случае работы в интерактивной среде пользоваться реакцией среды решения зада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Вносит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Использует предложения и оценки для создания нового, более совершенного результа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Использует запись (фиксацию) в цифровой форме хода и результатов решения задачи, собственной звучащей речи на русском язы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ыполняет учебные действия в материализованной, громкоречевой и умственной форм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КОММУНИКАТИВНЫЕ 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уществляет 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(фиксацию) выборочной информации об окружающем мире и о себе самом, в том числе с по мощью инструментов ИКТ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пользует знаково-символические средства, в том числе модели и схемы  для решения задач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ит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иентируется на разнообразие способов решения задач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ладеет основами смыслового восприятия художественных и познавательных текстов, выделят существенную информацию из сообщений разных видов (в первую очередь текстов)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существляет анализ объектов с выделением существенных и несущественных признаков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существляет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роводит сравнение, сериацию и классификацию по заданным критериям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станавливает причинно-следственные связи в изучаемом круге явлений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троит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Обобщает, т. е. осуществляет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Осуществляет подведение под понятие на основе распознавания объектов, выделения существенных признаков и их синтеза.</w:t>
            </w:r>
          </w:p>
          <w:p>
            <w:pPr>
              <w:pStyle w:val="Normal"/>
              <w:widowControl w:val="false"/>
              <w:autoSpaceDE w:val="false"/>
              <w:ind w:left="117" w:hanging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Устанавливает аналогии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Владеет рядом общих приёмов решения задач.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декватно использует коммуникативные прежде всего речевые, средства для решения различных коммуникативных задач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оит монологическое высказывание (в том числе сопровождая его аудиовизуальной поддержкой)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ладеет диалогической формой коммуникации, используя в том числе средства и инструменты ИКТ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</w:t>
            </w:r>
            <w:r>
              <w:rPr>
                <w:rFonts w:eastAsia="Calibri"/>
                <w:sz w:val="28"/>
                <w:szCs w:val="28"/>
              </w:rPr>
              <w:t>опускает возможность существования у людей различных точек зрения, в том числе не совпадающих с его собственной, и ориентируется на позицию партнёра в общении и взаимодействии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итывает разные мнения и стремится к координации различных позиций в сотрудничестве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Формулирует собственное мнение и позицию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оговаривается и приходит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троит понятные для партнёра высказывания, учитывающие, что партнёр знает и видит, а что нет.</w:t>
            </w:r>
          </w:p>
          <w:p>
            <w:pPr>
              <w:pStyle w:val="Normal"/>
              <w:widowControl w:val="false"/>
              <w:autoSpaceDE w:val="false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Может задать вопросы на понимание позиции партнёров.</w:t>
            </w:r>
          </w:p>
          <w:p>
            <w:pPr>
              <w:pStyle w:val="Normal"/>
              <w:ind w:right="51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0.Контролирует действия партнёр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hd w:fill="FFFFFF" w:val="clear"/>
                <w:lang w:eastAsia="en-US"/>
              </w:rPr>
            </w:pPr>
            <w:r>
              <w:rPr>
                <w:rFonts w:eastAsia="Arial"/>
                <w:shd w:fill="FFFFFF" w:val="clear"/>
                <w:lang w:eastAsia="en-US"/>
              </w:rPr>
              <w:t>Способы изображения объектов окружающего мир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Arial"/>
                <w:shd w:fill="FFFFFF" w:val="clear"/>
                <w:lang w:eastAsia="en-US"/>
              </w:rPr>
              <w:t>(9 часов)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eastAsia="en-US"/>
              </w:rPr>
              <w:t>Способы изображения объектов ок</w:t>
              <w:softHyphen/>
              <w:t>ружающего мира. Рисунок, чертёж, план предмета. Масштаб, его ис</w:t>
              <w:softHyphen/>
              <w:t>пользование при изображении объ</w:t>
              <w:softHyphen/>
              <w:t>ектов окружающего мира. Изобра</w:t>
              <w:softHyphen/>
              <w:t>жение местности на плане. Услов</w:t>
              <w:softHyphen/>
              <w:t>ные знаки на плане городской и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сельской местности. Географиче</w:t>
              <w:softHyphen/>
              <w:t>ская карта, её отличие от плана ме</w:t>
              <w:softHyphen/>
              <w:t>стности. Условные знаки физиче</w:t>
              <w:softHyphen/>
              <w:t>ской карты: обозначения равнин, гор, водоёмов, населённых пунктов, границ государств. Историческая карта, её отличие от физической карты. Условные знаки историче</w:t>
              <w:softHyphen/>
              <w:t>ской карты, изображение террито</w:t>
              <w:softHyphen/>
              <w:t>рий государств, исторических собы</w:t>
              <w:softHyphen/>
              <w:t>тий на ней. Изображение Земли. Глобус - модель Земли. Условные линии и точки на глобусе (полюсы, экватор, меридианы, параллели). Карта полушарий Земли. Контурные карты, способы работы с ними. Объекты космического пространст</w:t>
              <w:softHyphen/>
              <w:t>ва, их изображение. Звёзды и со</w:t>
              <w:softHyphen/>
              <w:t>звездия. Звёздная карта, её услов</w:t>
              <w:softHyphen/>
              <w:t>ные обозначения, изображение звёзд и созвездий. Общее пред</w:t>
              <w:softHyphen/>
              <w:t>ставление о Солнечной системе, её составе. Модель Солнечной систе</w:t>
              <w:softHyphen/>
              <w:t>мы. Солнце - центр Солнечной сис</w:t>
              <w:softHyphen/>
              <w:t>темы. Планеты, их названия, после</w:t>
              <w:softHyphen/>
              <w:t>довательность расположения отно</w:t>
              <w:softHyphen/>
              <w:t>сительно Солнца, сравнительные размеры. Древнегреческие фило</w:t>
              <w:softHyphen/>
              <w:t>софы о строении Солнечной систе</w:t>
              <w:softHyphen/>
              <w:t>мы, о форме и движении Земли. Земля и её естественный спутник Луна. Место Земли в Солнечной системе, её соседи. Первые косми</w:t>
              <w:softHyphen/>
              <w:t>ческие полеты вокруг Земли и на Луну. Искусственные спутники Зем</w:t>
              <w:softHyphen/>
              <w:t>ли, их использование в народном хозяйстве. Влияние Солнца на про</w:t>
              <w:softHyphen/>
              <w:t>цессы, происходящие в неживой и живой природе Земли.</w:t>
            </w:r>
          </w:p>
          <w:p>
            <w:pPr>
              <w:pStyle w:val="Normal"/>
              <w:spacing w:lineRule="auto" w:line="360"/>
              <w:jc w:val="both"/>
              <w:rPr>
                <w:rFonts w:eastAsia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Знать, чем различаются рисунок и план предмета, знать, что такое масштаб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 понятие «масштаб»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меть использовать масштаб при выполнении плана предмет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 способы изображения местности, условные знаки плана местности. Уметь читать план местности и составлять его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, чем карта отличается от плана, что такое географическая карта, историческая карта. Уметь читать карту, показывать географические объекты, пользоваться условными знаками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 как представляли Землю древние народы. Уметь пользоваться глобусом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работать с глобусом, по карте полушарий.</w:t>
            </w:r>
          </w:p>
          <w:p>
            <w:pPr>
              <w:pStyle w:val="C16c5"/>
              <w:shd w:fill="FFFFFF" w:val="clear"/>
              <w:spacing w:before="0" w:after="0"/>
              <w:rPr/>
            </w:pPr>
            <w:r>
              <w:rPr>
                <w:bCs/>
                <w:sz w:val="28"/>
                <w:szCs w:val="28"/>
              </w:rPr>
              <w:t>Уметь определять и называть</w:t>
            </w:r>
            <w:r>
              <w:rPr>
                <w:sz w:val="28"/>
                <w:szCs w:val="28"/>
              </w:rPr>
              <w:t> материки, острова и океаны Земли, </w:t>
            </w:r>
            <w:r>
              <w:rPr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понятие </w:t>
              <w:br/>
              <w:t>«карта полушар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работать </w:t>
            </w:r>
            <w:r>
              <w:rPr>
                <w:sz w:val="28"/>
                <w:szCs w:val="28"/>
              </w:rPr>
              <w:t>со схемами, с глобус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> карту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почему светят звезды. Уметь наблюдать за ночным небо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дополнительной литературой. Знать, что входит в Солнечную систему, как влияет Солнце на Землю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задания по нахождению сходства и различий между звездами и планетами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ть  космические объекты в группы: звезды, планеты, созвездия.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center" w:pos="5253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риродные богатства России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center" w:pos="5253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(8 часов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center" w:pos="5253" w:leader="none"/>
              </w:tabs>
              <w:suppressAutoHyphens w:val="true"/>
              <w:autoSpaceDE w:val="false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eastAsia="Arial"/>
                <w:sz w:val="28"/>
                <w:szCs w:val="28"/>
                <w:lang w:eastAsia="en-US"/>
              </w:rPr>
              <w:t>Россия на глобусе и карте полуша</w:t>
              <w:softHyphen/>
              <w:t>рий. Физическая карта России. Мо</w:t>
              <w:softHyphen/>
              <w:t>ря, омывающие территорию России. Крупнейшие равнины и горные сис</w:t>
              <w:softHyphen/>
              <w:t>темы, реки и озера России. Горные породы и минералы. Полезные ис</w:t>
              <w:softHyphen/>
              <w:t>копаемые, их разнообразие. Место</w:t>
              <w:softHyphen/>
              <w:t>рождения полезных ископаемых, их добыча и перевозка. Полезные ис</w:t>
              <w:softHyphen/>
              <w:t>копаемые, применяемые в строи</w:t>
              <w:softHyphen/>
              <w:t>тельстве. Металлические руды. Ис</w:t>
              <w:softHyphen/>
              <w:t>пользование металлов в технике и в быту. Горючие полезные ископае</w:t>
              <w:softHyphen/>
              <w:t>мые, их значение в народном хозяй</w:t>
              <w:softHyphen/>
              <w:t>стве. Экологические проблемы, обу</w:t>
              <w:softHyphen/>
              <w:t>словленные добычей, перевозкой и переработкой полезных ископае</w:t>
              <w:softHyphen/>
              <w:t>мых. Рациональное использование полезных ископаемых. Родной край на карте России. Особенности рельефа, водоемы родного края. Богат</w:t>
              <w:softHyphen/>
              <w:t>ства недр родного края.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center" w:pos="5253" w:leader="none"/>
              </w:tabs>
              <w:suppressAutoHyphens w:val="true"/>
              <w:autoSpaceDE w:val="false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</w:r>
          </w:p>
          <w:p>
            <w:pPr>
              <w:pStyle w:val="15"/>
              <w:shd w:fill="auto" w:val="clear"/>
              <w:jc w:val="both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рупнейшие географические объекты России. Уметь показать их на физической карте Росси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ие бывают горные пород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лезные ископаемые, способы их добыч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где и как рационально используются полезные ископаемые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из чего и как делают металл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горючие ископаемые, их свойства, где и как их использую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пособы рационального использования природных ископаемых. Уметь видеть экологические проблемы.</w:t>
            </w:r>
          </w:p>
          <w:p>
            <w:pPr>
              <w:pStyle w:val="Normal"/>
              <w:widowControl w:val="false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казать свои знания по изученной теме.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0" w:hanging="0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и природные сооб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1 часов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both"/>
              <w:rPr/>
            </w:pPr>
            <w:r>
              <w:rPr>
                <w:rFonts w:eastAsia="Arial"/>
                <w:sz w:val="28"/>
                <w:szCs w:val="28"/>
                <w:lang w:eastAsia="en-US"/>
              </w:rPr>
              <w:t>Общее представление о природных зонах, их разнообразии. Зона аркти</w:t>
              <w:softHyphen/>
              <w:t>ческих пустынь, тундра, лесная зо</w:t>
              <w:softHyphen/>
              <w:t>на, степь, пустыня на территории России. Климатические условия, особенности рельефа, водоёмы, растительный и животный мир, при</w:t>
              <w:softHyphen/>
              <w:t>способляемость растений и живот</w:t>
              <w:softHyphen/>
              <w:t>ных к условиям обитания в разных природных зонах. Условия жизни и занятия коренного населения. Эко</w:t>
              <w:softHyphen/>
              <w:t>логические проблемы, возникающие в результате деятельности людей, пути их решения. Горные районы на карте России. Разнообразие расте</w:t>
              <w:softHyphen/>
              <w:t>ний и животных на разных высотах в горах. Занятия жителей гор. Пред</w:t>
              <w:softHyphen/>
              <w:t>ставление о природном сообществе. Взаимосвязи растений и животных в природных сообществах, пищевые цепи. Природные сообщества моря, озера, болота, леса, луга, их значе</w:t>
              <w:softHyphen/>
              <w:t>ние для народного хозяйства. Поле, сад, теплица как примеры искусст</w:t>
              <w:softHyphen/>
              <w:t>венных растительных сообществ. Экологические проблемы, возни</w:t>
              <w:softHyphen/>
              <w:t>кающие в результате жизнедея</w:t>
              <w:softHyphen/>
              <w:t xml:space="preserve">тельности людей. Природоохранные меры </w:t>
            </w:r>
            <w:r>
              <w:rPr>
                <w:rFonts w:eastAsia="Arial"/>
                <w:color w:val="000000"/>
                <w:sz w:val="28"/>
                <w:szCs w:val="28"/>
              </w:rPr>
              <w:t>по сохранению ле</w:t>
              <w:softHyphen/>
              <w:t>сов и лугов. Организация заповед</w:t>
              <w:softHyphen/>
              <w:t>ников, национальных парков, заказ</w:t>
              <w:softHyphen/>
              <w:t>ников с целью сохранения природ</w:t>
              <w:softHyphen/>
              <w:t>ных сообществ.</w:t>
            </w:r>
          </w:p>
          <w:p>
            <w:pPr>
              <w:pStyle w:val="Normal"/>
              <w:suppressAutoHyphens w:val="true"/>
              <w:autoSpaceDE w:val="false"/>
              <w:ind w:firstLine="708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собенности природы родного края (природная зона, характерные при</w:t>
              <w:softHyphen/>
              <w:t>родные сообщества, наиболее рас</w:t>
              <w:softHyphen/>
              <w:t>пространённые растения, животные, в том числе и редкие, охраняемые). Экологические проблемы, связан</w:t>
              <w:softHyphen/>
              <w:t>ные с природными условиями и дея</w:t>
              <w:softHyphen/>
              <w:t xml:space="preserve">тельностью людей, возможные пути их решения. </w:t>
            </w:r>
          </w:p>
          <w:p>
            <w:pPr>
              <w:pStyle w:val="Normal"/>
              <w:suppressAutoHyphens w:val="true"/>
              <w:autoSpaceDE w:val="false"/>
              <w:ind w:firstLine="708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я «экосистема», «природная зона», «пояса освещенности Земли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карту. Знать особенности Арктик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карту. Знать особенности тундр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«ярусы леса», какие леса растут в России, чем питаются лесные животные, что лес дает человеку. Уметь работать с гербарием, дополнительной литератур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гербарием, дополнительной литературой. Знать особенности природной зоны – степь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географической картой, гербарием, дополнительной литературой. Знать географическое положение зоны пустынь, ее особенности, растительный и животный мир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обенности природы гор, правила безопасного поведения в горах. Уметь показывать горные районы на карте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растения и животных пресных водоемов, правила экологически грамотного человека с целью сохранения природных богатст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являть причинно-следственные связи и зависимости, ответственно относиться к сохранению природ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значении лугов для человека. Уметь рассуждать, объяснять возможное негативное воздействие человека на луг</w:t>
            </w:r>
          </w:p>
          <w:p>
            <w:pPr>
              <w:pStyle w:val="Normal"/>
              <w:widowControl w:val="false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знавать природное сообщество, растение, по загадкам, описанию, называть место обитания растения.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0" w:hanging="0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Важнейшие события в истории Отечества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(21 час</w:t>
            </w:r>
            <w:r>
              <w:rPr>
                <w:b/>
                <w:lang w:eastAsia="ar-S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осточные славяне и их соседи. Образование Древнерусского госу</w:t>
              <w:softHyphen/>
              <w:t>дарства. Первые русские князья. Крещение Руси. Старинные русские города — памятники культуры Древ</w:t>
              <w:softHyphen/>
              <w:t>ней Руси. Распад Древней Руси на отдельные княжества и земли. Борьба Руси с иноземными захват</w:t>
              <w:softHyphen/>
              <w:t>чиками в XIII веке. Монгольское на</w:t>
              <w:softHyphen/>
              <w:t>шествие. Ордынское владычество. Вторжение шведов и немецких ры</w:t>
              <w:softHyphen/>
              <w:t>царей в северо-западные пределы Руси: Невская битва, Ледовое по</w:t>
              <w:softHyphen/>
              <w:t>боище. Александр Невский. Москва - центр объединения русских зе</w:t>
              <w:softHyphen/>
              <w:t xml:space="preserve">мель. Иван Калита. Куликовская битва. Дмитрий Донской. Иван </w:t>
            </w:r>
            <w:r>
              <w:rPr>
                <w:sz w:val="28"/>
                <w:szCs w:val="28"/>
                <w:lang w:val="en-US" w:eastAsia="ar-SA"/>
              </w:rPr>
              <w:t>III</w:t>
            </w:r>
            <w:r>
              <w:rPr>
                <w:sz w:val="28"/>
                <w:szCs w:val="28"/>
                <w:lang w:eastAsia="ar-SA"/>
              </w:rPr>
              <w:t>. Образование Московского государ</w:t>
              <w:softHyphen/>
              <w:t>ства. Освобождение от ига Орды. Иван Грозный. Смутное время в России в начале XVII века. Ополче</w:t>
              <w:softHyphen/>
              <w:t>ние К. Минина и Д. Пожарского. Ос</w:t>
              <w:softHyphen/>
              <w:t>вобождение Москвы. Начало царст</w:t>
              <w:softHyphen/>
              <w:t>вования династии Романовых. За</w:t>
              <w:softHyphen/>
              <w:t>крепощение крестьян. Исторические памятники Красной площади Моск</w:t>
              <w:softHyphen/>
              <w:t>вы, памятники истории родного края XIV—XVII веков. Петр Великий — первый император Российской им</w:t>
              <w:softHyphen/>
              <w:t>перии, его деятельность по укреп</w:t>
              <w:softHyphen/>
              <w:t>лению и расширению Российского государства. Санкт-Петербург-новая столица России. Изменения в жизни дворян и простых людей во время правления Петра 1.Академия наук М.В. Ломоносов. Российская империя времён Екатерины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России к берегам Чёрного моря, жизнь и быт населения, памятники культуры. Отечественная война 1812 года. Бородинское сражение. Михаил Кутузов. Александр II. Освобождение крестьян от крепостной зависимости, развитие промышленности, науки, образования. Отражение исторических событий России и родного края XVIII—XIX веков в памятниках архитектуры и произведениях искусства. Революционные события 1917 года, приход к власти большевиков. Гражданская война. Образование Советского Союза. Успехи и трудности строительства социалистического хозяйства в 1920-1930-е годы. Великая Отечественная война 1941—1945 г г. Ратный и трудовой подвиг народа в годы войны. Г. К. Жуков. 9 мая — День Победы. Память о Великой Отечественной войне. Ветераны войны и тыла, памятные места боев (памятники воинам) родного края. Успехи и неудачи в развитии Советского Союза после войны. Освоение космического пространства. Ю. А. Гагарин. Начало Новой России. Государственное устройство современной России: Президент, Государственная дума, Совет федерации, правительство. Выдающиеся люди нашего Отечества: государственные деятели, учёные, деятели искусств. Родной регион (республика, край, область, район), его расположение на политико-административной карте России. Административный цент региона: название, отличительные-символы (герб, флаг). Народы, населяющие регион, некоторые их обычаи и характерные особенности быта (2—3 примера). Наиболее яркие события из истории родного края. Известные люди края. Памятники истории и культуры региона, бережное отношение к ним.</w:t>
            </w:r>
          </w:p>
          <w:p>
            <w:pPr>
              <w:pStyle w:val="Normal"/>
              <w:suppressAutoHyphens w:val="true"/>
              <w:spacing w:lineRule="exact" w:line="23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 истории возникновения Древнерусского государства, образовании Киевской Рус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период развития России по иллюстрациям, работать с картой. Анализировать факты, рассуждать,  делать вывод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планами и картами. Знать причины распада Киевской Руси, установление монголо-татарского иг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е Куликовской битвы и создания Московского государств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е Куликовской битвы. Уметь работать с исторической карт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научным текстом и со схемам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чины ослабления Московского государства, значение героизма народных масс и организаторов освободительных войн в борьбе с польскими и шведскими захватчикам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ботать с текстом, выделять главную мысль, делать выводы, обосновывать их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ртреты, архитектурные памятники, выдающихся личностей Эпохи. Уметь проводить сравнительный анализ, выделять главную мысль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 истории Бородинского сражения, о героях Отечественной войны 1812 года. Уметь отвечать на вопросы, рассказывать по иллюстрациям. Знать об изменениях в России после победы над Наполеоно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этапах развития государства после Гражданской войны. Знать примеры трудового героизма российского народ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этапах развития государства после Гражданской войн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Великой Отечественной войне. Уметь добывать информацию, пользуясь карт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чины отставания уровня жизни народов СССР в сравнении с другими развитыми странами мир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чины начала перестройки в стране. Уметь выделять главное в тексте, выявлять причины и следствия изменений в жизни обществ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целостное представление о трудовом и славном пути  нашей Родин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исторические события прошлого России. Уметь анализировать, делать вывод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терики, океаны, страны и народы Земли (12 часов)</w:t>
            </w:r>
          </w:p>
          <w:p>
            <w:pPr>
              <w:pStyle w:val="Normal"/>
              <w:widowControl w:val="false"/>
              <w:suppressAutoHyphens w:val="true"/>
              <w:spacing w:lineRule="exact" w:line="230" w:before="0" w:after="0"/>
              <w:ind w:right="20" w:firstLine="708"/>
              <w:contextualSpacing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атериков Земли. Роль путешественников и купцов в откры</w:t>
              <w:softHyphen/>
              <w:t>тии новых земель. Первооткрывате</w:t>
              <w:softHyphen/>
              <w:t>ли и исследователи Азии, Африки, Америки, Австралии, Антарктиды. Кругосветные путешествия. Имена российских путешественников на карте мира, России и родного края. Природа материков. Проблема со</w:t>
              <w:softHyphen/>
              <w:t>хранения природных богатств Зем</w:t>
              <w:softHyphen/>
              <w:t>ли. Международная Красная книга. Общее представление о разнообра</w:t>
              <w:softHyphen/>
              <w:t>зии стран и народов современного мира, наиболее многочисленные народы мира. Коренные народы континентов (одежда, жилища, заня</w:t>
              <w:softHyphen/>
              <w:t>тия, традиции). Крупнейшие страны мира (столицы, главные достопри</w:t>
              <w:softHyphen/>
              <w:t xml:space="preserve">мечательности, расположение на политической карте мира). Страны СНГ - ближайшие соседи Росси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чем важен Мировой океан, чем знамениты океаны. Уметь работать с географической карт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 взаимодействуют обитатели мор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географическое положение, растительный и животный мир материка, историю его открытия. Уметь работать с картой полушарий и глобусо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материке Африка, растительном и животном мире Африки, истории ее открытия. Уметь работать с карт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географическое положение, природу Америки. Уметь работать с карт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географическое положение, природу Австралии. Уметь работать с карт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географическое положение Антарктиды. Уметь работать с карт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странах мира. Уметь работать с дополнительной литератур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дополнительной литературо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ешать экологические ситуации, рассуждать, обосновывать свое мнение, выступать с сообщение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задания, анализировать, делать выводы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лучать новую информацию, расширять кругозор.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5. Тематическое планирование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(Окружающий мир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016 - 2017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ласс</w:t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81"/>
        <w:gridCol w:w="1701"/>
        <w:gridCol w:w="1132"/>
        <w:gridCol w:w="286"/>
        <w:gridCol w:w="1559"/>
      </w:tblGrid>
      <w:tr>
        <w:trPr>
          <w:trHeight w:val="69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Тема раздела курса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с указанием количества часов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часов,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одимых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на усвоение каждой те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Дата прохождения</w:t>
            </w:r>
          </w:p>
        </w:tc>
      </w:tr>
      <w:tr>
        <w:trPr>
          <w:trHeight w:val="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  <w:tc>
          <w:tcPr>
            <w:tcW w:w="1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 Разнообразие изменений в окружающем мир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- 8 час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70" w:leader="none"/>
                <w:tab w:val="left" w:pos="5625" w:leader="none"/>
              </w:tabs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я – наш общий до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изменений в природе и в жизни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</w:t>
            </w:r>
            <w:r>
              <w:rPr>
                <w:b/>
                <w:i/>
              </w:rPr>
              <w:t>Тест</w:t>
            </w:r>
            <w:r>
              <w:rPr/>
              <w:t xml:space="preserve"> по теме «Времена го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й календарь.</w:t>
            </w:r>
          </w:p>
          <w:p>
            <w:pPr>
              <w:pStyle w:val="Normal"/>
              <w:autoSpaceDE w:val="false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ые явления и по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и её измерение.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годы. Дневник наблюдений за погод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ект</w:t>
            </w:r>
            <w:r>
              <w:rPr/>
              <w:t xml:space="preserve"> по теме «Необычные атмосферные явления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09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аздел 2.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Осенние изменения в природе и жизни человек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</w:rPr>
              <w:t>всего - 4 часа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/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кскурсия</w:t>
            </w:r>
            <w:r>
              <w:rPr/>
              <w:t xml:space="preserve"> по теме « Наблюдение осенних изменений в неживой и живой природе» Инстр. ТБ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/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1/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заботы человека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/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Осень в жизни наших предк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дел 3.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а и вещества, их свой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- 14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/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ло и вещество. Три состояния вещ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/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/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откры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6/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состав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10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/5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- я четв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воздуха. </w:t>
            </w:r>
            <w:r>
              <w:rPr>
                <w:b/>
                <w:i/>
              </w:rPr>
              <w:t xml:space="preserve">Тест </w:t>
            </w:r>
            <w:r>
              <w:rPr/>
              <w:t>по теме «Свойства воздух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/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уют возду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9.1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/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и её свойства. </w:t>
            </w:r>
            <w:r>
              <w:rPr>
                <w:b/>
                <w:i/>
              </w:rPr>
              <w:t xml:space="preserve">Тест </w:t>
            </w:r>
            <w:r>
              <w:rPr/>
              <w:t>по теме «Свойства во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/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/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/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говорот воды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1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/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, её состав и свойства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/1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татели поч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1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/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– кормили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/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Свойства веществ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7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дел 4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имние изменения в природе и в жизни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- 5 часо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/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кскурсия</w:t>
            </w:r>
            <w:r>
              <w:rPr/>
              <w:t xml:space="preserve"> по теме «Наблюдение зимних изменений в неживой и живой природе». Инстр. Т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/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4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/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Зима в природ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/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оты человека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1.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1/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ект</w:t>
            </w:r>
            <w:r>
              <w:rPr/>
              <w:t xml:space="preserve"> «Зима в жизни наших предк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 xml:space="preserve">Раздел 5. 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Организм человека и его здоровье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- 14 часов  (12 часов + </w:t>
            </w:r>
            <w:r>
              <w:rPr>
                <w:i/>
              </w:rPr>
              <w:t>2 часа резер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2/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ект</w:t>
            </w:r>
            <w:r>
              <w:rPr/>
              <w:t xml:space="preserve"> по теме «Организм челове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8.1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3/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-я четв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дёжная опора и защи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6.0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4/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, их разнообразие и фун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8.0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5/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дыхания. </w:t>
            </w:r>
            <w:r>
              <w:rPr>
                <w:b/>
                <w:i/>
              </w:rPr>
              <w:t>Тест</w:t>
            </w:r>
            <w:r>
              <w:rPr>
                <w:b/>
              </w:rPr>
              <w:t xml:space="preserve"> </w:t>
            </w:r>
            <w:r>
              <w:rPr/>
              <w:t>по теме «Органы дыха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3.0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6/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веносная система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.01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7/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овь и её функции в организме. </w:t>
            </w:r>
            <w:r>
              <w:rPr>
                <w:b/>
                <w:i/>
              </w:rPr>
              <w:t>Тест</w:t>
            </w:r>
            <w:r>
              <w:rPr/>
              <w:t xml:space="preserve"> по теме «Кровеносная систем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0.0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8/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ы пищеварения</w:t>
            </w:r>
            <w:r>
              <w:rPr>
                <w:b/>
                <w:i/>
              </w:rPr>
              <w:t>. Тест</w:t>
            </w:r>
            <w:r>
              <w:rPr/>
              <w:t xml:space="preserve"> по теме «Органы пищевар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9/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ы очистки орган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0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0/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и её роль в организ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8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1/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чувств, их значение и гигиена. </w:t>
            </w:r>
            <w:r>
              <w:rPr>
                <w:b/>
                <w:i/>
              </w:rPr>
              <w:t>Тест «</w:t>
            </w:r>
            <w:r>
              <w:rPr/>
              <w:t>Органы чувств»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0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2/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ект </w:t>
            </w:r>
            <w:r>
              <w:rPr/>
              <w:t>«Как лечились наши предки и современные методы лечения»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3/1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Организм человек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0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4/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Экскурсия </w:t>
            </w:r>
            <w:r>
              <w:rPr/>
              <w:t>по теме « Наблюдение весенних изменений в неживой и живой природ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5/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ект</w:t>
            </w:r>
            <w:r>
              <w:rPr/>
              <w:t xml:space="preserve"> «Как провожали зиму наши пред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7.0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 xml:space="preserve">Раздел 6. 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животных и растений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– 10 часов (9 часов + </w:t>
            </w:r>
            <w:r>
              <w:rPr>
                <w:i/>
              </w:rPr>
              <w:t>1 час резервный</w:t>
            </w:r>
            <w:r>
              <w:rPr>
                <w:b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6/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животных. Развитие животных разных групп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7/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развития насеко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8/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нообразие растений. </w:t>
            </w:r>
            <w:r>
              <w:rPr>
                <w:b/>
              </w:rPr>
              <w:t>Тест</w:t>
            </w:r>
            <w:r>
              <w:rPr/>
              <w:t xml:space="preserve"> по теме «Растение – живой организм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3.0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49/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цветкового растения из с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0/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и стебли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0.0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1/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растений, их роль в жизни рас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2/7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4-я четв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, его роль в жизни рас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.0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3/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4/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Способы размножения расте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0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5/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воды, тепла, ц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2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 xml:space="preserve">Раздел 7.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нение быта и культуры наших предков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– (12 ч + </w:t>
            </w:r>
            <w:r>
              <w:rPr/>
              <w:t>1 час резерв</w:t>
            </w:r>
            <w:r>
              <w:rPr>
                <w:b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6/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стория, исторические источ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7.0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7/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а в жизни наших предк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9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8/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ект</w:t>
            </w:r>
            <w:r>
              <w:rPr/>
              <w:t xml:space="preserve"> по теме «Образ жизни наших предков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0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59/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знь на селе в старину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04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0/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го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3.05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1/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ект</w:t>
            </w:r>
            <w:r>
              <w:rPr/>
              <w:t xml:space="preserve"> по теме «Старинные ремёсла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0.05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2/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делали мастера из древесин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15.0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63/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МЕЖУТОЧНАЯ АТТЕСТАЦИЯ: КОНТРОЛЬНАЯ РАБОТАКОНТРОЛЬНАЯ ТЕСТОВАЯ РАБОТ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4/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ое дело на Рус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2.0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5/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Проект </w:t>
            </w:r>
            <w:r>
              <w:rPr/>
              <w:t>«Одежда наших предков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4.05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--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6/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Как учились дети в старину.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5.0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7/12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Экскурсия</w:t>
            </w:r>
            <w:r>
              <w:rPr/>
              <w:t xml:space="preserve"> в исторический центр города (села), в Краеведческий музей города. Инстр. Т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6.0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68/13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</w:r>
          </w:p>
        </w:tc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/>
            </w:pPr>
            <w:r>
              <w:rPr/>
              <w:t>29.0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/>
            </w:pPr>
            <w:r>
              <w:rPr/>
            </w:r>
          </w:p>
        </w:tc>
      </w:tr>
    </w:tbl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кружающий мир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  <w:u w:val="single"/>
        </w:rPr>
        <w:t>2017 - 2018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353"/>
        <w:gridCol w:w="9"/>
        <w:gridCol w:w="1131"/>
        <w:gridCol w:w="1136"/>
        <w:gridCol w:w="1134"/>
      </w:tblGrid>
      <w:tr>
        <w:trPr>
          <w:trHeight w:val="69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9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Тема раздела курса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с указанием количества часов) 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Дата прохождения</w:t>
            </w:r>
          </w:p>
        </w:tc>
      </w:tr>
      <w:tr>
        <w:trPr>
          <w:trHeight w:val="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Раздел 1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«Ориентирование в пространстве и во времени»  - (7 часов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37" w:leader="none"/>
              </w:tabs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37" w:leader="none"/>
              </w:tabs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я – источник знан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риродные явления и счёт времени. Устройства для счёта времен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овой проект</w:t>
            </w:r>
            <w:r>
              <w:rPr>
                <w:i/>
                <w:sz w:val="28"/>
                <w:szCs w:val="28"/>
              </w:rPr>
              <w:t xml:space="preserve"> по теме «Историческое   время. Лента времен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на местности.  Стороны горизонта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51" w:leader="none"/>
              </w:tabs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с. Ориентирование по компас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рактическая работа № 1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по теме «Определение сторон горизонта на местности»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1</w:t>
            </w:r>
            <w:r>
              <w:rPr>
                <w:i/>
                <w:sz w:val="28"/>
                <w:szCs w:val="28"/>
              </w:rPr>
              <w:t xml:space="preserve"> по разделу «</w:t>
            </w:r>
            <w:r>
              <w:rPr>
                <w:rFonts w:eastAsia="Calibri"/>
                <w:i/>
                <w:sz w:val="28"/>
                <w:szCs w:val="28"/>
                <w:lang w:eastAsia="ar-SA"/>
              </w:rPr>
              <w:t>Ориентирование в пространстве и во времени»</w:t>
            </w:r>
            <w:r>
              <w:rPr>
                <w:rFonts w:eastAsia="Calibri"/>
                <w:b/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  <w:shd w:fill="FFFFFF" w:val="clear"/>
                <w:lang w:eastAsia="en-US"/>
              </w:rPr>
              <w:t>«Способы изображения объектов окружающего мира»  -  (9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rFonts w:eastAsia="Arial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Arial"/>
                <w:b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изображения предметов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 и его использова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3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местности. Топографические зна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4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еографические и исторические кар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5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 – модель Земл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6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 № 2</w:t>
            </w:r>
            <w:r>
              <w:rPr>
                <w:i/>
                <w:sz w:val="28"/>
                <w:szCs w:val="28"/>
              </w:rPr>
              <w:t xml:space="preserve"> по теме «Изображение местности в масштабе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7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смическое пространство и его изображение. Способы изучения космических тел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8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овой проект</w:t>
            </w:r>
            <w:r>
              <w:rPr>
                <w:i/>
                <w:sz w:val="28"/>
                <w:szCs w:val="28"/>
              </w:rPr>
              <w:t xml:space="preserve"> по теме «Земля – планета Солнечной системы» 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9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2</w:t>
            </w:r>
            <w:r>
              <w:rPr>
                <w:i/>
                <w:sz w:val="28"/>
                <w:szCs w:val="28"/>
              </w:rPr>
              <w:t xml:space="preserve"> по разделу «</w:t>
            </w:r>
            <w:r>
              <w:rPr>
                <w:rFonts w:eastAsia="Arial"/>
                <w:i/>
                <w:sz w:val="28"/>
                <w:szCs w:val="28"/>
                <w:shd w:fill="FFFFFF" w:val="clear"/>
                <w:lang w:eastAsia="en-US"/>
              </w:rPr>
              <w:t>Способы изображения объектов окружающего мира»</w:t>
            </w:r>
            <w:r>
              <w:rPr>
                <w:rFonts w:eastAsia="Arial"/>
                <w:b/>
                <w:sz w:val="28"/>
                <w:szCs w:val="28"/>
                <w:shd w:fill="FFFFFF" w:val="clear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Arial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Arial"/>
                <w:b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Arial"/>
                <w:b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center" w:pos="5253" w:leader="none"/>
              </w:tabs>
              <w:suppressAutoHyphens w:val="tru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«Природные богатства России» -   (8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/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№ 3</w:t>
            </w:r>
            <w:r>
              <w:rPr>
                <w:i/>
                <w:sz w:val="28"/>
                <w:szCs w:val="28"/>
              </w:rPr>
              <w:t xml:space="preserve"> по теме «Россия на глобусе  и географической карте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нейшие горы, равнины, реки и озёра Росс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 и минералы, их образова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4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зные ископаемые, их разведка и добыч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5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роительные материалы и металлические руды, их использование в народном  хозяйстве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6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ие полезные ископаемые, их использова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7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Групповой проект</w:t>
            </w:r>
            <w:r>
              <w:rPr>
                <w:i/>
                <w:sz w:val="28"/>
                <w:szCs w:val="28"/>
              </w:rPr>
              <w:t xml:space="preserve"> по теме «Альтернативные источники энергии!»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/8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3</w:t>
            </w:r>
            <w:r>
              <w:rPr>
                <w:i/>
                <w:sz w:val="28"/>
                <w:szCs w:val="28"/>
              </w:rPr>
              <w:t xml:space="preserve"> по разделу «Природные богатства России»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родные зоны и природные сообщества» -  (11 ч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зоны России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2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ая Аркти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3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имая тундр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4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 № 4</w:t>
            </w:r>
            <w:r>
              <w:rPr>
                <w:i/>
                <w:sz w:val="28"/>
                <w:szCs w:val="28"/>
              </w:rPr>
              <w:t xml:space="preserve"> по теме «Зона лесов» 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5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ные простор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6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кие пустын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7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овой проект</w:t>
            </w:r>
            <w:r>
              <w:rPr>
                <w:i/>
                <w:sz w:val="28"/>
                <w:szCs w:val="28"/>
              </w:rPr>
              <w:t xml:space="preserve"> по теме «Природные зоны»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8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г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9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риродные сообщества. Жизнь в пресных водоёмах. Болота, их значение для природы и человека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10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луг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/1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4</w:t>
            </w:r>
            <w:r>
              <w:rPr>
                <w:i/>
                <w:sz w:val="28"/>
                <w:szCs w:val="28"/>
              </w:rPr>
              <w:t xml:space="preserve"> по разделу </w:t>
            </w:r>
            <w:r>
              <w:rPr>
                <w:sz w:val="28"/>
                <w:szCs w:val="28"/>
              </w:rPr>
              <w:t>«Природные зоны и природные сообщества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«Важнейшие события в истории Отечества» - (21 час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е славяне, их сосед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ревнерусского государ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упповой проект по теме «Крещение Руси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спалась Древняя Рус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ьба Руси с иноземными захватчиками в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ек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уси вокруг Москвы. Куликовская би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37" w:leader="none"/>
              </w:tabs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37" w:leader="none"/>
              </w:tabs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ое государство. Правление Ивана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 Ивана Грозн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37" w:leader="none"/>
              </w:tabs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роверочная работа № 5</w:t>
            </w:r>
            <w:r>
              <w:rPr>
                <w:i/>
                <w:sz w:val="28"/>
                <w:szCs w:val="28"/>
              </w:rPr>
              <w:t xml:space="preserve"> по теме «Становление древней Руси»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. Начало Правления  династии Романов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Великий. Российская импер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оссийской империи. Правление Екатерины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шествие Наполеона. Бородинская битва, её значение для Росс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оссия до 1917 года. Обобщающий уро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рактическая работа № 5</w:t>
            </w:r>
            <w:r>
              <w:rPr>
                <w:i/>
                <w:sz w:val="28"/>
                <w:szCs w:val="28"/>
              </w:rPr>
              <w:t xml:space="preserve"> по теме «Исторические события в России в начале </w:t>
            </w:r>
            <w:r>
              <w:rPr>
                <w:i/>
                <w:sz w:val="28"/>
                <w:szCs w:val="28"/>
                <w:lang w:val="en-US"/>
              </w:rPr>
              <w:t>XX</w:t>
            </w:r>
            <w:r>
              <w:rPr>
                <w:i/>
                <w:sz w:val="28"/>
                <w:szCs w:val="28"/>
              </w:rPr>
              <w:t xml:space="preserve"> века» 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я, произошедшие в СССР в 20-30 г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ветский Союз в послевоенные год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 перестройки. Современная Росс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овой проект</w:t>
            </w:r>
            <w:r>
              <w:rPr>
                <w:i/>
                <w:sz w:val="28"/>
                <w:szCs w:val="28"/>
              </w:rPr>
              <w:t xml:space="preserve"> по теме «Яркие события из истории родного края»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 xml:space="preserve">Проверочная работа № 6 </w:t>
            </w:r>
            <w:r>
              <w:rPr>
                <w:i/>
                <w:sz w:val="28"/>
                <w:szCs w:val="28"/>
              </w:rPr>
              <w:t xml:space="preserve"> по разделу «</w:t>
            </w:r>
            <w:r>
              <w:rPr>
                <w:i/>
                <w:sz w:val="28"/>
                <w:szCs w:val="28"/>
                <w:lang w:eastAsia="ar-SA"/>
              </w:rPr>
              <w:t>Важнейшие события в истории Отечества»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«Материки, океаны, страны и народы Земли» -  (12 часов)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/1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ы Земли. Жизнь в мор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/2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материков Земли, их природа, растительный и животный мир, коренное население. Крупнейший материк Земли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3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крывали Африку?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4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ткрывал Америку?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/5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сследовал Австралию?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6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была открыта Антарктида?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/7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и народы м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8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и народы мир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/9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межуточная аттестация: Всероссийская проверочная работа по окружающему мир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/10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СНГ – ближайшие соседи Росси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11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овой проект</w:t>
            </w:r>
            <w:r>
              <w:rPr>
                <w:i/>
                <w:sz w:val="28"/>
                <w:szCs w:val="28"/>
              </w:rPr>
              <w:t xml:space="preserve"> по теме «Земля – планета жизн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12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Интерактивное путешествие по океанам и материкам Земли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лет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5"/>
        <w:spacing w:lineRule="auto" w:line="276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5320" w:h="9940"/>
      <w:pgMar w:left="851" w:right="567" w:gutter="0" w:header="0" w:top="567" w:footer="227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5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0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yle18">
    <w:name w:val="Абзац списка Знак"/>
    <w:qFormat/>
    <w:rPr>
      <w:rFonts w:ascii="Calibri" w:hAnsi="Calibri" w:cs="Calibri"/>
      <w:b/>
      <w:sz w:val="22"/>
      <w:szCs w:val="22"/>
    </w:rPr>
  </w:style>
  <w:style w:type="character" w:styleId="Zag11">
    <w:name w:val="Zag_11"/>
    <w:qFormat/>
    <w:rPr/>
  </w:style>
  <w:style w:type="character" w:styleId="Style19">
    <w:name w:val="Основной Знак"/>
    <w:qFormat/>
    <w:rPr>
      <w:rFonts w:ascii="NewtonCSanPin;Times New Roman" w:hAnsi="NewtonCSanPin;Times New Roman" w:eastAsia="NewtonCSanPin;Times New Roman" w:cs="NewtonCSanPin;Times New Roman"/>
      <w:color w:val="000000"/>
      <w:sz w:val="21"/>
      <w:szCs w:val="21"/>
    </w:rPr>
  </w:style>
  <w:style w:type="character" w:styleId="Arial">
    <w:name w:val="Основной текст + Arial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0">
    <w:name w:val="Основной текст_"/>
    <w:qFormat/>
    <w:rPr>
      <w:shd w:fill="FFFFFF" w:val="clear"/>
    </w:rPr>
  </w:style>
  <w:style w:type="character" w:styleId="Arial1">
    <w:name w:val="Основной текст + Arial"/>
    <w:qFormat/>
    <w:rPr>
      <w:rFonts w:ascii="Arial" w:hAnsi="Arial" w:eastAsia="Arial" w:cs="Arial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b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13">
    <w:name w:val="Обычный1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before="100" w:after="100"/>
    </w:pPr>
    <w:rPr/>
  </w:style>
  <w:style w:type="paragraph" w:styleId="Style27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8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NewtonCSanPin;Times New Roman" w:cs="NewtonCSanPin;Times New Roman"/>
      <w:color w:val="000000"/>
      <w:sz w:val="21"/>
      <w:szCs w:val="21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26" w:before="0" w:after="180"/>
    </w:pPr>
    <w:rPr>
      <w:rFonts w:ascii="Arial" w:hAnsi="Arial" w:eastAsia="Arial" w:cs="Arial"/>
      <w:color w:val="000000"/>
      <w:sz w:val="20"/>
      <w:szCs w:val="20"/>
    </w:rPr>
  </w:style>
  <w:style w:type="paragraph" w:styleId="C5">
    <w:name w:val="c5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6c5">
    <w:name w:val="c16 c5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02:00Z</dcterms:created>
  <dc:creator>Алла</dc:creator>
  <dc:description/>
  <cp:keywords/>
  <dc:language>en-US</dc:language>
  <cp:lastModifiedBy>i5</cp:lastModifiedBy>
  <dcterms:modified xsi:type="dcterms:W3CDTF">2017-09-12T13:55:00Z</dcterms:modified>
  <cp:revision>192</cp:revision>
  <dc:subject/>
  <dc:title>ФЕДЕРАЛЬНЫЙ ГОСУДАРСТВЕННЫЙ ОБРАЗОВАТЕЛЬНЫЙ СТАНДАРТ</dc:title>
</cp:coreProperties>
</file>