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Директор школ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Зырянова  Т. Н.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«___»________________2017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____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Евдокимова И. 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а  и согласована  на МО                                                Принята на пед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 от «____»_________2017  г.                            Протокол № ____ от «___»________2017  г.</w:t>
      </w:r>
    </w:p>
    <w:p>
      <w:pPr>
        <w:pStyle w:val="Style25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ояснительная записка</w:t>
      </w:r>
    </w:p>
    <w:p>
      <w:pPr>
        <w:pStyle w:val="Normal"/>
        <w:ind w:firstLine="540"/>
        <w:jc w:val="both"/>
        <w:rPr/>
      </w:pPr>
      <w:r>
        <w:rPr>
          <w:b/>
        </w:rPr>
        <w:t>Программа разработана</w:t>
      </w:r>
      <w:r>
        <w:rPr/>
        <w:t xml:space="preserve">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 </w:t>
      </w:r>
      <w:r>
        <w:rPr>
          <w:rFonts w:eastAsia="Calibri"/>
        </w:rPr>
        <w:t>(от 06 октября 2009 года, с изменениями от 26.11.2010 года, 22.09.2011 года, 18.12.2012 года, 29.12.2014 года, 31.12.2015 года)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ой образовательной  программы начального общего образования муниципального бюджетного общеобразовательного учреждения «Березовская средняя школа № 1 имени Е.К. Зырянов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«Березовская средняя школа № 1 имени Е.К. Зырянов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авторской программы М.С. Соловейчик, 2013 г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программы формирования универсальных учебных действий МБОУ БСШ №1 имени Е. К. Зырян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ожения о рабочей программе учебного предмета в классах, реализующих ФГОС НОО муниципального бюджетного общеобразовательного учреждения «Березовская средняя общеобразовательная школа № 1 имени Е. К. Зырянова». </w:t>
      </w:r>
    </w:p>
    <w:p>
      <w:pPr>
        <w:pStyle w:val="14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разработана на основе Федерального компо</w:t>
        <w:softHyphen/>
        <w:t>нента государственного стандарта начального общего образования, реализуется средства</w:t>
        <w:softHyphen/>
        <w:t xml:space="preserve">ми предмета «Русский язык» на основе авторской программы М.С. Соловейчик (учебно-методический комплект «Гармония»; издательство «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).</w:t>
      </w:r>
    </w:p>
    <w:p>
      <w:pPr>
        <w:pStyle w:val="Normal"/>
        <w:ind w:firstLine="540"/>
        <w:jc w:val="both"/>
        <w:rPr/>
      </w:pPr>
      <w:r>
        <w:rPr/>
        <w:t xml:space="preserve">Основные </w:t>
      </w:r>
      <w:r>
        <w:rPr>
          <w:b/>
        </w:rPr>
        <w:t xml:space="preserve">цели </w:t>
      </w:r>
      <w:r>
        <w:rPr/>
        <w:t>изучения курса «Русский язык»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оздание  условий 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ановление основ лингвистических знаний  как  элемента 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формирование комплекса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лияние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 средствами предмета «Русский язык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обеспечение становления у младших школьников всех видов речевой деятельности в устной и письменной форме,  становления их коммуникативной компетенции. </w:t>
      </w:r>
    </w:p>
    <w:p>
      <w:pPr>
        <w:pStyle w:val="14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целями происходит комплексное решение следующих </w:t>
      </w:r>
      <w:r>
        <w:rPr>
          <w:rFonts w:cs="Times New Roman" w:ascii="Times New Roman" w:hAnsi="Times New Roman"/>
          <w:b/>
          <w:iCs/>
          <w:sz w:val="24"/>
          <w:szCs w:val="24"/>
        </w:rPr>
        <w:t>задач:</w:t>
      </w:r>
    </w:p>
    <w:p>
      <w:pPr>
        <w:pStyle w:val="14"/>
        <w:widowControl w:val="false"/>
        <w:numPr>
          <w:ilvl w:val="0"/>
          <w:numId w:val="2"/>
        </w:numPr>
        <w:shd w:fill="FFFFFF" w:val="clear"/>
        <w:tabs>
          <w:tab w:val="left" w:pos="708" w:leader="none"/>
          <w:tab w:val="left" w:pos="7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знанных, контролируемых языковых </w:t>
      </w:r>
      <w:r>
        <w:rPr>
          <w:rFonts w:cs="Times New Roman" w:ascii="Times New Roman" w:hAnsi="Times New Roman"/>
          <w:sz w:val="24"/>
          <w:szCs w:val="24"/>
        </w:rPr>
        <w:t>и речевых умений;</w:t>
      </w:r>
    </w:p>
    <w:p>
      <w:pPr>
        <w:pStyle w:val="14"/>
        <w:widowControl w:val="false"/>
        <w:numPr>
          <w:ilvl w:val="0"/>
          <w:numId w:val="2"/>
        </w:numPr>
        <w:shd w:fill="FFFFFF" w:val="clear"/>
        <w:tabs>
          <w:tab w:val="left" w:pos="708" w:leader="none"/>
          <w:tab w:val="left" w:pos="7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зыковой </w:t>
      </w:r>
      <w:r>
        <w:rPr>
          <w:rFonts w:cs="Times New Roman" w:ascii="Times New Roman" w:hAnsi="Times New Roman"/>
          <w:sz w:val="24"/>
          <w:szCs w:val="24"/>
        </w:rPr>
        <w:t xml:space="preserve">интуиции, станов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нгвистического мышления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учебной самостояте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(в т.ч. умения работать с книгой, словарями, справочниками);</w:t>
      </w:r>
    </w:p>
    <w:p>
      <w:pPr>
        <w:pStyle w:val="14"/>
        <w:widowControl w:val="false"/>
        <w:numPr>
          <w:ilvl w:val="0"/>
          <w:numId w:val="2"/>
        </w:numPr>
        <w:shd w:fill="FFFFFF" w:val="clear"/>
        <w:tabs>
          <w:tab w:val="left" w:pos="708" w:leader="none"/>
          <w:tab w:val="left" w:pos="7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реса </w:t>
      </w:r>
      <w:r>
        <w:rPr>
          <w:rFonts w:cs="Times New Roman" w:ascii="Times New Roman" w:hAnsi="Times New Roman"/>
          <w:sz w:val="24"/>
          <w:szCs w:val="24"/>
        </w:rPr>
        <w:t xml:space="preserve">к изучению русского языка, привит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ажения </w:t>
      </w:r>
      <w:r>
        <w:rPr>
          <w:rFonts w:cs="Times New Roman" w:ascii="Times New Roman" w:hAnsi="Times New Roman"/>
          <w:sz w:val="24"/>
          <w:szCs w:val="24"/>
        </w:rPr>
        <w:t xml:space="preserve">к языку и себе как его носителю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нимания </w:t>
      </w:r>
      <w:r>
        <w:rPr>
          <w:rFonts w:cs="Times New Roman" w:ascii="Times New Roman" w:hAnsi="Times New Roman"/>
          <w:sz w:val="24"/>
          <w:szCs w:val="24"/>
        </w:rPr>
        <w:t>к качеству своей устной и письмен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Изменения в программе: </w:t>
      </w:r>
      <w:r>
        <w:rPr>
          <w:i/>
        </w:rPr>
        <w:t>распределение часов по разделам было выполнено в соответствии с авторской рабочей программой по ФГОС М.С. Соловейчик, Н.С. Кузьменко  при использовании Методического пособия авт.-сост. Ю. Н. Понятовской, под ред. Е. С. Галанжиной – М.: Планета, 2013.</w:t>
      </w:r>
    </w:p>
    <w:p>
      <w:pPr>
        <w:pStyle w:val="14"/>
        <w:spacing w:lineRule="auto" w:line="240" w:before="0" w:after="0"/>
        <w:jc w:val="both"/>
        <w:rPr>
          <w:rStyle w:val="FontStyle94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реализации программного содержания используются </w:t>
      </w:r>
      <w:r>
        <w:rPr>
          <w:rStyle w:val="FontStyle94"/>
          <w:rFonts w:cs="Times New Roman" w:ascii="Times New Roman" w:hAnsi="Times New Roman"/>
          <w:i/>
          <w:sz w:val="24"/>
          <w:szCs w:val="24"/>
        </w:rPr>
        <w:t>УМК: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4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94"/>
          <w:rFonts w:cs="Times New Roman" w:ascii="Times New Roman" w:hAnsi="Times New Roman"/>
          <w:b w:val="false"/>
          <w:sz w:val="24"/>
          <w:szCs w:val="24"/>
        </w:rPr>
        <w:t>Русский язык. К тайнам нашего языка: учебник для общеобразовательных учреждений. В 2 ч./М. С. Соловейчик, Н. С. Кузьменко. – Смоленск. Ассоциация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9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Style w:val="FontStyle94"/>
          <w:rFonts w:cs="Times New Roman" w:ascii="Times New Roman" w:hAnsi="Times New Roman"/>
          <w:b w:val="false"/>
          <w:sz w:val="24"/>
          <w:szCs w:val="24"/>
        </w:rPr>
        <w:t xml:space="preserve"> век.</w:t>
      </w:r>
    </w:p>
    <w:p>
      <w:pPr>
        <w:pStyle w:val="14"/>
        <w:widowControl w:val="false"/>
        <w:numPr>
          <w:ilvl w:val="0"/>
          <w:numId w:val="25"/>
        </w:numPr>
        <w:shd w:fill="FFFFFF" w:val="clear"/>
        <w:tabs>
          <w:tab w:val="left" w:pos="708" w:leader="none"/>
          <w:tab w:val="left" w:pos="814" w:leader="none"/>
        </w:tabs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ейчик М.С, Кузьменко Н.С. Методические рекомендации к учебнику русского языка «К тайнам нашего языка» 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.</w:t>
      </w:r>
    </w:p>
    <w:p>
      <w:pPr>
        <w:pStyle w:val="14"/>
        <w:widowControl w:val="false"/>
        <w:numPr>
          <w:ilvl w:val="0"/>
          <w:numId w:val="25"/>
        </w:numPr>
        <w:shd w:fill="FFFFFF" w:val="clear"/>
        <w:tabs>
          <w:tab w:val="left" w:pos="708" w:leader="none"/>
          <w:tab w:val="left" w:pos="814" w:leader="none"/>
        </w:tabs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Соловейчик М.С., Кузьменко Н.С. Тетради с печатной основой к учебнику «К тайнам нашего языка»  для 3 класса в 3-х частях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Смоленск: Ассоциация XXI век. </w:t>
      </w:r>
    </w:p>
    <w:p>
      <w:pPr>
        <w:pStyle w:val="Style25"/>
        <w:tabs>
          <w:tab w:val="clear" w:pos="720"/>
          <w:tab w:val="center" w:pos="4677" w:leader="none"/>
          <w:tab w:val="right" w:pos="9355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25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курса «Русский язык» в на</w:t>
        <w:softHyphen/>
        <w:t xml:space="preserve">чальной школе отводится 675 часов. В учебном плане МБОУ БСШ №1 им. Е.К. Зырянова </w:t>
        <w:br/>
        <w:t>в обязательной части на изучение учебного предмета «Русский язык» выделено 4 часа (1,2,3 классы). Для реализации программы учебного предмета «Русский язык» в части, формируемой участниками образовательных отношений, выделен 1 час. В 4 классе в учебном плане в обязательной части выделено 5 часов.</w:t>
      </w:r>
    </w:p>
    <w:p>
      <w:pPr>
        <w:pStyle w:val="Style25"/>
        <w:spacing w:lineRule="auto" w:line="276"/>
        <w:ind w:firstLine="36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В первом классе учебный предмет «русский язык» представлен двумя составляющими: 115 часов «русский язык» (обучение грамоте» и 50 часов – «русский язык». Интегрированный курс «Обучение грамоте и письму» рассчитан на 207 ч (из них: 92 ч. – обучение грамоте, 115 ч. – письмо). Обучение письму идёт параллельно с обучением чтению с учётом принципа  координации устной и письменной речи. Дети овладевают начертанием новой буквы, учатся соединять её с ранее изученными буквами, упражняются в письме буквосочетаний, в слогах, словах, предложениях.</w:t>
      </w:r>
    </w:p>
    <w:p>
      <w:pPr>
        <w:pStyle w:val="Style25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</w:t>
        <w:softHyphen/>
        <w:t xml:space="preserve">на: </w:t>
        <w:tab/>
      </w:r>
    </w:p>
    <w:tbl>
      <w:tblPr>
        <w:tblW w:w="623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683"/>
        <w:gridCol w:w="2552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освоения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сский язык)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результате изучения учебного </w:t>
      </w:r>
      <w:r>
        <w:rPr>
          <w:bCs/>
        </w:rPr>
        <w:t>предмета "Русский язык"</w:t>
      </w:r>
      <w:r>
        <w:rPr/>
        <w:t xml:space="preserve"> у выпускников будут сформированы </w:t>
      </w:r>
      <w:r>
        <w:rPr>
          <w:i/>
          <w:iCs/>
        </w:rPr>
        <w:t xml:space="preserve">личностные, регулятивные, познавательные </w:t>
      </w:r>
      <w:r>
        <w:rPr/>
        <w:t xml:space="preserve">и </w:t>
      </w:r>
      <w:r>
        <w:rPr>
          <w:i/>
          <w:iCs/>
        </w:rPr>
        <w:t xml:space="preserve">коммуникативные </w:t>
      </w:r>
      <w:r>
        <w:rPr/>
        <w:t>универсальные учебные действия как основа умения учиться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b/>
        </w:rPr>
        <w:t>Личностные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личность и ее достоинства, доброжелательно относится к окружающим, нетерпимо — к любым видам насил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ценности семь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бережно относится к родной природе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нимает необходимость соблюдения правил здорового образа жизн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нормы и требования школьной жизн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моральные нормы в отношении взрослых,    сверстников в школе, дома, во внеучебных видах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>принимает  новую социальную позицию и роль ученика, предполагающую высокую учебно-познавательную мотивацию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е, понимает необходимость уч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ьной дисциплине, направленной на поддержание общепринятых норм поведения в школе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 xml:space="preserve">В </w:t>
      </w:r>
      <w:r>
        <w:rPr>
          <w:bCs/>
          <w:i/>
          <w:iCs/>
        </w:rPr>
        <w:t xml:space="preserve">сфере регулятивных универсальных учебных действий </w:t>
      </w:r>
      <w:r>
        <w:rPr/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rStyle w:val="Style19"/>
          <w:rFonts w:cs="Times New Roman"/>
          <w:sz w:val="24"/>
          <w:szCs w:val="24"/>
        </w:rPr>
        <w:t>При изучении учебного предмета «Русский язык»</w:t>
      </w:r>
      <w:r>
        <w:rPr>
          <w:rFonts w:eastAsia="Calibri"/>
        </w:rPr>
        <w:t xml:space="preserve"> будут созданы условия для формирования следующих </w:t>
      </w:r>
      <w:r>
        <w:rPr>
          <w:rFonts w:eastAsia="Calibri"/>
          <w:b/>
        </w:rPr>
        <w:t>регулятивных результатов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инимает и сохраняет учебную задачу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ланирует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воспринимает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color w:val="221E1F"/>
        </w:rPr>
        <w:t xml:space="preserve">различает способ и результат действия </w:t>
      </w:r>
      <w:r>
        <w:rPr/>
        <w:t>в сотрудничестве с учителем</w:t>
      </w:r>
      <w:r>
        <w:rPr>
          <w:color w:val="221E1F"/>
        </w:rPr>
        <w:t>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носит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предложения и оценки для создания нового, более совершенного результата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запись (фиксацию) в цифровой форме хода и результатов решения задачи, собственной звучащей речи на русском языке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ыполняет учебные действия в материализованной, громкоречевой и умственной форме.</w:t>
      </w:r>
    </w:p>
    <w:p>
      <w:pPr>
        <w:pStyle w:val="Normal"/>
        <w:widowControl w:val="false"/>
        <w:autoSpaceDE w:val="false"/>
        <w:ind w:left="720" w:hanging="0"/>
        <w:jc w:val="both"/>
        <w:rPr>
          <w:iCs/>
          <w:color w:val="221E1F"/>
        </w:rPr>
      </w:pPr>
      <w:r>
        <w:rPr>
          <w:iCs/>
          <w:color w:val="221E1F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>
          <w:i/>
          <w:color w:val="221E1F"/>
        </w:rPr>
        <w:t xml:space="preserve">планировать свои действия в соответствии с поставленной задачей и условиями её реализации, </w:t>
      </w:r>
      <w:r>
        <w:rPr>
          <w:i/>
        </w:rPr>
        <w:t>в том числе во внутреннем план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адекватно оценивать правильность выполнения действия и вносить необходимые коррективы в исполнение,  как по ходу его реализации, так и в конце действия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 xml:space="preserve">В </w:t>
      </w:r>
      <w:r>
        <w:rPr>
          <w:bCs/>
          <w:i/>
          <w:iCs/>
        </w:rPr>
        <w:t xml:space="preserve">сфере познавательных универсальных учебных действий </w:t>
      </w:r>
      <w:r>
        <w:rPr/>
        <w:t>выпускники научатся воспринимать и анализировать сообщения и важнейшие их компоненты –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rStyle w:val="Style19"/>
          <w:rFonts w:cs="Times New Roman"/>
          <w:sz w:val="24"/>
          <w:szCs w:val="24"/>
        </w:rPr>
        <w:t>При изучении учебного предмета «Русский язык»</w:t>
      </w:r>
      <w:r>
        <w:rPr>
          <w:rFonts w:eastAsia="Calibri"/>
        </w:rPr>
        <w:t xml:space="preserve"> будут созданы условия для формирования следующих </w:t>
      </w:r>
      <w:r>
        <w:rPr>
          <w:rFonts w:eastAsia="Calibri"/>
          <w:b/>
        </w:rPr>
        <w:t>познавательных результатов</w:t>
      </w:r>
      <w:r>
        <w:rPr>
          <w:rFonts w:eastAsia="Calibri"/>
        </w:rPr>
        <w:t>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221E1F"/>
        </w:rPr>
        <w:t>осуществляет  запись (фиксацию) выборочной информации об окружающем мире и о себе самом, в том числе,  с помощью инструментов ИКТ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 знаково-символические средства, в том числе модели и схемы  для решения задач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сообщения в устной и письменной форме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риентирует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синтез как составление целого из частей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оводит 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станавливает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станавливает аналогии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рядом общих приёмов решения задач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221E1F"/>
        </w:rPr>
      </w:pPr>
      <w:r>
        <w:rPr>
          <w:color w:val="221E1F"/>
        </w:rPr>
      </w:r>
    </w:p>
    <w:p>
      <w:pPr>
        <w:pStyle w:val="Normal"/>
        <w:widowControl w:val="false"/>
        <w:autoSpaceDE w:val="false"/>
        <w:ind w:firstLine="340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троить логическое 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извольно и осознанно владеет общими приёмами решения задач.</w:t>
      </w:r>
    </w:p>
    <w:p>
      <w:pPr>
        <w:pStyle w:val="Normal"/>
        <w:shd w:fill="FFFFFF" w:val="clear"/>
        <w:spacing w:before="60" w:after="0"/>
        <w:ind w:firstLine="567"/>
        <w:jc w:val="both"/>
        <w:rPr>
          <w:i/>
          <w:i/>
          <w:color w:val="221E1F"/>
        </w:rPr>
      </w:pPr>
      <w:r>
        <w:rPr>
          <w:i/>
          <w:color w:val="221E1F"/>
        </w:rPr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 xml:space="preserve">В </w:t>
      </w:r>
      <w:r>
        <w:rPr>
          <w:bCs/>
          <w:i/>
          <w:iCs/>
        </w:rPr>
        <w:t xml:space="preserve">сфере коммуникативных универсальных учебных действий </w:t>
      </w:r>
      <w:r>
        <w:rPr/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rStyle w:val="Style19"/>
          <w:rFonts w:cs="Times New Roman"/>
          <w:sz w:val="24"/>
          <w:szCs w:val="24"/>
        </w:rPr>
        <w:t>При изучении учебного предмета «Русский язык»</w:t>
      </w:r>
      <w:r>
        <w:rPr>
          <w:rFonts w:eastAsia="Calibri"/>
        </w:rPr>
        <w:t xml:space="preserve"> будут созданы условия для формирования следующих </w:t>
      </w:r>
      <w:r>
        <w:rPr>
          <w:rFonts w:eastAsia="Calibri"/>
          <w:b/>
        </w:rPr>
        <w:t>коммуникативных результатов</w:t>
      </w:r>
      <w:r>
        <w:rPr>
          <w:rFonts w:eastAsia="Calibri"/>
        </w:rPr>
        <w:t>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использует коммуникативные прежде всего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 монологическое высказывание (в том числе сопровождая его аудиовизуальной поддержкой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диалогической формой коммуникации, используя в том числе средства и инструменты ИКТ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разные мнения и стремит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формулирует собственное мнение и позицию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договаривается и приходит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понятные для партнёра высказывания, учитывающие, что партнёр знает и видит, а что нет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может задать вопросы на понимание позиции партнёро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контролирует действия партнёра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и координировать в сотрудничестве позиции других людей, отличные от собственной позиции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jc w:val="center"/>
        <w:rPr/>
      </w:pPr>
      <w:r>
        <w:rPr>
          <w:b/>
          <w:iCs/>
        </w:rPr>
        <w:t xml:space="preserve">Работа с текстом: </w:t>
      </w:r>
      <w:r>
        <w:rPr>
          <w:b/>
          <w:iCs/>
          <w:spacing w:val="-1"/>
        </w:rPr>
        <w:t>преобразование и интерпретация информации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ересказывать текст подробно и сжато, устно и письменн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соотносить факты с общей идеей текста, устанавливать простые связи, не высказанные в тексте напряму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сопоставлять и обобщать содержащуюся в разных частях текста информаци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составлять небольшие письменные аннотации к тексту, отзывы о прочитанном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Работа с текстом: оценка информации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высказывать оценочные суждения и свою точку зрения о прочитанном текст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участвовать в учебном диалоге при обсуждении прочитанного или прослушанного текст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сопоставлять различные точки зрени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соотносить позицию автора с собственной точкой зрения;</w:t>
      </w:r>
    </w:p>
    <w:p>
      <w:pPr>
        <w:pStyle w:val="C9"/>
        <w:numPr>
          <w:ilvl w:val="0"/>
          <w:numId w:val="23"/>
        </w:numPr>
        <w:bidi w:val="0"/>
        <w:jc w:val="both"/>
        <w:rPr>
          <w:rStyle w:val="C1c13"/>
          <w:szCs w:val="24"/>
        </w:rPr>
      </w:pPr>
      <w:r>
        <w:rPr>
          <w:i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C9"/>
        <w:bidi w:val="0"/>
        <w:ind w:left="1212" w:hanging="0"/>
        <w:jc w:val="both"/>
        <w:rPr/>
      </w:pPr>
      <w:r>
        <w:rPr>
          <w:rStyle w:val="C1c13"/>
          <w:b/>
          <w:i/>
          <w:szCs w:val="24"/>
        </w:rPr>
        <w:t>Предметными</w:t>
      </w:r>
      <w:r>
        <w:rPr>
          <w:rStyle w:val="C1c13"/>
          <w:b/>
          <w:szCs w:val="24"/>
        </w:rPr>
        <w:t xml:space="preserve"> результатами</w:t>
      </w:r>
      <w:r>
        <w:rPr>
          <w:rStyle w:val="C1"/>
          <w:b/>
          <w:szCs w:val="24"/>
        </w:rPr>
        <w:t> изучения курса является сформированность следующих ум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В результате изучения курса русского языка, обучающиеся, при получении начального общего образования, научатся осознавать язык как основное средство человеческого общения и явление национальной культуры. У обучающихся начнёт формироваться позитивное эмоционально-ценностное отношение к русскому языку, стремление к его грамотному использованию.  Русский язык станет для обучающихся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тельная линия «Система языка»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Раздел «Фонетика и графика»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различать звуки и букв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i/>
          <w:iCs/>
          <w:u w:val="single"/>
        </w:rPr>
        <w:t>Выпускник получит возможность научиться:</w:t>
      </w:r>
      <w:r>
        <w:rPr>
          <w:i/>
          <w:iCs/>
        </w:rPr>
        <w:t xml:space="preserve">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Раздел «Орфоэпия»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i/>
          <w:i/>
        </w:rPr>
      </w:pPr>
      <w:r>
        <w:rPr>
          <w:i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i/>
          <w:i/>
        </w:rPr>
      </w:pPr>
      <w:r>
        <w:rPr>
          <w:i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Раздел «Состав слова (морфемика)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личать родственные (однокоренные) слова и формы сло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ходить в словах окончание, корень, приставку, суффикс.</w:t>
      </w:r>
    </w:p>
    <w:p>
      <w:pPr>
        <w:pStyle w:val="Normal"/>
        <w:shd w:fill="FFFFFF" w:val="clear"/>
        <w:jc w:val="both"/>
        <w:rPr/>
      </w:pPr>
      <w:r>
        <w:rPr>
          <w:i/>
          <w:iCs/>
          <w:u w:val="single"/>
        </w:rPr>
        <w:t>Выпускник получит возможность научиться</w:t>
      </w:r>
      <w:r>
        <w:rPr>
          <w:i/>
          <w:iCs/>
        </w:rPr>
        <w:t>: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Раздел «Лексика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выявлять слова, значение которых требует уточнения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определять значение слова по тексту или уточнять с помощью толкового словаря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i/>
          <w:i/>
        </w:rPr>
      </w:pPr>
      <w:r>
        <w:rPr>
          <w:i/>
        </w:rPr>
        <w:t>подбирать синонимы для устранения повторов в тексте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i/>
          <w:i/>
        </w:rPr>
      </w:pPr>
      <w:r>
        <w:rPr>
          <w:i/>
        </w:rPr>
        <w:t>подбирать антонимы для точной характеристики предметов при их сравнении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i/>
          <w:i/>
        </w:rPr>
      </w:pPr>
      <w:r>
        <w:rPr>
          <w:i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i/>
          <w:i/>
        </w:rPr>
      </w:pPr>
      <w:r>
        <w:rPr>
          <w:i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i/>
          <w:i/>
        </w:rPr>
      </w:pPr>
      <w:r>
        <w:rPr>
          <w:i/>
        </w:rPr>
        <w:t>выбирать слова из ряда для успешного решения коммуникативной задачи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Раздел «Морфология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пределять грамматические признаки имён существительных – род, число, падеж, склонени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пределять грамматические признаки имён прилагательных – род, число, падеж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пределять грамматические признаки глаголов – число, время, род (в прошедшем времени), лицо (в настоящем и будущем времени), спряжение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i/>
          <w:i/>
        </w:rPr>
      </w:pPr>
      <w:r>
        <w:rPr>
          <w:i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i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Cs/>
          <w:i/>
        </w:rPr>
        <w:t>и, а, но</w:t>
      </w:r>
      <w:r>
        <w:rPr>
          <w:i/>
        </w:rPr>
        <w:t xml:space="preserve">, частицу </w:t>
      </w:r>
      <w:r>
        <w:rPr>
          <w:bCs/>
          <w:i/>
        </w:rPr>
        <w:t xml:space="preserve">не </w:t>
      </w:r>
      <w:r>
        <w:rPr>
          <w:i/>
        </w:rPr>
        <w:t>при глаголах</w:t>
      </w:r>
      <w:r>
        <w:rPr/>
        <w:t>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Раздел «Синтаксис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различать предложение, словосочетание, слово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определять восклицательную/невосклицательную интонацию предло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находить главные и второстепенные (без деления на виды) члены предло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выделять предложения с однородными членами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</w:rPr>
      </w:pPr>
      <w:r>
        <w:rPr>
          <w:i/>
        </w:rPr>
        <w:t>различать второстепенные члены предложения – определения, дополнения, обстоятель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</w:rPr>
      </w:pPr>
      <w:r>
        <w:rPr>
          <w:i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</w:rPr>
      </w:pPr>
      <w:r>
        <w:rPr>
          <w:i/>
        </w:rPr>
        <w:t>различать простые и сложные предложения.</w:t>
      </w:r>
    </w:p>
    <w:p>
      <w:pPr>
        <w:pStyle w:val="Normal"/>
        <w:widowControl w:val="false"/>
        <w:autoSpaceDE w:val="false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/>
          <w:iCs/>
          <w:spacing w:val="-1"/>
        </w:rPr>
        <w:t xml:space="preserve">Содержательная линия </w:t>
      </w:r>
      <w:r>
        <w:rPr>
          <w:b/>
          <w:i/>
          <w:iCs/>
          <w:spacing w:val="-5"/>
        </w:rPr>
        <w:t>«Орфография и пунктуация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применять правила правописания (в объёме содержания курса)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pacing w:val="-4"/>
        </w:rPr>
      </w:pPr>
      <w:r>
        <w:rPr>
          <w:spacing w:val="-4"/>
        </w:rPr>
        <w:t>определять (уточнять) написание слова по орфографическому словарю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безошибочно списывать текст объёмом 80– 90 сло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писать под диктовку тексты объёмом 75– 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осознавать место возможного возникновения орфографической ошибк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подбирать примеры с определённой орфограммо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i/>
          <w:i/>
        </w:rPr>
      </w:pPr>
      <w:r>
        <w:rPr>
          <w:i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/>
          <w:iCs/>
        </w:rPr>
        <w:t>Содержательная линия «Развитие речи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самостоятельно озаглавливать  и составлять план текст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создавать тексты по предложенному заголовку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подробно или выборочно пересказывать текс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пересказывать текст от другого лиц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корректировать тексты, в которых допущены нарушения культуры реч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 xml:space="preserve">анализировать последовательность собственных действий при работе над изложениями и сочинениями, соотносить их с разработанным алгоритмом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i/>
          <w:i/>
        </w:rPr>
      </w:pPr>
      <w:r>
        <w:rPr>
          <w:i/>
        </w:rPr>
        <w:t>соблюдать нормы речевого взаимодействия при интерактивном общении.</w:t>
      </w:r>
    </w:p>
    <w:p>
      <w:pPr>
        <w:pStyle w:val="14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4.  Содержание учебного предмета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(Русский язык)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6 – 2017</w:t>
      </w:r>
      <w:r>
        <w:rPr>
          <w:b/>
          <w:color w:val="000000"/>
          <w:sz w:val="28"/>
          <w:szCs w:val="28"/>
        </w:rPr>
        <w:t xml:space="preserve"> 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685"/>
        <w:gridCol w:w="6096"/>
        <w:gridCol w:w="1984"/>
      </w:tblGrid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 xml:space="preserve">Знаем – повторим,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не знаем – узнаем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Cs/>
              </w:rPr>
              <w:t>(20 час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о речи («Воспо</w:t>
              <w:softHyphen/>
              <w:t>минания о лете»). Понятия «правильно и точно». Обучение правильности и точно</w:t>
              <w:softHyphen/>
              <w:t>сти речи («Правильно и точно...»). Зна</w:t>
              <w:softHyphen/>
              <w:t>комство с понятием «основа слова», с двумя значениями слова: основы и окон</w:t>
              <w:softHyphen/>
              <w:t>чания («Какие значения есть у слова?»). Повторение и уточнение памятки «Как узнать строение слова?» Разбор слова по составу.</w:t>
            </w:r>
          </w:p>
          <w:p>
            <w:pPr>
              <w:pStyle w:val="14"/>
              <w:spacing w:lineRule="auto" w:line="240" w:before="0" w:after="0"/>
              <w:rPr/>
            </w:pP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Будем решать орфографические задачи - известные и новые. Повторение изученно</w:t>
              <w:softHyphen/>
              <w:t xml:space="preserve">го материала по орфографии («Сначала повторяем»). </w:t>
            </w:r>
          </w:p>
          <w:p>
            <w:pPr>
              <w:pStyle w:val="14"/>
              <w:spacing w:lineRule="auto" w:line="240" w:before="0" w:after="0"/>
              <w:rPr/>
            </w:pP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 для нескольких орфограмм в корне. Знакомство с сочета</w:t>
              <w:softHyphen/>
              <w:t xml:space="preserve">ниями 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ро-/-ра-, -оло-/-ла-,- ере-/-ре- </w:t>
            </w: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(«Как быть, если в корне не одна орфо</w:t>
              <w:softHyphen/>
              <w:t xml:space="preserve">грамма?»). Правописание суффиксов 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>-ек</w:t>
            </w: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>-ик-</w:t>
            </w: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щее знакомство),  («Открыва</w:t>
              <w:softHyphen/>
              <w:t>ем ещё два секрета письма»). Правописа</w:t>
              <w:softHyphen/>
              <w:t xml:space="preserve">ние ударных и безударных сочетаний 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цы- </w:t>
            </w: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>-ци-</w:t>
            </w: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щее знакомство). Общее знаком</w:t>
              <w:softHyphen/>
              <w:t>ство со сложными словами («Бывает ли в слове два корня?»). Обобщение и систе</w:t>
              <w:softHyphen/>
              <w:t xml:space="preserve">матизация известных правил письма, </w:t>
            </w:r>
          </w:p>
          <w:p>
            <w:pPr>
              <w:pStyle w:val="14"/>
              <w:spacing w:lineRule="auto" w:line="240" w:before="0" w:after="0"/>
              <w:rPr/>
            </w:pP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уп</w:t>
              <w:softHyphen/>
              <w:t>ражнение в литературно-</w:t>
            </w:r>
          </w:p>
          <w:p>
            <w:pPr>
              <w:pStyle w:val="14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м применении («Подводим первые итоги»). Изложение («Учимся рассказывать о словах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Участвовать в коллективном обсуждении вопросов, соблюдая правила речевого поведения; говорить на обсуждаемую тему, слушать собеседник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Различать слова по значению, объяснять значения слов, выбирать наиболее точны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Отличать текст от набора предложений, определять его тему и главную мысль, редактировать текст, дополнять его с учётом основной мысл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Составлять предложения заданных видов. Выделять в словах части слов, выявлять ошибки, связанные со строением слов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По освоенным признакам обнаруживать орфограммы, проверять написанное, находить ошибки, применять изученные орфографические правила при проверке чужого текста и создании своего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Пользоваться приёмом письма с «окошками» для «ухода» от орфографических ошибок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Владеть понятием «однокоренные слова»; образовывать однокоренные слова, анализировать их строение и значение, соотносить их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делять в словах основу и окончание, различать значения, которые они вносят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Обнаруживать орфограммы по освоенным признакам (на слух и при зрительном восприятии текста); определять разновидности орфограмм; разграничивать орфограммы на изученные и неизученные правила; пользоваться приёмом письма с «окошками»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Применять изученные правила, выполняя необходимые способы действия; пользоваться орфографическим словарём учебника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верять написанное и вносить коррективы. Списывать и писать под диктовку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Наблюдать за значением и строением слов, за соотношением звуков и бук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Осознавать сущность понятия «орфограмма», обнаруживать орфограммы, определять разновидности, вычленять те, для которых неизвестны правила выбора букв; осваивать новые правила и применять их, наряду с известными. Пользоваться словарями учебник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нимать главную мысль текста и отражать её в заголовк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Выполнять все освоенные действия по анализу слов; выделять орфограммы, применять изученные правила для решения задач письма и пользоваться приёмом письма с «окошками» для «ухода» от орфографических ошибок; пользоваться словарём для решения задач;  проверять написанное и вносить корректив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Списывать и писать под диктовку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змышлять о значении используемых слов, уточнять значение на основе истории «жизни» слова. 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Анализировать строение текста, используемые языковые средства (в ходе коллективного обсуждения).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both"/>
              <w:rPr>
                <w:i/>
                <w:i/>
              </w:rPr>
            </w:pPr>
            <w:r>
              <w:rPr>
                <w:rFonts w:eastAsia="MS Mincho;ＭＳ 明朝"/>
                <w:bCs/>
              </w:rPr>
              <w:t>Письменно пересказывать текст, осознанно сохраняя особенности оригинала; пользоваться красной строкой как графическим средств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риентирован на принятие образца «хорошего» ученик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емонстрирует предпосылки для готовности самостоятельно оценить успешность своей деятельности на основе предложенных критерие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онимает нравственное содержание собственных поступков, поступков окружающих люде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риентируется в поведении на принятие моральных нор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Выполняет основные правила соблюдения здорового образа жизн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 Самостоятельно организовывает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 Самостоятельно определяет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 Понимает и сохраняет учебную задачу, понимает смысл инструкции учителя и вносит в неё коррективы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Самостоятельно определяет цель учебной деятельности самостоятельно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. Планирует свои действия в соответствии с учебными задачами, различает способ и результат собственных действ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. Оценивает выполнение задания по определённым критериям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Различает способ и результат действия в сотрудничестве с учителем;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8. Осуществляет пошаговый контроль под руководством учителя и самостоятельно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9. Вносит коррективы в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 Определяет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1. Выполняет учебные действия в устной, письменной речи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Самостоятельно осуществляет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 Кодирует информацию в знаково-символической или графической форме;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 На основе кодирования информации самостоятельно  строит модели понят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Проводит сравнение (последовательно по нескольким основаниям; наглядное и по представлению; сопоставление и противопоставление) самостоятельно строит выводы на основе сравнени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Осуществляет анализ объекта (по нескольким существенным признакам)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Проводи классификацию изучаемых объектов (по самостоятельно выделенным основаниям);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 Выполняет обобщения на основе сравнения единичных объектов и выделения у них сходных признаков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 Строит индуктивные и дедуктивные рассуждения (формулирует общие выводы на основе сравнения нескольких объектов)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катив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 Участвует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.Оформляет свои мысли в устной и письменной речи с учетом своих учебных и жизненных речевых ситуаций. 3.Читает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 Выполняет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5. Отстаивает свою точку зрения, соблюдая правила речевого этикета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6. Критично относится к своему мнению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 Понимает точку зрения другого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 Участвует в работе группы, распределять роли, договаривается друг с другом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орфология.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аждое слово – часть речи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26 часов)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rPr/>
            </w:pP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>Общее знакомство с частями речи. Пред</w:t>
              <w:softHyphen/>
              <w:t>ставление понятия «части речи» (В какие группы объединили слова?). Знакомство с названиями знаменательных частей речи («Всему название дано!»). Знакомство с названиями слов-помощников. Деление частей речи на самостоятельные и слу</w:t>
              <w:softHyphen/>
              <w:t>жебные («И у слов-помощников есть на</w:t>
              <w:softHyphen/>
              <w:t>звания»). Обучение употреблению и напи</w:t>
              <w:softHyphen/>
              <w:t>санию служебных слов. Использование слов разных групп в речи. Обобщение изу</w:t>
              <w:softHyphen/>
              <w:t>ченного о частях речи («Части речи все нужны! Части речи все важны!»). Слово и его формы. Представление понятия «форма слова». Разграничение разных слов и форм одного и того же слова. Зна</w:t>
              <w:softHyphen/>
              <w:t>комство с начальной формой глагола, имени существительного и прилагательно</w:t>
              <w:softHyphen/>
              <w:t>го. Сравниваем части речи. Род имён су</w:t>
              <w:softHyphen/>
              <w:t>ществительных. Зависимость от рода име</w:t>
              <w:softHyphen/>
              <w:t>ни существительного рода имени прилага</w:t>
              <w:softHyphen/>
              <w:t xml:space="preserve">тельного. Способ выяснения окончаний </w:t>
            </w:r>
            <w:r>
              <w:rPr>
                <w:rStyle w:val="2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нах прилагательных. </w:t>
            </w:r>
          </w:p>
          <w:p>
            <w:pPr>
              <w:pStyle w:val="Normal"/>
              <w:jc w:val="both"/>
              <w:rPr/>
            </w:pP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Знакомство с изменением по падежам, наблюдение за изменением по падежам имён существительных и местоимений («Как ещё могут изменяться слова?»). На</w:t>
              <w:softHyphen/>
              <w:t>звания падежей и их вопросы. Способ оп</w:t>
              <w:softHyphen/>
              <w:t>ределения падежа. Освоение способа действия для определения падежей. Сис</w:t>
              <w:softHyphen/>
              <w:t>тематизация сведений об именах сущест</w:t>
              <w:softHyphen/>
              <w:t>вительных и именах прилагательных. Уточнение общего признака всех имён - изменения по падежам («Продолжаем срав</w:t>
              <w:softHyphen/>
              <w:t>нивать части речи и обобщаем»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льзоваться освоенными признаками для определения части речи; выявлять принадлежность слова к той или иной части речи, разграничивать слова самостоятельных и служебных частей речи, понимать смысл разграничения, назначение и особенности употребления слов разных частей речи (в частности, местоимений)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блюдать освоенные нормы культуры речи при использовании местоимений, правила написания предлогов с другими словами, в том числе с местоимения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троить устные деловые сообщения, опираясь на различные (схематичные, табличные, словесные) средства помощ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спользовать все приобретённые орфографические умения в процессе письм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нализировать строение текста и выбор языковых средств. Воспроизводить текст определённой тематики после проведённой подготовки; проверять и улучша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ыявлять принадлежность слова к определённой части речи, разграничивать самостоятельные и служебные части речи. Различать формы одного слова и однокоренные слова. Владеть для этого определённым способом действия. Ставить вопросы к словам;  ставить имена существительные, имена прилагательные и глаголы в начальную форму (первичное освоение)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нализировать слова с разных точек зрения; наблюдать за особенностями их употребления в текста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полнять все освоенные орфографические действия, в том числе применять изученные правила, использовать приём письма с «окошками», проверя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Определять принадлежность слова к той или иной части речи, различать формы слов и однокоренные слова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Определять морфологические признаки слов: род, число, падеж имени существительного и имени прилагательного, род глагола (в прошедшем времени), выполнять для этого необходимый способ действия. Сравнивать слова по освоенным признакам. Ставить слова изучаемых частей речи в указанную форму, находить формы слов в текстах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станавливать связи слов,  изменять слова, конструировать предлож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Обнаруживать и устранять ошибки в образовании и использовании форм сл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>Раздел 3.</w:t>
            </w:r>
            <w:r>
              <w:rPr>
                <w:rFonts w:eastAsia="MS Mincho;ＭＳ 明朝"/>
                <w:b/>
                <w:bCs/>
                <w:lang w:val="ru-RU"/>
              </w:rPr>
              <w:t xml:space="preserve"> </w:t>
            </w:r>
            <w:r>
              <w:rPr>
                <w:rFonts w:eastAsia="MS Mincho;ＭＳ 明朝"/>
                <w:bCs/>
                <w:lang w:val="ru-RU"/>
              </w:rPr>
              <w:t xml:space="preserve">Продолжаем знакомиться с частями речи. </w:t>
            </w:r>
            <w:r>
              <w:rPr>
                <w:rFonts w:eastAsia="MS Mincho;ＭＳ 明朝"/>
                <w:bCs/>
              </w:rPr>
              <w:t>Глагол</w:t>
            </w:r>
            <w:r>
              <w:rPr>
                <w:rFonts w:eastAsia="MS Mincho;ＭＳ 明朝"/>
                <w:bCs/>
                <w:lang w:val="ru-RU"/>
              </w:rPr>
              <w:t>.</w:t>
            </w:r>
            <w:r>
              <w:rPr>
                <w:rFonts w:eastAsia="MS Mincho;ＭＳ 明朝"/>
                <w:bCs/>
              </w:rPr>
              <w:t xml:space="preserve"> </w:t>
            </w:r>
          </w:p>
          <w:p>
            <w:pPr>
              <w:pStyle w:val="Header"/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  <w:t>(27 часов)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Повторение изученного о частях речи. На</w:t>
              <w:softHyphen/>
              <w:t>блюдение за ролью глаголов в речи; обу</w:t>
              <w:softHyphen/>
              <w:t>чение детализации изображённых дейст</w:t>
              <w:softHyphen/>
              <w:t>вий («Когда глаголы особенно важны?»). Наблюдения за изменениями глаголов: по числам и родам или по числам и лицам («Как изменяются глаголы»). Знакомство с системой времён глагола. Как отличить глагол от других частей речи? («Глаголы ли слова лежать, сидеть? А бег, ходь</w:t>
              <w:softHyphen/>
              <w:t>ба?»)</w:t>
            </w:r>
            <w:r>
              <w:rPr>
                <w:rStyle w:val="Arial3"/>
                <w:rFonts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Знакомство с понятием «неопреде</w:t>
              <w:softHyphen/>
              <w:t>лённая форма глагола» и её двумя вопро</w:t>
              <w:softHyphen/>
              <w:t>сами. Способ нахождения неопределён</w:t>
              <w:softHyphen/>
              <w:t>ной формы глагола. Строение и написа</w:t>
              <w:softHyphen/>
              <w:t>ние глаголов в неопределённой форме («Поговорим о начальной форме глаго</w:t>
              <w:softHyphen/>
              <w:t>ла»). Прошедшее время глагола: его зна</w:t>
              <w:softHyphen/>
              <w:t>чение, приметы и особенности изменения; понятие о родовых окончаниях. Использо</w:t>
              <w:softHyphen/>
              <w:t>вание глаголов прошедшего времени в речи; работа над их правильным написа</w:t>
              <w:softHyphen/>
              <w:t>нием. («Размышляем о прошедшем вре</w:t>
              <w:softHyphen/>
              <w:t>мени»), Особенности глаголов настоящего времени: понятие о личных окончаниях («Из прошлого - в настоящее»). Опреде</w:t>
              <w:softHyphen/>
              <w:t>ление и образование форм глагола; на</w:t>
              <w:softHyphen/>
              <w:t>блюдения за употреблением в речи глаго</w:t>
              <w:softHyphen/>
              <w:t>лов настоящего времени. Знакомство с двумя формами будущего времени. Обу</w:t>
              <w:softHyphen/>
              <w:t>чение распознаванию глаголов будущего времени и их изменению («Из настоящего - в будущее»). Повторение изученного о глаголе, его начальной форме и измене</w:t>
              <w:softHyphen/>
              <w:t>нии по временам («Проверь свои уме</w:t>
              <w:softHyphen/>
              <w:t>ния»), Правописание суффиксов и окон</w:t>
              <w:softHyphen/>
              <w:t>чаний в глаголах прошедшего времени. Повторение различных вопросов орфо</w:t>
              <w:softHyphen/>
              <w:t>графии. Подготовка к контрольной работе. Учимся рассказывать о действиях. Зна</w:t>
              <w:softHyphen/>
              <w:t>комство с особенностями текстов инструк</w:t>
              <w:softHyphen/>
              <w:t>тивного характера. Написание инструкций об изготовлении ёлочной гирлянды. Создание текста «Как я сделаю...». Написа</w:t>
              <w:softHyphen/>
              <w:t>ние новогодних поздравлени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Говорить на обсуждаемую тему, соблюдать правила речевого поведения. Пользоваться освоенной терминологией, соотносить термин и соответствующее поняти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ять принадлежность слова к конкретной части речи, пользоваться при этом известными опознавательными признаками. Находить в тексте слова нужной части речи, наблюдать за их ролью в тексте, за строением текста, за способами повышения точности и выразительностью речи. Создавать свои высказывания на основе различных источников, использовать глаголы, стремиться с их помощью к повышению точности и выразительности речи. Пользоваться всем комплексом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Устанавливать связи слов. Характеризовать глаголы по освоенным признакам. Изменять глаголы.  Находить и исправлять ошибки в употреблении глагол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являть глаголы по освоенным признакам, характеризовать и сравнивать их формы. Читать текст учебника, выделять и осмысливать нужные сведения. С помощью таблицы выявлять опознавательные признаки времён глагола, пользоваться ими. Выполнять способ действия, необходимый для  определения времени глагола. Ставить глаголы в указанную форму, сравнивать формы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ести рассуждения по обсуждаемой теме, участвовать в диалогах и коллективной бесед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граничивать слова разных частей речи, пользоваться для этого всем комплексов опознавательных признак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частвовать в коллективном обсуждении вопросов, высказывать свою точку зрения, слушать и стараться понимать чужую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Распознавать глагол среди других частей речи, характеризовать морфологические признаки, находить заданную форму в тексте. Ставить глагол в неопределённую форму, выполнять для этого необходимую последовательность действий. Образовывать от заданной неопределённой формы другие формы того же глагола., выполнять для этого соответствующие действ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Осознавать сущность понятия «орфограмма» и наличие нескольких видов орфограмм в глаголах неопределённой формы. Распознавать неопределённую форму глагола и применять правило о написании ь; пользоваться словарём учебника для выяснения и запоминания букв гласных в суффиксах глагол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амостоятельно читать материалы учебника, в том числе инструкции, пользоваться информацией в практических целях; пользоваться словарями учебника. Строить высказывания, участвовать в обсуждении вопросов, соблюдать правила сотрудничества и речевого по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делять глаголы среди других частей речи, определять морфологические признаки, изменять форму слова, выявлять различия по смыслу и по форме; осознавать значение, передаваемое  родовыми и личными окончаниями; понимать смысл соответствующих терминов. Сравнивать, классифицировать, преобразовывать слова по указанным признакам. Наблюдать за особенностями значений, передаваемых разными формами. Выявлять роль временных форм глаголов в речи;  замечать в художественном тексте языковые средства, создающие его выразительность. Использовать формы глагола в своей речи, стремиться к повышению её точности и выразительности. Выявлять слова, требующие уточнения лексического значения; пользоваться словарём для его выяснения.  Соблюдать литературные нормы в употреблении отдельных глаголов. Применять весь комплекс орфографических умений, правильно писать слова с освоенными непроверяемыми орфограмм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>Раздел 4.</w:t>
            </w:r>
            <w:r>
              <w:rPr>
                <w:rFonts w:eastAsia="MS Mincho;ＭＳ 明朝"/>
                <w:b/>
                <w:bCs/>
                <w:lang w:val="ru-RU"/>
              </w:rPr>
              <w:t xml:space="preserve"> </w:t>
            </w:r>
            <w:r>
              <w:rPr>
                <w:rFonts w:eastAsia="MS Mincho;ＭＳ 明朝"/>
                <w:bCs/>
              </w:rPr>
              <w:t>Учимся рассказывать о действиях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Cs/>
                <w:lang w:val="ru-RU"/>
              </w:rPr>
              <w:t>(5 часов)</w:t>
            </w:r>
            <w:r>
              <w:rPr>
                <w:rFonts w:eastAsia="MS Mincho;ＭＳ 明朝"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Учимся рассказывать о действиях. Зна</w:t>
              <w:softHyphen/>
              <w:t>комство с особенностями текстов инструк</w:t>
              <w:softHyphen/>
              <w:t>тивного характера. Написание инструкций об изготовлении ёлочной гирлянды. Создание текста «Как я сделаю...». Написа</w:t>
              <w:softHyphen/>
              <w:t>ние новогодних поздравлени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Понимать тему, главную мысль текста, логику развития мысли, особенности построения текста и использования в нём языковых средств. Письменно (после коллективной подготовки) подробно пересказывать текст, внося в него требуемые изменения и сохраняя другие особенности оригинала. Осознанно передавать содержание и пользоваться средствами языка. Проверять и улучшать воспроизведённый текст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создавать текст инструктивно характера на основе различных видов помощи (рисунков, фрагментов предложений, опорных слов). Использовать весь комплекс орфографических умений. Проверять и редактирова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создавать деловой текст повествовательного характера на основе серии рисунков. Определять его содержание, последовательность предложений, выбирать языковые средства с учётом решаемой речевой задачи. Применять весь комплекс орфографических умений. Проверять и совершенствова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оздавать небольшое речевое произведение с учётом конкретной речевой ситуации. Определять содержание и выбирать языковые средства с учётом реального адресата, условий и задач общения. Проверять и улучшать написанное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u w:val="single"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 xml:space="preserve">Раздел 5.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Что мы знаем о частях речи?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Cs/>
                <w:lang w:val="ru-RU"/>
              </w:rPr>
              <w:t>(16 часов)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120" w:hanging="0"/>
              <w:rPr/>
            </w:pP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Повторение изученного о частях речи («Какие части речи тебе знакомы?»). Сходство и различие имён существитель</w:t>
              <w:softHyphen/>
              <w:t>ных и имён прилагательных («Чем похожи и чем различаются два имени: имя суще</w:t>
              <w:softHyphen/>
              <w:t>ствительное и имя прилагательное?»).</w:t>
            </w:r>
            <w:r>
              <w:rPr>
                <w:rStyle w:val="24"/>
                <w:rFonts w:cs="Times New Roman"/>
                <w:b w:val="false"/>
                <w:color w:val="000000"/>
              </w:rPr>
              <w:t xml:space="preserve"> </w:t>
            </w:r>
            <w:r>
              <w:rPr>
                <w:rStyle w:val="13"/>
                <w:rFonts w:cs="Times New Roman"/>
                <w:color w:val="000000"/>
                <w:sz w:val="24"/>
                <w:szCs w:val="24"/>
              </w:rPr>
              <w:t xml:space="preserve">Отличие глаголов от других частей речи. Способ нахождения неопределённой формы глагола; суффиксы перед </w:t>
            </w: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 xml:space="preserve">-ть </w:t>
            </w:r>
            <w:r>
              <w:rPr>
                <w:rStyle w:val="13"/>
                <w:rFonts w:cs="Times New Roman"/>
                <w:color w:val="000000"/>
                <w:sz w:val="24"/>
                <w:szCs w:val="24"/>
              </w:rPr>
              <w:t>(«Как отличить глагол от других частей речи? Что известно о неопределённой форме глагола?»). Определение времени глагола; разграничение форм настоящего и будущего времени («Как определить время глагола? Когда глаголы изменяются по лицам?»). Анализ глагола как части речи. Повторение способов решения раз</w:t>
              <w:softHyphen/>
              <w:t>личных орфографических задач; правопи</w:t>
              <w:softHyphen/>
              <w:t xml:space="preserve">сание глаголов в неопределённой форме^ Знакомство со способом выбора между - </w:t>
            </w: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тся</w:t>
            </w:r>
            <w:r>
              <w:rPr>
                <w:rStyle w:val="4"/>
                <w:rFonts w:eastAsia="Calibri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3"/>
                <w:rFonts w:cs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20"/>
                <w:rFonts w:cs="Times New Roman"/>
                <w:b w:val="false"/>
                <w:i w:val="false"/>
                <w:color w:val="000000"/>
                <w:sz w:val="24"/>
                <w:szCs w:val="24"/>
              </w:rPr>
              <w:t>-ться</w:t>
            </w:r>
            <w:r>
              <w:rPr>
                <w:rStyle w:val="4"/>
                <w:rFonts w:eastAsia="Calibri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3"/>
                <w:rFonts w:cs="Times New Roman"/>
                <w:color w:val="000000"/>
                <w:sz w:val="24"/>
                <w:szCs w:val="24"/>
              </w:rPr>
              <w:t>в глаголах («Ещё об одной опасности письма»). Снова пересказыва</w:t>
              <w:softHyphen/>
              <w:t>ем и рассказываем. Обучение составле</w:t>
              <w:softHyphen/>
              <w:t>нию плана, детализации действий, сло</w:t>
              <w:softHyphen/>
              <w:t xml:space="preserve">весному рисованию с помощью глаголов настоящего времени. Создание рассказа </w:t>
            </w:r>
            <w:r>
              <w:rPr>
                <w:color w:val="000000"/>
              </w:rPr>
              <w:t>по картинкам и по личным впечатл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являть принадлежность слова к той или иной части речи, определять морфологические признаки слова, выполнять для этого необходимый способ действия. Сравнивать слова по освоенным признакам. Ставить слова изучаемых частей речи в указанную форму, находить формы слов в текстах. Устанавливать связи слов по смыслу и по форм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нализировать слова как части  речи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троение слов; понимать значения, передаваемые некоторыми суффиксами и окончаниями (простые случаи). Различать однокоренные слова и формы слов, находить их в текстах. Различать изменяемые и неизменяемые слов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личать в словах два значения: основы и окончания. Выявлять в текстах слова, формы слов, обеспечивающие точность и выразительность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Участвовать в коллективном обсуждении вопросов, выполняя правила речевого поведения. Самостоятельно читать материалы учебника, извлекать информацию, следовать инструкциям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менять освоенные правила письма, выполнять предписываемые ими действ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Осознавать сущность понятия «орфограмма», по освоенным признакам обнаруживать орфограммы, в том числе ранее неизвестную. Выявлять новую орфограмму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пользоваться новым орфографическим правилом, выполнять всю необходимую последовательность действ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Коллективно анализировать текст: понимать тему и его главную мысль, отражать тему и главную мысль в заглавии; наблюдать за построением текста, за связью предложений, выявлять и озаглавливать его части, осознавать смысл действия по составлению плана; замечать средства языка, повышающие выразительность текс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пересказывать текст и создавать небольшие тексты повествовательного характера на основе разных источников; после записи улучшать текст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Пользоваться орфографическими умениями при оформлении запис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u w:val="single"/>
                <w:lang w:val="ru-RU"/>
              </w:rPr>
              <w:t>Раздел 6.</w:t>
            </w:r>
            <w:r>
              <w:rPr>
                <w:rFonts w:eastAsia="MS Mincho;ＭＳ 明朝"/>
                <w:b/>
                <w:lang w:val="ru-RU"/>
              </w:rPr>
              <w:t xml:space="preserve"> </w:t>
            </w:r>
            <w:r>
              <w:rPr>
                <w:rFonts w:eastAsia="MS Mincho;ＭＳ 明朝"/>
              </w:rPr>
              <w:t>Возвращаемся к разговору о предложен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lang w:val="ru-RU"/>
              </w:rPr>
              <w:t>(17 часов)</w:t>
            </w:r>
            <w:r>
              <w:rPr>
                <w:rFonts w:eastAsia="MS Mincho;ＭＳ 明朝"/>
                <w:b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hanging="0"/>
              <w:rPr/>
            </w:pPr>
            <w:r>
              <w:rPr>
                <w:rStyle w:val="13"/>
                <w:rFonts w:cs="Times New Roman"/>
                <w:color w:val="000000"/>
                <w:sz w:val="24"/>
                <w:szCs w:val="24"/>
              </w:rPr>
              <w:t>Повторение изученного о предложении («Что ты знаешь о предложении?»). Зна</w:t>
              <w:softHyphen/>
              <w:t>комство с понятием «член предложения» («Как слова - части речи становятся чле</w:t>
              <w:softHyphen/>
              <w:t>нами предложения?»). Понятие «главные члены» предложения, способ их выявле</w:t>
              <w:softHyphen/>
              <w:t>ния. Общее представление о второсте</w:t>
              <w:softHyphen/>
              <w:t>пенных членах; предложения распростра</w:t>
              <w:softHyphen/>
              <w:t>нённые и нераспространённые. Характе</w:t>
              <w:softHyphen/>
              <w:t>ристика предложения («Зачем нужны дру</w:t>
              <w:softHyphen/>
              <w:t>гие члены предложения?»). Связь подле</w:t>
              <w:softHyphen/>
              <w:t>жащего со сказуемым по смыслу и по форме. Обучение установлению связи слов в предложении и выписыванию раз</w:t>
              <w:softHyphen/>
              <w:t>личных пар членов предложений. Повто</w:t>
              <w:softHyphen/>
              <w:t>рение и обобщение изученного о предло</w:t>
              <w:softHyphen/>
              <w:t>жении и частях речи. Наблюдение за ис</w:t>
              <w:softHyphen/>
              <w:t>пользованием частей речи. Совершенст</w:t>
              <w:softHyphen/>
              <w:t>вование грамматических и орфографиче</w:t>
              <w:softHyphen/>
              <w:t xml:space="preserve">ских умений. Подготовка к контрольной работе. Рисуем словесные картины и </w:t>
            </w:r>
            <w:r>
              <w:rPr>
                <w:rStyle w:val="4"/>
                <w:rFonts w:eastAsia="Calibri" w:cs="Times New Roman"/>
                <w:color w:val="000000"/>
              </w:rPr>
              <w:t xml:space="preserve">учим </w:t>
            </w:r>
            <w:r>
              <w:rPr>
                <w:rStyle w:val="13"/>
                <w:rFonts w:cs="Times New Roman"/>
                <w:color w:val="000000"/>
                <w:sz w:val="24"/>
                <w:szCs w:val="24"/>
              </w:rPr>
              <w:t xml:space="preserve">друга. Создание текстов изобразительного </w:t>
            </w:r>
            <w:r>
              <w:rPr>
                <w:color w:val="000000"/>
              </w:rPr>
              <w:t>характера. Создание текста-инструкции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личать понятия «части речи» и «члены предложения», понимать смысл понятий «главные» и «второстепенные» члены предложения, осознавать главные члены как основу предлож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делять в предложениях главные и второстепенные члены, среди главных различать подлежащее и сказуем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станавливать связи членов предложения, ставить от одного к другому вопросы «по смыслу» и «по форме», различать основу предложения и пары других его член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водить синтаксический анализ простого предложения, характеризовать его по цели, интонации, наличию второстепенных членов, указывать главны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спространять заданные предложения второстепенными членами, выявлять смысловые различия распространённых и нераспространённых предлож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менять весь комплекс орфографических умений, правильно писать  изученные слова с  непроверяемыми орфограммами, пользоваться орфографическим словарём, списывать и писать под диктовку, проверять написанное и вносить коррективы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сознавать тему и главную мысль текста, раскрывать и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создавать словесные зарисовки и инструкции. Отбирать и использовать средства языка с учётом задач и условий об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u w:val="single"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>Раздел 7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И вновь о частях реч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Cs/>
                <w:lang w:val="ru-RU"/>
              </w:rPr>
              <w:t>(20 часов)</w:t>
            </w:r>
            <w:r>
              <w:rPr>
                <w:rFonts w:eastAsia="MS Mincho;ＭＳ 明朝"/>
                <w:b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Повторение изученного об именах («Вспоминаем об именах»). </w:t>
            </w:r>
            <w:r>
              <w:rPr>
                <w:rStyle w:val="31"/>
                <w:rFonts w:cs="Times New Roman"/>
                <w:b w:val="false"/>
                <w:color w:val="000000"/>
                <w:sz w:val="24"/>
                <w:szCs w:val="24"/>
              </w:rPr>
              <w:t xml:space="preserve">Зависимость 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рода и числа имени прилагательного </w:t>
            </w:r>
            <w:r>
              <w:rPr>
                <w:rStyle w:val="31"/>
                <w:rFonts w:cs="Times New Roman"/>
                <w:color w:val="000000"/>
                <w:sz w:val="24"/>
                <w:szCs w:val="24"/>
              </w:rPr>
              <w:t xml:space="preserve">от 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рода и числа имени существительного. Знакомство со «Словарём </w:t>
            </w:r>
            <w:r>
              <w:rPr>
                <w:rStyle w:val="Arial3"/>
                <w:rFonts w:cs="Times New Roman"/>
                <w:b w:val="false"/>
                <w:color w:val="000000"/>
                <w:sz w:val="24"/>
                <w:szCs w:val="24"/>
              </w:rPr>
              <w:t>трудностей</w:t>
            </w:r>
            <w:r>
              <w:rPr>
                <w:rStyle w:val="Arial3"/>
                <w:rFonts w:cs="Times New Roman"/>
                <w:color w:val="000000"/>
                <w:sz w:val="24"/>
                <w:szCs w:val="24"/>
              </w:rPr>
              <w:t xml:space="preserve">». 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Освоение способа решения </w:t>
            </w:r>
            <w:r>
              <w:rPr>
                <w:rStyle w:val="31"/>
                <w:rFonts w:cs="Times New Roman"/>
                <w:b w:val="false"/>
                <w:color w:val="000000"/>
                <w:sz w:val="24"/>
                <w:szCs w:val="24"/>
              </w:rPr>
              <w:t>орфографи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ческих задач в окончаниях </w:t>
            </w:r>
            <w:r>
              <w:rPr>
                <w:rStyle w:val="31"/>
                <w:rFonts w:cs="Times New Roman"/>
                <w:b w:val="false"/>
                <w:color w:val="000000"/>
                <w:sz w:val="24"/>
                <w:szCs w:val="24"/>
              </w:rPr>
              <w:t>имён</w:t>
            </w:r>
            <w:r>
              <w:rPr>
                <w:rStyle w:val="31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3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3"/>
                <w:rFonts w:cs="Times New Roman"/>
                <w:b w:val="false"/>
                <w:color w:val="000000"/>
                <w:sz w:val="24"/>
                <w:szCs w:val="24"/>
              </w:rPr>
              <w:t>прилага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тельных («Поговорим </w:t>
            </w:r>
            <w:r>
              <w:rPr>
                <w:rStyle w:val="31"/>
                <w:rFonts w:cs="Times New Roman"/>
                <w:b w:val="false"/>
                <w:color w:val="000000"/>
                <w:sz w:val="24"/>
                <w:szCs w:val="24"/>
              </w:rPr>
              <w:t>подробнее о роде и</w:t>
            </w:r>
            <w:r>
              <w:rPr>
                <w:rStyle w:val="31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числе имён: существительных </w:t>
            </w:r>
            <w:r>
              <w:rPr>
                <w:rStyle w:val="31"/>
                <w:rFonts w:cs="Times New Roman"/>
                <w:b w:val="false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TrebuchetMS"/>
                <w:rFonts w:cs="Times New Roman"/>
                <w:b w:val="false"/>
                <w:color w:val="000000"/>
                <w:sz w:val="24"/>
                <w:szCs w:val="24"/>
              </w:rPr>
              <w:t xml:space="preserve"> прилагательных</w:t>
            </w:r>
            <w:r>
              <w:rPr>
                <w:rStyle w:val="Exact"/>
                <w:rFonts w:cs="Times New Roman"/>
                <w:b/>
                <w:color w:val="000000"/>
                <w:sz w:val="24"/>
                <w:szCs w:val="24"/>
              </w:rPr>
              <w:t>»).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 Представление </w:t>
            </w:r>
            <w:r>
              <w:rPr>
                <w:rStyle w:val="TrebuchetMS"/>
                <w:rFonts w:cs="Times New Roman"/>
                <w:b w:val="false"/>
                <w:color w:val="000000"/>
                <w:sz w:val="24"/>
                <w:szCs w:val="24"/>
              </w:rPr>
              <w:t>памятки анализа</w:t>
            </w:r>
            <w:r>
              <w:rPr>
                <w:rStyle w:val="Exact"/>
                <w:rFonts w:cs="Times New Roman"/>
                <w:color w:val="000000"/>
                <w:sz w:val="24"/>
                <w:szCs w:val="24"/>
              </w:rPr>
              <w:t xml:space="preserve"> имени существительного и  прилагательного как </w:t>
            </w:r>
            <w:r>
              <w:rPr>
                <w:rStyle w:val="31"/>
                <w:rFonts w:cs="Times New Roman"/>
                <w:b w:val="false"/>
                <w:color w:val="000000"/>
                <w:sz w:val="24"/>
                <w:szCs w:val="24"/>
              </w:rPr>
              <w:t xml:space="preserve">части речи. </w:t>
            </w:r>
            <w:r>
              <w:rPr>
                <w:color w:val="000000"/>
              </w:rPr>
              <w:t>Изложение: обучение правильности и точности речи («Расскажи другим весен</w:t>
              <w:softHyphen/>
              <w:t>нюю сказку»). Создание словесных зари</w:t>
              <w:softHyphen/>
              <w:t>сов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являть принадлежность слова к определённой части речи по комплексу освоенных признаков, разграничивать слова самостоятельных и служебных частей речи. Сравнивать, классифицировать предложенные слова по указанным признак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ять морфологические признаки слова (род, число, падеж имени существительного имени прилагательного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Применять орфографическое правило правописания безударных гласных в родовых окончаниях имён прилагательных в именительном падеже; выполнять всю необходимую для этого последовательность действий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ять наличие орфограммы и пользоваться новым орфографическим правилом: правописание ь в после шипящих на конце имён существительных в именительном падеж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тараться соблюдать нормы литературного язык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льзоваться словарём учебника «Какого рода и числа слово?» для решения вопросов правильности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сознавать тему и главную мысль текста, понимать его строение, выбор языковых средств. Письменно пересказывать текст, осознанно сохраняя особенности оригинала. Применять все орфографические ум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тараться раскрывать тему и главную мысль в своём тексте; отбирать содержание, планировать его расположение, выбирать языковые средства с учётом задач речи; формулировать свои мысли, чувства, стараться донести их до читател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создавать словесные зарисовки, улучшать созданный текст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u w:val="single"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>Раздел 8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Обо всём, что мы теперь знаем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  <w:t>(17 час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изученного. Повторение об</w:t>
              <w:softHyphen/>
              <w:t>щих сведений о частях речи и предложе</w:t>
              <w:softHyphen/>
              <w:t>нии («Весна, весною, о весне...»). Повто</w:t>
              <w:softHyphen/>
              <w:t>рение различных видов разбора на мате</w:t>
              <w:softHyphen/>
              <w:t>риале словесной модели («Загадочное предложение о глокой куздре»). Повторе</w:t>
              <w:softHyphen/>
              <w:t>ние грамматических признаков частей речи и строения слов. Различные случаи упот</w:t>
              <w:softHyphen/>
              <w:t xml:space="preserve">ребления </w:t>
            </w:r>
            <w:r>
              <w:rPr>
                <w:rStyle w:val="Arial3"/>
                <w:b w:val="false"/>
                <w:color w:val="000000"/>
                <w:sz w:val="24"/>
                <w:szCs w:val="24"/>
              </w:rPr>
              <w:t>ь.</w:t>
            </w:r>
            <w:r>
              <w:rPr>
                <w:rStyle w:val="Style20"/>
                <w:color w:val="000000"/>
              </w:rPr>
              <w:t xml:space="preserve"> </w:t>
            </w:r>
            <w:r>
              <w:rPr>
                <w:color w:val="000000"/>
              </w:rPr>
              <w:t>Работа над правильностью речи. Повторение способов решения ор</w:t>
              <w:softHyphen/>
              <w:t>фографических задач («Что ты знаешь о словах?»). Совершенствование орфогра</w:t>
              <w:softHyphen/>
              <w:t>фических умений на текстах с объяснени</w:t>
              <w:softHyphen/>
              <w:t>ем значения слов («Ещё немного из исто</w:t>
              <w:softHyphen/>
              <w:t>рии слов»). Систематизация изученных орфографических правил; решение разно</w:t>
              <w:softHyphen/>
              <w:t>образных орфографических задач («Снова проверяем свои умения»). Совершенство</w:t>
              <w:softHyphen/>
              <w:t>вание орфографических умений, подготовка к контрольной работ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частвовать в коллективном обсуждении вопросов, говорить на обсуждаемую тему, слушать собеседников, соблюдать правила речевого по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льзоваться словарями учебника для решения различных языковых вопросов. Соблюдать нормы произношения, связи слов и их измен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нимать тему текста, словесно выраженную главную мысль, обдумывать строение текста, пользоваться при пересказе и создании своего текста планом и ключевыми словами. Пересказывать предложенные тексты (после коллективной подготовки) и создавать свои на основе разных источник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личать звуки и буквы, анализировать, группировать слова по указанным характеристикам звуков. Пользоваться знанием алфавита; использовать при письме красную строку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Различать в слове два значения: лексическое и грамматическое; определять по окончаниям слов их  грамматические значен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являть принадлежность слова к определённой части речи; характеризовать и изменять слова, ставить их в указанные формы, находить заданные формы слов в тексте; сравнивать,  классифицировать слова по указанным признакам. Соотносить слова с их грамматическими моделями; подбирать к моделям слов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личать понятия «части речи» и «члены предложения», устанавливать связи слов, определять необходимые грамматические признаки. Характеризовать предложения по освоенным параметрам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наруживать орфограммы (в зрительно и на слух воспринимаемом тексте), определять их разновидности,  соотносить с правилами, применять изученные правила. Пользоваться орфографическим словарём. Разграничивать освоенные и неосвоенные орфограммы; использовать приём письма с «окошками» как средство осуществления самоконтроля по ходу письма. Проверять написанное и вносить коррективы.   Списывать и писать под диктовку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>Раздел 9.</w:t>
            </w:r>
            <w:r>
              <w:rPr>
                <w:rFonts w:eastAsia="MS Mincho;ＭＳ 明朝"/>
                <w:b/>
                <w:bCs/>
                <w:lang w:val="ru-RU"/>
              </w:rPr>
              <w:t xml:space="preserve"> </w:t>
            </w:r>
            <w:r>
              <w:rPr>
                <w:rFonts w:eastAsia="MS Mincho;ＭＳ 明朝"/>
                <w:bCs/>
              </w:rPr>
              <w:t>Продолжаем учиться хорошей реч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Cs/>
                <w:lang w:val="ru-RU"/>
              </w:rPr>
              <w:t>(16</w:t>
            </w:r>
            <w:r>
              <w:rPr>
                <w:rFonts w:eastAsia="MS Mincho;ＭＳ 明朝"/>
                <w:bCs/>
                <w:color w:val="FF0000"/>
                <w:lang w:val="ru-RU"/>
              </w:rPr>
              <w:t xml:space="preserve"> </w:t>
            </w:r>
            <w:r>
              <w:rPr>
                <w:rFonts w:eastAsia="MS Mincho;ＭＳ 明朝"/>
                <w:bCs/>
                <w:lang w:val="ru-RU"/>
              </w:rPr>
              <w:t>часов)</w:t>
            </w:r>
            <w:r>
              <w:rPr>
                <w:rFonts w:eastAsia="MS Mincho;ＭＳ 明朝"/>
                <w:b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понятиями: «повествова</w:t>
              <w:softHyphen/>
              <w:t>ние», «описание предмета», «предло</w:t>
              <w:softHyphen/>
              <w:t>жение со значением оценки». Обучение построению фрагментов текста с опи</w:t>
              <w:softHyphen/>
              <w:t>санием предмета и повествованием; работа над основной мыслью текста («Оцениваем, описываем, повеству</w:t>
              <w:softHyphen/>
              <w:t>ем»), Создание текстов-повествований по серии рисунков и по личным впечат</w:t>
              <w:softHyphen/>
              <w:t>лениям («Словами рисуем действия»). Знакомство с особенностями словесных этюдов. Рисование словесных этюдов (описаний и повествований) на основе картинок учебника и по личным впечат</w:t>
              <w:softHyphen/>
              <w:t>лениям («Я умею писать...»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частвовать в коллективном общении на уроке, говорить на обсуждаемую тему, слушать собеседников, стараться понимать чужую точку зрения; соблюдать правила речевого по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нимать тему текста, содержание иллюстраций, осознавать словесно выраженную автором  главную мысль; раскрывать тему в своём тексте и проводить в нём основную мысль. Озаглавливать части текста, составлять план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Различать повествования и описания предмета; выделять предложения со значением оценки, осознавать их роль в тексте, использовать их в создаваемых текстах. Замечать в художественных текстах языковые средства, создающие его выразительность. Письменно (после коллективной подготовки) пересказывать текст, осознанно сохраняя особенности оригинал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на основе различных источников (серии рисунков, картин, личных наблюдений) создавать небольшие тексты повествовательного и описательного характера, использовать в них предложения со значением оценки. Улучшать созданные или пересказанные тексты, повышать их выразительност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исьменно создавать речевые произведения различных освоенных жанров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спользовать при письме весь комплекс орфографических умений, в том числе осуществлять самоконтроль по ходу записи, применяя приём письма с «окошками», осуществлять проверку написанного, при необходимости вносить исправл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ind w:firstLine="328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u w:val="single"/>
                <w:lang w:val="ru-RU"/>
              </w:rPr>
            </w:pPr>
            <w:r>
              <w:rPr>
                <w:rFonts w:eastAsia="MS Mincho;ＭＳ 明朝"/>
                <w:bCs/>
                <w:u w:val="single"/>
                <w:lang w:val="ru-RU"/>
              </w:rPr>
              <w:t>Раздел10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 xml:space="preserve">Подводим итоги, строим планы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  <w:t>(6 часов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листывая учебник..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Систематизировать, проверять и оценивать приобретённые умения по различным разделам курс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</w:rPr>
              <w:t>Участвовать в коллективном обсуждении вопросов, пользоваться различными словарями и справочными материалами учебник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MS Mincho;ＭＳ 明朝"/>
                <w:bCs/>
                <w:lang w:val="ru-RU"/>
              </w:rPr>
            </w:pPr>
            <w:r>
              <w:rPr>
                <w:rFonts w:eastAsia="MS Mincho;ＭＳ 明朝"/>
                <w:bCs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2017 – 2018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438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43"/>
        <w:gridCol w:w="4819"/>
        <w:gridCol w:w="308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Style20"/>
                <w:rFonts w:cs="Times New Roman"/>
                <w:b w:val="false"/>
                <w:i w:val="false"/>
                <w:spacing w:val="-10"/>
                <w:sz w:val="24"/>
                <w:szCs w:val="24"/>
              </w:rPr>
              <w:t>Раздел 1.</w:t>
            </w:r>
          </w:p>
          <w:p>
            <w:pPr>
              <w:pStyle w:val="Normal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Cs/>
                <w:i/>
                <w:color w:val="000000"/>
              </w:rPr>
              <w:t>Знаем - повторим, не знаем – узнаем.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Cs/>
                <w:i/>
                <w:color w:val="000000"/>
              </w:rPr>
              <w:t>Повторение.</w:t>
            </w:r>
          </w:p>
          <w:p>
            <w:pPr>
              <w:pStyle w:val="Normal"/>
              <w:spacing w:lineRule="atLeast" w:line="225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25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20 часов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ошение и обозначение на письме ударных и безударных гласных в слове. Выделение и определение значимых частей слова. Соотношение звуков и букв. Повторение речевых вопросов. Практическое овладение диалогической формой речи. Делаем дневниковые записи. Однозначные и многозначные слова. Звукобуквенный анализ как основа «перевода» слова звучащего в слово написанное. Выделение и определение значимых частей слова. Значение и употребление в речи. Правописание безударных личных окончаний глагола. Развитие орфографической зоркости и совершенствование всех умений. Учимся передавать рассказы других и говорить о себ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общить знания о частях речи, предложении,  членах предложе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иды речи. Уметь правильно выражать свои мысли, грамотно строить речевые высказывания с соблюдением всех норм и требований литературной речи, различать картинную и деловую речь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понятие «личный дневник». Уметь оформлять его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производить знания о грамматическом значении слов; систематизировать знания о словах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выполнять звукобуквенный разбор, составлять слова по заданным схемам, опираться на базовые грамматические знания и ум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троение слова, образовывать родственные слова, распознавать место орфограммы в слове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слова как части речи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 xml:space="preserve">Знать способы </w:t>
            </w:r>
            <w:r>
              <w:rPr/>
              <w:t xml:space="preserve">определения у глаголов времени, лица, рода.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. Знает историю своего посёлка, семьи, школы, страны.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.Осознаёт свою принадлежность к России, русскому народу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Ценит культурные и исторические памятники посёлка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Уважает другие народы России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Уважает личность и ее достоинства, доброжелательно относится к окружающим, нетерпимо — к любым видам насилия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Уважает ценности семьи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/>
            </w:pPr>
            <w:r>
              <w:rPr>
                <w:rFonts w:eastAsia="Calibri"/>
              </w:rPr>
              <w:t>7.Бережно относится к родной природе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8.Понимает необходимость соблюдения правил здорового образа жизн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. Выполняет нормы и требования школьной жизн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1.Выполняет моральные нормы в отношении взрослых, сверстников в школе, дома, во внеучебных видах деятельност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2.Принимает новую социальную позицию и роль ученика, предполагающей высокую учебно-познавательную мотивацию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3.Положительно относится к школе, понимает необходимость учения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2. Положительно относится к школьной дисциплине, направленной на поддержание общепринятых норм поведения в школе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>
                <w:color w:val="221E1F"/>
              </w:rPr>
              <w:t>Принимает и сохраняет учебную задачу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2.Учитывает выделенные учителем ориентиры действия в новом учебном материале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3. Планируе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3.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4. Адекватно воспринимает предложения и оценку учителей, товарищей, родителей и других люд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21E1F"/>
              </w:rPr>
              <w:t xml:space="preserve">5. Различает способ и результат действия </w:t>
            </w:r>
            <w:r>
              <w:rPr/>
              <w:t>в сотрудничестве с учителем</w:t>
            </w:r>
            <w:r>
              <w:rPr>
                <w:color w:val="221E1F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21E1F"/>
              </w:rPr>
              <w:t>6. О</w:t>
            </w:r>
            <w:r>
              <w:rPr/>
              <w:t>существляет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color w:val="221E1F"/>
              </w:rPr>
              <w:t>7. Вносит необходимые коррективы в действие после его завершения на основе его оценки и учёта характера сделанных ошибок,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8. Использует предложения и оценки для создания нового, более совершенного результата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9. Использует запись (фиксацию) в цифровой форме хода и результатов решения задачи, собственной звучащей речи на русском языке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</w:rPr>
            </w:pPr>
            <w:r>
              <w:rPr>
                <w:color w:val="221E1F"/>
              </w:rPr>
              <w:t>10. Выполняет учебные действия в материализованной, громкоречевой и умственной ф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2. Осуществляет запись (фиксацию) выборочной информации об окружающем мире и о себе самом, в том числе с по мощью инструментов ИКТ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3. Использует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7.Осуществляет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8.Осуществляет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9.Проводит сравнение, сериацию и классификацию по заданным критериям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/>
            </w:pPr>
            <w:r>
              <w:rPr>
                <w:color w:val="221E1F"/>
              </w:rPr>
              <w:t>10.Устанавливает причинно-следственные связи в изучаемом круге явлений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 xml:space="preserve"> </w:t>
            </w: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.</w:t>
            </w:r>
          </w:p>
          <w:p>
            <w:pPr>
              <w:pStyle w:val="Normal"/>
              <w:suppressAutoHyphens w:val="true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221E1F"/>
                <w:lang w:eastAsia="ar-SA"/>
              </w:rPr>
            </w:pPr>
            <w:r>
              <w:rPr>
                <w:b/>
                <w:color w:val="221E1F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1.Адекватно использует коммуникативные прежде всего речевые, средства для решения различных коммуникативных задач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2.Строит монологическое высказывание (в том числе сопровождая его аудиовизуальной поддержкой)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3. Владеет диалогической формой коммуникации, используя в том числе средства и инструменты ИКТ.</w:t>
            </w:r>
          </w:p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>
                <w:color w:val="221E1F"/>
              </w:rPr>
              <w:t>4. Д</w:t>
            </w:r>
            <w:r>
              <w:rPr>
                <w:rFonts w:eastAsia="Calibri"/>
                <w:color w:val="221E1F"/>
              </w:rPr>
              <w:t>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rFonts w:eastAsia="Calibri"/>
                <w:color w:val="221E1F"/>
              </w:rPr>
            </w:pPr>
            <w:r>
              <w:rPr>
                <w:rFonts w:eastAsia="Calibri"/>
                <w:color w:val="221E1F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5. Учитывает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6. Формулирует собственное мнение и позицию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7. Договаривается и приходит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>
                <w:color w:val="221E1F"/>
              </w:rPr>
              <w:t>8. Строит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</w:rPr>
            </w:pPr>
            <w:r>
              <w:rPr>
                <w:color w:val="221E1F"/>
              </w:rPr>
              <w:t>9. Может задать вопросы на понимание позиции партнёров.</w:t>
            </w:r>
          </w:p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>
                <w:color w:val="221E1F"/>
              </w:rPr>
              <w:t>10. Контролирует действия партнёра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221E1F"/>
                <w:lang w:eastAsia="ar-SA"/>
              </w:rPr>
            </w:pPr>
            <w:r>
              <w:rPr>
                <w:b/>
                <w:color w:val="221E1F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tLeast" w:line="225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ловосочетание (14 ч)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словосочетания как способ более точного называния предмета, признака, действия. Строение словосочетания: наличие главного и зависимого слова; связь членов словосочетания по смыслу и по форме. Некоторые значения словосочетаний (предмет и его признак; действие и место, время, способ его совершения), их отражение в вопросах: </w:t>
            </w:r>
            <w:r>
              <w:rPr>
                <w:i/>
                <w:iCs/>
                <w:color w:val="000000"/>
              </w:rPr>
              <w:t>какой? какая? где? куда? когда? как? </w:t>
            </w:r>
            <w:r>
              <w:rPr>
                <w:color w:val="000000"/>
              </w:rPr>
              <w:t>и др. Подчинение имени прилагательного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имени существительному в роде, числе и падеже. Подчинение в падеже имени существительного другому имени существительному или глаголу.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 xml:space="preserve">Вычленение словосочетаний из предложения и составление их. Соблюдение принятых правил связи слов как условие правильности речи (предупреждение ошибок в словосочетаниях со словами типа: </w:t>
            </w:r>
            <w:r>
              <w:rPr>
                <w:i/>
                <w:iCs/>
                <w:color w:val="000000"/>
              </w:rPr>
              <w:t>одеть, надеть; рассказывать, описывать; любить, гордиться; доехать до…; поехать в (на), приехать из (с) </w:t>
            </w:r>
            <w:r>
              <w:rPr>
                <w:color w:val="000000"/>
              </w:rPr>
              <w:t>и т. п.).</w:t>
            </w:r>
          </w:p>
          <w:p>
            <w:pPr>
              <w:pStyle w:val="Normal"/>
              <w:spacing w:lineRule="atLeast" w:line="225"/>
              <w:ind w:firstLine="70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формулировать различные правила при письме, объяснять написание изученных орфограмм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применять знания орфографии на письм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color w:val="000000"/>
              </w:rPr>
              <w:t xml:space="preserve">Уметь обобщить полученные знания, анализировать ошибки, </w:t>
            </w:r>
            <w:r>
              <w:rPr/>
              <w:t>допущенные в диктанте и при выполнении грамматического зада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ть определение понятия </w:t>
            </w:r>
            <w:r>
              <w:rPr/>
              <w:t xml:space="preserve">«словосочетание», его существенные признаки.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строить словосочетания и определять их роль в предложении, конструировать предложе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ставить смысловые вопросы в словосочетании. Знать значения словосочетаний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строить словосочетания и вычленять их из предложений. Знать значения словосочетаний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color w:val="000000"/>
              </w:rPr>
              <w:t xml:space="preserve">Знать связь имен </w:t>
            </w:r>
            <w:r>
              <w:rPr/>
              <w:t>существительных с именами прилагательными. Уметь решать орфографические задачи при написании окончаний имен прилагательных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color w:val="000000"/>
              </w:rPr>
              <w:t xml:space="preserve">Наречие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color w:val="000000"/>
              </w:rPr>
              <w:t>(5 часов)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речием, с его особенностями как части речи. Обучение правописанию наречий, образованию наречий. Значимость наречий в нашей речи. Обучение пересказу с заменой первого лица третьим. Проверяем себя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определение наречия, его особенности как части речи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о правописании наречий, образовании наречий. Уметь образовывать наречия, применять правило написания наречий.</w:t>
            </w:r>
          </w:p>
          <w:p>
            <w:pPr>
              <w:pStyle w:val="15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образовывать наречия, грамотно их писать. Знать о значении наречий в нашей речи.</w:t>
            </w:r>
          </w:p>
          <w:p>
            <w:pPr>
              <w:pStyle w:val="15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</w:rPr>
              <w:t>Раздел 4.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/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ишем объявления (3 часа)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 xml:space="preserve">Проверь себя 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(3 часа)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i/>
                <w:i/>
                <w:iCs/>
                <w:color w:val="000000"/>
              </w:rPr>
            </w:pPr>
            <w:r>
              <w:rPr/>
              <w:t>Знакомство с особенностями объявления как речевого жанра.</w:t>
            </w:r>
            <w:r>
              <w:rPr>
                <w:color w:val="000000"/>
              </w:rPr>
              <w:t xml:space="preserve"> Составление и написание объявлений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об особенностях объявления как речевого жанра.</w:t>
            </w:r>
          </w:p>
          <w:p>
            <w:pPr>
              <w:pStyle w:val="15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составлять и записывать объявления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</w:rPr>
              <w:t xml:space="preserve">Раздел 5. 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Имя существительное и </w:t>
            </w:r>
          </w:p>
          <w:p>
            <w:pPr>
              <w:pStyle w:val="Normal"/>
              <w:spacing w:lineRule="atLeast" w:line="225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прилагательное </w:t>
            </w:r>
          </w:p>
          <w:p>
            <w:pPr>
              <w:pStyle w:val="Normal"/>
              <w:spacing w:lineRule="atLeast" w:line="225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32 часа)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Три склонения </w:t>
            </w:r>
            <w:r>
              <w:rPr>
                <w:bCs/>
                <w:color w:val="000000"/>
              </w:rPr>
              <w:t>имен существительных</w:t>
            </w:r>
            <w:r>
              <w:rPr>
                <w:color w:val="000000"/>
              </w:rPr>
              <w:t>, определение склонения. Способ решения орфографических задач в безударных падежных окончаниях имен существительных (кроме имен существительных на -</w:t>
            </w:r>
            <w:r>
              <w:rPr>
                <w:i/>
                <w:iCs/>
                <w:color w:val="000000"/>
              </w:rPr>
              <w:t>ий, -ия, -ие, -мя</w:t>
            </w:r>
            <w:r>
              <w:rPr>
                <w:color w:val="000000"/>
              </w:rPr>
              <w:t>) в единственном числе (путем подстановки слова того же склонения). Падежные окончания имен существительных во множественном числе. Правописание падежных окончаний  имен существительных всех трех склонений в разных падежах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Выбор падежной формы имени существительного по  «команде» глагола или другого имени существительного;  трудности в выборе падежной формы. Определение падежей, роль предлогов в образовании падежных форм, наблюдения за значениями некоторых из них. Употребление несклоняемых имен существительных (</w:t>
            </w:r>
            <w:r>
              <w:rPr>
                <w:i/>
                <w:iCs/>
                <w:color w:val="000000"/>
              </w:rPr>
              <w:t>пальто, метро, кино,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шоссе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Морфологическая характеристика имени существительного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Соблюдение правил культуры речи при изменении некоторых имен существительных (</w:t>
            </w:r>
            <w:r>
              <w:rPr>
                <w:i/>
                <w:iCs/>
                <w:color w:val="000000"/>
              </w:rPr>
              <w:t>рот — рта, во рту, лоб —на лбу, лед — льды, во льдах и др.</w:t>
            </w:r>
            <w:r>
              <w:rPr>
                <w:color w:val="000000"/>
              </w:rPr>
              <w:t>), при образовании форм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именительного и родительного падежей множественного числа (</w:t>
            </w:r>
            <w:r>
              <w:rPr>
                <w:i/>
                <w:iCs/>
                <w:color w:val="000000"/>
              </w:rPr>
              <w:t>повара, учителя, сторожа; помидоров, мандаринов,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яблок, карандашей, мест, дел; стульев; уши, ушей </w:t>
            </w:r>
            <w:r>
              <w:rPr>
                <w:color w:val="000000"/>
              </w:rPr>
              <w:t>и т.п.)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Обращение к словарю «</w:t>
            </w:r>
            <w:r>
              <w:rPr>
                <w:i/>
                <w:iCs/>
                <w:color w:val="000000"/>
              </w:rPr>
              <w:t>Как правильно изменить слово</w:t>
            </w:r>
            <w:r>
              <w:rPr>
                <w:color w:val="000000"/>
              </w:rPr>
              <w:t>?» для  нахождения верного решения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Склонение </w:t>
            </w:r>
            <w:r>
              <w:rPr>
                <w:bCs/>
                <w:color w:val="000000"/>
              </w:rPr>
              <w:t>имен прилагательных</w:t>
            </w:r>
            <w:r>
              <w:rPr>
                <w:color w:val="000000"/>
              </w:rPr>
              <w:t>. Определение рода, числа, падежа имени прилагательного по имени существительному. Характеристика имени прилагательного как части речи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Способ решения орфографических задач в безударных  окончаниях имен прилагательных в разных падежах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 xml:space="preserve">        </w:t>
            </w:r>
            <w:r>
              <w:rPr>
                <w:color w:val="000000"/>
              </w:rPr>
              <w:t>Предупреждение ошибок в связи имени прилагательного с именем существительным и их возможных причин (главная - неправильное определение рода или числа имени существительного: </w:t>
            </w:r>
            <w:r>
              <w:rPr>
                <w:i/>
                <w:iCs/>
                <w:color w:val="000000"/>
              </w:rPr>
              <w:t>фамилия, полотенце, помидор; санки, грабли, листва </w:t>
            </w:r>
            <w:r>
              <w:rPr>
                <w:color w:val="000000"/>
              </w:rPr>
              <w:t>и т.п.)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    </w:t>
            </w:r>
            <w:r>
              <w:rPr>
                <w:color w:val="000000"/>
              </w:rPr>
              <w:t>Повышение точности речи за счет использования имен прилагательных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изученные сведения об именах существительных, систему падежей и способы их определения, понятие «склонение»</w:t>
            </w:r>
          </w:p>
          <w:p>
            <w:pPr>
              <w:pStyle w:val="15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нать три склонения имен существительных. Уметь определять склонение.</w:t>
            </w:r>
          </w:p>
          <w:p>
            <w:pPr>
              <w:pStyle w:val="15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применять приобретенные знания и умения, определять падежи, изменять по падежам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выполнять письменный анализ имени существительного, обобщить знания об имени существительном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ть о способах </w:t>
            </w:r>
            <w:r>
              <w:rPr/>
              <w:t>действия для решения орфографических задач в безударных окончаниях имен существительны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постоянно обращаться к способу действия при определении </w:t>
            </w:r>
            <w:r>
              <w:rPr/>
              <w:t>безударных окончаний имен существительных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безошибочно писать безударные окончания имен существительны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выполнять способы </w:t>
            </w:r>
            <w:r>
              <w:rPr/>
              <w:t>действия для решения орфографических задач в безударных окончаниях имен прилагательных</w:t>
            </w:r>
          </w:p>
          <w:p>
            <w:pPr>
              <w:pStyle w:val="15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распознавать падежи и правильно рассуждать при написании безударного оконча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классифицировать и исправлять ошибки, </w:t>
            </w:r>
            <w:r>
              <w:rPr/>
              <w:t>грамотно писать безударные окончания имен существительных и прилагательных.</w:t>
            </w:r>
          </w:p>
          <w:p>
            <w:pPr>
              <w:pStyle w:val="1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правильно изменять слова. Знать нормы правильной речи.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spacing w:val="-10"/>
                <w:sz w:val="24"/>
                <w:szCs w:val="24"/>
              </w:rPr>
              <w:t>Раздел 6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Части речи: что мы о них знаем 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Cs/>
                <w:i/>
                <w:color w:val="000000"/>
              </w:rPr>
              <w:t>(14 часов)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имение 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b/>
                <w:bCs/>
                <w:color w:val="000000"/>
              </w:rPr>
              <w:t>         </w:t>
            </w:r>
            <w:r>
              <w:rPr>
                <w:color w:val="000000"/>
              </w:rPr>
              <w:t>Склонение личных местоимений. Правильное и уместное их употребление в речи, правописание с предлогами. «Помощь» личных местоимений при устранении повторов имен существительных. Неудачное употребление местоимений как одна из причин неясности речи (повторение)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мя числительное </w:t>
            </w:r>
          </w:p>
          <w:p>
            <w:pPr>
              <w:pStyle w:val="Normal"/>
              <w:spacing w:lineRule="atLeast" w:line="225"/>
              <w:ind w:firstLine="708"/>
              <w:jc w:val="both"/>
              <w:rPr/>
            </w:pPr>
            <w:r>
              <w:rPr>
                <w:color w:val="000000"/>
              </w:rPr>
              <w:t>Изменение по падежам количественных числительных, особенности изменения  сложных (</w:t>
            </w:r>
            <w:r>
              <w:rPr>
                <w:i/>
                <w:iCs/>
                <w:color w:val="000000"/>
              </w:rPr>
              <w:t>пятьсот, шестьсот</w:t>
            </w:r>
            <w:r>
              <w:rPr>
                <w:color w:val="000000"/>
              </w:rPr>
              <w:t>) и составных числительных: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ва ученика, двадцать два, сто двадцать два ученика </w:t>
            </w:r>
            <w:r>
              <w:rPr>
                <w:color w:val="000000"/>
              </w:rPr>
              <w:t xml:space="preserve">(работа на практическом уровне). 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color w:val="000000"/>
              </w:rPr>
              <w:t>Правописание некоторых числительных: </w:t>
            </w:r>
            <w:r>
              <w:rPr>
                <w:i/>
                <w:iCs/>
                <w:color w:val="000000"/>
              </w:rPr>
              <w:t>одиннадцать, двадцать, пятьсот </w:t>
            </w:r>
            <w:r>
              <w:rPr>
                <w:color w:val="000000"/>
              </w:rPr>
              <w:t>и т.п. (в словарном порядке)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бобщить знания о частях речи – именах прилагательных и существительных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выборочно передавать содержание рассказа, не пропуская существенного для раскрытия тем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бобщить знания о частях речи – именах прилагательных и существительны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выборочно передавать содержание рассказа, не пропуская существенного для раскрытия тем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проверять слова с изученными орфограммами, обобщать знания об имена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безошибочно списывать текст</w:t>
            </w:r>
          </w:p>
          <w:p>
            <w:pPr>
              <w:pStyle w:val="1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Знать понят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нные числительные». Уметь изменять количественные числительные по родам и падежам.</w:t>
            </w:r>
          </w:p>
          <w:p>
            <w:pPr>
              <w:pStyle w:val="1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1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Раздел 7.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15"/>
              <w:shd w:fill="auto" w:val="clear"/>
              <w:tabs>
                <w:tab w:val="clear" w:pos="720"/>
                <w:tab w:val="left" w:pos="375" w:leader="none"/>
              </w:tabs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Учимся писать личные окончания глаголов </w:t>
            </w:r>
          </w:p>
          <w:p>
            <w:pPr>
              <w:pStyle w:val="15"/>
              <w:shd w:fill="auto" w:val="clear"/>
              <w:tabs>
                <w:tab w:val="clear" w:pos="720"/>
                <w:tab w:val="left" w:pos="375" w:leader="none"/>
              </w:tabs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(20 часов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20"/>
                <w:tab w:val="left" w:pos="375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firstLine="708"/>
              <w:jc w:val="both"/>
              <w:rPr/>
            </w:pPr>
            <w:r>
              <w:rPr>
                <w:color w:val="000000"/>
              </w:rPr>
              <w:t>Времена глагола (повторение); особенности значений окончаний в прошедшем и настоящем, будущем времени: указание одних на род (поэтому окончания в прошедшем времени </w:t>
            </w:r>
            <w:r>
              <w:rPr>
                <w:i/>
                <w:iCs/>
                <w:color w:val="000000"/>
              </w:rPr>
              <w:t>родовые</w:t>
            </w:r>
            <w:r>
              <w:rPr>
                <w:color w:val="000000"/>
              </w:rPr>
              <w:t xml:space="preserve">), указание других на лицо (поэтому они </w:t>
            </w:r>
            <w:r>
              <w:rPr>
                <w:i/>
                <w:iCs/>
                <w:color w:val="000000"/>
              </w:rPr>
              <w:t>личные</w:t>
            </w:r>
            <w:r>
              <w:rPr>
                <w:color w:val="000000"/>
              </w:rPr>
              <w:t>). Разграничение форм простого и сложного будущего времени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I и II спряжение глаголов, способы его определения при ударных и безударных личных окончаниях; внимание к  разноспрягаемым глаголам. Способ действия для нахождения неопределенной формы глагола. Морфологическая  характеристика глаголов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Правописание безударных личных окончаний (в том числе и в 11 глаголах исключениях): способ решения орфографической задачи и освоение его (глаголы </w:t>
            </w:r>
            <w:r>
              <w:rPr>
                <w:i/>
                <w:iCs/>
                <w:color w:val="000000"/>
              </w:rPr>
              <w:t>брить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стелить </w:t>
            </w:r>
            <w:r>
              <w:rPr>
                <w:color w:val="000000"/>
              </w:rPr>
              <w:t>не рассматриваются)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Написание </w:t>
            </w:r>
            <w:r>
              <w:rPr>
                <w:b/>
                <w:bCs/>
                <w:color w:val="000000"/>
              </w:rPr>
              <w:t>ь </w:t>
            </w:r>
            <w:r>
              <w:rPr>
                <w:color w:val="000000"/>
              </w:rPr>
              <w:t>после шипящих в форме 2'го лица единственного числа; правописание сочетаний -</w:t>
            </w:r>
            <w:r>
              <w:rPr>
                <w:i/>
                <w:iCs/>
                <w:color w:val="000000"/>
              </w:rPr>
              <w:t>тся </w:t>
            </w:r>
            <w:r>
              <w:rPr>
                <w:color w:val="000000"/>
              </w:rPr>
              <w:t>и -</w:t>
            </w:r>
            <w:r>
              <w:rPr>
                <w:i/>
                <w:iCs/>
                <w:color w:val="000000"/>
              </w:rPr>
              <w:t>ться, </w:t>
            </w:r>
            <w:r>
              <w:rPr>
                <w:b/>
                <w:bCs/>
                <w:color w:val="000000"/>
              </w:rPr>
              <w:t xml:space="preserve">ь </w:t>
            </w:r>
            <w:r>
              <w:rPr>
                <w:color w:val="000000"/>
              </w:rPr>
              <w:t>после </w:t>
            </w:r>
            <w:r>
              <w:rPr>
                <w:i/>
                <w:iCs/>
                <w:color w:val="000000"/>
              </w:rPr>
              <w:t>-ч </w:t>
            </w:r>
            <w:r>
              <w:rPr>
                <w:color w:val="000000"/>
              </w:rPr>
              <w:t>в неопределенной форме, </w:t>
            </w:r>
            <w:r>
              <w:rPr>
                <w:b/>
                <w:bCs/>
                <w:i/>
                <w:iCs/>
                <w:color w:val="000000"/>
              </w:rPr>
              <w:t>не </w:t>
            </w:r>
            <w:r>
              <w:rPr>
                <w:i/>
                <w:iCs/>
                <w:color w:val="000000"/>
              </w:rPr>
              <w:t>с глаголами </w:t>
            </w:r>
            <w:r>
              <w:rPr>
                <w:color w:val="000000"/>
              </w:rPr>
              <w:t>(повторение)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 xml:space="preserve">        </w:t>
            </w:r>
            <w:r>
              <w:rPr>
                <w:color w:val="000000"/>
              </w:rPr>
              <w:t>Усиление изобразительности повествования с помощью глагола, в том числе различных его форм (настоящего времени, будущего с частицей </w:t>
            </w:r>
            <w:r>
              <w:rPr>
                <w:i/>
                <w:iCs/>
                <w:color w:val="000000"/>
              </w:rPr>
              <w:t>как </w:t>
            </w:r>
            <w:r>
              <w:rPr>
                <w:color w:val="000000"/>
              </w:rPr>
              <w:t>и др.). Использование форм 2-го лица единственного числа в авторских текстах и в пословицах.  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Правильное образование некоторых глагольных форм (</w:t>
            </w:r>
            <w:r>
              <w:rPr>
                <w:i/>
                <w:iCs/>
                <w:color w:val="000000"/>
              </w:rPr>
              <w:t>клал, положил; бежит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бегут</w:t>
            </w:r>
            <w:r>
              <w:rPr>
                <w:color w:val="000000"/>
              </w:rPr>
              <w:t>; </w:t>
            </w:r>
            <w:r>
              <w:rPr>
                <w:i/>
                <w:iCs/>
                <w:color w:val="000000"/>
              </w:rPr>
              <w:t>хотят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хочет </w:t>
            </w:r>
            <w:r>
              <w:rPr>
                <w:color w:val="000000"/>
              </w:rPr>
              <w:t>и др.).</w:t>
            </w:r>
          </w:p>
          <w:p>
            <w:pPr>
              <w:pStyle w:val="15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определение понятия «спряжение, способы определения спряжения глаголов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наличие двух глагольных спряжений, об окончаниях каждого спряже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определять спряжение глаголов по окончанию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пряжение глагола по ударному окончанию, соотносить</w:t>
            </w:r>
            <w:r>
              <w:rPr/>
              <w:t xml:space="preserve"> временную форму глагола с его начальной формой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распознавать </w:t>
            </w:r>
            <w:r>
              <w:rPr/>
              <w:t>спряжения глагола по его неопределенной форме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обосновывать написание безударных личных окончаний глаголов, распознавать спряжение глагола по суффиксу неопределенной форм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ть </w:t>
            </w:r>
            <w:r>
              <w:rPr/>
              <w:t>об особенностях глаголов первого и второго спряжения, глаголы- исключения. Уметь распознавать глаголы- исключения в тексте и правильно писать безударные личные оконча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грамотно писать безударные личные окончания глаголов, включая глаголы- исключ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ть письменный анализ </w:t>
            </w:r>
            <w:r>
              <w:rPr/>
              <w:t>глагола как части речи. Уметь грамотно писать личные окончания глагола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безошибочно записывать окончания глагола, расширять речевой опыт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передавать содержание зрительно воспринятого текста, точно употреблять глаголы, правильно писать безударные окончания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равлять ошибки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Раздел 8.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i/>
                <w:color w:val="000000"/>
              </w:rPr>
              <w:t>Новое о строении предложения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i/>
                <w:color w:val="000000"/>
              </w:rPr>
              <w:t>(12 часов)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одлежащее и сказуемое как основа предложения, их связь между собой (повторение). Возможность использования при одном подлежащем двух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сказуемых, при одном сказуемом нескольких подлежащих (повторение); понятие об </w:t>
            </w:r>
            <w:r>
              <w:rPr>
                <w:i/>
                <w:iCs/>
                <w:color w:val="000000"/>
              </w:rPr>
              <w:t>однородных членах </w:t>
            </w:r>
            <w:r>
              <w:rPr>
                <w:color w:val="000000"/>
              </w:rPr>
              <w:t>предложения. Главные и второстепенные однородные члены. Их назначение, признаки, правильное и уместное использование, выделение при письме. Союзы при однородных членах; значения, которые вносят союзы </w:t>
            </w:r>
            <w:r>
              <w:rPr>
                <w:b/>
                <w:bCs/>
                <w:color w:val="000000"/>
              </w:rPr>
              <w:t>и, а, но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i/>
                <w:iCs/>
                <w:color w:val="000000"/>
              </w:rPr>
              <w:t>       </w:t>
            </w:r>
            <w:r>
              <w:rPr>
                <w:i/>
                <w:iCs/>
                <w:color w:val="000000"/>
              </w:rPr>
              <w:t>Сложные </w:t>
            </w:r>
            <w:r>
              <w:rPr>
                <w:color w:val="000000"/>
              </w:rPr>
              <w:t> предложения (общее знакомство), их отличие от предложений с однородными членами. Построение сложных предложений (простые случаи). Слова, которыми   могут связываться их части (</w:t>
            </w:r>
            <w:r>
              <w:rPr>
                <w:i/>
                <w:iCs/>
                <w:color w:val="000000"/>
              </w:rPr>
              <w:t>и, а, но, что, чтобы, потому что, поэтому</w:t>
            </w:r>
            <w:r>
              <w:rPr>
                <w:color w:val="000000"/>
              </w:rPr>
              <w:t>), постановка запятых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какие бывают второстепенные члены предложения. Уметь их определять в предложении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понятие «однородные члены предложения», их особенности. Уметь находить в предложении однородные член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распознавать в предложении однородные члены, связанные с помощью союзов и без них,  ставить запятую при однородных члена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строить предложения с однородными членами, выбирать в них союзы. Знать правила постановки знаков препина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грамотно составлять и записывать предложения с однородными членами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структуру сложного предложения, его отличие от предложений с однородными членами. Уметь расставлять знаки препинания в сложном предлож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Уметь сопоставлять сложные предложения и предложения с однородными членами,</w:t>
            </w:r>
            <w:r>
              <w:rPr/>
              <w:t xml:space="preserve"> соединять части сложного предложения запятой и союзами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грамотно оформлять на письме сложные предложения и предложения с однородными член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Раздел 9.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Cs/>
                <w:i/>
                <w:color w:val="000000"/>
              </w:rPr>
              <w:t xml:space="preserve">Учимся рассуждать </w:t>
            </w:r>
          </w:p>
          <w:p>
            <w:pPr>
              <w:pStyle w:val="Normal"/>
              <w:spacing w:lineRule="atLeast" w:line="225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7 часов)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color w:val="000000"/>
              </w:rPr>
            </w:pPr>
            <w:r>
              <w:rPr>
                <w:color w:val="000000"/>
              </w:rPr>
              <w:t>Построение несложных рассуждений. Рассуждение- объяснение и рассуждение- размышление. Создание письменных высказываний разных стилей. Оформление мыслей. Пересказ текста, содержащего рассуждение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ть </w:t>
            </w:r>
            <w:r>
              <w:rPr/>
              <w:t>логически мыслить и оформлять свои мысли  на письме. Знать особенности строения текста- рассуж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Знать о двух видах рассуждений </w:t>
            </w:r>
            <w:r>
              <w:rPr/>
              <w:t xml:space="preserve">(объяснение и размышление). </w:t>
            </w:r>
            <w:r>
              <w:rPr>
                <w:bCs/>
                <w:color w:val="000000"/>
              </w:rPr>
              <w:t>Знать о жанре объяснительной записки. Уметь строить рассужде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формлять свои мысли в рассуждении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меть письменно пересказывать текст, содержащий рассуждение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Раздел 10.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8"/>
                <w:szCs w:val="28"/>
              </w:rPr>
              <w:t>Слово в языке и речи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sz w:val="28"/>
                <w:szCs w:val="28"/>
              </w:rPr>
              <w:t>(23 часа)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Из них: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 «Слово в языке и речи» - 7 часов 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 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« Значение слова, его строение, признаки их частей речи и написания»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- 16 часов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 и его лексическое значение. Слова речевого этикета, особенности их значения и употребления. Слова с одним и несколькими лексическими значениями. Синонимы и антонимы, их роль в речи. Правильное и точное использование слов как требование к речи. Словари - помощники. Происхождение некоторых слов и устойчивых выражений русского языка.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Слово и его разнообразные характеристики; взаимосвязь значения, строения, признаков как части речи и написания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ть о жизни </w:t>
            </w:r>
            <w:r>
              <w:rPr/>
              <w:t>слов в русском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применять знания об изученных орфограммах в практической работе.</w:t>
            </w:r>
          </w:p>
          <w:p>
            <w:pPr>
              <w:pStyle w:val="15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 передавать содержание текста.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Раздел 11.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Размышляем рассказываем 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(14 часов)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>
                <w:rStyle w:val="Style2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вествуем, описываем, оцениваем, рассуждаем. Составляем собрание сочинений. Составление словесных зарисовок по серии картино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жанры рассказа. Уметь выполнять коррекционную рабо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Знать значение термина «сочинение». Уметь пользоваться памяткой, редактировать текст. Уметь писать сочинения-сказки, анализировать текст.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Перелистывая учебник</w:t>
            </w:r>
          </w:p>
          <w:p>
            <w:pPr>
              <w:pStyle w:val="15"/>
              <w:shd w:fill="auto" w:val="clear"/>
              <w:spacing w:lineRule="auto" w:line="240"/>
              <w:jc w:val="center"/>
              <w:rPr/>
            </w:pPr>
            <w:r>
              <w:rPr>
                <w:rStyle w:val="Style20"/>
                <w:rFonts w:eastAsia="Times New Roman"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Style2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(3 час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  <w:shd w:fill="FFFFFF" w:val="clear"/>
              </w:rPr>
            </w:pPr>
            <w:r>
              <w:rPr/>
              <w:t>Обсуждаем письмо в газету и ответ С. Маршака. Размышляем об уроках русского языка…   Спрашиваем друг друга, отвечаем на вопросы, отгадываем кроссворды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выполнять коррекционную работу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5. Тематическое планирование  (Русский язык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класс  </w:t>
      </w:r>
      <w:r>
        <w:rPr>
          <w:b/>
          <w:color w:val="000000"/>
          <w:sz w:val="28"/>
          <w:szCs w:val="28"/>
          <w:u w:val="single"/>
        </w:rPr>
        <w:t>2016 - 2017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04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"/>
        <w:gridCol w:w="9214"/>
        <w:gridCol w:w="982"/>
        <w:gridCol w:w="10"/>
        <w:gridCol w:w="982"/>
        <w:gridCol w:w="10"/>
        <w:gridCol w:w="841"/>
      </w:tblGrid>
      <w:tr>
        <w:trPr>
          <w:trHeight w:val="698" w:hRule="atLeast"/>
        </w:trPr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i/>
              </w:rPr>
              <w:t xml:space="preserve">Тема раздела курса (с указанием количества часов)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асов на тем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</w:tc>
      </w:tr>
      <w:tr>
        <w:trPr>
          <w:trHeight w:val="70" w:hRule="atLeast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/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1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Раздел I.</w:t>
            </w:r>
            <w:r>
              <w:rPr>
                <w:rFonts w:eastAsia="MS Mincho;ＭＳ 明朝"/>
                <w:b/>
                <w:bCs/>
              </w:rPr>
              <w:t xml:space="preserve">  Знаем – повторим, не знаем – узнаем             (20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Предложение. Понятия «правильно» и «точн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м о лете. Составление текста на тему «Как я провёл ле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ем «основа слова», с двумя        значениями слова: основы и окончания.                                             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ловарный  диктант № 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точнение памятки «Как узнать строение слова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бор слова по соста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Обучение правильности и точности речи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административная тестов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8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, допущенными в административной тестовой работе. </w:t>
            </w:r>
          </w:p>
          <w:p>
            <w:pPr>
              <w:pStyle w:val="Normal"/>
              <w:rPr/>
            </w:pPr>
            <w:r>
              <w:rPr/>
              <w:t>Повторение изученных орфограм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авильности и точности ре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тие реч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Обучающее изложение</w:t>
            </w:r>
            <w:r>
              <w:rPr>
                <w:i/>
              </w:rPr>
              <w:t xml:space="preserve"> на основе зрительного восприят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, допущенными в изложении. </w:t>
            </w:r>
          </w:p>
          <w:p>
            <w:pPr>
              <w:pStyle w:val="Normal"/>
              <w:rPr/>
            </w:pPr>
            <w:r>
              <w:rPr/>
              <w:t>Учимся рассказывать о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оверочных слов для нескольких орфограмм в корн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.                        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  <w:u w:val="single"/>
              </w:rPr>
              <w:t>Словарный  диктант № 2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 –ЕК, -И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гласных после «Ц» в ударных слог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гласных после «Ц» в ударных слог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№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м первые итог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Правописание гласных после  буквы Ц в безударных  слогах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знакомство со сложными словами («Бывает ли в слове два корня?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Обобщение и систематизация известных правил письма,  упражнение  в их применении.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4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 печатного текста с пропущенными орфограмм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-словаря.  Работа над ошибками в списыв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по теме «Повторение изученных орфограмм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Обобщение и систематизация известных правил письма,  упражнение  в их применении.                   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Раздел 2. </w:t>
            </w:r>
            <w:r>
              <w:rPr>
                <w:rFonts w:eastAsia="MS Mincho;ＭＳ 明朝"/>
                <w:b/>
                <w:bCs/>
                <w:szCs w:val="20"/>
              </w:rPr>
              <w:t xml:space="preserve">Морфология. </w:t>
            </w:r>
            <w:r>
              <w:rPr>
                <w:b/>
              </w:rPr>
              <w:t xml:space="preserve"> Каждое слово – часть речи.                (2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понятия «части речи».                                </w:t>
            </w:r>
            <w:r>
              <w:rPr>
                <w:i/>
                <w:u w:val="single"/>
              </w:rPr>
              <w:t xml:space="preserve"> Словарный  диктант 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ями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части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Назовем слова – указатели.</w:t>
            </w:r>
            <w:r>
              <w:rPr>
                <w:b/>
                <w:i/>
              </w:rPr>
              <w:t xml:space="preserve">                          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ями слов – помощников. Деление частей речи на самостоятельные и служеб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Обучение употреблению и написанию служебных частей речи.</w:t>
            </w:r>
            <w:r>
              <w:rPr>
                <w:i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отребление и написание служебных частей речи.            </w:t>
            </w:r>
            <w:r>
              <w:rPr>
                <w:i/>
                <w:u w:val="single"/>
              </w:rPr>
              <w:t xml:space="preserve"> Словарный  диктант  №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8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ние слов разных групп в речи. </w:t>
            </w: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Части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Развитие речи. </w:t>
            </w:r>
            <w:r>
              <w:rPr>
                <w:b/>
                <w:i/>
              </w:rPr>
              <w:t>Обучающее изложение</w:t>
            </w:r>
            <w:r>
              <w:rPr>
                <w:i/>
              </w:rPr>
              <w:t>: обучению рассказу о слов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умения определять часть речи и правильно писать служебные слова.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31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по теме «Написание служебных частей реч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2/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Понятие «форма слова». Разграничение разных слов и форм одного и того ж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3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начальной формой глагола и имени существитель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4/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начальной формой имени прилагательного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i/>
                <w:u w:val="single"/>
              </w:rPr>
              <w:t>Словарный  диктант  № 7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5/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 имен существительных. Зависимость от рода имени существительного рода имени прилагатель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36/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выяснения окончаний в именах прилагательны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на тему «Род имен существи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7/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имен существительных по числам, имен прилагательных по числам и родам; выбор окончаний в именах прилага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8/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о родам глаголов в форме прошедшего времени (без упоминания о време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39/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b/>
              </w:rPr>
              <w:t>Диктант  по теме  «Части речи»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0/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1/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 изменением по падежам.  Наблюдение за изменением по падежам имен существительных и местои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2/2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падежей и их вопросы. Способ определения паде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3/2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оение способа действий для определения падежей.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8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4/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ация сведений об именах существительных и прилагательных. Уточнение общего признака всех имен: изменяться  по пад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45/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/>
                <w:bCs/>
              </w:rPr>
              <w:t>Проверочная работа</w:t>
            </w:r>
            <w:r>
              <w:rPr>
                <w:rFonts w:eastAsia="MS Mincho;ＭＳ 明朝"/>
                <w:bCs/>
              </w:rPr>
              <w:t xml:space="preserve"> по теме: «Систематизация сведений об именах существительных и именах прилагательных»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6/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Cs/>
              </w:rPr>
              <w:t xml:space="preserve">Систематизация сведений об именах существительных и именах прилагательных. </w:t>
            </w:r>
          </w:p>
          <w:p>
            <w:pPr>
              <w:pStyle w:val="Normal"/>
              <w:rPr>
                <w:rFonts w:eastAsia="MS Mincho;ＭＳ 明朝"/>
                <w:bCs/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9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Раздел 3. Продолжаем знакомиться с частями речи. Глагол.              (27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47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частях реч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Части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8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ролью глаголов в речи; обучение детализации изображаем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9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изменением глаголов: по числам и родам или по числам и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0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людение за изменением глаголов.         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u w:val="single"/>
              </w:rPr>
              <w:t>Словарный  диктант 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1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истемой времен глаг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2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изменения глаголов прошедшего и настоящего, будущего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53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Обучающее изложение </w:t>
            </w:r>
            <w:r>
              <w:rPr>
                <w:i/>
              </w:rPr>
              <w:t>по теме «Особенности изменения глаголов прошедшего и настоящего, будущего времен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54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 печатного текста с пропущенными орфограмм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5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 отличить глагол от других частей речи?      </w:t>
            </w:r>
            <w:r>
              <w:rPr>
                <w:i/>
                <w:u w:val="single"/>
              </w:rPr>
              <w:t xml:space="preserve"> Словарный  диктант  №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6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мство с понятием «неопределенная форма глагола» и ее двумя вопрос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7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нахождения неопределенной формы глаг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8/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и написание слов в неопредел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59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.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Строение и написание слов в неопределенной форм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0/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Обучение нахождению неопределенной формы глагола и правописанию в ней суффиксов перед –</w:t>
            </w:r>
            <w:r>
              <w:rPr>
                <w:i/>
              </w:rPr>
              <w:t>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1/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нахождению неопределенной формы глагол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2/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ее время глагола: его значение, приметы и особенности изменения; понятие о родовых оконч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63/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выбору родовых окончан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Закрепление сведений о глаголах прошедшего времен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4/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</w:rPr>
              <w:t>Обучающее изложение</w:t>
            </w:r>
            <w:r>
              <w:rPr/>
              <w:t xml:space="preserve"> по теме «Использование глаголов прошедшего времени в речи»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65/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Использование глаголов прошедшего времени в речи.  Работа над их правильным написанием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66/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 по теме «Глаго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7/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Анализ контрольного диктанта. Работа над ошибками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8/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глаголов настоящего времени. Понятия о личных окончания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9/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и образование форм глагола; наблюдение за употреблением в речи глаголов настоящего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0/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Знакомство с двумя формами будущего времени.  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1/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аспознаванию глаголов будущего времени и их изменению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14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72/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вторение изученного о глаголе, его начальной форме и изменении по временам. </w:t>
            </w: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Времена глагол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3/27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суффиксов и окончаний в глаголах прошедшего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Раздел 4. </w:t>
            </w:r>
            <w:r>
              <w:rPr>
                <w:rFonts w:eastAsia="MS Mincho;ＭＳ 明朝"/>
                <w:b/>
                <w:bCs/>
              </w:rPr>
              <w:t>Учимся рассказывать о действиях                         (5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4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овторение различных вопросов орфографии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75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годовая административная тестовая работа по теме: «Определение уровня присвоения предметного содержания за первое полугод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6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 административной тестовой работы. Работа над ошиб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7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Повторение различных вопросов орфографии.    </w:t>
            </w:r>
            <w:r>
              <w:rPr>
                <w:i/>
                <w:u w:val="single"/>
              </w:rPr>
              <w:t xml:space="preserve">  Словарный  диктант  №15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78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Развитие реч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Обучающее изложение  </w:t>
            </w:r>
            <w:r>
              <w:rPr>
                <w:i/>
              </w:rPr>
              <w:t>с изменением лица: пересказ текста от первого ли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Раздел 5. Что мы знаем о частях речи?                  (16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9/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ожение текста – воспоминания (или создание собственного по аналог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0/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особенностями текстов инструктивного характера. Написание инструкций об изготовлении елочной гирлян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1/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текста «Как я сделаю…». Написание новогодних поздра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2/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Какие части речи тебе знакомы?                        </w:t>
            </w:r>
            <w:r>
              <w:rPr>
                <w:i/>
                <w:u w:val="single"/>
              </w:rPr>
              <w:t>Словарный  диктант  № 16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3/5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я имен существительных и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4/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глаголов о других частей речи. Способ нахождения неопределенной формы глагола; суффиксы пред –</w:t>
            </w:r>
            <w:r>
              <w:rPr>
                <w:i/>
              </w:rPr>
              <w:t>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5/7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ремени глагола; разграничение форм настоящего и будущего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6/8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амяткой анализа глагола как части реч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 xml:space="preserve">                                                                              </w:t>
            </w:r>
            <w:r>
              <w:rPr>
                <w:i/>
                <w:u w:val="single"/>
              </w:rPr>
              <w:t>Словарный  диктант  № 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87/9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тие речи. Обучающее </w:t>
            </w:r>
            <w:r>
              <w:rPr>
                <w:b/>
                <w:i/>
              </w:rPr>
              <w:t xml:space="preserve">изложение </w:t>
            </w:r>
            <w:r>
              <w:rPr>
                <w:i/>
              </w:rPr>
              <w:t>по теме «Глагол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8/10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ще об одной опасности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9/1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мство со способом выбора между  </w:t>
            </w:r>
            <w:r>
              <w:rPr>
                <w:i/>
              </w:rPr>
              <w:t xml:space="preserve">-ться  </w:t>
            </w:r>
            <w:r>
              <w:rPr/>
              <w:t>и</w:t>
            </w:r>
            <w:r>
              <w:rPr>
                <w:i/>
              </w:rPr>
              <w:t xml:space="preserve"> - тся </w:t>
            </w:r>
            <w:r>
              <w:rPr/>
              <w:t xml:space="preserve"> в глагол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90/1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б одной опасности письм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Освоение правила выбора между  -ться  и - тся  в глагола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1/1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ва пересказываем и рассказываем. Обучение излож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92/1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тие речи. Обучающее </w:t>
            </w:r>
            <w:r>
              <w:rPr>
                <w:b/>
                <w:i/>
              </w:rPr>
              <w:t xml:space="preserve">изложение </w:t>
            </w:r>
            <w:r>
              <w:rPr>
                <w:i/>
              </w:rPr>
              <w:t xml:space="preserve">  по теме «Пересказываем и рассказывае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3/1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глагола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4/1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Анализ глагола как часть речи.                 </w:t>
            </w:r>
            <w:r>
              <w:rPr>
                <w:i/>
                <w:u w:val="single"/>
              </w:rPr>
              <w:t>Словарный  диктант  № 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Раздел 6. Возвращаемся к разговору о предложении           (17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5/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ы знаешь о 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6/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ждое слово – часть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1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7/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да слова становятся членами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8/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е члены предложения.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9/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е члены предложения.                      </w:t>
            </w:r>
            <w:r>
              <w:rPr>
                <w:i/>
                <w:u w:val="single"/>
              </w:rPr>
              <w:t xml:space="preserve">Словарный  диктант  №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0/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м другие члены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1/7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авливаем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2/8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авливаем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03/9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ое списывание текста по тете «Предложение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4/10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людаем и обобщаем                                  </w:t>
            </w:r>
            <w:r>
              <w:rPr>
                <w:i/>
                <w:u w:val="single"/>
              </w:rPr>
              <w:t>Словарный  диктант  №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05/1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 xml:space="preserve"> по теме «Проверяем свои ум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6/1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ем свои у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7/1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яем изученные орф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08/1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по теме «Главные члены предлож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9/1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0/1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словесные карт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1/17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ем словесные картины     </w:t>
            </w:r>
            <w:r>
              <w:rPr>
                <w:i/>
              </w:rPr>
              <w:t xml:space="preserve">                        </w:t>
            </w:r>
            <w:r>
              <w:rPr>
                <w:i/>
                <w:u w:val="single"/>
              </w:rPr>
              <w:t>Словарный  диктант  №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Раздел 7. И вновь о частях речи    (2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2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инаем об имен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3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м об имен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4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подробнее о роде и числе имен существительных  и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15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 xml:space="preserve"> по теме «Род и число имен существительных   и прилагательны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6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исимость рода и числа имени прилагательного от рода и числа имени существительного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7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ируем имя существительное и имя прилага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8/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ова о мягком знаке Ь                                 </w:t>
            </w:r>
            <w:r>
              <w:rPr>
                <w:i/>
                <w:u w:val="single"/>
              </w:rPr>
              <w:t>Словарный  диктант  №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9/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ва о мягком знаке 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20/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вторение изученных орфограмм. </w:t>
            </w: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по теме «Снова о мягком знаке 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1/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яем, обобщаем, готовимся к дикта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2/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ктант  по теме «Правописание  Ь на конце имен существительных после шипящих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3/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диктанте.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4/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по теме «Учимся правильно употреблять сл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5/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равильно употреблять слова           </w:t>
            </w:r>
            <w:r>
              <w:rPr>
                <w:i/>
                <w:u w:val="single"/>
              </w:rPr>
              <w:t>Словарный  диктант  №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26/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</w:t>
            </w:r>
            <w:r>
              <w:rPr>
                <w:b/>
              </w:rPr>
              <w:t>Обучающее сочинение</w:t>
            </w:r>
            <w:r>
              <w:rPr/>
              <w:t xml:space="preserve"> на тему «Весенняя сказ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7/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сочинении. Наблюдаем за обла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8/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правильно употреблять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9/18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правильно употреблять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0/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ловесных зарисовок.                         </w:t>
            </w:r>
            <w:r>
              <w:rPr>
                <w:i/>
                <w:u w:val="single"/>
              </w:rPr>
              <w:t>Словарный  диктант  №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1/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ловесных зарисо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Раздел 8. Обо всем, что мы теперь знаем                             (17 час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2/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общих сведений о частях речи и предложении («Весна, весною, о весне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3/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адочное предложение…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34/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тие реч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ложение</w:t>
            </w:r>
            <w:r>
              <w:rPr>
                <w:i/>
              </w:rPr>
              <w:t xml:space="preserve"> с элементами сочинения на основе кар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5/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зложения. Загадочное предложение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 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6/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ы знаешь о словах?                              </w:t>
            </w:r>
            <w:r>
              <w:rPr>
                <w:i/>
                <w:u w:val="single"/>
              </w:rPr>
              <w:t>Словарный  диктант  №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 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37/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ое списывание текс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 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8/7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повторение изученных орф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. 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39/8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 по теме  «Правописание 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0/9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  <w:r>
              <w:rPr>
                <w:b/>
              </w:rPr>
              <w:t xml:space="preserve">, </w:t>
            </w:r>
            <w:r>
              <w:rPr/>
              <w:t>допущенными в диктанте.</w:t>
            </w:r>
            <w:r>
              <w:rPr>
                <w:b/>
              </w:rPr>
              <w:t xml:space="preserve"> </w:t>
            </w:r>
            <w:r>
              <w:rPr/>
              <w:t>Правописание 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1/10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ще немного из истории слов                     </w:t>
            </w:r>
            <w:r>
              <w:rPr>
                <w:i/>
                <w:u w:val="single"/>
              </w:rPr>
              <w:t>Словарный  диктант  №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2/1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ва проверяем свои у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43/1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тие реч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ложение</w:t>
            </w:r>
            <w:r>
              <w:rPr>
                <w:i/>
              </w:rPr>
              <w:t xml:space="preserve"> по теме «</w:t>
            </w:r>
            <w:r>
              <w:rPr/>
              <w:t>Учимся рассказывать о слова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4/1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ация изученных орфографических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45/1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ктант  по теме  «</w:t>
            </w:r>
            <w:r>
              <w:rPr/>
              <w:t>Способы решения разных орфографических зада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6/1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орфографических умений,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7/1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ация изученных орфографических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8/17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ация изученных орфографических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здел 9. Продолжаем учиться хорошей речи                          (16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9/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онятиями «повествование», «описание предмета», «предложение со значением оцен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0/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оставление изобразительного повествования и описания предмета; воспроизведе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1/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Обучение построению фрагментов текста с описанием предмета и повествованием.                                            </w:t>
            </w:r>
            <w:r>
              <w:rPr>
                <w:i/>
                <w:u w:val="single"/>
              </w:rPr>
              <w:t xml:space="preserve">   Словарный  диктант  № 27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\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2/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остроению фрагментов текста с описанием предмета и повествов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3/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сновной мыслью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54/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Мониторинг образовательных достижений третьеклассников по русскому языку по материалам ЦОКО</w:t>
            </w:r>
          </w:p>
          <w:p>
            <w:pPr>
              <w:pStyle w:val="Normal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5/7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Рисуем словесные этюды                                  </w:t>
            </w:r>
            <w:r>
              <w:rPr>
                <w:i/>
                <w:u w:val="single"/>
              </w:rPr>
              <w:t>Словарный  диктант  № 28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6/8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ловесных этюдов на основе картинок учеб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57/9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 административная тестов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/>
              <w:t xml:space="preserve">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8/10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ование словесных этюдов по личным впечатл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59/11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Развитие речи.   </w:t>
            </w:r>
            <w:r>
              <w:rPr>
                <w:b/>
                <w:i/>
              </w:rPr>
              <w:t xml:space="preserve">Изложение </w:t>
            </w:r>
            <w:r>
              <w:rPr>
                <w:i/>
              </w:rPr>
              <w:t>по теме «</w:t>
            </w:r>
            <w:r>
              <w:rPr/>
              <w:t>Словами рисуем действ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0/12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 умею писать                                                  </w:t>
            </w:r>
            <w:r>
              <w:rPr>
                <w:i/>
                <w:u w:val="single"/>
              </w:rPr>
              <w:t>Словарный  диктант  № 2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61/13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звитие речи.  </w:t>
            </w:r>
            <w:r>
              <w:rPr>
                <w:b/>
                <w:i/>
              </w:rPr>
              <w:t>Обучающее сочинение</w:t>
            </w:r>
            <w:r>
              <w:rPr>
                <w:i/>
              </w:rPr>
              <w:t xml:space="preserve"> по теме «Словами рисуем действ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2/14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, допущенными в сочинении. Создание текстов разных жан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3/15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екстов разных жанров: (записки, телеграммы, письма, поздравления, инстру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4/16</w:t>
            </w:r>
          </w:p>
        </w:tc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екстов разных жанров: (записки, телеграммы, письма, поздравления, инструк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b/>
              </w:rPr>
              <w:t>Раздел 10. Подводим итоги, строим планы                                                (6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65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по теме «Подводим итог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6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7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листывая учебник…                          </w:t>
            </w:r>
            <w:r>
              <w:rPr>
                <w:i/>
                <w:u w:val="single"/>
              </w:rPr>
              <w:t xml:space="preserve"> Словарный  диктант  № 3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8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стывая учебник…Повторение изученного за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9/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проектных работ по русскому языку по изученным тем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 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0/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проектных работ по русскому языку по изученным тем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</w:tbl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jc w:val="center"/>
        <w:rPr/>
      </w:pPr>
      <w:r>
        <w:rPr>
          <w:b/>
          <w:color w:val="000000"/>
          <w:sz w:val="28"/>
          <w:szCs w:val="28"/>
        </w:rPr>
        <w:t>Тематическое планирование (Русский язык)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4 класс    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7 - 2018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  <w:gridCol w:w="1124"/>
        <w:gridCol w:w="8"/>
        <w:gridCol w:w="1269"/>
        <w:gridCol w:w="8"/>
        <w:gridCol w:w="1280"/>
        <w:gridCol w:w="1276"/>
        <w:gridCol w:w="1276"/>
        <w:gridCol w:w="1276"/>
        <w:gridCol w:w="1269"/>
      </w:tblGrid>
      <w:tr>
        <w:trPr>
          <w:trHeight w:val="1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– я четвер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25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Раздел 1. </w:t>
            </w:r>
          </w:p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32"/>
              </w:rPr>
              <w:t>«Знаем - повторим, не знаем – узнаем. Повторение» -  (20 часов)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  <w:t>Перечитаем письмо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 всем понемног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 всем понемногу.                                        </w:t>
            </w:r>
            <w:r>
              <w:rPr>
                <w:i/>
                <w:sz w:val="28"/>
                <w:szCs w:val="28"/>
                <w:u w:val="single"/>
              </w:rPr>
              <w:t>Словарный диктант № 1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се ли ты помнишь о речи?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лаем дневниковые запис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ты знаешь о словах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Как ты умеешь анализировать слова?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ое списывани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по теме «Текст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ак ты умеешь анализировать слова?               </w:t>
            </w:r>
            <w:r>
              <w:rPr>
                <w:i/>
                <w:sz w:val="28"/>
                <w:szCs w:val="28"/>
                <w:u w:val="single"/>
              </w:rPr>
              <w:t>Словарный диктант № 2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Входной контроль: «Административная тестовая работ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товимся к проверке своих ум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Как ты умеешь анализировать слова?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товимся к проверке своих ум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товимся к проверке своих ум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Контрольный  диктан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№ 1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 «Орфограммы в разных частях слов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 диктант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передавать рассказы других и говорить о себе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i/>
                <w:sz w:val="28"/>
                <w:szCs w:val="28"/>
                <w:u w:val="single"/>
              </w:rPr>
              <w:t>Словарный диктант № 3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Учимся передавать рассказы других и говорить о себе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передавать рассказы других и говорить о себ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учающее сочинение на тему «Осенних дней очарованье…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120" w:hanging="0"/>
              <w:jc w:val="center"/>
              <w:rPr>
                <w:rFonts w:eastAsia="Arial"/>
                <w:i/>
                <w:i/>
                <w:iCs/>
                <w:spacing w:val="-10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i/>
                <w:iCs/>
                <w:spacing w:val="-1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/>
                <w:b/>
                <w:iCs/>
                <w:spacing w:val="-10"/>
                <w:sz w:val="32"/>
                <w:szCs w:val="32"/>
                <w:shd w:fill="FFFFFF" w:val="clear"/>
              </w:rPr>
              <w:t xml:space="preserve">Раздел 2.  </w:t>
            </w:r>
            <w:r>
              <w:rPr>
                <w:rFonts w:eastAsia="Arial"/>
                <w:b/>
                <w:i/>
                <w:color w:val="000000"/>
                <w:sz w:val="32"/>
                <w:szCs w:val="32"/>
                <w:lang w:val="en-US"/>
              </w:rPr>
              <w:t>«Словосочетание»</w:t>
            </w:r>
            <w:r>
              <w:rPr>
                <w:rFonts w:eastAsia="Arial"/>
                <w:b/>
                <w:i/>
                <w:color w:val="000000"/>
                <w:sz w:val="32"/>
                <w:szCs w:val="32"/>
              </w:rPr>
              <w:t xml:space="preserve"> - (14 часов)</w:t>
            </w:r>
            <w:r>
              <w:rPr>
                <w:rFonts w:eastAsia="Arial"/>
                <w:b/>
                <w:i/>
                <w:color w:val="000000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предметы, признаки, действия назвать точнее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Как предметы, признаки, действия назвать точнее?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блюдаем за значением словосочета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Наблюдаем за значением словосочетаний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Что может приказывать главный член словосочетания?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приказывает имя существительное имени прилагательному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i/>
                <w:sz w:val="28"/>
                <w:szCs w:val="28"/>
                <w:u w:val="single"/>
              </w:rPr>
              <w:t>Словарный диктант № 4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приказывает имя существительное имени прилагательном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Что приказывает имя существительное имени прилагательному?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у и в чем подчиняются имена существительные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ое списывани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по теме «Имя существительное»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правильной ре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учающее изложение по теме «Учимся правильной речи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/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2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по теме «Словосочетани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бота над ошибками, допущенными в диктанте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120" w:hanging="0"/>
              <w:jc w:val="center"/>
              <w:rPr>
                <w:rFonts w:eastAsia="Arial"/>
                <w:b/>
                <w:b/>
                <w:i/>
                <w:i/>
                <w:iCs/>
                <w:spacing w:val="-10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b/>
                <w:i/>
                <w:iCs/>
                <w:spacing w:val="-1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/>
            </w:pPr>
            <w:r>
              <w:rPr>
                <w:rFonts w:eastAsia="Arial"/>
                <w:b/>
                <w:i/>
                <w:iCs/>
                <w:spacing w:val="-10"/>
                <w:sz w:val="32"/>
                <w:szCs w:val="32"/>
                <w:shd w:fill="FFFFFF" w:val="clear"/>
              </w:rPr>
              <w:t>Раздел 3.</w:t>
            </w:r>
            <w:r>
              <w:rPr>
                <w:rFonts w:eastAsia="Arial"/>
                <w:i/>
                <w:iCs/>
                <w:spacing w:val="-10"/>
                <w:sz w:val="32"/>
                <w:szCs w:val="32"/>
                <w:shd w:fill="FFFFFF" w:val="clear"/>
              </w:rPr>
              <w:t xml:space="preserve">     </w:t>
            </w:r>
          </w:p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eastAsia="Arial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Arial"/>
                <w:b/>
                <w:bCs/>
                <w:i/>
                <w:color w:val="000000"/>
                <w:sz w:val="32"/>
                <w:szCs w:val="32"/>
              </w:rPr>
              <w:t>«</w:t>
            </w:r>
            <w:r>
              <w:rPr>
                <w:rFonts w:eastAsia="Arial"/>
                <w:b/>
                <w:bCs/>
                <w:i/>
                <w:color w:val="000000"/>
                <w:sz w:val="32"/>
                <w:szCs w:val="32"/>
                <w:lang w:val="en-US"/>
              </w:rPr>
              <w:t>Наречие</w:t>
            </w:r>
            <w:r>
              <w:rPr>
                <w:rFonts w:eastAsia="Arial"/>
                <w:b/>
                <w:bCs/>
                <w:i/>
                <w:color w:val="000000"/>
                <w:sz w:val="32"/>
                <w:szCs w:val="32"/>
              </w:rPr>
              <w:t>»</w:t>
            </w:r>
            <w:r>
              <w:rPr>
                <w:rFonts w:eastAsia="Arial"/>
                <w:b/>
                <w:bCs/>
                <w:i/>
                <w:color w:val="000000"/>
                <w:sz w:val="32"/>
                <w:szCs w:val="32"/>
                <w:lang w:val="en-US"/>
              </w:rPr>
              <w:t xml:space="preserve"> - (5 часов)</w:t>
            </w:r>
          </w:p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ставляем еще одну часть речи - наречи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авописание наречий.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5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равописания наречий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учающее изложение с изменением лица рассказчик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Работа над ошибками, допущенными в изложени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описание наречий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Arial"/>
                <w:b/>
                <w:b/>
                <w:iCs/>
                <w:spacing w:val="-10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b/>
                <w:iCs/>
                <w:spacing w:val="-1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iCs/>
                <w:spacing w:val="-10"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iCs/>
                <w:spacing w:val="-10"/>
                <w:sz w:val="32"/>
                <w:szCs w:val="32"/>
                <w:shd w:fill="FFFFFF" w:val="clear"/>
              </w:rPr>
              <w:t xml:space="preserve">Раздел 4.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Cs/>
                <w:spacing w:val="-1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eastAsia="Arial"/>
                <w:b/>
                <w:iCs/>
                <w:spacing w:val="-10"/>
                <w:sz w:val="32"/>
                <w:szCs w:val="32"/>
                <w:shd w:fill="FFFFFF" w:val="clear"/>
              </w:rPr>
              <w:t>«</w:t>
            </w:r>
            <w:r>
              <w:rPr>
                <w:rFonts w:eastAsia="Arial"/>
                <w:b/>
                <w:bCs/>
                <w:i/>
                <w:sz w:val="32"/>
                <w:szCs w:val="32"/>
                <w:lang w:val="en-US"/>
              </w:rPr>
              <w:t>Проверь себя</w:t>
            </w:r>
            <w:r>
              <w:rPr>
                <w:rFonts w:eastAsia="Arial"/>
                <w:b/>
                <w:bCs/>
                <w:i/>
                <w:sz w:val="32"/>
                <w:szCs w:val="32"/>
              </w:rPr>
              <w:t xml:space="preserve">» - </w:t>
            </w:r>
            <w:r>
              <w:rPr>
                <w:rFonts w:eastAsia="Arial"/>
                <w:b/>
                <w:bCs/>
                <w:i/>
                <w:sz w:val="32"/>
                <w:szCs w:val="32"/>
                <w:lang w:val="en-US"/>
              </w:rPr>
              <w:t xml:space="preserve"> (3 часа)</w:t>
            </w:r>
            <w:r>
              <w:rPr>
                <w:rFonts w:eastAsia="Arial"/>
                <w:b/>
                <w:bCs/>
                <w:i/>
                <w:sz w:val="32"/>
                <w:szCs w:val="32"/>
              </w:rPr>
              <w:t xml:space="preserve"> и «</w:t>
            </w:r>
            <w:r>
              <w:rPr>
                <w:b/>
                <w:bCs/>
                <w:color w:val="000000"/>
                <w:sz w:val="32"/>
                <w:szCs w:val="32"/>
              </w:rPr>
              <w:t>Пишем объявления»  - (3 часа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i/>
                <w:i/>
                <w:sz w:val="28"/>
                <w:szCs w:val="28"/>
              </w:rPr>
            </w:pPr>
            <w:r>
              <w:rPr>
                <w:rFonts w:eastAsia="Arial"/>
                <w:bCs/>
                <w:i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Наречи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6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Контрольный диктан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№ 3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Наречи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 диктанте № 3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ишем объявления.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6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ишем объявления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ишем объявления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eastAsia="Arial"/>
                <w:b/>
                <w:b/>
                <w:iCs/>
                <w:spacing w:val="-10"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iCs/>
                <w:spacing w:val="-10"/>
                <w:sz w:val="32"/>
                <w:szCs w:val="32"/>
                <w:shd w:fill="FFFFFF" w:val="clear"/>
              </w:rPr>
              <w:t xml:space="preserve">Раздел 5.  </w:t>
            </w:r>
          </w:p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eastAsia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/>
                <w:iCs/>
                <w:spacing w:val="-10"/>
                <w:sz w:val="32"/>
                <w:szCs w:val="32"/>
                <w:shd w:fill="FFFFFF" w:val="clear"/>
              </w:rPr>
              <w:t>«</w:t>
            </w:r>
            <w:r>
              <w:rPr>
                <w:rFonts w:eastAsia="Arial"/>
                <w:b/>
                <w:color w:val="000000"/>
                <w:sz w:val="32"/>
                <w:szCs w:val="32"/>
                <w:lang w:val="en-US"/>
              </w:rPr>
              <w:t>Имя существительное и имя прилагательное</w:t>
            </w:r>
            <w:r>
              <w:rPr>
                <w:rFonts w:eastAsia="Arial"/>
                <w:b/>
                <w:color w:val="000000"/>
                <w:sz w:val="32"/>
                <w:szCs w:val="32"/>
              </w:rPr>
              <w:t xml:space="preserve">» - </w:t>
            </w:r>
            <w:r>
              <w:rPr>
                <w:rFonts w:eastAsia="Arial"/>
                <w:b/>
                <w:color w:val="000000"/>
                <w:sz w:val="32"/>
                <w:szCs w:val="32"/>
                <w:lang w:val="en-US"/>
              </w:rPr>
              <w:t xml:space="preserve"> (32 ч</w:t>
            </w:r>
            <w:r>
              <w:rPr>
                <w:rFonts w:eastAsia="Arial"/>
                <w:b/>
                <w:color w:val="000000"/>
                <w:sz w:val="32"/>
                <w:szCs w:val="32"/>
              </w:rPr>
              <w:t>аса</w:t>
            </w:r>
            <w:r>
              <w:rPr>
                <w:rFonts w:eastAsia="Arial"/>
                <w:b/>
                <w:color w:val="000000"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ты знаешь об именах существительных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– я четверть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Что ты знаешь об именах существительных?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крываем новый секрет имен существительных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крываем новый секрет имен существительных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7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полняем памятку анализа имени существительного новыми сведения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вестное правило подсказывает ново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Имя существительное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решать орфографические задачи в окончаниях имен существительных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чимся решать орфографические задачи в окончаниях имен существительных.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8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Контрольный диктан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№ 4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Имя существительно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не ошибиться в безударных окончаниях имен прилагательных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не ошибиться в безударных окончаниях имен прилагательных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/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Написание безударных окончаний имён прилагательных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клоняются ли имена существительные и имена прилагательные во множественном числе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/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Склоняются ли имена существительные и имена прилагательные во множественном числе?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/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клоняются ли имена существительные и имена прилагательные во множественном числе?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9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/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трольное изложение по рассказу В. Пескова «Снег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/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говорим об именах существительных в именительном и родительном падежах множественного числ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вторяем,  тренируемся в правильном письм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/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Склонение имён существительных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/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крепление изученных вопросов правописания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чинение по картине А. А. Пластова  «Первый снег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5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Склонение имен существительных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/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 диктанте №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/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крываем еще несколько секретов правильной реч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/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Открываем еще несколько секретов правильной реч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/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ое списывани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по теме «Части реч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/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мышляем, фантазируем, сочиняем сказку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1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/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РАЗВИТИЕ РЕЧИ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зложение с творческим задание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/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 изложен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/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межуточный контроль: «Административная  тестовая работа»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/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мышляем, фантазируем, сочиняем сказку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20" w:hanging="0"/>
              <w:jc w:val="center"/>
              <w:rPr>
                <w:rFonts w:eastAsia="Arial"/>
                <w:b/>
                <w:b/>
                <w:iCs/>
                <w:spacing w:val="-10"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iCs/>
                <w:spacing w:val="-10"/>
                <w:sz w:val="32"/>
                <w:szCs w:val="32"/>
                <w:shd w:fill="FFFFFF" w:val="clear"/>
              </w:rPr>
              <w:t>Раздел 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Части речи: что мы о них знаем» -   (14 часов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асти речи – имен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Части речи – имена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асти речи – имена. Работа над ошибкам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мышляем, фантазируем, сочиняем сказку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я четверть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екреты имен числительных.   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Словарный диктант № 12 (административный)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екреты имен числительны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учающее изложение с изменением лица рассказчик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пользоваться личными местоимения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пользоваться личными местоимениями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административной тестовой работы. Работа над ошиб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известно о неопределенной форме глагола?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13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6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Глагол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/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Неопределённая форма глагола"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чем рассказывают глагольные окончания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z w:val="32"/>
                <w:szCs w:val="32"/>
                <w:shd w:fill="FFFFFF" w:val="clear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5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«Учимся писать личные окончания глаголов» - (20 часов)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мена склоняются, а глаголы…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клонений – три. А спряжений?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  Словарный диктант № 14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клонений – три. А спряжений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чем и как узнавать спряжение глагола?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чем и как узнавать спряжение глагола?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по неопределенной форме узнать спряжение глагола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Спряжение глагол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по неопределенной форме узнать спряжение глагола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авильные действия – правильная буква 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15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равильные действия – правильная букв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равильные действия – правильная букв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ьные действия – правильная букв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полняем памятку характеристики глагол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/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меняем знания, совершенствуем ум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/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меняем знания, совершенствуем умения.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16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/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очный тест по теме «Применяем знания, совершенствуем умения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/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учающее изложение, с исправлением деформированного текс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/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. Применяем знания, совершенствуем ум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/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7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Личные окончания глаголов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/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. Применяем знания, совершенствуем ум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z w:val="32"/>
                <w:szCs w:val="32"/>
                <w:shd w:fill="FFFFFF" w:val="clear"/>
              </w:rPr>
              <w:t>Раздел 8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«Новое о строении предложения» -  (12 часов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/1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полним знания о членах предложения.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15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лены предложения бывают однородны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лены предложения бывают однородны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лены предложения бывают однородным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Однородные члены предложения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лены предложения бывают однородным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чинение с использованием в тексте однородных члено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ложения бывают сложными.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16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редложения бывают сложным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ложения бывают сложны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Контрольный диктант № 8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 Строение предложений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 диктанте № 8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z w:val="32"/>
                <w:szCs w:val="32"/>
                <w:shd w:fill="FFFFFF" w:val="clear"/>
              </w:rPr>
              <w:t>Раздел 9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Учимся рассуждать» -  (7 часов)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мся рассуждать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редложени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учающее изложение. Рассуждаем о значении слов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 изложении.  Учимся рассуждать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9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по теме « Предложени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чимся рассуждать.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17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z w:val="32"/>
                <w:szCs w:val="32"/>
                <w:shd w:fill="FFFFFF" w:val="clear"/>
              </w:rPr>
              <w:t>Раздел 10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«Слово в языке и речи»  - (23 часа):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i/>
              </w:rPr>
              <w:t xml:space="preserve">(«Слово в языке и речи» - (7 часов), </w:t>
            </w:r>
            <w:r>
              <w:rPr>
                <w:rFonts w:eastAsia="Arial"/>
                <w:bCs/>
                <w:i/>
                <w:lang w:eastAsia="en-US"/>
              </w:rPr>
              <w:t xml:space="preserve"> «Значение слова, его строение, признаки их частей речи и написания») -  (16 часов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Cs/>
                <w:i/>
                <w:i/>
                <w:iCs/>
                <w:color w:val="FF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bCs/>
                <w:i/>
                <w:iCs/>
                <w:color w:val="FF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bCs/>
                <w:iCs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гут ли слова приходить в язык? А выходить из употребления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я четверть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гут ли слова приходить в язык? А выходить из употребления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верочная рабо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Значение слов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говорим о значении слов.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говорим о значении слов.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18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10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по теме « Значение слов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говорим о значении слов.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РАЗВИТИЕ РЕЧИ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учающее изложение, с исправлением деформированного текс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    Словарный диктант № 19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роверочный тес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Что мы знаем о словах?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/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 Значение сл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/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бота над ошибками, допущенными в диктанте № 10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мы знаем о словах?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/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Что надо уметь, чтобы писать грамотно?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20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/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 Значение сл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/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11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по теме «От значения – к правильному написанию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/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ое списывани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Значение слов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/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т значения – к правильному написанию. Значение слов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21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 Значение сл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/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значения – к правильному написанию. Значение сл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/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межуточная аттестация: Всероссийская проверочная работа по русскому языку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/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, допущенными во Всероссийской проверочной работ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32"/>
                <w:szCs w:val="32"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z w:val="32"/>
                <w:szCs w:val="32"/>
                <w:shd w:fill="FFFFFF" w:val="clear"/>
              </w:rPr>
              <w:t>Раздел 1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</w:rPr>
              <w:t>«Размышляем и рассказываем» -  (14 часов)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"/>
                <w:b/>
                <w:b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ложение в тексте.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 xml:space="preserve"> Словарный диктант № 22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очная работа по теме «Предложение в тексте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нтрольный диктант № 12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за 2017 – 2018  учебный год  по теме «Написание изученных орфограмм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/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над ошибкам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/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вествуем, описываем, оцениваем, рассуждаем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/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ЗВИТИЕ РЕЧИ.  Контрольное  изложени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теме «Повествуем, описываем, оцениваем, рассуждаем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/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бота над ошибками, допущенными в изложении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           </w:t>
            </w:r>
            <w:r>
              <w:rPr>
                <w:i/>
                <w:color w:val="000000"/>
                <w:sz w:val="28"/>
                <w:szCs w:val="28"/>
                <w:u w:val="single"/>
                <w:shd w:fill="FFFFFF" w:val="clear"/>
              </w:rPr>
              <w:t>Словарный диктант № 23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/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яем собрание сочин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/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яем собрание сочинений. Сочиняем сказку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/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вествуем, описываем, оцениваем, рассуждаем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                                      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Словарный диктант № 24 (административный)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/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ение словесных зарисовок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/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яем собрание сочинений. Сочинение – рассуждени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/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яем собрание сочинений. Составление словесных зарисовок по серии картино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/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яем собрание сочинений. Сочиняем письм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релистывая учебник» – (3 часа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/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орфографических прави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среду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/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орфографических прави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/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листаем учебник. Задание на лето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spacing w:lineRule="auto" w:line="276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709" w:right="719" w:gutter="0" w:header="0" w:top="567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C1c13">
    <w:name w:val="c1 c13"/>
    <w:qFormat/>
    <w:rPr>
      <w:sz w:val="24"/>
    </w:rPr>
  </w:style>
  <w:style w:type="character" w:styleId="C1">
    <w:name w:val="c1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3">
    <w:name w:val="Основной текст Знак1"/>
    <w:qFormat/>
    <w:rPr>
      <w:rFonts w:ascii="Arial" w:hAnsi="Arial" w:cs="Arial"/>
      <w:spacing w:val="-10"/>
      <w:sz w:val="20"/>
      <w:szCs w:val="20"/>
      <w:shd w:fill="FFFFFF" w:val="clear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i/>
      <w:iCs/>
      <w:spacing w:val="0"/>
      <w:sz w:val="20"/>
      <w:szCs w:val="20"/>
      <w:u w:val="none"/>
      <w:shd w:fill="FFFFFF" w:val="clear"/>
    </w:rPr>
  </w:style>
  <w:style w:type="character" w:styleId="23">
    <w:name w:val="Основной текст + Полужирный2"/>
    <w:qFormat/>
    <w:rPr>
      <w:rFonts w:ascii="Arial" w:hAnsi="Arial" w:cs="Arial"/>
      <w:b/>
      <w:bCs/>
      <w:spacing w:val="-20"/>
      <w:sz w:val="20"/>
      <w:szCs w:val="20"/>
      <w:u w:val="none"/>
      <w:shd w:fill="FFFFFF" w:val="clear"/>
    </w:rPr>
  </w:style>
  <w:style w:type="character" w:styleId="Arial3">
    <w:name w:val="Основной текст + Arial3"/>
    <w:qFormat/>
    <w:rPr>
      <w:rFonts w:ascii="Arial" w:hAnsi="Arial" w:cs="Arial"/>
      <w:b/>
      <w:bCs/>
      <w:sz w:val="20"/>
      <w:szCs w:val="20"/>
      <w:u w:val="none"/>
    </w:rPr>
  </w:style>
  <w:style w:type="character" w:styleId="24">
    <w:name w:val="Основной текст (2)_"/>
    <w:qFormat/>
    <w:rPr>
      <w:rFonts w:ascii="Arial" w:hAnsi="Arial" w:cs="Arial"/>
      <w:b/>
      <w:bCs/>
      <w:shd w:fill="FFFFFF" w:val="clear"/>
    </w:rPr>
  </w:style>
  <w:style w:type="character" w:styleId="4">
    <w:name w:val="Основной текст + Полужирный4"/>
    <w:qFormat/>
    <w:rPr>
      <w:rFonts w:ascii="Arial" w:hAnsi="Arial" w:cs="Arial"/>
      <w:b/>
      <w:bCs/>
      <w:spacing w:val="-10"/>
      <w:sz w:val="20"/>
      <w:szCs w:val="20"/>
      <w:u w:val="none"/>
      <w:shd w:fill="FFFFFF" w:val="clear"/>
    </w:rPr>
  </w:style>
  <w:style w:type="character" w:styleId="Exact">
    <w:name w:val="Основной текст Exact"/>
    <w:qFormat/>
    <w:rPr>
      <w:rFonts w:ascii="Arial" w:hAnsi="Arial" w:cs="Arial"/>
      <w:spacing w:val="-10"/>
      <w:sz w:val="19"/>
      <w:szCs w:val="19"/>
      <w:u w:val="none"/>
    </w:rPr>
  </w:style>
  <w:style w:type="character" w:styleId="31">
    <w:name w:val="Основной текст + Полужирный3"/>
    <w:qFormat/>
    <w:rPr>
      <w:rFonts w:ascii="Arial" w:hAnsi="Arial" w:cs="Arial"/>
      <w:b/>
      <w:bCs/>
      <w:spacing w:val="-14"/>
      <w:sz w:val="19"/>
      <w:szCs w:val="19"/>
      <w:u w:val="none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pacing w:val="0"/>
      <w:sz w:val="10"/>
      <w:szCs w:val="10"/>
      <w:u w:val="none"/>
      <w:shd w:fill="FFFFFF" w:val="clear"/>
    </w:rPr>
  </w:style>
  <w:style w:type="character" w:styleId="Style21">
    <w:name w:val="Основной текст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C28c11">
    <w:name w:val="c28 c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4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Style2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C9">
    <w:name w:val="c9"/>
    <w:qFormat/>
    <w:pPr>
      <w:widowControl w:val="false"/>
      <w:bidi w:val="0"/>
      <w:spacing w:before="100" w:after="10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C4">
    <w:name w:val="c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33:00Z</dcterms:created>
  <dc:creator>Алла</dc:creator>
  <dc:description/>
  <cp:keywords/>
  <dc:language>en-US</dc:language>
  <cp:lastModifiedBy>i5</cp:lastModifiedBy>
  <cp:lastPrinted>2016-10-02T14:21:00Z</cp:lastPrinted>
  <dcterms:modified xsi:type="dcterms:W3CDTF">2017-09-12T13:57:00Z</dcterms:modified>
  <cp:revision>56</cp:revision>
  <dc:subject/>
  <dc:title>ФЕДЕРАЛЬНЫЙ ГОСУДАРСТВЕННЫЙ ОБРАЗОВАТЕЛЬНЫЙ СТАНДАРТ</dc:title>
</cp:coreProperties>
</file>