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1070" w:firstLine="709"/>
        <w:jc w:val="both"/>
        <w:rPr/>
      </w:pPr>
      <w:r>
        <w:rPr>
          <w:rStyle w:val="StrongEmphasis"/>
        </w:rPr>
        <w:t>Нормативная основа реализации программы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Appleconvertedspace"/>
        </w:rPr>
        <w:t> </w:t>
      </w:r>
      <w:r>
        <w:rPr/>
        <w:t>Рабочая учебная программа по литературе для 9 класса составлена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hd w:fill="FFFFFF" w:val="clear"/>
        </w:rPr>
        <w:t xml:space="preserve">1.Федерального закона от 29.12.2012 N 273-ФЗ "Об образовании в Российской Федерации"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Федерального государственного образовательного стандарта (утвержден приказом Министерства образования и науки Российской Федерации от 17.12.2010 № 1897)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3.Федерального базисного учебного плана для образовательных учреждений Российской Федерации (утвержден приказом Министерства образования и науки Российской Федерации от 09.03.2004 г. № 1312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4.Изменений в федеральном базисном учебном плане для образовательных учреждений РФ (внесены приказом Министерства образования РФ от 30.08.2010 г. №889)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/>
        <w:t>5.Регионального базисного учебного плана для образовательных учреждений Ульяновской области, реализующих программы общего образования (утвержден приказом Министерства образования Ульяновской области от 15.03. 2012 г.  №929-р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6.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-2018 учебный год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7.СанПиНа, 2.4.2.2821-10 «Санитарно – эпидемиологические требования к условиям и организации обучения в ОУ» (</w:t>
      </w:r>
      <w:r>
        <w:rPr>
          <w:bCs/>
        </w:rPr>
        <w:t>Постановление Главного государственного санитарного врача Российской Федерации от 29 декабря 2010 г. N 189 г. Москва)</w:t>
      </w:r>
      <w:r>
        <w:rPr/>
        <w:t xml:space="preserve"> раздел 10.;</w:t>
      </w:r>
    </w:p>
    <w:p>
      <w:pPr>
        <w:pStyle w:val="Normal"/>
        <w:shd w:fill="FFFFFF" w:val="clear"/>
        <w:ind w:right="48" w:firstLine="709"/>
        <w:jc w:val="both"/>
        <w:rPr/>
      </w:pPr>
      <w:r>
        <w:rPr/>
        <w:t xml:space="preserve"> </w:t>
      </w:r>
      <w:r>
        <w:rPr/>
        <w:t>8. .</w:t>
      </w:r>
      <w:r>
        <w:rPr>
          <w:rFonts w:eastAsia="Calibri"/>
        </w:rPr>
        <w:t xml:space="preserve">Примерной авторской   программы основного общего   образования  по литературе  </w:t>
      </w:r>
      <w:r>
        <w:rPr/>
        <w:t xml:space="preserve">   </w:t>
      </w:r>
      <w:r>
        <w:rPr>
          <w:rFonts w:eastAsia="Calibri"/>
        </w:rPr>
        <w:t>для  учащихся   общеобразовательных   учреждений</w:t>
      </w:r>
      <w:r>
        <w:rPr/>
        <w:t xml:space="preserve"> 5- 11 классов</w:t>
      </w:r>
      <w:r>
        <w:rPr>
          <w:rFonts w:eastAsia="Calibri"/>
        </w:rPr>
        <w:t xml:space="preserve"> </w:t>
      </w:r>
      <w:r>
        <w:rPr>
          <w:color w:val="000000"/>
        </w:rPr>
        <w:t xml:space="preserve">(авторы: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Коровина, В.П. Журавлев, В.И. Коровин, И.С. Збарский, В.П. Полухина; под редакцией В.Я. Коровиной. - М.: Просвещение, 2014.)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</w:t>
      </w:r>
      <w:r>
        <w:rPr>
          <w:b/>
          <w:bCs/>
          <w:iCs/>
        </w:rPr>
        <w:t>следующих целей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</w:t>
      </w:r>
      <w:r>
        <w:rPr>
          <w:bCs/>
        </w:rPr>
        <w:t>-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</w:t>
      </w:r>
      <w:r>
        <w:rPr>
          <w:bCs/>
        </w:rPr>
        <w:t>-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</w:t>
      </w:r>
      <w:r>
        <w:rPr>
          <w:bCs/>
        </w:rPr>
        <w:t>-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</w:t>
      </w:r>
      <w:r>
        <w:rPr>
          <w:bCs/>
        </w:rPr>
        <w:t>-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>
          <w:b/>
        </w:rPr>
        <w:t>Цель</w:t>
      </w:r>
      <w:r>
        <w:rPr/>
        <w:t xml:space="preserve">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от освоения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; до начальных сведений об историзме литературы, как искусства слова. Продолжается ознакомление с литературой разных веков (с времен древней Руси до современности).</w:t>
      </w:r>
    </w:p>
    <w:p>
      <w:pPr>
        <w:pStyle w:val="Normal"/>
        <w:ind w:firstLine="709"/>
        <w:jc w:val="both"/>
        <w:rPr/>
      </w:pPr>
      <w:r>
        <w:rPr/>
        <w:t xml:space="preserve">Ведущая проблема изучения литературы в 9 классе – литература в духовной жизни человека, шедевры русской литературы. </w:t>
      </w:r>
    </w:p>
    <w:p>
      <w:pPr>
        <w:pStyle w:val="Normal"/>
        <w:ind w:firstLine="709"/>
        <w:jc w:val="both"/>
        <w:rPr/>
      </w:pPr>
      <w:r>
        <w:rPr/>
        <w:t xml:space="preserve">В формировании грамотного читателя особую роль играют межпредметные и внутрипредметные связи курса литературы, обращение к другим видам искусства. </w:t>
      </w:r>
    </w:p>
    <w:p>
      <w:pPr>
        <w:pStyle w:val="Normal"/>
        <w:ind w:firstLine="709"/>
        <w:jc w:val="both"/>
        <w:rPr/>
      </w:pPr>
      <w:r>
        <w:rPr/>
        <w:t>Чтение произведений зарубежной литературы проводится в конце курса литературы за 9 класс</w:t>
      </w:r>
    </w:p>
    <w:p>
      <w:pPr>
        <w:pStyle w:val="Normal"/>
        <w:ind w:firstLine="709"/>
        <w:jc w:val="both"/>
        <w:rPr/>
      </w:pPr>
      <w:r>
        <w:rPr/>
        <w:t>Основные теоретико-литературные понятия, знания о которых углубляются или даются впервые:</w:t>
      </w:r>
    </w:p>
    <w:p>
      <w:pPr>
        <w:pStyle w:val="Normal"/>
        <w:ind w:firstLine="709"/>
        <w:jc w:val="both"/>
        <w:rPr/>
      </w:pPr>
      <w:r>
        <w:rPr/>
        <w:t>- Литература  как искусство слова.</w:t>
      </w:r>
    </w:p>
    <w:p>
      <w:pPr>
        <w:pStyle w:val="Normal"/>
        <w:ind w:firstLine="709"/>
        <w:jc w:val="both"/>
        <w:rPr/>
      </w:pPr>
      <w:r>
        <w:rPr/>
        <w:t>-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/>
        <w:t>- Ода как жанр лирической поэзии.</w:t>
      </w:r>
    </w:p>
    <w:p>
      <w:pPr>
        <w:pStyle w:val="Normal"/>
        <w:ind w:firstLine="709"/>
        <w:jc w:val="both"/>
        <w:rPr/>
      </w:pPr>
      <w:r>
        <w:rPr/>
        <w:t>- Романтизм. Сентиментализм.</w:t>
      </w:r>
    </w:p>
    <w:p>
      <w:pPr>
        <w:pStyle w:val="Normal"/>
        <w:ind w:firstLine="709"/>
        <w:jc w:val="both"/>
        <w:rPr/>
      </w:pPr>
      <w:r>
        <w:rPr/>
        <w:t>- Баллада, роман в стихах.</w:t>
      </w:r>
    </w:p>
    <w:p>
      <w:pPr>
        <w:pStyle w:val="Normal"/>
        <w:ind w:firstLine="709"/>
        <w:jc w:val="both"/>
        <w:rPr/>
      </w:pPr>
      <w:r>
        <w:rPr/>
        <w:t>- Понятие о герое и антигерое. Понятие о литературном типе.</w:t>
      </w:r>
    </w:p>
    <w:p>
      <w:pPr>
        <w:pStyle w:val="Normal"/>
        <w:ind w:firstLine="709"/>
        <w:jc w:val="both"/>
        <w:rPr/>
      </w:pPr>
      <w:r>
        <w:rPr/>
        <w:t>- Трагедия, комедия как жанр драматургии.</w:t>
      </w:r>
    </w:p>
    <w:p>
      <w:pPr>
        <w:pStyle w:val="Normal"/>
        <w:ind w:firstLine="709"/>
        <w:jc w:val="both"/>
        <w:rPr/>
      </w:pPr>
      <w:r>
        <w:rPr/>
        <w:t>- Реализм в художественной литературе.</w:t>
      </w:r>
    </w:p>
    <w:p>
      <w:pPr>
        <w:pStyle w:val="Normal"/>
        <w:ind w:firstLine="709"/>
        <w:jc w:val="both"/>
        <w:rPr/>
      </w:pPr>
      <w:r>
        <w:rPr/>
        <w:t xml:space="preserve">- Философско-драматическая поэма. </w:t>
      </w:r>
    </w:p>
    <w:p>
      <w:pPr>
        <w:pStyle w:val="Normal"/>
        <w:ind w:firstLine="709"/>
        <w:rPr/>
      </w:pPr>
      <w:r>
        <w:rPr/>
        <w:t xml:space="preserve">Поскольку 9 класс подводит своеобразный итог формированию из ученика читателя, с целью закрепления в сознании ребят представления о лучших произведениях родной литературы  программа содержит наряду с традиционными типами уроков уроки-практикумы, семинары, уроки-размышления, творческие мастерские, литературно-музыкальные композиции, проекты, способствующие развитию творческой активности учеников. 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00"/>
        </w:rPr>
        <w:t>Программа содержит задания, которые требуют обращения девятикласников к дополнительной литературе: подготовить сообщение о писателе поэте, дать определение литературоведческого термина, составить словарную статью, составить словарик диалектизмов, устаревшей лексики, незнакомых еще слов и др. (использование разнообразных словарей).  Эта работа дает возможность данным школьникам постепенно накапливать серьезный опыт работы с книгой, свободно использовать справочный материал, работать с учебной литературой.  В программе учтены возможности слабых учащихся, нуждающихся в постоянном контроле. Многие задания для самостоятельной работы и домашние задания предусматривают выбор варианта. Для достижения более высокого уровня обученности даются разнообразные задания творческого и проблемного характера.  Домашнее задание также строится с учетом индивидуальных особенностей и возможностей школьников.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Наряду с традиционными уроками в программе предусмотрены уроки- практикумы, размышления. Часть уроков включает в себя не только индивидуальные формы работы, но и коллективные способы обучения: работа в парах, группах переменного состава позволяет проявить себя учащимся, испытывающим затруднения в восприятии новых знаний.  </w:t>
        <w:tab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ab/>
        <w:t xml:space="preserve">При разработке программы предусмотрены методы обучения: </w:t>
      </w:r>
      <w:r>
        <w:rPr>
          <w:iCs/>
          <w:color w:val="000000"/>
        </w:rPr>
        <w:t xml:space="preserve">объяснительно-иллюстративный, </w:t>
      </w:r>
      <w:r>
        <w:rPr>
          <w:color w:val="000000"/>
        </w:rPr>
        <w:t>проблемное изложение, частично-поисковый, исследовательск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ind w:left="1070" w:firstLine="709"/>
        <w:rPr>
          <w:b/>
          <w:b/>
          <w:color w:val="000000"/>
        </w:rPr>
      </w:pPr>
      <w:r>
        <w:rPr>
          <w:b/>
          <w:color w:val="000000"/>
        </w:rPr>
        <w:t>Мест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5 часов (из расчета 3 учебных часа в неделю) для обязательного изучения учебного предмета «Литература» на этапе основного общего образ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>4.</w:t>
      </w:r>
      <w:r>
        <w:rPr>
          <w:b/>
        </w:rPr>
        <w:t xml:space="preserve"> Планируемые результаты изучения предмета</w:t>
      </w:r>
    </w:p>
    <w:p>
      <w:pPr>
        <w:pStyle w:val="Normal"/>
        <w:ind w:firstLine="709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основные теоретико-литературные понятия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3"/>
        </w:numPr>
        <w:ind w:left="720" w:firstLine="709"/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владеть различными видами пересказа;</w:t>
      </w:r>
    </w:p>
    <w:p>
      <w:pPr>
        <w:pStyle w:val="Normal"/>
        <w:ind w:firstLine="709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13"/>
        </w:numPr>
        <w:ind w:left="720" w:firstLine="709"/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Style w:val="5"/>
          <w:rFonts w:eastAsia="Calibri"/>
        </w:rPr>
        <w:t>ЛИЧНОСТНЫЕ, МЕТАПРЕДМЕТНЫЕ, ПРЕДМЕТНЫЕ РЕЗУЛЬТАТЫ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</w:rPr>
        <w:t>:</w:t>
      </w:r>
    </w:p>
    <w:p>
      <w:pPr>
        <w:pStyle w:val="Style21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21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предмета «Литература» являются следующие умения и качества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гулятивные УУ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40"/>
        <w:ind w:firstLine="284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задавать вопрос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72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</w:rPr>
        <w:t xml:space="preserve">         </w:t>
      </w:r>
      <w:r>
        <w:rPr>
          <w:b/>
        </w:rPr>
        <w:t>Нормы оценки знаний, умений и навыков обучающихся по литературе.</w:t>
      </w:r>
    </w:p>
    <w:p>
      <w:pPr>
        <w:pStyle w:val="Normal"/>
        <w:ind w:left="1429" w:hanging="0"/>
        <w:rPr/>
      </w:pPr>
      <w:r>
        <w:rPr>
          <w:b/>
        </w:rPr>
        <w:t>1.Оценка устных ответов.</w:t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знание текста и понимание идейно-художественного содержания изученного произведения;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умение объяснить взаимосвязь событий, характер и поступки героев;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умение анализировать художественное произведение в соответствии с ведущими идеями эпохи;</w:t>
      </w:r>
    </w:p>
    <w:p>
      <w:pPr>
        <w:pStyle w:val="Normal"/>
        <w:numPr>
          <w:ilvl w:val="0"/>
          <w:numId w:val="11"/>
        </w:numPr>
        <w:ind w:left="1080" w:firstLine="709"/>
        <w:rPr/>
      </w:pPr>
      <w:r>
        <w:rPr/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ind w:firstLine="709"/>
        <w:rPr/>
      </w:pPr>
      <w:r>
        <w:rPr/>
        <w:t>При оценке устных ответов по литературе могут быть следующие критерии:</w:t>
      </w:r>
    </w:p>
    <w:p>
      <w:pPr>
        <w:pStyle w:val="Normal"/>
        <w:ind w:firstLine="709"/>
        <w:rPr/>
      </w:pPr>
      <w:r>
        <w:rPr>
          <w:b/>
        </w:rPr>
        <w:t xml:space="preserve">Отметка «5»: </w:t>
      </w:r>
      <w:r>
        <w:rPr/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ind w:firstLine="709"/>
        <w:rPr/>
      </w:pPr>
      <w:r>
        <w:rPr>
          <w:b/>
        </w:rPr>
        <w:t xml:space="preserve">Отметка «4»: </w:t>
      </w:r>
      <w:r>
        <w:rPr/>
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ind w:firstLine="709"/>
        <w:rPr/>
      </w:pPr>
      <w:r>
        <w:rPr>
          <w:b/>
        </w:rPr>
        <w:t xml:space="preserve">Отметка «3»: </w:t>
      </w:r>
      <w:r>
        <w:rPr/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ind w:firstLine="709"/>
        <w:rPr/>
      </w:pPr>
      <w:r>
        <w:rPr>
          <w:b/>
        </w:rPr>
        <w:t xml:space="preserve">Отметка «2»: </w:t>
      </w:r>
      <w:r>
        <w:rPr/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jc w:val="center"/>
        <w:rPr>
          <w:b/>
          <w:b/>
        </w:rPr>
      </w:pPr>
      <w:r>
        <w:rPr>
          <w:b/>
        </w:rPr>
        <w:t>Оценка сочинений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очинений проверяются: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ие раскрыть тему;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ение языковых норм и правил правописания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сочинения оценивается по следующим критериям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36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36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36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36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учитываетс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Style19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525"/>
        <w:gridCol w:w="524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 отметк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ч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сть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полностью соответствует тем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отсутствуют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излагается последовательно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 стилевое единство и выразительность текста.</w:t>
            </w:r>
          </w:p>
          <w:p>
            <w:pPr>
              <w:pStyle w:val="Style19"/>
              <w:spacing w:before="0" w:after="200"/>
              <w:ind w:left="-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в работе допускается 1 недочет в содержании и 1-2 речевых недочет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работы отличает единством и достаточной выразительностью.</w:t>
            </w:r>
          </w:p>
          <w:p>
            <w:pPr>
              <w:pStyle w:val="Style19"/>
              <w:spacing w:before="0" w:after="200"/>
              <w:ind w:left="-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допущены существенные отклонения от темы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ы отдельные нарушения последовательности изложения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Style19"/>
              <w:spacing w:before="0" w:after="200"/>
              <w:ind w:left="-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е соответствует теме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много фактических неточностей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 стилевое единство текста.</w:t>
            </w:r>
          </w:p>
          <w:p>
            <w:pPr>
              <w:pStyle w:val="Style19"/>
              <w:spacing w:before="0" w:after="200"/>
              <w:ind w:left="-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в работе допущено 6 недочетов в содержании и до 7 речевых недочет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Style19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имечание. 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ценка тестовых работ.</w:t>
      </w:r>
    </w:p>
    <w:p>
      <w:pPr>
        <w:pStyle w:val="Normal"/>
        <w:ind w:firstLine="567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b/>
        </w:rPr>
        <w:t xml:space="preserve">«5» - </w:t>
      </w:r>
      <w:r>
        <w:rPr/>
        <w:t>90 – 100 %;</w:t>
      </w:r>
    </w:p>
    <w:p>
      <w:pPr>
        <w:pStyle w:val="Normal"/>
        <w:ind w:firstLine="567"/>
        <w:rPr/>
      </w:pPr>
      <w:r>
        <w:rPr>
          <w:b/>
        </w:rPr>
        <w:t xml:space="preserve">«4» - </w:t>
      </w:r>
      <w:r>
        <w:rPr/>
        <w:t>76 – 89 %;</w:t>
      </w:r>
    </w:p>
    <w:p>
      <w:pPr>
        <w:pStyle w:val="Normal"/>
        <w:ind w:firstLine="567"/>
        <w:rPr/>
      </w:pPr>
      <w:r>
        <w:rPr>
          <w:b/>
        </w:rPr>
        <w:t xml:space="preserve">«3» - </w:t>
      </w:r>
      <w:r>
        <w:rPr/>
        <w:t>50 – 75 %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«2» - </w:t>
      </w:r>
      <w:r>
        <w:rPr/>
        <w:t>менее 50 %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  <w:t>Оценка зачетных работ.</w:t>
      </w:r>
    </w:p>
    <w:p>
      <w:pPr>
        <w:pStyle w:val="Normal"/>
        <w:ind w:firstLine="539"/>
        <w:jc w:val="both"/>
        <w:rPr/>
      </w:pPr>
      <w:r>
        <w:rPr/>
        <w:t>Зачет – форма проверки знаний, позволяющая реализовать дифференцированный подход. Зачётные работы состоят из двух частей: теоретической и практической. Теоретическая часть предусматривает устную форму работы в виде ответа на вопрос. Практическая часть предусматривает письменную форму работы в виде теста. Содержание зачётной работы должно охватывать весь подлежащий усвоению материал определённой темы и обеспечивать достаточную полноту проверки.</w:t>
      </w:r>
    </w:p>
    <w:p>
      <w:pPr>
        <w:pStyle w:val="Normal"/>
        <w:ind w:firstLine="539"/>
        <w:jc w:val="both"/>
        <w:rPr/>
      </w:pPr>
      <w:r>
        <w:rPr/>
        <w:t>Зачетные работы оцениваются по следующим критериям:</w:t>
      </w:r>
    </w:p>
    <w:p>
      <w:pPr>
        <w:pStyle w:val="Normal"/>
        <w:ind w:firstLine="539"/>
        <w:jc w:val="both"/>
        <w:rPr/>
      </w:pPr>
      <w:r>
        <w:rPr/>
        <w:t>1 часть (теоретическая) – по критериям оценки устных ответов;</w:t>
      </w:r>
    </w:p>
    <w:p>
      <w:pPr>
        <w:pStyle w:val="Normal"/>
        <w:ind w:firstLine="539"/>
        <w:jc w:val="both"/>
        <w:rPr/>
      </w:pPr>
      <w:r>
        <w:rPr/>
        <w:t>2 часть (практическая) – по критериям оценки тестовых работ.</w:t>
      </w:r>
    </w:p>
    <w:p>
      <w:pPr>
        <w:pStyle w:val="Normal"/>
        <w:ind w:firstLine="539"/>
        <w:jc w:val="both"/>
        <w:rPr/>
      </w:pPr>
      <w:r>
        <w:rPr/>
        <w:t>Каждая часть работы оценивается отдельной отметкой, но в журнал выставляется одна отметка, которая равна среднему баллу рабо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держание предм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2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47"/>
        <w:gridCol w:w="2108"/>
        <w:gridCol w:w="1655"/>
        <w:gridCol w:w="1655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, проверочные, тестов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82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1" w:name="bookmark72"/>
      <w:r>
        <w:rPr>
          <w:b/>
          <w:sz w:val="24"/>
          <w:szCs w:val="24"/>
        </w:rPr>
        <w:t>Введение</w:t>
      </w:r>
      <w:bookmarkEnd w:id="1"/>
    </w:p>
    <w:p>
      <w:pPr>
        <w:pStyle w:val="21"/>
        <w:shd w:fill="auto" w:val="clear"/>
        <w:spacing w:lineRule="auto" w:line="240" w:before="0" w:after="0"/>
        <w:ind w:left="20" w:firstLine="280"/>
        <w:rPr>
          <w:sz w:val="24"/>
          <w:szCs w:val="24"/>
        </w:rPr>
      </w:pPr>
      <w:r>
        <w:rPr>
          <w:sz w:val="24"/>
          <w:szCs w:val="24"/>
        </w:rPr>
        <w:t>Литература и её роль в духовной жизни человека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Шедевры родной литературы. Формирование потребности обще</w:t>
        <w:softHyphen/>
        <w:t>ния с искусством, возникновение и развитие творческой читатель</w:t>
        <w:softHyphen/>
        <w:t>ской самостоятельности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Литература как искусство слова (углу</w:t>
        <w:softHyphen/>
        <w:t>бление представлений).</w:t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</w:rPr>
      </w:pPr>
      <w:bookmarkStart w:id="2" w:name="bookmark74"/>
      <w:r>
        <w:rPr>
          <w:b/>
          <w:sz w:val="24"/>
          <w:szCs w:val="24"/>
        </w:rPr>
        <w:t>ИЗ ДРЕВНЕРУССКОЙ ЛИТЕРАТУРЫ</w:t>
      </w:r>
      <w:bookmarkEnd w:id="2"/>
    </w:p>
    <w:p>
      <w:pPr>
        <w:pStyle w:val="21"/>
        <w:shd w:fill="auto" w:val="clear"/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Беседа о древнерусской литературе. Самобытный характер древ</w:t>
        <w:softHyphen/>
        <w:t>нерусской литературы. Богатство и разнообразие жанров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rStyle w:val="Style17"/>
          <w:sz w:val="24"/>
          <w:szCs w:val="24"/>
        </w:rPr>
        <w:t>«Слово о полку Игореве».</w:t>
      </w:r>
      <w:r>
        <w:rPr>
          <w:sz w:val="24"/>
          <w:szCs w:val="24"/>
        </w:rPr>
        <w:t xml:space="preserve"> «Слово...» как величайший памят</w:t>
        <w:softHyphen/>
        <w:t>ник литературы Древней Руси. История открытия «Слова...». Про</w:t>
        <w:softHyphen/>
        <w:t>блема авторства. Историческая основа памятника, его сюжет. Образы русских князей. Ярославна как идеальный образ русской женщи</w:t>
        <w:softHyphen/>
        <w:t>ны. Образ Русской земли. Авторская позиция в «Слове...». «Золотое слово» Святослава и основная идея произведения. Соединение язы</w:t>
        <w:softHyphen/>
        <w:t>ческой и христианской образности. Язык произведения. Переводы «Слова...».</w:t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3" w:name="bookmark75"/>
      <w:r>
        <w:rPr>
          <w:b/>
          <w:sz w:val="24"/>
          <w:szCs w:val="24"/>
        </w:rPr>
        <w:t xml:space="preserve">ИЗ РУССКОЙ ЛИТЕРАТУРЫ </w:t>
      </w:r>
      <w:r>
        <w:rPr>
          <w:rStyle w:val="71pt"/>
          <w:b/>
          <w:sz w:val="24"/>
          <w:szCs w:val="24"/>
        </w:rPr>
        <w:t>XVIII</w:t>
      </w:r>
      <w:r>
        <w:rPr>
          <w:b/>
          <w:sz w:val="24"/>
          <w:szCs w:val="24"/>
        </w:rPr>
        <w:t xml:space="preserve"> ВЕКА</w:t>
      </w:r>
      <w:bookmarkEnd w:id="3"/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sz w:val="24"/>
          <w:szCs w:val="24"/>
        </w:rPr>
        <w:t xml:space="preserve">Характеристика русской литературы </w:t>
      </w:r>
      <w:r>
        <w:rPr>
          <w:sz w:val="24"/>
          <w:szCs w:val="24"/>
          <w:lang w:val="en-US" w:eastAsia="en-US" w:bidi="en-US"/>
        </w:rPr>
        <w:t>XVIII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ека. Гражданский па</w:t>
        <w:softHyphen/>
        <w:t>фос русского классицизма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Михаил Васильевич Ломоносов. Жизнь и творчество (обзор). Учёный, поэт, реформатор русского литературного языка и стиха.</w:t>
      </w:r>
    </w:p>
    <w:p>
      <w:pPr>
        <w:pStyle w:val="142"/>
        <w:shd w:fill="auto" w:val="clear"/>
        <w:spacing w:lineRule="auto" w:line="24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«Вечернее размышление о Божием величестве при случае великого северного сияния», «Ода на день восшествия на Все</w:t>
        <w:softHyphen/>
        <w:t>российский престол ея Величества государыни Императрицы Елисаветы Петровны 1747 года».</w:t>
      </w:r>
      <w:r>
        <w:rPr>
          <w:rStyle w:val="141"/>
          <w:b/>
          <w:sz w:val="24"/>
          <w:szCs w:val="24"/>
        </w:rPr>
        <w:t xml:space="preserve"> Прославле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/>
      </w:pPr>
      <w:r>
        <w:rPr>
          <w:rStyle w:val="1pt"/>
          <w:sz w:val="24"/>
          <w:szCs w:val="24"/>
        </w:rPr>
        <w:t>Теория литературы.</w:t>
      </w:r>
      <w:r>
        <w:rPr/>
        <w:t xml:space="preserve"> Ода как жанр лирической поэз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Жанр путешествия.</w:t>
      </w:r>
    </w:p>
    <w:p>
      <w:pPr>
        <w:pStyle w:val="21"/>
        <w:shd w:fill="auto" w:val="clear"/>
        <w:spacing w:lineRule="auto" w:line="240" w:before="0" w:after="0"/>
        <w:ind w:left="20" w:firstLine="300"/>
        <w:rPr>
          <w:sz w:val="24"/>
          <w:szCs w:val="24"/>
        </w:rPr>
      </w:pPr>
      <w:r>
        <w:rPr>
          <w:sz w:val="24"/>
          <w:szCs w:val="24"/>
        </w:rPr>
        <w:t>Гавриил Романович Державин. Жизнь и творчество (обзор)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rStyle w:val="Style17"/>
          <w:sz w:val="24"/>
          <w:szCs w:val="24"/>
        </w:rPr>
        <w:t>«Властителям и судиям».</w:t>
      </w:r>
      <w:r>
        <w:rPr>
          <w:sz w:val="24"/>
          <w:szCs w:val="24"/>
        </w:rPr>
        <w:t xml:space="preserve"> Тема несправедливости силь</w:t>
        <w:softHyphen/>
        <w:t>ных мира сего. «Высокий» слог и ораторские, декламационные ин</w:t>
        <w:softHyphen/>
        <w:t>тонации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rStyle w:val="Style17"/>
          <w:sz w:val="24"/>
          <w:szCs w:val="24"/>
        </w:rPr>
        <w:t>«Памятник».</w:t>
      </w:r>
      <w:r>
        <w:rPr>
          <w:sz w:val="24"/>
          <w:szCs w:val="24"/>
        </w:rPr>
        <w:t xml:space="preserve">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 Тема поэта и поэзии в творчестве Г. Р. Державина.</w:t>
      </w:r>
    </w:p>
    <w:p>
      <w:pPr>
        <w:pStyle w:val="21"/>
        <w:shd w:fill="auto" w:val="clear"/>
        <w:spacing w:lineRule="auto" w:line="240" w:before="0" w:after="0"/>
        <w:ind w:left="20" w:firstLine="300"/>
        <w:rPr>
          <w:sz w:val="24"/>
          <w:szCs w:val="24"/>
        </w:rPr>
      </w:pPr>
      <w:r>
        <w:rPr>
          <w:sz w:val="24"/>
          <w:szCs w:val="24"/>
        </w:rPr>
        <w:t>Николай Михайлович Карамзин. Слово о писателе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sz w:val="24"/>
          <w:szCs w:val="24"/>
        </w:rPr>
        <w:t xml:space="preserve">Повесть </w:t>
      </w:r>
      <w:r>
        <w:rPr>
          <w:rStyle w:val="Style17"/>
          <w:sz w:val="24"/>
          <w:szCs w:val="24"/>
        </w:rPr>
        <w:t>«Бедная Лиза»,</w:t>
      </w:r>
      <w:r>
        <w:rPr>
          <w:sz w:val="24"/>
          <w:szCs w:val="24"/>
        </w:rPr>
        <w:t xml:space="preserve"> стихотворение </w:t>
      </w:r>
      <w:r>
        <w:rPr>
          <w:rStyle w:val="Style17"/>
          <w:sz w:val="24"/>
          <w:szCs w:val="24"/>
        </w:rPr>
        <w:t>«Осень».</w:t>
      </w:r>
      <w:r>
        <w:rPr>
          <w:sz w:val="24"/>
          <w:szCs w:val="24"/>
        </w:rPr>
        <w:t xml:space="preserve"> Сентимента</w:t>
        <w:softHyphen/>
        <w:t>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Сентиментализм (начальные представ</w:t>
        <w:softHyphen/>
        <w:t>ления).</w:t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</w:rPr>
      </w:pPr>
      <w:bookmarkStart w:id="4" w:name="bookmark76"/>
      <w:r>
        <w:rPr>
          <w:b/>
          <w:sz w:val="24"/>
          <w:szCs w:val="24"/>
        </w:rPr>
        <w:t>ИЗ РУССКОЙ ЛИТЕРАТУРЫ XIX ВЕКА</w:t>
      </w:r>
      <w:bookmarkEnd w:id="4"/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силий Андреевич Жуковский. Жизнь и творчество (обзор).</w:t>
      </w:r>
    </w:p>
    <w:p>
      <w:pPr>
        <w:pStyle w:val="21"/>
        <w:shd w:fill="auto" w:val="clear"/>
        <w:spacing w:lineRule="auto" w:line="240" w:before="0" w:after="0"/>
        <w:ind w:left="20" w:firstLine="300"/>
        <w:rPr/>
      </w:pPr>
      <w:r>
        <w:rPr>
          <w:rStyle w:val="Style17"/>
          <w:sz w:val="24"/>
          <w:szCs w:val="24"/>
        </w:rPr>
        <w:t>«Море».</w:t>
      </w:r>
      <w:r>
        <w:rPr>
          <w:sz w:val="24"/>
          <w:szCs w:val="24"/>
        </w:rPr>
        <w:t xml:space="preserve"> Романтический образ моря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rPr/>
      </w:pPr>
      <w:r>
        <w:rPr>
          <w:rStyle w:val="Style17"/>
          <w:sz w:val="24"/>
          <w:szCs w:val="24"/>
        </w:rPr>
        <w:t>«Невыразимое».</w:t>
      </w:r>
      <w:r>
        <w:rPr>
          <w:sz w:val="24"/>
          <w:szCs w:val="24"/>
        </w:rPr>
        <w:t xml:space="preserve"> Границы выразимого. Возможности поэтиче</w:t>
        <w:softHyphen/>
        <w:t>ского языка и трудности, встающие на пути поэта. Отношение ро</w:t>
        <w:softHyphen/>
        <w:t>мантика к слову.</w:t>
      </w:r>
    </w:p>
    <w:p>
      <w:pPr>
        <w:pStyle w:val="21"/>
        <w:shd w:fill="auto" w:val="clear"/>
        <w:spacing w:lineRule="auto" w:line="240" w:before="0" w:after="0"/>
        <w:ind w:left="20" w:right="660" w:hanging="0"/>
        <w:jc w:val="left"/>
        <w:rPr/>
      </w:pPr>
      <w:r>
        <w:rPr>
          <w:rStyle w:val="Style17"/>
          <w:sz w:val="24"/>
          <w:szCs w:val="24"/>
        </w:rPr>
        <w:t>«Светлана».</w:t>
      </w:r>
      <w:r>
        <w:rPr>
          <w:sz w:val="24"/>
          <w:szCs w:val="24"/>
        </w:rPr>
        <w:t xml:space="preserve"> Жанр баллады в творчестве Жуковского: сюжет</w:t>
        <w:softHyphen/>
        <w:t>ность, фантастика, фольклорное начало, атмосфера тайны и символи</w:t>
        <w:softHyphen/>
        <w:t>ка сна, пугающий пейзаж, роковые предсказания и приметы, утрен</w:t>
        <w:softHyphen/>
        <w:t>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 мир героини как средоточие народного духа и христианской веры. Светлана — пленительный об раз русской девушки, сохранившей веру в Бога и не поддавшейся губительным чарам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Баллада (развитие представлений). Фольклоризм литературы (развитие представлений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firstLine="280"/>
        <w:rPr>
          <w:sz w:val="24"/>
          <w:szCs w:val="24"/>
        </w:rPr>
      </w:pPr>
      <w:r>
        <w:rPr>
          <w:sz w:val="24"/>
          <w:szCs w:val="24"/>
        </w:rPr>
        <w:t>Александр Сергеевич Грибоедов. Жизнь и творчество (обзор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 xml:space="preserve">Комедия </w:t>
      </w:r>
      <w:r>
        <w:rPr>
          <w:rStyle w:val="Style17"/>
          <w:sz w:val="24"/>
          <w:szCs w:val="24"/>
        </w:rPr>
        <w:t>«Горе от ума».</w:t>
      </w:r>
      <w:r>
        <w:rPr>
          <w:sz w:val="24"/>
          <w:szCs w:val="24"/>
        </w:rPr>
        <w:t xml:space="preserve"> История создания, публикации и первых постановок комедии. Прототипы. Смысл названия и про</w:t>
        <w:softHyphen/>
        <w:t>блема ума в пьесе. Особенности развития комедийной интриги. Своеобразие конфликта. Система образов. Чацкий как необычный резонёр, предшественник «странного» человека в русской литера</w:t>
        <w:softHyphen/>
        <w:t>туре. Своеобразие любовной интриги. Образ фамусовской Москвы. Художественная функция внесценических персонажей. Образность и афористичность языка. Мастерство драматурга в создании речевых характеристик действующих лиц. Конкретно-историческое и обще</w:t>
        <w:softHyphen/>
        <w:t>человеческое в произведении. Необычность развязки, смысл финала комедии. Критика о пьесе Грибоедова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firstLine="280"/>
        <w:rPr>
          <w:sz w:val="24"/>
          <w:szCs w:val="24"/>
        </w:rPr>
      </w:pPr>
      <w:r>
        <w:rPr>
          <w:sz w:val="24"/>
          <w:szCs w:val="24"/>
        </w:rPr>
        <w:t>Александр Сергеевич Пушкин. Жизнь и творчество (обзор).</w:t>
      </w:r>
    </w:p>
    <w:p>
      <w:pPr>
        <w:pStyle w:val="142"/>
        <w:shd w:fill="auto" w:val="clear"/>
        <w:spacing w:lineRule="auto" w:line="240"/>
        <w:ind w:left="20" w:right="660" w:firstLine="280"/>
        <w:rPr/>
      </w:pPr>
      <w:r>
        <w:rPr>
          <w:rStyle w:val="141"/>
          <w:b/>
          <w:sz w:val="24"/>
          <w:szCs w:val="24"/>
        </w:rPr>
        <w:t xml:space="preserve">Стихотворения </w:t>
      </w:r>
      <w:r>
        <w:rPr>
          <w:sz w:val="24"/>
          <w:szCs w:val="24"/>
        </w:rPr>
        <w:t>«К Чаадаеву», «К морю», «Пророк», «Ан</w:t>
        <w:softHyphen/>
        <w:t>чар», «На холмах Грузии лежит ночная мгла...», «Я вас любил; любовь ещё, быть может...», «Бесы», «Я памятник себе воздвиг нерукотворный...», «Два чувства дивно близки нам...»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Многообразие тем, жанров, мотивов лирики Пушкина. Мотивы дружбы, прочного союза друзей. Одухотворённость и чистота чув</w:t>
        <w:softHyphen/>
        <w:t>ства любви. Слияние личных, философских и гражданских мотивов в лирике поэта. Единение красоты природы, красоты человека, кра</w:t>
        <w:softHyphen/>
        <w:t>соты жизни в пейзажной лирике. Особенности ритмики, метрики и строфики пушкинской поэзии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Style17"/>
          <w:sz w:val="24"/>
          <w:szCs w:val="24"/>
        </w:rPr>
        <w:t>«Евгений Онегин».</w:t>
      </w:r>
      <w:r>
        <w:rPr>
          <w:sz w:val="24"/>
          <w:szCs w:val="24"/>
        </w:rPr>
        <w:t xml:space="preserve"> Обзор содержания. «Евгений Онегин» — ро</w:t>
        <w:softHyphen/>
        <w:t>ман в стихах. Творческая история. Образы главных героев. Основная сюжетная линия и лирические отступления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sz w:val="24"/>
          <w:szCs w:val="24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</w:t>
        <w:softHyphen/>
        <w:t>но-композиционный и лирический центр романа. Пушкинский ро</w:t>
        <w:softHyphen/>
        <w:t>ман в зеркале критики (прижизненная критика — В. Г. Белинский, Д. И. Писарев; «органическая» критика — А. А. Григорьев; «почвен</w:t>
        <w:softHyphen/>
        <w:t xml:space="preserve">ники» — Ф. М. Достоевский; философская критика начала </w:t>
      </w:r>
      <w:r>
        <w:rPr>
          <w:sz w:val="24"/>
          <w:szCs w:val="24"/>
          <w:lang w:val="en-US" w:eastAsia="en-US" w:bidi="en-US"/>
        </w:rPr>
        <w:t>XX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ека; писательские оценки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Style17"/>
          <w:sz w:val="24"/>
          <w:szCs w:val="24"/>
        </w:rPr>
        <w:t>«Моцарт и Сальери».</w:t>
      </w:r>
      <w:r>
        <w:rPr>
          <w:sz w:val="24"/>
          <w:szCs w:val="24"/>
        </w:rPr>
        <w:t xml:space="preserve"> Проблема «гения и злодейства». Траге</w:t>
        <w:softHyphen/>
        <w:t>дийное начало «Моцарта и Сальери». Два типа мировосприятия, оли</w:t>
        <w:softHyphen/>
        <w:t>цетворённые в двух персонажах пьесы. Отражение их нравственных позиций в сфере творчества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Роман в стихах (начальные представле</w:t>
        <w:softHyphen/>
        <w:t>ния). Реализм (развитие понятия). Трагедия как жанр драмы (раз</w:t>
        <w:softHyphen/>
        <w:t>витие понятия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firstLine="280"/>
        <w:rPr>
          <w:sz w:val="24"/>
          <w:szCs w:val="24"/>
        </w:rPr>
      </w:pPr>
      <w:r>
        <w:rPr>
          <w:sz w:val="24"/>
          <w:szCs w:val="24"/>
        </w:rPr>
        <w:t>Михаил Юрьевич Лермонтов. Жизнь и творчество (обзор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Style17"/>
          <w:sz w:val="24"/>
          <w:szCs w:val="24"/>
        </w:rPr>
        <w:t>«Герой нашего времени».</w:t>
      </w:r>
      <w:r>
        <w:rPr>
          <w:sz w:val="24"/>
          <w:szCs w:val="24"/>
        </w:rPr>
        <w:t xml:space="preserve"> Обзор содержания. «Герой на</w:t>
        <w:softHyphen/>
        <w:t>шего времени» — первый психологический роман в русской лите</w:t>
        <w:softHyphen/>
        <w:t>ратуре, роман о незаурядной личности. Главные и второстепенные герои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Особенности композиции. Печорин — «самый любопытный пред</w:t>
        <w:softHyphen/>
        <w:t>мет своих наблюдений» (В. Г. Белинский)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Печорин и Максим Максимыч. Печорин и доктор Вернер. Печо</w:t>
        <w:softHyphen/>
        <w:t>рин и Грушницкий. Печорин и Вера. Печорин и Мери. Печорин и «ундина»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sz w:val="24"/>
          <w:szCs w:val="24"/>
        </w:rPr>
        <w:t xml:space="preserve">Повесть </w:t>
      </w:r>
      <w:r>
        <w:rPr>
          <w:rStyle w:val="Style17"/>
          <w:sz w:val="24"/>
          <w:szCs w:val="24"/>
        </w:rPr>
        <w:t>«Фаталист»</w:t>
      </w:r>
      <w:r>
        <w:rPr>
          <w:sz w:val="24"/>
          <w:szCs w:val="24"/>
        </w:rPr>
        <w:t xml:space="preserve"> и её философско-композиционное значе</w:t>
        <w:softHyphen/>
        <w:t>ние. Споры о романтизме и реализме романа. Поэзия Лермонтова и «Герой нашего времени» в критике В. Г. Белинского.</w:t>
      </w:r>
    </w:p>
    <w:p>
      <w:pPr>
        <w:pStyle w:val="142"/>
        <w:shd w:fill="auto" w:val="clear"/>
        <w:spacing w:lineRule="auto" w:line="240"/>
        <w:ind w:left="360" w:right="20" w:firstLine="280"/>
        <w:rPr/>
      </w:pPr>
      <w:r>
        <w:rPr>
          <w:rStyle w:val="141"/>
          <w:b/>
          <w:sz w:val="24"/>
          <w:szCs w:val="24"/>
        </w:rPr>
        <w:t xml:space="preserve">Основные мотивы лирики. </w:t>
      </w:r>
      <w:r>
        <w:rPr>
          <w:sz w:val="24"/>
          <w:szCs w:val="24"/>
        </w:rPr>
        <w:t>«Смерть Поэта», «Парус», «И скучно и грустно», «Нет, я не Байрон, я другой...», «Расстались мы, но твой портрет...», «Есть речи — значенье...», «Предсказание», «Молитва», «Нищий»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Основные мотивы, образы и настроения поэзии Лермонтова. Чувство трагического одиночества. Любовь как страсть, принося</w:t>
        <w:softHyphen/>
        <w:t>щая страдания. Чистота и красота поэзии как заповедные святыни сердца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Трагическая судьба поэта и человека в бездуховном мире. Харак</w:t>
        <w:softHyphen/>
        <w:t>тер лирического героя лермонтовской поэзии. Тема родины, поэта и поэзии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Николай Васильевич Гоголь. Жизнь и творчество (обзор)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rStyle w:val="Style17"/>
          <w:sz w:val="24"/>
          <w:szCs w:val="24"/>
        </w:rPr>
        <w:t>«Мёртвые души».</w:t>
      </w:r>
      <w:r>
        <w:rPr>
          <w:sz w:val="24"/>
          <w:szCs w:val="24"/>
        </w:rPr>
        <w:t xml:space="preserve"> История создания. Смысл названия поэмы. Система образов. Мёртвые и живые души. Чичиков — «приобрета</w:t>
        <w:softHyphen/>
        <w:t>тель», новый герой эпохи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Поэма о величии России. Первоначальный замысел и идея Гого</w:t>
        <w:softHyphen/>
        <w:t>ля. Соотношение с «Божественной комедией» Данте, с плутовским романом, романом-путешествием. Жанровое своеобразие произведе</w:t>
        <w:softHyphen/>
        <w:t>ния. Причины незавершённости поэмы. Чичиков как антигерой. Эво</w:t>
        <w:softHyphen/>
        <w:t>люция Чи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ского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</w:t>
        <w:softHyphen/>
        <w:t>ответствии с тоном речи: обличительный пафос, сатирический или саркастический смех, ироническая насмешка, издёвка, беззлобное комикование, дружеский смех (развитие представлений)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Фёдор Михайлович Достоевский. Слово о писател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rStyle w:val="Style17"/>
          <w:sz w:val="24"/>
          <w:szCs w:val="24"/>
        </w:rPr>
        <w:t>«Белые ночи».</w:t>
      </w:r>
      <w:r>
        <w:rPr>
          <w:sz w:val="24"/>
          <w:szCs w:val="24"/>
        </w:rPr>
        <w:t xml:space="preserve"> Тип «петербургского мечтателя» — жадного к жизни и одновременно нежного, доброго, несчастного, склонно</w:t>
        <w:softHyphen/>
        <w:t>го к несбыточным фантазиям. Роль истории Настеньки в романе. Содержание и смысл «сентиментальности» в понимании Достоев</w:t>
        <w:softHyphen/>
        <w:t>ского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Повесть (развитие понятия). Психоло</w:t>
        <w:softHyphen/>
        <w:t>гизм литературы (развитие представлений)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Антон Павлович Чехов. Слово о писател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rStyle w:val="Style17"/>
          <w:sz w:val="24"/>
          <w:szCs w:val="24"/>
        </w:rPr>
        <w:t>«Тоска», «Смерть чиновника».</w:t>
      </w:r>
      <w:r>
        <w:rPr>
          <w:sz w:val="24"/>
          <w:szCs w:val="24"/>
        </w:rPr>
        <w:t xml:space="preserve"> Истинные и ложные ценности героев рассказа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sz w:val="24"/>
          <w:szCs w:val="24"/>
        </w:rPr>
        <w:t xml:space="preserve">«Смерть чиновника». Эволюция образа «маленького человека» в русской литературе </w:t>
      </w:r>
      <w:r>
        <w:rPr>
          <w:sz w:val="24"/>
          <w:szCs w:val="24"/>
          <w:lang w:val="en-US" w:eastAsia="en-US" w:bidi="en-US"/>
        </w:rPr>
        <w:t>XIX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ека. Чеховское отношение к «маленько</w:t>
        <w:softHyphen/>
        <w:t>му человеку». Боль и негодование автора. «Тоска». Тема одиночества человека в многолюдном город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/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Развитие представлений о жанровых особенностях рассказа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left="1320" w:hanging="0"/>
        <w:jc w:val="left"/>
        <w:rPr>
          <w:b/>
          <w:b/>
          <w:sz w:val="24"/>
          <w:szCs w:val="24"/>
        </w:rPr>
      </w:pPr>
      <w:bookmarkStart w:id="5" w:name="bookmark79"/>
      <w:r>
        <w:rPr>
          <w:b/>
          <w:sz w:val="24"/>
          <w:szCs w:val="24"/>
        </w:rPr>
        <w:t>ИЗ РУССКОЙ ЛИТЕРАТУРЫ XX ВЕКА</w:t>
      </w:r>
      <w:bookmarkEnd w:id="5"/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>Богатство и разнообразие жанров и направлений русской литера</w:t>
        <w:softHyphen/>
        <w:t xml:space="preserve">туры </w:t>
      </w:r>
      <w:r>
        <w:rPr>
          <w:sz w:val="24"/>
          <w:szCs w:val="24"/>
          <w:lang w:val="en-US" w:eastAsia="en-US" w:bidi="en-US"/>
        </w:rPr>
        <w:t>XX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ека.</w:t>
      </w:r>
    </w:p>
    <w:p>
      <w:pPr>
        <w:pStyle w:val="8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6" w:name="bookmark80"/>
      <w:r>
        <w:rPr>
          <w:sz w:val="24"/>
          <w:szCs w:val="24"/>
        </w:rPr>
        <w:t>Из русской прозы XX века</w:t>
      </w:r>
      <w:bookmarkEnd w:id="6"/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>Беседа о разнообразии видов и жанров прозаических произведе</w:t>
        <w:softHyphen/>
        <w:t xml:space="preserve">ний </w:t>
      </w:r>
      <w:r>
        <w:rPr>
          <w:sz w:val="24"/>
          <w:szCs w:val="24"/>
          <w:lang w:val="en-US" w:eastAsia="en-US" w:bidi="en-US"/>
        </w:rPr>
        <w:t>XX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ека, о ведущих прозаиках России.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Иван Алексеевич Бунин. Слово о писателе.</w:t>
      </w:r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 xml:space="preserve">Рассказ </w:t>
      </w:r>
      <w:r>
        <w:rPr>
          <w:rStyle w:val="Style17"/>
          <w:sz w:val="24"/>
          <w:szCs w:val="24"/>
        </w:rPr>
        <w:t>«Тёмные аллеи».</w:t>
      </w:r>
      <w:r>
        <w:rPr>
          <w:sz w:val="24"/>
          <w:szCs w:val="24"/>
        </w:rPr>
        <w:t xml:space="preserve"> Печальная история любви людей из разных социальных слоёв. «Поэзия» и «проза» русской усадьбы. Ли</w:t>
        <w:softHyphen/>
        <w:t>ризм повествования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Психологизм литературы (разви</w:t>
        <w:softHyphen/>
        <w:t>тие представлений). Роль художественной детали в характеристике героя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Михаил Афанасьевич Булгаков. Слово о писателе.</w:t>
      </w:r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 xml:space="preserve">Повесть </w:t>
      </w:r>
      <w:r>
        <w:rPr>
          <w:rStyle w:val="Style17"/>
          <w:sz w:val="24"/>
          <w:szCs w:val="24"/>
        </w:rPr>
        <w:t>«Собачье сердце»</w:t>
      </w:r>
      <w:r>
        <w:rPr>
          <w:sz w:val="24"/>
          <w:szCs w:val="24"/>
        </w:rPr>
        <w:t>. История создания и судьба повести. Смысл названия. Система образов произведения. Умственная, нрав</w:t>
        <w:softHyphen/>
        <w:t>ственная, духовная недоразвитость — основа живучести «шариков- щины», «швондерства». Поэтика Булгакова-сатирика. Приём гротеска в повести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Художественная условность, фантастика, сатира (развитие понятий)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Михаил Александрович Шолохов. Слово о писателе.</w:t>
      </w:r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 xml:space="preserve">Рассказ </w:t>
      </w:r>
      <w:r>
        <w:rPr>
          <w:rStyle w:val="Style17"/>
          <w:sz w:val="24"/>
          <w:szCs w:val="24"/>
        </w:rPr>
        <w:t>«Судьба человека».</w:t>
      </w:r>
      <w:r>
        <w:rPr>
          <w:sz w:val="24"/>
          <w:szCs w:val="24"/>
        </w:rPr>
        <w:t xml:space="preserve"> Смысл названия рассказа. Судьба родины и судьба человека. Композиция рассказа. Образ Андрея Со</w:t>
        <w:softHyphen/>
        <w:t>колова, простого человека, воина и труженика. Тема военного под</w:t>
        <w:softHyphen/>
        <w:t>вига, непобедимости челове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Реализм в художественной литературе. Реалистическая типизация (углубление понятия).</w:t>
      </w:r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Александр Исаевич Солженицын. Слово о писателе.</w:t>
      </w:r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sz w:val="24"/>
          <w:szCs w:val="24"/>
        </w:rPr>
        <w:t xml:space="preserve">Рассказ </w:t>
      </w:r>
      <w:r>
        <w:rPr>
          <w:rStyle w:val="Style17"/>
          <w:sz w:val="24"/>
          <w:szCs w:val="24"/>
        </w:rPr>
        <w:t>«Матрёнин двор»</w:t>
      </w:r>
      <w:r>
        <w:rPr>
          <w:sz w:val="24"/>
          <w:szCs w:val="24"/>
        </w:rPr>
        <w:t>. Образ праведницы. Трагизм судьбы героини. Жизненная основа притчи.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Притча (углубление понятия).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7" w:name="bookmark81"/>
      <w:r>
        <w:rPr>
          <w:sz w:val="24"/>
          <w:szCs w:val="24"/>
        </w:rPr>
        <w:t xml:space="preserve">Из русской поэзии XX века </w:t>
      </w:r>
      <w:r>
        <w:rPr>
          <w:rStyle w:val="81"/>
          <w:sz w:val="24"/>
          <w:szCs w:val="24"/>
        </w:rPr>
        <w:t>(обзор)</w:t>
      </w:r>
      <w:bookmarkEnd w:id="7"/>
    </w:p>
    <w:p>
      <w:pPr>
        <w:pStyle w:val="21"/>
        <w:shd w:fill="auto" w:val="clear"/>
        <w:spacing w:lineRule="auto" w:line="240" w:before="0" w:after="0"/>
        <w:ind w:right="360" w:firstLine="280"/>
        <w:rPr>
          <w:sz w:val="24"/>
          <w:szCs w:val="24"/>
        </w:rPr>
      </w:pPr>
      <w:r>
        <w:rPr>
          <w:sz w:val="24"/>
          <w:szCs w:val="24"/>
        </w:rPr>
        <w:t>Общий обзор. Многообразие направлений, жанров, видов лириче</w:t>
        <w:softHyphen/>
        <w:t>ской поэзии. Вершинные явления русской поэзии XX века.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Ш </w:t>
      </w:r>
      <w:r>
        <w:rPr>
          <w:rStyle w:val="1pt"/>
          <w:sz w:val="24"/>
          <w:szCs w:val="24"/>
        </w:rPr>
        <w:t>трихи к портретам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Александр Александрович Блок. Слово о поэте.</w:t>
      </w:r>
    </w:p>
    <w:p>
      <w:pPr>
        <w:pStyle w:val="21"/>
        <w:shd w:fill="auto" w:val="clear"/>
        <w:spacing w:lineRule="auto" w:line="240" w:before="0" w:after="0"/>
        <w:ind w:right="360" w:firstLine="280"/>
        <w:rPr/>
      </w:pPr>
      <w:r>
        <w:rPr>
          <w:rStyle w:val="Style17"/>
          <w:sz w:val="24"/>
          <w:szCs w:val="24"/>
        </w:rPr>
        <w:t>«Ветер принёс издалёка...», «О, весна без конца и без краю...», «О, я хочу безумно жить...», цикл «Родина».</w:t>
      </w:r>
      <w:r>
        <w:rPr>
          <w:sz w:val="24"/>
          <w:szCs w:val="24"/>
        </w:rPr>
        <w:t xml:space="preserve"> Вы</w:t>
        <w:softHyphen/>
        <w:t>сокие идеалы и предчувствие перемен. Трагедия поэта в «страшном мире». Глубокое, проникновенное чувство родины. Образы и ритмы поэта. Образ родины в поэзии Блока.</w:t>
      </w:r>
    </w:p>
    <w:p>
      <w:pPr>
        <w:pStyle w:val="21"/>
        <w:shd w:fill="auto" w:val="clear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Сергей Александрович Есенин. Слово о поэте.</w:t>
      </w:r>
    </w:p>
    <w:p>
      <w:pPr>
        <w:pStyle w:val="142"/>
        <w:shd w:fill="auto" w:val="clear"/>
        <w:spacing w:lineRule="auto" w:line="240"/>
        <w:ind w:right="360" w:firstLine="280"/>
        <w:rPr/>
      </w:pPr>
      <w:r>
        <w:rPr>
          <w:sz w:val="24"/>
          <w:szCs w:val="24"/>
        </w:rPr>
        <w:t xml:space="preserve">«Вот уже вечер...», </w:t>
      </w:r>
      <w:r>
        <w:rPr>
          <w:sz w:val="24"/>
          <w:szCs w:val="24"/>
          <w:lang w:eastAsia="en-US" w:bidi="en-US"/>
        </w:rPr>
        <w:t>«</w:t>
      </w:r>
      <w:r>
        <w:rPr>
          <w:sz w:val="24"/>
          <w:szCs w:val="24"/>
          <w:lang w:val="en-US" w:eastAsia="en-US" w:bidi="en-US"/>
        </w:rPr>
        <w:t>He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жалею, не зову, не плачу...», «Край ты мой заброшенный...», «Гой ты, Русь моя род</w:t>
      </w:r>
      <w:r>
        <w:rPr>
          <w:rStyle w:val="Style17"/>
          <w:b/>
          <w:sz w:val="24"/>
          <w:szCs w:val="24"/>
        </w:rPr>
        <w:t>ная...», «Нивы сжаты, рощи голы...», «Разбуди меня зав</w:t>
        <w:softHyphen/>
        <w:t>тра рано...», «Отговорила роща золотая...».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родно-песен</w:t>
        <w:softHyphen/>
        <w:t>ная основа произведений поэта. Сквозные образы в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лирике Есенина. Тема России. Олицетворение как основной художественный приём. Своеобразие метафор и сравнений.</w:t>
      </w:r>
    </w:p>
    <w:p>
      <w:pPr>
        <w:pStyle w:val="142"/>
        <w:shd w:fill="auto" w:val="clear"/>
        <w:spacing w:lineRule="auto" w:line="240"/>
        <w:ind w:right="360" w:firstLine="2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Владимир Владимирович Маяковский. Слово о поэт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rStyle w:val="Style17"/>
          <w:sz w:val="24"/>
          <w:szCs w:val="24"/>
        </w:rPr>
        <w:t xml:space="preserve">«Послушайте!», «А вы могли бы?», «Люблю» (отрывок). </w:t>
      </w:r>
      <w:r>
        <w:rPr>
          <w:sz w:val="24"/>
          <w:szCs w:val="24"/>
        </w:rPr>
        <w:t>Новаторство Маяковского-поэта. Своеобразие стиха, ритма, слово</w:t>
        <w:softHyphen/>
        <w:t>творчества. Маяковский о труде поэта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Марина Ивановна Цветаева. Слово о поэте.</w:t>
      </w:r>
    </w:p>
    <w:p>
      <w:pPr>
        <w:pStyle w:val="142"/>
        <w:shd w:fill="auto" w:val="clear"/>
        <w:spacing w:lineRule="auto" w:line="240"/>
        <w:ind w:left="360" w:right="20" w:firstLine="280"/>
        <w:rPr>
          <w:rStyle w:val="141"/>
          <w:sz w:val="24"/>
          <w:szCs w:val="24"/>
        </w:rPr>
      </w:pPr>
      <w:r>
        <w:rPr>
          <w:sz w:val="24"/>
          <w:szCs w:val="24"/>
        </w:rPr>
        <w:t>«Идёшь, на меня похожий...», «Бабушке», «Мне нравит</w:t>
        <w:softHyphen/>
        <w:t>ся, что вы больны не мной...», «Стихи к Блоку», «Откуда такая нежность?..», «Родина», «Стихи о Москве».</w:t>
      </w:r>
      <w:r>
        <w:rPr>
          <w:rStyle w:val="141"/>
          <w:b/>
          <w:sz w:val="24"/>
          <w:szCs w:val="24"/>
        </w:rPr>
        <w:t xml:space="preserve"> Стихо</w:t>
        <w:softHyphen/>
        <w:t>творения о поэзии, о любви. Особенности поэтики Цветаевой. Тради</w:t>
        <w:softHyphen/>
        <w:t>ции и новаторство в творческих поисках поэта.</w:t>
      </w:r>
    </w:p>
    <w:p>
      <w:pPr>
        <w:pStyle w:val="142"/>
        <w:shd w:fill="auto" w:val="clear"/>
        <w:spacing w:lineRule="auto" w:line="240"/>
        <w:ind w:left="360" w:right="20" w:firstLine="280"/>
        <w:rPr>
          <w:rStyle w:val="141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Николай Алексеевич Заболоцкий. Слово о поэте.</w:t>
      </w:r>
    </w:p>
    <w:p>
      <w:pPr>
        <w:pStyle w:val="142"/>
        <w:shd w:fill="auto" w:val="clear"/>
        <w:spacing w:lineRule="auto" w:line="24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«Я не ищу гармонии в природе...», «Где-то в поле возле Магадана...», «Можжевеловый куст», «О красоте челове</w:t>
        <w:softHyphen/>
        <w:t>ческих лиц», «Завещание»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>Стихотворения о человеке и природе. Философская глубина обоб</w:t>
        <w:softHyphen/>
        <w:t>щений поэта-мыслителя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Анна Андреевна Ахматова. Слово о поэт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Стихотворные произведения из книг </w:t>
      </w:r>
      <w:r>
        <w:rPr>
          <w:rStyle w:val="Style17"/>
          <w:sz w:val="24"/>
          <w:szCs w:val="24"/>
        </w:rPr>
        <w:t xml:space="preserve">«Чётки», «Белая стая», «Пушкин», «Подорожник», </w:t>
      </w:r>
      <w:r>
        <w:rPr>
          <w:rStyle w:val="Style17"/>
          <w:sz w:val="24"/>
          <w:szCs w:val="24"/>
          <w:lang w:eastAsia="en-US" w:bidi="en-US"/>
        </w:rPr>
        <w:t>«</w:t>
      </w:r>
      <w:r>
        <w:rPr>
          <w:rStyle w:val="Style17"/>
          <w:sz w:val="24"/>
          <w:szCs w:val="24"/>
          <w:lang w:val="en-US" w:eastAsia="en-US" w:bidi="en-US"/>
        </w:rPr>
        <w:t>ANNO</w:t>
      </w:r>
      <w:r>
        <w:rPr>
          <w:rStyle w:val="Style17"/>
          <w:sz w:val="24"/>
          <w:szCs w:val="24"/>
          <w:lang w:eastAsia="en-US" w:bidi="en-US"/>
        </w:rPr>
        <w:t xml:space="preserve"> </w:t>
      </w:r>
      <w:r>
        <w:rPr>
          <w:rStyle w:val="Style17"/>
          <w:sz w:val="24"/>
          <w:szCs w:val="24"/>
          <w:lang w:val="en-US" w:eastAsia="en-US" w:bidi="en-US"/>
        </w:rPr>
        <w:t>DOMINI</w:t>
      </w:r>
      <w:r>
        <w:rPr>
          <w:rStyle w:val="Style17"/>
          <w:sz w:val="24"/>
          <w:szCs w:val="24"/>
          <w:lang w:eastAsia="en-US" w:bidi="en-US"/>
        </w:rPr>
        <w:t xml:space="preserve">», </w:t>
      </w:r>
      <w:r>
        <w:rPr>
          <w:rStyle w:val="Style17"/>
          <w:sz w:val="24"/>
          <w:szCs w:val="24"/>
        </w:rPr>
        <w:t>«Тростник», «Ветер войны»</w:t>
      </w:r>
      <w:r>
        <w:rPr>
          <w:sz w:val="24"/>
          <w:szCs w:val="24"/>
        </w:rPr>
        <w:t>. Трагические интонации в любовной лирике Ахма</w:t>
        <w:softHyphen/>
        <w:t>товой. Стихотворения о любви, о поэте и поэзии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Борис Леонидович Пастернак. Слово о поэте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rStyle w:val="Style17"/>
          <w:sz w:val="24"/>
          <w:szCs w:val="24"/>
        </w:rPr>
        <w:t>«Красавица моя, вся стать...», «Перемена», «Весна в лесу», «Во всём мне хочется дойти...», «Быть знамени</w:t>
        <w:softHyphen/>
        <w:t>тым некрасиво...».</w:t>
      </w:r>
      <w:r>
        <w:rPr>
          <w:sz w:val="24"/>
          <w:szCs w:val="24"/>
        </w:rPr>
        <w:t xml:space="preserve"> Философская глубина лирики Б. Пастернака. Одухотворённая предметность пастернаковской поэзии. Приобщение вечных тем к современности в стихах о природе и любви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360" w:firstLine="280"/>
        <w:rPr>
          <w:sz w:val="24"/>
          <w:szCs w:val="24"/>
        </w:rPr>
      </w:pPr>
      <w:r>
        <w:rPr>
          <w:sz w:val="24"/>
          <w:szCs w:val="24"/>
        </w:rPr>
        <w:t>Александр Трифонович Твардовский. Слово о поэте.</w:t>
      </w:r>
    </w:p>
    <w:p>
      <w:pPr>
        <w:pStyle w:val="142"/>
        <w:shd w:fill="auto" w:val="clear"/>
        <w:spacing w:lineRule="auto" w:line="240"/>
        <w:ind w:left="360" w:firstLine="280"/>
        <w:rPr>
          <w:sz w:val="24"/>
          <w:szCs w:val="24"/>
        </w:rPr>
      </w:pPr>
      <w:r>
        <w:rPr>
          <w:sz w:val="24"/>
          <w:szCs w:val="24"/>
        </w:rPr>
        <w:t>«Урожай», «Весенние строчки», «Я убит подо Ржевом».</w:t>
      </w:r>
    </w:p>
    <w:p>
      <w:pPr>
        <w:pStyle w:val="21"/>
        <w:shd w:fill="auto" w:val="clear"/>
        <w:spacing w:lineRule="auto" w:line="240" w:before="0" w:after="0"/>
        <w:ind w:left="360" w:right="20" w:hanging="0"/>
        <w:rPr>
          <w:sz w:val="24"/>
          <w:szCs w:val="24"/>
        </w:rPr>
      </w:pPr>
      <w:r>
        <w:rPr>
          <w:sz w:val="24"/>
          <w:szCs w:val="24"/>
        </w:rPr>
        <w:t>Стихотворения о родине, о природе. Интонация и стиль стихотворе</w:t>
        <w:softHyphen/>
        <w:t>ний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Силлабо-тоническая и тоническая си</w:t>
        <w:softHyphen/>
        <w:t>стемы стихосложения (углубление представлений).</w:t>
      </w:r>
    </w:p>
    <w:p>
      <w:pPr>
        <w:pStyle w:val="21"/>
        <w:shd w:fill="auto" w:val="clear"/>
        <w:spacing w:lineRule="auto" w:line="240" w:before="0" w:after="0"/>
        <w:ind w:left="36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22"/>
        <w:keepNext w:val="true"/>
        <w:keepLines/>
        <w:shd w:fill="auto" w:val="clear"/>
        <w:spacing w:lineRule="auto" w:line="240" w:before="0" w:after="0"/>
        <w:ind w:right="340" w:hanging="0"/>
        <w:rPr>
          <w:b/>
          <w:b/>
          <w:sz w:val="24"/>
          <w:szCs w:val="24"/>
        </w:rPr>
      </w:pPr>
      <w:bookmarkStart w:id="8" w:name="bookmark82"/>
      <w:r>
        <w:rPr>
          <w:rStyle w:val="621pt"/>
          <w:b/>
          <w:sz w:val="24"/>
          <w:szCs w:val="24"/>
        </w:rPr>
        <w:t>ПЕСНИ</w:t>
      </w:r>
      <w:r>
        <w:rPr>
          <w:b/>
          <w:sz w:val="24"/>
          <w:szCs w:val="24"/>
        </w:rPr>
        <w:t xml:space="preserve"> И РОМАНСЫ НА СТИХИ ПОЭТОВ </w:t>
      </w:r>
      <w:r>
        <w:rPr>
          <w:b/>
          <w:sz w:val="24"/>
          <w:szCs w:val="24"/>
          <w:lang w:val="en-US" w:eastAsia="en-US" w:bidi="en-US"/>
        </w:rPr>
        <w:t>XIX</w:t>
      </w:r>
      <w:r>
        <w:rPr>
          <w:b/>
          <w:sz w:val="24"/>
          <w:szCs w:val="24"/>
          <w:lang w:eastAsia="en-US" w:bidi="en-US"/>
        </w:rPr>
        <w:t>—</w:t>
      </w:r>
      <w:r>
        <w:rPr>
          <w:b/>
          <w:sz w:val="24"/>
          <w:szCs w:val="24"/>
          <w:lang w:val="en-US" w:eastAsia="en-US" w:bidi="en-US"/>
        </w:rPr>
        <w:t>XX</w:t>
      </w:r>
      <w:r>
        <w:rPr>
          <w:b/>
          <w:sz w:val="24"/>
          <w:szCs w:val="24"/>
          <w:lang w:eastAsia="en-US" w:bidi="en-US"/>
        </w:rPr>
        <w:t xml:space="preserve"> </w:t>
      </w:r>
      <w:r>
        <w:rPr>
          <w:b/>
          <w:sz w:val="24"/>
          <w:szCs w:val="24"/>
        </w:rPr>
        <w:t xml:space="preserve">ВЕКОВ </w:t>
      </w:r>
      <w:r>
        <w:rPr>
          <w:rStyle w:val="621"/>
          <w:b w:val="false"/>
          <w:sz w:val="24"/>
          <w:szCs w:val="24"/>
        </w:rPr>
        <w:t>(обзор)</w:t>
      </w:r>
      <w:bookmarkEnd w:id="8"/>
    </w:p>
    <w:p>
      <w:pPr>
        <w:pStyle w:val="142"/>
        <w:shd w:fill="auto" w:val="clear"/>
        <w:tabs>
          <w:tab w:val="clear" w:pos="708"/>
          <w:tab w:val="left" w:pos="975" w:leader="none"/>
        </w:tabs>
        <w:spacing w:lineRule="auto" w:line="240"/>
        <w:ind w:left="360" w:right="20" w:firstLine="280"/>
        <w:rPr>
          <w:rStyle w:val="141"/>
          <w:sz w:val="24"/>
          <w:szCs w:val="24"/>
        </w:rPr>
      </w:pPr>
      <w:r>
        <w:rPr>
          <w:rStyle w:val="141"/>
          <w:b/>
          <w:sz w:val="24"/>
          <w:szCs w:val="24"/>
        </w:rPr>
        <w:t>А.</w:t>
        <w:tab/>
        <w:t xml:space="preserve">С. Пушкин. </w:t>
      </w:r>
      <w:r>
        <w:rPr>
          <w:sz w:val="24"/>
          <w:szCs w:val="24"/>
        </w:rPr>
        <w:t>«Певец»;</w:t>
      </w:r>
      <w:r>
        <w:rPr>
          <w:rStyle w:val="141"/>
          <w:b/>
          <w:sz w:val="24"/>
          <w:szCs w:val="24"/>
        </w:rPr>
        <w:t xml:space="preserve"> М. Ю. Лермонтов. </w:t>
      </w:r>
      <w:r>
        <w:rPr>
          <w:sz w:val="24"/>
          <w:szCs w:val="24"/>
        </w:rPr>
        <w:t>«Отчего»;</w:t>
      </w:r>
      <w:r>
        <w:rPr>
          <w:rStyle w:val="141"/>
          <w:b/>
          <w:sz w:val="24"/>
          <w:szCs w:val="24"/>
        </w:rPr>
        <w:t xml:space="preserve"> В. А. Сол</w:t>
        <w:softHyphen/>
        <w:t xml:space="preserve">логуб. </w:t>
      </w:r>
      <w:r>
        <w:rPr>
          <w:sz w:val="24"/>
          <w:szCs w:val="24"/>
        </w:rPr>
        <w:t>«Серенада» («Закинув плащ, с гитарой под рукою...»);</w:t>
      </w:r>
      <w:r>
        <w:rPr>
          <w:rStyle w:val="141"/>
          <w:b/>
          <w:sz w:val="24"/>
          <w:szCs w:val="24"/>
        </w:rPr>
        <w:t xml:space="preserve"> Н. А. Не</w:t>
        <w:softHyphen/>
        <w:t xml:space="preserve">красов. </w:t>
      </w:r>
      <w:r>
        <w:rPr>
          <w:sz w:val="24"/>
          <w:szCs w:val="24"/>
        </w:rPr>
        <w:t>«Тройка» («Что ты жадно глядишь на дорогу...»);</w:t>
      </w:r>
      <w:r>
        <w:rPr>
          <w:rStyle w:val="141"/>
          <w:b/>
          <w:sz w:val="24"/>
          <w:szCs w:val="24"/>
        </w:rPr>
        <w:t xml:space="preserve"> Е. А. Ба</w:t>
        <w:softHyphen/>
        <w:t xml:space="preserve">ратынский. </w:t>
      </w:r>
      <w:r>
        <w:rPr>
          <w:sz w:val="24"/>
          <w:szCs w:val="24"/>
        </w:rPr>
        <w:t>«Разуверение»;</w:t>
      </w:r>
      <w:r>
        <w:rPr>
          <w:rStyle w:val="141"/>
          <w:b/>
          <w:sz w:val="24"/>
          <w:szCs w:val="24"/>
        </w:rPr>
        <w:t xml:space="preserve"> Ф. И. Тютчев. </w:t>
      </w:r>
      <w:r>
        <w:rPr>
          <w:sz w:val="24"/>
          <w:szCs w:val="24"/>
        </w:rPr>
        <w:t>«К. Б.» («Я встретил вас — и всё былое...»);</w:t>
      </w:r>
      <w:r>
        <w:rPr>
          <w:rStyle w:val="141"/>
          <w:b/>
          <w:sz w:val="24"/>
          <w:szCs w:val="24"/>
        </w:rPr>
        <w:t xml:space="preserve"> А. К. Толстой. </w:t>
      </w:r>
      <w:r>
        <w:rPr>
          <w:sz w:val="24"/>
          <w:szCs w:val="24"/>
        </w:rPr>
        <w:t>«Средь шумного бала, слу</w:t>
        <w:softHyphen/>
        <w:t>чайно...»;</w:t>
      </w:r>
      <w:r>
        <w:rPr>
          <w:rStyle w:val="141"/>
          <w:b/>
          <w:sz w:val="24"/>
          <w:szCs w:val="24"/>
        </w:rPr>
        <w:t xml:space="preserve"> А. А. Фет. </w:t>
      </w:r>
      <w:r>
        <w:rPr>
          <w:sz w:val="24"/>
          <w:szCs w:val="24"/>
        </w:rPr>
        <w:t>«Я тебе ничего не скажу...»;</w:t>
      </w:r>
      <w:r>
        <w:rPr>
          <w:rStyle w:val="141"/>
          <w:b/>
          <w:sz w:val="24"/>
          <w:szCs w:val="24"/>
        </w:rPr>
        <w:t xml:space="preserve"> А. А. Сур</w:t>
        <w:softHyphen/>
        <w:t xml:space="preserve">ков. </w:t>
      </w:r>
      <w:r>
        <w:rPr>
          <w:sz w:val="24"/>
          <w:szCs w:val="24"/>
        </w:rPr>
        <w:t>«Бьётся в тесной печурке огонь...»;</w:t>
      </w:r>
      <w:r>
        <w:rPr>
          <w:rStyle w:val="141"/>
          <w:b/>
          <w:sz w:val="24"/>
          <w:szCs w:val="24"/>
        </w:rPr>
        <w:t xml:space="preserve"> К. М. Симонов. </w:t>
      </w:r>
      <w:r>
        <w:rPr>
          <w:sz w:val="24"/>
          <w:szCs w:val="24"/>
        </w:rPr>
        <w:t>«Жди меня, и я вернусь...»</w:t>
      </w:r>
      <w:r>
        <w:rPr>
          <w:rStyle w:val="141"/>
          <w:b/>
          <w:sz w:val="24"/>
          <w:szCs w:val="24"/>
        </w:rPr>
        <w:t xml:space="preserve">; Н. А. Заболоцкий. </w:t>
      </w:r>
      <w:r>
        <w:rPr>
          <w:sz w:val="24"/>
          <w:szCs w:val="24"/>
        </w:rPr>
        <w:t>«Признание»</w:t>
      </w:r>
      <w:r>
        <w:rPr>
          <w:rStyle w:val="141"/>
          <w:b/>
          <w:sz w:val="24"/>
          <w:szCs w:val="24"/>
        </w:rPr>
        <w:t xml:space="preserve"> и др. Ро</w:t>
        <w:softHyphen/>
        <w:t>мансы и песни как синтетический жанр, выражающий переживания, мысли, настроения человека.</w:t>
      </w:r>
    </w:p>
    <w:p>
      <w:pPr>
        <w:pStyle w:val="142"/>
        <w:shd w:fill="auto" w:val="clear"/>
        <w:tabs>
          <w:tab w:val="clear" w:pos="708"/>
          <w:tab w:val="left" w:pos="975" w:leader="none"/>
        </w:tabs>
        <w:spacing w:lineRule="auto" w:line="240"/>
        <w:ind w:left="360" w:right="20" w:firstLine="280"/>
        <w:rPr>
          <w:rStyle w:val="141"/>
          <w:sz w:val="24"/>
          <w:szCs w:val="24"/>
        </w:rPr>
      </w:pPr>
      <w:r>
        <w:rPr/>
      </w:r>
    </w:p>
    <w:p>
      <w:pPr>
        <w:pStyle w:val="622"/>
        <w:keepNext w:val="true"/>
        <w:keepLines/>
        <w:shd w:fill="auto" w:val="clear"/>
        <w:spacing w:lineRule="auto" w:line="240" w:before="0" w:after="0"/>
        <w:ind w:left="1580" w:hanging="0"/>
        <w:jc w:val="left"/>
        <w:rPr>
          <w:b/>
          <w:b/>
          <w:sz w:val="24"/>
          <w:szCs w:val="24"/>
        </w:rPr>
      </w:pPr>
      <w:bookmarkStart w:id="9" w:name="bookmark84"/>
      <w:r>
        <w:rPr>
          <w:b/>
          <w:sz w:val="24"/>
          <w:szCs w:val="24"/>
        </w:rPr>
        <w:t>ИЗ ЗАРУБЕЖНОЙ ЛИТЕРАТУРЫ</w:t>
      </w:r>
      <w:bookmarkEnd w:id="9"/>
    </w:p>
    <w:p>
      <w:pPr>
        <w:pStyle w:val="21"/>
        <w:shd w:fill="auto" w:val="clear"/>
        <w:spacing w:lineRule="auto" w:line="240" w:before="0" w:after="0"/>
        <w:ind w:left="20" w:firstLine="280"/>
        <w:rPr>
          <w:sz w:val="24"/>
          <w:szCs w:val="24"/>
        </w:rPr>
      </w:pPr>
      <w:r>
        <w:rPr>
          <w:sz w:val="24"/>
          <w:szCs w:val="24"/>
        </w:rPr>
        <w:t>Данте Алигьери. Слово о поэте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Style17"/>
          <w:sz w:val="24"/>
          <w:szCs w:val="24"/>
        </w:rPr>
        <w:t>«Божественная комедия» (фрагменты).</w:t>
      </w:r>
      <w:r>
        <w:rPr>
          <w:sz w:val="24"/>
          <w:szCs w:val="24"/>
        </w:rPr>
        <w:t xml:space="preserve"> Множественность смыслов поэмы: буквальный (изображение загробного мира), алле</w:t>
        <w:softHyphen/>
        <w:t>горический (движение идеи бытия от мрака к свету, от страданий к радости, от заблуждений к истине, идея восхождения души к ду</w:t>
        <w:softHyphen/>
        <w:t>ховным высотам через познание мира), моральный (идея воздаяния в загробном мире за земные дела), мистический (интуитивное по</w:t>
        <w:softHyphen/>
        <w:t>стижение божественной идеи через восприятие красоты поэзии как божественного языка, хотя и сотворённого земным человеком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Уильям Шекспир. Краткие сведения о жизни и творчестве Шек</w:t>
        <w:softHyphen/>
        <w:t>спира. Характеристика гуманизма эпохи Возрождения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Style17"/>
          <w:sz w:val="24"/>
          <w:szCs w:val="24"/>
        </w:rPr>
        <w:t>«Гамлет»</w:t>
      </w:r>
      <w:r>
        <w:rPr>
          <w:sz w:val="24"/>
          <w:szCs w:val="24"/>
        </w:rPr>
        <w:t xml:space="preserve"> (обзор с чтением отдельных сцен по выбору учи</w:t>
        <w:softHyphen/>
        <w:t>теля, например: монологи Гамлета из сцены пятой (1-й акт), сце</w:t>
        <w:softHyphen/>
        <w:t>ны первой (3-й акт), сцены четвёртой (4-й акт). «Гамлет» — «пьеса на все века» (А. Аникст). Общечеловеческое значение героев Шек</w:t>
        <w:softHyphen/>
        <w:t>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Трагедия как драматический жанр (углу</w:t>
        <w:softHyphen/>
        <w:t>бление понятия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sz w:val="24"/>
          <w:szCs w:val="24"/>
        </w:rPr>
        <w:t xml:space="preserve">Иоганн Вольфганг Гёте. Краткие сведения о жизни и творчестве Гёте. Характеристика особенностей эпохи Просвещения. </w:t>
      </w:r>
      <w:r>
        <w:rPr>
          <w:rStyle w:val="Style17"/>
          <w:sz w:val="24"/>
          <w:szCs w:val="24"/>
        </w:rPr>
        <w:t>«Фауст»</w:t>
      </w:r>
      <w:r>
        <w:rPr>
          <w:sz w:val="24"/>
          <w:szCs w:val="24"/>
        </w:rPr>
        <w:t xml:space="preserve"> (обзор с чтением отдельных сцен по выбору учите</w:t>
        <w:softHyphen/>
        <w:t>ля, например: «Пролог на небесах», «У городских ворот», «Кабинет Фауста», «Сад», «Ночь. Улица перед домом Гретхен», «Тюрьма», по</w:t>
        <w:softHyphen/>
        <w:t>следний монолог Фауста из второй части трагедии)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>
          <w:sz w:val="24"/>
          <w:szCs w:val="24"/>
        </w:rPr>
      </w:pPr>
      <w:r>
        <w:rPr>
          <w:sz w:val="24"/>
          <w:szCs w:val="24"/>
        </w:rPr>
        <w:t>Итоговый смысл великой трагедии — «Лишь тот достоин жизни и свободы, кто каждый день идёт за них на бой». Особенности жанра трагедии «Фауст»: сочетание в ней реальности и элементов услов</w:t>
        <w:softHyphen/>
        <w:t>ности и фантастики. Фауст как вечный образ мировой литературы. Гёте и русская литература.</w:t>
      </w:r>
    </w:p>
    <w:p>
      <w:pPr>
        <w:pStyle w:val="21"/>
        <w:shd w:fill="auto" w:val="clear"/>
        <w:spacing w:lineRule="auto" w:line="240" w:before="0" w:after="0"/>
        <w:ind w:left="20" w:right="660" w:firstLine="280"/>
        <w:rPr/>
      </w:pPr>
      <w:r>
        <w:rPr>
          <w:rStyle w:val="1pt"/>
          <w:sz w:val="24"/>
          <w:szCs w:val="24"/>
        </w:rPr>
        <w:t>Теория литературы.</w:t>
      </w:r>
      <w:r>
        <w:rPr>
          <w:sz w:val="24"/>
          <w:szCs w:val="24"/>
        </w:rPr>
        <w:t xml:space="preserve"> Драматическая поэма (углубление по</w:t>
        <w:softHyphen/>
        <w:t>нят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Календарно-тематическое планирование учебного материал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67"/>
        <w:gridCol w:w="1276"/>
        <w:gridCol w:w="1984"/>
        <w:gridCol w:w="1559"/>
        <w:gridCol w:w="1560"/>
        <w:gridCol w:w="2409"/>
        <w:gridCol w:w="2127"/>
        <w:gridCol w:w="850"/>
        <w:gridCol w:w="7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зделов и тем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 ча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ы учеб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ы контроля, измерит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ируемые результаты освоения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ме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та</w:t>
            </w:r>
            <w:r>
              <w:rPr>
                <w:sz w:val="22"/>
                <w:szCs w:val="22"/>
                <w:lang w:eastAsia="en-US"/>
              </w:rPr>
              <w:t xml:space="preserve">предме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чностны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Введение (1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тература и её роль в духовной жизн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построения и реализации новых знаний: лекция с элементами беседы, работа с литературоведческим материалом </w:t>
            </w:r>
            <w:r>
              <w:rPr>
                <w:i/>
                <w:sz w:val="22"/>
                <w:szCs w:val="22"/>
                <w:lang w:eastAsia="en-US"/>
              </w:rPr>
              <w:t>(художественный орбраз, сюжет, исторический процесс, историзм литературы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свой уровень литературно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из учебника, определять понятия, создавать обобщения, устанавливать аналог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«стартовой» мотивации к обучению,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Древнерусской литературы (3ч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тература о Древней Руси (с повторением ранее изученного)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Слово о полку Игореве» - величайший памятник древнерусской литерату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тематизации изучаемого предметного содержания: составление тезисного плана, бесед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, устное рецензиров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анры древнерусской литературы, особенности «Слова…». Научиться определять тематическое многообразие «Слова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ять учебные действия в речевой и умственной формах, использовать речь для регуляции своих действий, устанавливать причинно – следственные связ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целостного представления об историческом прошлом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тральные образы «Слова…». Ярославна как идеальный образ русской ж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работа над тексто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ристическая бесе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Ответ на проблемный вопрос «Почему Ярославну можно назвать идеальным образом русской женщин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пецифику жанра, образов, языка «Сл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к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ая идея и поэтика «Слова,,,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срезовая работа по теме «Древнерусская литера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 у учащихся умений к осуществлению контрольной функции, контроль и самоконтроль изученных понятий: ответ на один из проблемных вопросов( вариан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онтрольная срезовая рабо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Чем пивлекательны  образы русских князей в «Слове…»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ие идевльные черты русской женщины отразились в образе Ярославны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каким предстает образ Русской земли в «Слове…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каковы способы выражения авторской позиции в «Слове,,,»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ндивидуального выполнения диагнос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Из русской литературы  Х</w:t>
            </w:r>
            <w:r>
              <w:rPr>
                <w:b/>
                <w:sz w:val="20"/>
                <w:lang w:val="en-US"/>
              </w:rPr>
              <w:t>VIII</w:t>
            </w:r>
            <w:r>
              <w:rPr>
                <w:b/>
                <w:sz w:val="20"/>
              </w:rPr>
              <w:t xml:space="preserve"> века. (8ч+1ч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Классицизм в русском и мировом искусстве. Общая характеристика русской литературы </w:t>
            </w:r>
            <w:r>
              <w:rPr>
                <w:sz w:val="22"/>
                <w:szCs w:val="22"/>
                <w:lang w:val="en-US" w:eastAsia="en-US"/>
              </w:rPr>
              <w:t>XVIII</w:t>
            </w:r>
            <w:r>
              <w:rPr>
                <w:sz w:val="22"/>
                <w:szCs w:val="22"/>
                <w:lang w:eastAsia="en-US"/>
              </w:rPr>
              <w:t xml:space="preserve"> века. Особенности русского классиц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 с элементами беседы, работа с литературоведческим материалом, лекция учителя, конспектирование сообщения учител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классицизма как литературного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«стартовой» мотивации к обучению,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. В. Ломоносов — реформатор русского языка и системы стихосложения. «Вечернее размышление о Божием величестве при случае великого северного сияния»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Лекция. Аналитическое чтение произвед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ронтальный опро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да как жанр лирической поэзии; понятие о «трех штил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. В. Ломоносов. «Ода на день восшествия на Всероссийский престол ея Величества государыни Императрицы Елисаветы Петровны 1747 года»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 устный рассказ о новаторстве Ломоносова, составление конспекта, анализ «Оды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ор примеров из текста оды, иллюстрирующей понятие «классициз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идейно – этическую направл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спектра этических чувств, патриотизма, гордости за историческое прошлое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знь и творчество Г. Р. Державина.  Обличение несправедливости в стихотворении «Властителям и судия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 с элементами беседы, работа с литературоведческим материалом , комментированное чтение. Наблюдение над использованием Державиным цве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 по теме «Особенности классицизма Держав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Знать: характеристику литературы Х</w:t>
            </w:r>
            <w:r>
              <w:rPr>
                <w:sz w:val="22"/>
                <w:szCs w:val="22"/>
                <w:lang w:val="en-US" w:eastAsia="en-US"/>
              </w:rPr>
              <w:t>VIII</w:t>
            </w:r>
            <w:r>
              <w:rPr>
                <w:sz w:val="22"/>
                <w:szCs w:val="22"/>
                <w:lang w:eastAsia="en-US"/>
              </w:rPr>
              <w:t xml:space="preserve"> 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 третий и четвертый перио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м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поэта и поэзии в лирике Державина. «Памятник». Традиции и новаторство в лирике Держав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 наблюдение над «высоким»слогом, упр. в выработке навыков выразительного чт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ческая работа «Составление лексических и историко – литературных комментариев к стихотворению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«забавный русский слог» Державина и его особ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инт Гораций Флакк «К Мельпоме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к осуществлению контрольной функции, контроль и самоконтроль изученных понятий: сравнительный анализ произведений, выявление общих и различных черт стихотворени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ительный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владеть изученной терминологией, навыкам устной, письменной и монологической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ндивидуального выполнения диагнос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, М. Карамзин. Слово о писателе и историке. Понятие о сентиментализме. «Бедная Лиза». Внимание писателя к внутренней жизн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 Лекция с элементами беседы. Составление тезисов лекции учителя: черты сентиментализма; основные жанры сентиментализма; образ автора-рассказчика в сентиментальном произве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орочная проверка записи тезисов. Сообщение о творчестве Карамз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е сентиментализм и его особ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Бедная Лиза» : утверждение общечеловечески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 Лекция с элементами беседы. Составление тезисов лекции учителя: черты сентиментализма; основные жанры сентиментализма; образ автора-рассказчика в сентиментальном произведен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я по груп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м-проанализ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вать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ание Симонова монастыря в начале повести; Лиза на мосту Москвы-реки ранним утром перед встречей с Эрастом; описание гр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новые черты русской литературы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ние текста; умение анализировать и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22"/>
                <w:szCs w:val="22"/>
                <w:lang w:eastAsia="en-US"/>
              </w:rPr>
              <w:t>Подготовка к сочинению «Литература XVIII века в восприятии современного читателя» (на примере 1-2 произве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Составление плана, подбор цитат, выбор жанра сочин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чин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основных тем, поднимаемых писателями ХУ111 ве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ндивидуального выполнения диагнос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з русской литературы 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Х века (49ч+5ч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Андреевич Жуковский (3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щая характеристика русской и мировой литературы XIX века. Понятие о романтизме и реализме</w:t>
            </w:r>
            <w:r>
              <w:rPr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Поэзия, проза и драматургия XIX века. Русская критика, лекция, публицистика, мемуарная 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построения и реализации новых знаний: лекция с элементами беседы, работа с литературоведческим материалом , комментированное чт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тезисы лекции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мантизм и реализм в русской литературе Х1Х века; взаимодействие литературных направ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а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мантическая лирика начала XIX века. В.А. Жуковский. Жизнь и творчество (обзор). «Море». «Невыразимое». Границы выразимого в слове и чувств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выявление жанровых особенностей стихотворений, анализ элег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нрово – композиционные признаки эле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раннего творчества, романтические искания, Жуковский-переводчик; понятие эле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А.Жуковский. «Светлана». Особенности жанра баллада. Нравственный мир героини баллады. Язык баллады: фольклорные мотивы, фантастика, образы-символы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 по теме : составление презентации «Сюжеты и герои русских и зарубежных балла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составление литературного и исторического комментариев к тексту, чтение наизусть отрывков бал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Проект по теме : составление презентации «Сюжеты и герои русских и зарубежных баллад»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уковский-новатор в области поэтического язык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нр бал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а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лександр Сергеевич Грибоедов (7ч+2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Грибоедов: личность и судьба драматурга. История создания, публикации, постановок комедии «Горе от у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Лекция, подбор примеров, иллюстрирующих черты классицизма, реализма и романтизма, анализ ключевых эпизод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тезисов по план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енный путь и творчество пис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Грибоедов. «Горе от ума». Особенности композиции комедии. Проблематика и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тематизации изучаемого предметного содержания:  Аналитическая беседа. Чтение ключевых сцен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тавить основ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е события пьесы в хронол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ческом поряд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е. Выписать выражения, став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е крылат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сюжет и композицию пьес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а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усовская Москва в комедии «Горе от ум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 Самостоятельная работа: анализ фрагментов (действие1, явл.7; действие2,явл.1; действие3, явл. 5-10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 отдельных образов (представителей фамусовского общества),определение позиции автор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я уч-ся о представителях фамусовского общества. Вы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вить отношение главных героев к Москве, сам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ку образов-персонажей, принадлежащих к фамусовскому об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цен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сквы главными персонажами коме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а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цкий как необычный резонер, предшественник «странного»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 Практическая работа. Обсуждение главных монологов Чацкого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ление образа Чацкого с его идейными противник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Чацкий –реалистический или романтич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персонаж? Цитатный план-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ль личности авто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.Р.</w:t>
            </w:r>
            <w:r>
              <w:rPr>
                <w:sz w:val="22"/>
                <w:szCs w:val="22"/>
                <w:lang w:eastAsia="en-US"/>
              </w:rPr>
              <w:t xml:space="preserve"> Язык комедии А.С. Грибоедова «Горе от ума». Преодоление канонов классицизма в комедии. Обучение анализу эпизода драматического произведения (по комедии «Горе от ум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Заполнение таблицы «Речевые характеристики героев комед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эпизода. Ответить на вопрос: «Чем проблематика и образы комед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жны читателю ХХ1 век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роль средств выразительности в раскрытии замысла ав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.</w:t>
            </w:r>
            <w:r>
              <w:rPr>
                <w:sz w:val="22"/>
                <w:szCs w:val="22"/>
                <w:lang w:eastAsia="en-US"/>
              </w:rPr>
              <w:t xml:space="preserve"> «Горе от ума» в критике. И. А. Гончаров. «Мильон терзаний»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 : составление электронной презентации «Герои комедии и их исполнители: из истории постановок пьесы на русской сце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к осуществлению контрольной функции, контроль и самоконтроль изученных понятий: </w:t>
            </w:r>
            <w:r>
              <w:rPr>
                <w:color w:val="000000"/>
                <w:sz w:val="22"/>
                <w:szCs w:val="22"/>
              </w:rPr>
              <w:t>Комментирование основных положений статьи И.А.Гончарова «Мильон терз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ект : составление электронной презентации «Герои комедии и их исполнители: из истории постановок пьесы на русской сце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нать: особенности оценки пьесы И.А.Гончаровым и А.С.Пушкин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по комедии А.С.Грибоедова «Горе от у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 на один из проблемных вопросов 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 чем общечеловеческое звучание образов фамусовского общест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овы сильные и слабые стороны характера Чацкого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чему образ Софьи получил разноречивые оценки в критик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В чем особенность конфликта и комедийной критики пьес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особенности речи персонажей раскрывают своеобразие  их характеров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Александр Сергеевич Пушкин 12ч+2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Пушкин: жизнь и творчество. А.С. Пушкин в восприятии современного читателя («Мой Пушкин»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йская лирика. Дружба и друзья в творчестве Пушки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составление презентации «Пушкин и лицеис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 Лекция. Аналитическая  беседа. Заполнение хронологической таблицы  жизни и творчества поэ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ект: составление презентации «Пушкин и лицеис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этапы и мотивы творчества поэ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Лирика петербургского, южного и михайловского периодов. «К Чаадаеву». Проблема свободы, служения Родине. Тема свободы и власти в лирике А.С.Пушкина. «К морю», «Анча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беседа. Выразительное чтение, составление литературного и исторического комментари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лекс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ский словарь  стихотворения «К Чаадаеву», распределив по группам: гражданская и политическая(1) и романтическая и любовная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мыслообразующие изобразител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-выразитель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юбовь как гармония душ в интимной лирике А.С. Пушкин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На холмах Грузии лежит ночная мгла…», «Я вас любил: любовь ещё, быть может…»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презентация «Адресаты любовной лирики поэта и стихи им посвященны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налитическая беседа. Выразительное чтение, Исследование содержания и формы стихотворений о люб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ект: презентация «Адресаты любовной лирики поэта и стихи им посвящ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пределять тему стихотворения, содержание и форму стихотворений о люб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ма поэта и поэзии в лирике А.С. Пушкина. «Пророк», «Я памятник себе воздвиг нерукотворный…». Раздумья о смысле жизни, о поэзии. «Бесы». Обучение анализу одного стихот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 Беседа, ответы на вопросы. Чтение с комментарием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вать лексику стихотворения «Пророк».Сопоставить стихотворение «Я памятник воздви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рукотворный» с ранними: «Элегия», «Желание», «Моя эпитаф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е реализ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усской литера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исьменный ответ на один из проблемных вопросов по лирике А.С. 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составление плана ответа на проблемный вопрос. Написание сочинения с использованием литературного опыта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 отразились в лирике поэта мотивы свободы и служения роди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овы особенности изображения любовного чувства в интимной лирике поэт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осмысливает Пушкин в своей лирике жизненное предназначение поэт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Почему тема памятника является сквозной в русской лирик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В чем созвучие природы душевному состоянию человека в лирике Пушк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 на проблемный в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н.ч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Пушкин.  «Моцарт и Сальери». Проблема «гения и злодейства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а типа мировосприятия персонажей трагедии. Их нравственные позиции в сфере твор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 Фронтальная беседа. Анализ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ение ключевых проблем. Ответы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рагедия как жанр драмы; проблематика, конфликт; содержание текста; реалистические и символические ч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 по алгоритму выполнения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 А.С. Пушкина «Евгений Онегин» как новаторское произведение. История создания.  Замысел и композиция романа. Сюжет. Жанр романа в стихах. Система образов. Онегинская строф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Рассмотрение проблемных вопросов и заданий. Устное рецензирование отрывк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таблицы «Система образов ром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онегинской строфы и ее композиционно-стилевую  роль в романе; историзм  и энциклопедизм пушкинского р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Беседа. Выборочное чтение, сообщения уч-ся. Проблемная характеристика Онегина. Формирование у учащихся умений построения и реализации новых знаний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ая сравнительная характеристика Онегина и Ле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атриархальное дворянство, лирическое отступлении, конфли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тьяна Ларина – нравственный идеал Пушкина. Татьяна и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Беседа. Проблемная характеристика образа. Анализ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«Эволюция образа Татьяны в ром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одержание романа, его оценку критиками (Белинский, Писаре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волюция взаимоотношений Татьяны и Онегин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двух пис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Анализ эпизодов, рассмотр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наизусть одного из писем ( на выб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авторское отношение к героям, идейно – эмоциональное содержание р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 как идейно-композиционный и лирический центр романа. Роль лирических от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Анализ эпизодов, рассмотр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 « В чем сходство и различие между Онегиным и автором – персонажем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новые принципы,  используемые автором,  в изображении окружающей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 по алгоритму выполнения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шкинская эпоха в романе «Евгений Онегин» как энциклопедия русской жизни. Реализм ром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Обсужд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 на один из проблемных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й показана пушкинская Россия в рома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ие черты реалистического произведения присущи роман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еализм романа; художественные особенности р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ушкинский роман в зеркале критики: В.Г.Белинский, Д.И.Писарев, А.А.Григорьев, Ф.М.Достоевский, философская критика начала ХХ век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Проект: составление электронного альбома «Роман «Евгений Онегин» и одноименная опера П.И. Чайковского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Обсужд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роект: составление электронного альбома «Роман «Евгений Онегин» и одноименная опера П.И. Чайковского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язык и стиль романа в оценке крит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. «Евгений Онегин» ответ на один из проблем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составление плана ответа на проблемный вопрос. Написание сочинения с использованием литературного опыта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вы психологические мотивы поступков и взаимоотношений героев рома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ова конкретно – историческая и общечеловеческая сущность характеров Татьяны и Онег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в образе автора романа отразились черты личности Пушкин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4.Какой предстает Россия в рома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ие философские размышления о жизни отразились в лирических отступлениях роман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ние сочинения с использованием литературного опыта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вы психологические мотивы поступков и взаимоотношений героев рома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ова конкретно – историческая и общечеловеческая сущность характеров Татьяны и Онег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в образе автора романа отразились черты личности Пушкин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4.Какой предстает Россия в рома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ие философские размышления о жизни отразились в лирических отступлениях роман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Михаил Юрьевич Лермонтов (12ч+1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Ю. Лермонтов. Жизнь и творчество. Мотивы вольности и одиночества в лирике М.Ю.Лермонтова. «Нет, я не Байрон, я другой…», «Молитва», «Парус», «И скучно, и грустно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Лекция. Фронтальная повторительная беседа. Составление лексического и историко – литературного комментариев. 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составление заочной экскурсии в музей Лермонтова в Тарханах или Пятиго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этапы жизненного пути, тематику произве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поэта-пророка в лирике М.Ю. Лермонтова.» Смерть поэта», «Пророк», «Я жить хочу! Хочу печали…», «Есть речи – значень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Практикум. Выразительное чтение и анализ стихотворе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проблемных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 изменялось отношение Лермонтова к своему поэтическому предназначению в ранней и поздней лирик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 воспринимали миссию поэта – пророка Пушкин и Лермонтов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ематика лирических произведений, полифонизм лермонтовской поэз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 по алгоритму выполнения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аты любовной лирики М.Ю. Лермонтова и послания к ним. «Нет, не тебя так пылко я люблю…», «Расстались мы, но твой портрет…», «Нищ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тематизации изучаемого предметного содержания: Аналитическая беседа. Выразительное чтение, Исследование содержания и формы стихотворений о люб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презентация «Адресаты любовной лирики поэта и стихи им посвящ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пределять тему стихотворения, содержание и форму стихотворений о люб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поха безвременья в лирике М.Ю.Лермонтова. «Дума», «Родина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едсказание». Тема России и ее своеобразие. Характер лирического героя его поэз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беседа. Выразительное чтение, Исследование содержания и формы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анализ одного из стихотво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ой пафос стихов Лермонт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.Ю. Лермонтов. Письменный ответ на один из проблемных вопросов по лирике поэ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составление плана ответа на проблемный вопрос. Написание сочинения с использованием литературного опыта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 чем трагизм темы одиночества в лирике Лермонт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очему лирической герой Лермонтова смотрит на свое поколение и свою эпоху печально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чему лирический герой поэзии Лермонтова воспринимает любовь как страсть, приносящую страдания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В чем необычность воплощения темы поэта и поэзии в лирике Лермонт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проявилась «странная любовь» к родине в лирике Лермонто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ние сочинения с использованием литературного опыта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 чем трагизм темы одиночества в лирике Лермонт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очему лирической герой Лермонтова смотрит на свое поколение и свою эпоху печально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чему лирический герой поэзии Лермонтова воспринимает любовь как страсть, приносящую страдания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В чем необычность воплощения темы поэта и поэзии в лирике Лермонт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проявилась «странная любовь» к родине в лирике Лермонтов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 Ю. Лермонтов. «Герой нашего времени» — первый психологический роман. Обзор содержания. Сложность композиции. Век М. Ю. Лермонтова в ром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екция. Сопоставление сюжета и фабулы романа. Работа с литературоведческими понятиями «психологизм», «композиция», «психологический роман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: «Сколько рассказчиков в романе и каков смысл их смены в повествовании»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составлять развернутый цитатный план для обзора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Ю. 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. Анализ эпизодов. Различесние образов рассказчика и автора – повествователя в роман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вопрос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Какова  роль пейзажа в главе «Бэла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ими способами автор создает психологический портрет Максима Максимыч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им видел Печорин Максима Максимыч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авторское отношение к героям, идейно – эмоциональное содержание р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Журнал Печорина» как средство самораскрытия его характера. «Тамань», «Княжна Мер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. Пересказ. Интерпретация ключевых эпизодов из «Журнала Печорина», Анализ ключевого эпизода, выразительное чтение, обсуждение иллюстраций к рома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эпизода, работа по карточ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сихологический портрет гер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ив предопределения и судьбы ( глава «Фаталист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проблемных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очему повесть «Фаталист» можно назвать философским произведением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им образом автор помогает читателю понять загадочную душу Печорин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авторское отношение к героям, идейно – эмоциональное содержание р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поставление персонажей и их сравнительная характеристика. Анализ эпизод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проблемных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во место Печорина в системе мужских образов рома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Можно ли отношения Печорина с другими персонажа романа назвать дружбой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мотивы мировоззрения гл. героя; романтизм и романтичность; мотив дуэли в русской классик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одну из сцен  свидания: Печорина и Веры, Печорина и Мери, Печорина и Бэ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композиционная функция женских образо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поры о романтизме и реализме романа «Герой нашего времени».Поэзия М.Ю.Лермонтова и роман «Герой нашего времени» в оценке В.Г.Белинског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поставление мнение критиков по роману. Рассмотрение проблемных вопросов. Черты романтизма и реализма в роман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«Роман «Герой нашего времени» в оценке В.Г. Белинского и современных литературоведов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мантическое и реалистическое в романе; герой литературного произведения; связь его с автором; среда и герой, наделенный способност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</w:t>
            </w:r>
            <w:r>
              <w:rPr>
                <w:sz w:val="22"/>
                <w:szCs w:val="22"/>
                <w:lang w:eastAsia="en-US"/>
              </w:rPr>
              <w:t xml:space="preserve"> по роману «Герой нашего времени» М.Ю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рмонт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Письменный ответ на проблемные вопрос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 чем противоречивость характера Печор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 система мужских образов романа помогает понять характер Печор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В чем нравственные победы женщин над Печориным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овы приемы изображения внутреннего мира человека в рома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развивается в романе тема смысла жизн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 на проблемные вопрос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 чем противоречивость характера Печор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 система мужских образов романа помогает понять характер Печор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В чем нравственные победы женщин над Печориным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овы приемы изображения внутреннего мира человека в роман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развивается в романе тема смысла жизн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иколай Васильевич Гоголь (7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 В. Гоголь: страницы жизни и творчества. «Мертвые души». Обзор содержания. Смысл названия поэ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екция, эвристическая беседа. Составление хронологической таблиц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вопрос «Почему Гоголь так и не сумел завершить поэму «Мертвые души?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жизненный путь и творчество писателя; замысел, история создания поэм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из учебника, определять понятия, создавать обобщение, устанавливать аналог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истема образов поэмы «Мертвые души». Образы помещ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. Составление опорной схемы по образам помещиков Практикум: анализ глав, эпизодов купли-продажи по пла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Проект: заочная экскурсия по городу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образ города N в «Мертвых душах» с образом города в «Ревизор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мысл художественного времени и пространства в главах о помещи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из учебника, определять понятия, создавать обобщение, устанавливать аналог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города в поэме «Мертвые души». Сатира на чинов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 Характеристика  героев. Рассмотрение проблемных вопрос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ль детали в психологической обрисовке характеров и ситу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 «герой», «антигерой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вопрос «Почему Гоголь рисует в финале образ дороги и образ Чичикова в едином движении?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литературный тип, понятие о герое и антигер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«Мертвые души» - поэма о величии России. Эволюция  образа авт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построения и реализации новых знаний: определение общего и индивидуального в изображении родины, художественная функция в лирических отступлен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й путь нравственного возрождения родины хотел показать Гоголь в поэм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очему в поэме образ автора дан в развитии: от сатирика к пророку и проповедник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единство комического и лирического нач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Мертвые души»: специфика жан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работа с литературоведческими понятиями «сатира», «юмор», «ирония», «сарказм» с привидением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ление поэмы гоголя и её инсценировки Булгако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ное контрольное сочинение или ответ на один из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: Письменный ответ на проблемные вопрос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проблемные вопросы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ие нравственные пороки русских помещиков, по мысли Гоголя, нуждаются в обличени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Чем смешон и чем страшен чиновничий город в изображении Гоголя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изменяется авторское отношение к действительности на протяжении поэмы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ой изображена Русь крестьянская в поэм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 соединение комического и лирического начал в поэме помогает понять её идею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Фёдор Михайлович Достоевский (3ч)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.М. Достоевский: страницы жизни и творч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Комментированное чтение фрагментов пов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составлять литературный портрет пис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«петербургского мечтателя» в повести «Белые ночи» . Черты его внутренне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Комментированное чтение фрагментов повести, выявление художественно значимых изобразительно – выразительных средств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образа мечтателя и средства создания его обр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идейно – тематическое своеобразие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ль истории Настеньки в повести Ф.М. Достоевского «Белые ночи». Содержание и смысл «сентиментальности» в понимании Достоевского. Развитие понятия о пове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к осуществлению контрольной функции, контроль и самоконтроль изученных понятий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, аналитическая бесе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общения учеников. Составлени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м интересна повесть современному читателю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е Петербурга в повести (мини-сочинение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электронный альбом «Белые ночи» Достоевского в иллюстрациях русских худож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проблемы повести; психологизм пове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Антон Павлович Чехов (4ч+1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П. Чехов: страницы жизни и творчества. «Смерть чиновни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азать боль и негодование автора по отношению к «маленькому»  челове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этапы творческого пути писателя, жанровые особенности расс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Эволюция образа  «маленького человека» в русской литературе XIX века и чеховское отношение к нему. Боль и негодование ав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Анализ различных форм выражения авторской 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Почему рассказ Чехова называется «Смерть чиновника», а не «Смерть Червякова»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определять идейно – эмоциональное содержание расс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П.Чехов. «Тоска». Тема одиночества человека в мире. Образ многолюдного города и его роль в рассказе. Развитие представлений о жанровых особенностях 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Можно ли считать рассказ «Тоска» важным для нашего времени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истинные и ложные ценности героев рас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ект: составление коллективного иллюстративного электронного сборника рефератов на тему «Образ «маленького человека» в русской литературе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  <w:lang w:eastAsia="en-US"/>
              </w:rPr>
              <w:t xml:space="preserve"> ве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к осуществлению контрольной функции, контроль и самоконтроль изученных понятий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ек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применять навыки проектной деятельности в составе 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.Р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b/>
                <w:sz w:val="22"/>
                <w:szCs w:val="22"/>
                <w:lang w:eastAsia="en-US"/>
              </w:rPr>
              <w:t>Подготовка к сочинению-ответу на проблемный вопрос «В чем особенности изображения внутреннего мира героев русской литературы XIX века? (На примере произведений А.Н.Островского, Ф.М.Достоевского, Л.Н.Толстого и А.П.Чехова)». (По выбору учащихся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 Рассмотрение предложенных тем, подбор ци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 сочи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оставлять связное высказывание на те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сознавать усвоенный материал, качество и уровень усво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Из русской литературы XX века (31ч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Русская литература </w:t>
            </w:r>
            <w:r>
              <w:rPr>
                <w:sz w:val="22"/>
                <w:szCs w:val="22"/>
                <w:lang w:val="en-US" w:eastAsia="en-US"/>
              </w:rPr>
              <w:t>XX</w:t>
            </w:r>
            <w:r>
              <w:rPr>
                <w:sz w:val="22"/>
                <w:szCs w:val="22"/>
                <w:lang w:eastAsia="en-US"/>
              </w:rPr>
              <w:t xml:space="preserve"> века: многообразие жанров и направл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построения и реализации новых знаний: Лекция, конспектировани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анровое и тематическое многообразие  произве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.А. Бунин: страницы жизни и творч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 виктор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составлять литературный портрет писа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Темные аллеи». История любви Надежды и Николая Алексеевича. «Поэзия» и «проза» русской усадь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один из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очему любовь героев рассказа не стала началом из общей жизни и любв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очему Надежда не смогла простить Николая Алексеевич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составлять характеристику геро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искать и выделять необходимую информацию из учебника, определять понятия, создавать обобщение, устанавливать аналог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терство И.А. Бунина в рассказе «Темные аллеи». Лиризм пове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: Какова роль художественных деталей в рассказ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выявлять художественные особенности расс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.А. Булгаков: страницы жизни и творчества. «Собачье сердце». История создания и судьба пове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сцен обеда; характеристика одного из персонажей (пр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ссора Преоб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нского, доктора Борменталя, Швондера, Шарика  и Шарикова)на вы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рием гротеска в повести; художественная условность, фанта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Собачье сердце»как социально -философская сатира на современное общ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. Составление плана. Составление литературного и исторического комментариев.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Почему повесть «Собачье сердце» направлена против «шариковщины»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оставлять связное высказывание на те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взаимодействия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этика Булгакова-сатирика. Гуманистическая позиция автора Смысл названия. Художественная условность, фантастика, сатира. Гротеск и их художественная роль в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Составление таблицы по композиции повести. Выявление реального  и фантастического в пове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вопросы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ва роль фантастических элементов в повест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Зачем автор прибегает к смене рассказчиков в повест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роблематика пове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М.А. Шолохов: слово о писателе. «Судьба человека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ысл названия рассказа. Судьба человека и судьба Родины.  Образ главного геро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 Лекция. Чтение рассказа, характеристика героев рассказа и средств создания их образов,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ект: электронная презентация «Рассказ «Судьба человека» в иллюстрация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ь и творчество писателя; жанровая особенность (эпопейный расска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Особенности авторского повествования в рассказе «Судьба челове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ализм Шолохова в рассказе-эпоп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Урок рефлекс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умений к осуществлению контрольной функции, контроль и самоконтроль изученных понятий Практикум: комментированное чтение отдельных эпизодов и анализ рассказ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ние рецензии на кинематографическую версию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еалистическая типизация, образ автора-повествова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И.Солженицын. Слово о писателе. «Матренин двор». Картины послевоенной деревни. Образ рассказч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Чтение рассказа, характеристика героев рассказа и средств создания их образов,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вопросы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О каких противоречиях российской деревни повествует рассказ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Как художественное пространство рассказа связано с размышлениями автора о мире и челове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енный путь и основные произведения пис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праведницы в рассказе «Матренин двор» Трагизм ее судьбы, Нравственный смысл рассказа-прит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Исследование главных черт героини, заполнение таблиц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Кто из героинь русской литературы близок Матрене в её правидничестве»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я «народный характер», «тип героя-праведника» нравственный смысл рассказа-прит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 зачетное занятие) по творчеству Чехова, Бунина, Булгакова, Шолохова, Солженицы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сская поэзия «серебряного ве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Конспектирование лекции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тезисов 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ие составлять конспект ле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А.А. Блок. Страницы жизни. «Ветер принес издалека…», «О, весна без конца и краю…», «О, я хочу безумно жить…». Высокие идеалы и предчувствие перемен. Своеобразие лирических интонаций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Беседа. Практикум: чтение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эт-символист, тематика  стихотворений; образ и ритмы поэ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ект: заочная экскурсия в Шахм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А. Есенин: страницы жизни. Тема Родины в лирике С.А.Есенина. «Вот уж вечер…», «Разбуди меня завтра рано…», «Край ты мой заброшенный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анализ стихотв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ематика стихотворений. есенинский ст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мышления о жизни, любви, природе, предназначении человека в лирике С.А.Есенин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ый анализ поэтического текста (устный анализ стихотвор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квозные образы в лирике поэ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А. Есенин.  Стихи о любви. «Письмо к женщине»: драматизм любовного чув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оставлять связное высказывание на те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5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В. Маяковский: страницы жизни. «Послушайте!», «А вы могли бы?», Новаторство Маяковского – поэт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Эвристическая беседа. Практикум: чтение и анализ стихотворений. Работа с литературоведческими понятия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ры гиперболы, развернутых эпитетов, неологизмов в стихотворениях поэ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имволизм, акмеизм, футуризм; новаторство поэз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В. Маяковский «Люблю». Самоотверженность любовного чув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оставлять связное высказывание на те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И. Цветаева: страницы жизни и творчества. Стихи о поэзии, о  любви, о жизни и смер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. Выявление художественно – значимых изобразительно – выразительных средств языка поэ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 традиции и новаторство в творческих поисках поэ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делать анализ текста, используя изученную терминологию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з Родины в лирическом цикле М.И.Цветаевой «Стихи о Москве». Традиции и новаторство  в творческих поисках поэта. Елабужски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Практикум. Определение основных мотивов, стиль поэз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Что в образе России Цветаева считает главным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поэзии Цвета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.А. Заболоцкий. Слово о поэте. Стихи о человеке и природ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Какие художественные средства в лирике Заболоцкого помогают показать богатство и многообразие мира природы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ворческий путь поэта; нравственность и гуманизм поэзии Заболоц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А. Заболоцкий. Тема любви и смерти в лирике поэ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 Ахматова: страницы жизни. Стихи о Родине и люб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Какие художественные средства помогают передать эмоции автор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А.Ахматова – представитель акмеизма, хранитель традиций классической лит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А.А. Ахматова. Стихи о поэте  и поэз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наизу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удьбу поэта и стих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.Л.Пастернак. Слово о поэте. Вечность и современность в стихах о природе и любви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ст. «В творческой лаборатории Б.Л.Пастерна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философская глубина лирики поэ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чинение-миниатюра по впечатлениям от экскур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 о жизни и творчестве писателя в г. Чистоп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 Т. Твардовский. Раздумья о Родине и о природе в лирике поэта. Интонация и стиль стихотворений «Урожай», «Весенние строч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Работа с текстом. 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ить размер стихотворения, тип рифмовки, повторения и анаф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мотивы твор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Внеклассное чтение</w:t>
            </w:r>
            <w:r>
              <w:rPr>
                <w:b/>
                <w:sz w:val="22"/>
                <w:szCs w:val="22"/>
                <w:lang w:eastAsia="en-US"/>
              </w:rPr>
              <w:t>. «</w:t>
            </w:r>
            <w:r>
              <w:rPr>
                <w:sz w:val="22"/>
                <w:szCs w:val="22"/>
                <w:lang w:eastAsia="en-US"/>
              </w:rPr>
              <w:t>Музыка поэзии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сни и романсы на стихи русских поэтов XIX и ХХ  ве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Эвристическая беседа. Лекция. Прослушивание и анализ роман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исьменного отзыва на песню или ром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тличительные признаки жанра роман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ачетное занятие </w:t>
            </w:r>
            <w:r>
              <w:rPr>
                <w:sz w:val="22"/>
                <w:szCs w:val="22"/>
                <w:lang w:eastAsia="en-US"/>
              </w:rPr>
              <w:t>по русской лирике ХХ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моделировать монологическое высказывание, аргументировать свою пози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Из зарубежной литературы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(7</w:t>
            </w:r>
            <w:r>
              <w:rPr>
                <w:b/>
                <w:i/>
                <w:sz w:val="20"/>
                <w:szCs w:val="20"/>
              </w:rPr>
              <w:t>ч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нте Алигьери. Слово о поэте. «Божественная комедия» (фрагменты») Множественность смыслов поэмы и ее универсально-философский характе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Чтение и обсуждение фрагментов поэм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в чем просматривается связь Данте и русской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множественность смыслов поэ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.Шекспир. Слово о поэте. «Гамлет» (обзор с чтением отдельных сцен.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анизм эпохи Возрождения. Общечеловеческое значение героев Шекспира. Одиночество Гамлета в его конфликте с реальным миром «расшатавшегося ве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рмирование у учащихся умений построения и реализации новых знаний: Лекция. Обзор с чтением отдельных сцен трагедии (акт1, сцена 5; акт3, сцена2; акт5, сцена2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Что, по мнению Гамлета, способно восстановить гармонию мир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характеристика гуманизма эпохи Возр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гизм любви Гамлета и Офелии. Философский характер традиции. Гамлет как вечный образ миров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текстом, сопоставительная характеристика персонажей, поиск связей трагедии «Гамлет» с русской литературо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: почему образ Гамлета называют вечным образом мировой литератур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рагедия как драматический жан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-В.Гете. Слово о поэте. «Фауст» (Обзор с чтением отдельных сцен.) Эпоха Просвещения. «Фауст» как философская трагедия. Противостояние добра и зла. Фауста и Мефистофеля. Поиски справедливости и смысла человеческ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 Формирование у учащихся умений построения и реализации новых знаний: екция и конспектирование ее; чтение ст.об истории создания «Фауста»111. Обзор содержания, работа с литературоведческими поняти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исьменный ответ на вопрос «Каков пафос драматической поэмы «Фаус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характеристика особенностей эпохи Пр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ысл сопоставления Фауста и Вагнера. Трагизм любви Фауста и Гретхен. Идейный смысл трагедии. Особенности жанра. Фауст как вечный образ миров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с текстом, сопоставительная характеристика персонаже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«Чем интересен «Фауст» для современного читателя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жанра трагедии; Гете и русская ли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планировать алгоритм от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явление уровня литературного развития учащихся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щеметодической направл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выявление читательских и исследовательских навыков, Рекомендации для летнего чт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  о выполнении индивидуальных про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ять метод информационного пои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  <w:t>Учебно – методическое обеспечение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бочие программы. Литература 5-9 классы. Предметная линия В.Я.Коровина. – М.:Просвещение, 2014 г.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b/>
        </w:rPr>
        <w:t xml:space="preserve">      </w:t>
      </w:r>
      <w:r>
        <w:rPr>
          <w:b/>
        </w:rPr>
        <w:t>Учебник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Учебник: Коровина В. Я. Литература 9 класс: учебник для общеобразовательных учреждений в 2-х ч. / В. Я. Коровина, В. П. Журавлев, В. И. Коровин –М., Просвещение, 2013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полнительная методическая литература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Аристова М.А. Анализ произведений русской литературы.9 класс. М.:Экзамен, 2013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Беляева Н.В. Уроки литературы в 9 классе: пособие для учителей общеобразовательных организаций. М.:ПРОСВЕЩЕНИЕ, 2011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Коровина В.Я. Читаем, думаем, спорим. Дидактические материалы по литературе. 9 класс/ В.Я.Коровина, И.С. Збарский, В.И. Коровин.- 2-е изд, перераб., М.:ПРОСВЕЩЕНИЕ, 2010г.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Маркитанова М.А. Дидактические материалы по литературе. 9 класс. М.:Экзамен, 2014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>Поурочные разработки по литературе. Универсальное издание. И В. Золотарева, Н. В. Егорова, М.: Вако, 2015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spacing w:lineRule="auto" w:line="276"/>
        <w:ind w:left="720" w:hanging="0"/>
        <w:rPr/>
      </w:pPr>
      <w:r>
        <w:rPr/>
        <w:t>1. Мультимедийный компьютер/ноутбук</w:t>
      </w:r>
    </w:p>
    <w:p>
      <w:pPr>
        <w:pStyle w:val="Normal"/>
        <w:spacing w:lineRule="auto" w:line="276"/>
        <w:ind w:left="720" w:hanging="0"/>
        <w:rPr/>
      </w:pPr>
      <w:r>
        <w:rPr/>
        <w:t>2. Мультимедиапроектор</w:t>
      </w:r>
    </w:p>
    <w:p>
      <w:pPr>
        <w:pStyle w:val="Normal"/>
        <w:spacing w:lineRule="auto" w:line="276"/>
        <w:ind w:left="720" w:hanging="0"/>
        <w:rPr/>
      </w:pPr>
      <w:r>
        <w:rPr/>
        <w:t>3.Средства телекоммуникации (выход в интернет)</w:t>
      </w:r>
    </w:p>
    <w:p>
      <w:pPr>
        <w:pStyle w:val="Normal"/>
        <w:spacing w:lineRule="auto" w:line="276"/>
        <w:ind w:left="720" w:hanging="0"/>
        <w:rPr/>
      </w:pPr>
      <w:r>
        <w:rPr/>
        <w:t>4.Экран на штативе</w:t>
      </w:r>
    </w:p>
    <w:p>
      <w:pPr>
        <w:pStyle w:val="Normal"/>
        <w:spacing w:lineRule="auto" w:line="276"/>
        <w:ind w:left="720" w:hanging="0"/>
        <w:rPr/>
      </w:pPr>
      <w:r>
        <w:rPr/>
        <w:t>5.Аудиоцентр/магнитофон с возможностью использовать аудиодиск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ind w:left="72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1"/>
        <w:b/>
        <w:rFonts w:ascii="Arial" w:hAnsi="Arial" w:eastAsia="Calibri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  <w:b/>
      <w:color w:val="000000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Заголовок №4_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1">
    <w:name w:val="Заголовок №4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8">
    <w:name w:val="Заголовок №8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1pt">
    <w:name w:val="Заголовок №7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141">
    <w:name w:val="Основной текст (14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1">
    <w:name w:val="Заголовок №8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2">
    <w:name w:val="Заголовок №6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21pt">
    <w:name w:val="Заголовок №6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1">
    <w:name w:val="Заголовок №6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5">
    <w:name w:val="Заголовок №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sz w:val="22"/>
      <w:szCs w:val="22"/>
    </w:rPr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92" w:before="180" w:after="0"/>
      <w:jc w:val="both"/>
    </w:pPr>
    <w:rPr>
      <w:sz w:val="19"/>
      <w:szCs w:val="19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6"/>
    </w:pPr>
    <w:rPr>
      <w:sz w:val="19"/>
      <w:szCs w:val="19"/>
    </w:rPr>
  </w:style>
  <w:style w:type="paragraph" w:styleId="82">
    <w:name w:val="Заголовок №8"/>
    <w:basedOn w:val="Normal"/>
    <w:qFormat/>
    <w:pPr>
      <w:widowControl w:val="false"/>
      <w:shd w:fill="FFFFFF" w:val="clear"/>
      <w:spacing w:lineRule="atLeast" w:line="0" w:before="180" w:after="180"/>
      <w:outlineLvl w:val="7"/>
    </w:pPr>
    <w:rPr>
      <w:sz w:val="19"/>
      <w:szCs w:val="19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92"/>
      <w:jc w:val="both"/>
    </w:pPr>
    <w:rPr>
      <w:b/>
      <w:bCs/>
      <w:i/>
      <w:iCs/>
      <w:sz w:val="19"/>
      <w:szCs w:val="19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exact" w:line="192" w:before="420" w:after="0"/>
      <w:jc w:val="center"/>
      <w:outlineLvl w:val="5"/>
    </w:pPr>
    <w:rPr>
      <w:sz w:val="19"/>
      <w:szCs w:val="19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24:00Z</dcterms:created>
  <dc:creator>Admin</dc:creator>
  <dc:description/>
  <cp:keywords/>
  <dc:language>en-US</dc:language>
  <cp:lastModifiedBy>Константин</cp:lastModifiedBy>
  <cp:lastPrinted>2016-02-17T20:12:00Z</cp:lastPrinted>
  <dcterms:modified xsi:type="dcterms:W3CDTF">2017-09-14T15:27:00Z</dcterms:modified>
  <cp:revision>46</cp:revision>
  <dc:subject/>
  <dc:title>Рабочая программа по литературе в 9 классе (базовый уровень)</dc:title>
</cp:coreProperties>
</file>