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МАОУ «Сош с. Новая Елюзань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лаковского района Сарат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Внеклассное мероприятие, посвящённое Дню Победы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«Мы помним. Мы ценим. Мы гордимся»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мьёнова Г.Р.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 русского языка и литературы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Сценарий внеклассного мероприятия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Мы помним. Мы ценим. Мы гордимся»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воспитание любви и уважения к своему народу, к истории своей страны, бережного отношения к ветерана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формировать жизненные ценности, мировоззрение учащихся;</w:t>
      </w:r>
      <w:r>
        <w:rPr>
          <w:sz w:val="28"/>
          <w:szCs w:val="28"/>
        </w:rPr>
        <w:t xml:space="preserve"> развивать гражданскую позицию на основе общечеловеческих ценностей;</w:t>
      </w:r>
    </w:p>
    <w:p>
      <w:pPr>
        <w:pStyle w:val="Normal"/>
        <w:rPr/>
      </w:pPr>
      <w:r>
        <w:rPr>
          <w:sz w:val="28"/>
          <w:szCs w:val="28"/>
        </w:rPr>
        <w:t>воспитывать любовь к родине.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. Течет река времени…  Минуло уже более полувека с того незабываемого и страшного дня, когда настежь распахнулись огромные, от Баренцева до Черного моря, двери войны. Много воды унесла река времени с тех пор. Заросли шрамы окопов, исчезли пепелища сожженных городов, выросли новые поколения. Но в памяти человеческой 22 июня 1941 года осталось не просто как роковая дата, но и как рубеж, начало отсчета долгих 1418 дней и ночей Великой Отечественной войны нашего народ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1 чтец</w:t>
      </w:r>
      <w:r>
        <w:rPr>
          <w:sz w:val="28"/>
          <w:szCs w:val="28"/>
        </w:rPr>
        <w:t>: Я зарастаю памятью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Как лесом зарастает пустошь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И птицы - память по утрам поют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И ветер - память по ночам гудит,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Деревья - память целый день лепечут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Но в памяти моей такая скрыта мощь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Что возвращает образы и множит..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Шумит, не умолкая, память-дождь,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И память - снег летит и пасть не мож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. Самойлов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rPr/>
      </w:pPr>
      <w:r>
        <w:rPr>
          <w:b/>
          <w:sz w:val="28"/>
          <w:szCs w:val="28"/>
        </w:rPr>
        <w:t>2 чтец:</w:t>
      </w:r>
      <w:r>
        <w:rPr>
          <w:sz w:val="28"/>
          <w:szCs w:val="28"/>
        </w:rPr>
        <w:t xml:space="preserve"> Война…Великая Отечественная…   Как далека она от нас, сегодняшних школьников! Только по книгам, фильмам да воспоминаниям фронтовиков мы можем представить себе, какой ценой завоевана победа. «Война ж совсем не фейерверк, а просто трудная работа» - писал поэт-фронтовик М.Кульчинский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  <w:lang w:val="tt-RU"/>
        </w:rPr>
      </w:pPr>
      <w:r>
        <w:rPr>
          <w:b/>
          <w:sz w:val="28"/>
          <w:szCs w:val="28"/>
        </w:rPr>
        <w:t>3 чтец</w:t>
      </w:r>
      <w:r>
        <w:rPr>
          <w:sz w:val="28"/>
          <w:szCs w:val="28"/>
        </w:rPr>
        <w:t>: И эту нечеловечески трудную ратную работу выполняли все от мала до велика. Взрослые мужчины и вчерашние мальчишки-школьники уходили на войну  и становились бойцами. Но  бойцами становились и в тылу, те, кто остался и работал для фронта, для победы. Тыл – это был тоже фронт</w:t>
      </w:r>
      <w:r>
        <w:rPr>
          <w:lang w:val="tt-RU"/>
        </w:rPr>
        <w:t xml:space="preserve"> </w:t>
      </w:r>
      <w:r>
        <w:rPr>
          <w:sz w:val="28"/>
          <w:szCs w:val="28"/>
          <w:lang w:val="tt-RU"/>
        </w:rPr>
        <w:t>трудовой, изнурительный, с безразмерным рабочим временем</w:t>
      </w:r>
      <w:r>
        <w:rPr>
          <w:lang w:val="tt-RU"/>
        </w:rPr>
        <w:t>.</w:t>
      </w:r>
    </w:p>
    <w:p>
      <w:pPr>
        <w:pStyle w:val="Normal"/>
        <w:shd w:fill="FFFFFF" w:val="clear"/>
        <w:rPr>
          <w:b/>
          <w:b/>
          <w:sz w:val="28"/>
          <w:szCs w:val="28"/>
          <w:u w:val="single"/>
          <w:lang w:val="tt-RU"/>
        </w:rPr>
      </w:pPr>
      <w:r>
        <w:rPr>
          <w:b/>
          <w:sz w:val="28"/>
          <w:szCs w:val="28"/>
          <w:u w:val="single"/>
          <w:lang w:val="tt-RU"/>
        </w:rPr>
      </w:r>
    </w:p>
    <w:p>
      <w:pPr>
        <w:pStyle w:val="Normal"/>
        <w:shd w:fill="FFFFFF" w:val="clear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 Сегодня на нашей встрече присутствуют дети войны, наши ветераны и труженики тыла. Это -  люди, пережившие войну. Это не только годы посеребрили их головы и состарили красивые лица. Это война, тяжкий труд для фронта, это страх и ужас ожидания похоронки. Такие молодые, они встретили грудью врага, защитили Родину. Единственное, чему они удивлялись – это тому, что с начала войны неожиданно стали взрослым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Наша сегодняшняя литературно-музыкальная композиция посвящается вам…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)Песня «Весна победы» - 8 к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ыка Ф. Клибанова, слова О. Дьяченко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На улицах сегодня торжественным парад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агают ветераны – защитники стра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дут однополчане в строю как прежде ряд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ликие герои великой той войн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ИПЕВ: Весна победы, весна побед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орят огнём гвоздики и тюльпан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есна победы, весна победы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клон вам низкий, наши ветеран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Те годы боевые промчались ураган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снимки фронтовые покоя не да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подвиг ваш бесценный спасибо, ветера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 этот день победный всегда звучит салю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Вы честно отстояли в боях заслуги э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перь под мирным небом мы любим и живё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асибо, ветераны, за мир на целом све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победой поздравляем, с великим этим днё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rPr/>
      </w:pPr>
      <w:r>
        <w:rPr>
          <w:b/>
          <w:sz w:val="28"/>
          <w:szCs w:val="28"/>
        </w:rPr>
        <w:t>1 чтец</w:t>
      </w:r>
      <w:r>
        <w:rPr>
          <w:sz w:val="28"/>
          <w:szCs w:val="28"/>
        </w:rPr>
        <w:t>: Мы не знали тех дней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Нам об этом поведали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Как в суровые годы самой страшной жестокой войны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Из-за парты на фронт уходили девчонки, мальчишки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Не дождавшись своей восемнадцатой юной весны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rPr/>
      </w:pPr>
      <w:r>
        <w:rPr>
          <w:b/>
          <w:sz w:val="28"/>
          <w:szCs w:val="28"/>
        </w:rPr>
        <w:t>2 чтец</w:t>
      </w:r>
      <w:r>
        <w:rPr>
          <w:sz w:val="28"/>
          <w:szCs w:val="28"/>
        </w:rPr>
        <w:t>:  Землю рвали снаряды, и горела она под ногами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аскалившийся воздух рассекал страшный дождь из свинц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С громким криком “ура”, пролетевшим с тех пор над годами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Шёл в атаку комбат до последней черты, до конц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/>
          <w:sz w:val="28"/>
          <w:szCs w:val="28"/>
        </w:rPr>
        <w:t>3 чтец:</w:t>
      </w:r>
      <w:r>
        <w:rPr>
          <w:sz w:val="28"/>
          <w:szCs w:val="28"/>
        </w:rPr>
        <w:t xml:space="preserve">  Мы не знали тех дней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Как ликующий голос Победы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азлетаясь над миром, входил в каждый дом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Мы не знали войны, -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Нам об этом поведали деды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Мы счастливые все потому, что родились потом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)Песня «Мой дедушка – герой!» - 1-4 кл.</w:t>
      </w:r>
    </w:p>
    <w:p>
      <w:pPr>
        <w:pStyle w:val="Normal"/>
        <w:rPr/>
      </w:pPr>
      <w:r>
        <w:rPr>
          <w:b/>
          <w:sz w:val="28"/>
          <w:szCs w:val="28"/>
        </w:rPr>
        <w:t>Музыка Натальи Вайнер</w:t>
      </w:r>
    </w:p>
    <w:p>
      <w:pPr>
        <w:pStyle w:val="Normal"/>
        <w:rPr/>
      </w:pPr>
      <w:r>
        <w:rPr>
          <w:b/>
          <w:sz w:val="28"/>
          <w:szCs w:val="28"/>
        </w:rPr>
        <w:t>Слова  Аркадия Вайнер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Мой дедушка герой!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Он защищал страну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Не спит он ночь, парой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Как вспомнит, ту войну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Был дважды ранен он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Поправился и в строй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И вновь бои с  врагом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Мой дедушка, герой!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Когда война прошла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Не отдыхал мой дед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На мирные дела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Потратил много лет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Берут своё года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Болеет дед порой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Но для меня, всегд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Мой дедушка герой!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Давно войны той нет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Но в памяти она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Бойцов, таких как дед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Не забывай. Страна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bCs/>
          <w:sz w:val="28"/>
        </w:rPr>
      </w:pPr>
      <w:r>
        <w:rPr>
          <w:b/>
          <w:sz w:val="28"/>
          <w:szCs w:val="28"/>
        </w:rPr>
        <w:t>1 чтец</w:t>
      </w:r>
      <w:r>
        <w:rPr>
          <w:b/>
          <w:bCs/>
          <w:sz w:val="28"/>
          <w:szCs w:val="28"/>
        </w:rPr>
        <w:t xml:space="preserve">:  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>Война. Страшней нет ничего на свете,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«Для фронта всё!» – девиз страны таков,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Трудились все: и взрослые, и дети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В полях и у мартенов, у станков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Фронт обеспечить! – нет важней задачи,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Трудились для победы все в тылу,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Бойцам в боях не выстоять иначе,</w:t>
      </w:r>
    </w:p>
    <w:p>
      <w:pPr>
        <w:pStyle w:val="Normal"/>
        <w:rPr/>
      </w:pPr>
      <w:r>
        <w:rPr>
          <w:bCs/>
          <w:sz w:val="28"/>
        </w:rPr>
        <w:t>Труд для победы заслужил хвалу</w:t>
      </w:r>
      <w:r>
        <w:rPr>
          <w:sz w:val="28"/>
        </w:rPr>
        <w:t>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/>
      </w:pPr>
      <w:r>
        <w:rPr>
          <w:b/>
          <w:sz w:val="28"/>
          <w:szCs w:val="28"/>
        </w:rPr>
        <w:t>2 чтец</w:t>
      </w:r>
      <w:r>
        <w:rPr>
          <w:sz w:val="28"/>
          <w:szCs w:val="28"/>
        </w:rPr>
        <w:t xml:space="preserve">:  </w:t>
      </w:r>
      <w:r>
        <w:rPr>
          <w:rFonts w:cs="Times New Roman" w:ascii="Times New Roman" w:hAnsi="Times New Roman"/>
          <w:sz w:val="28"/>
        </w:rPr>
        <w:t>Всё отдавали фронту для победы,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ыл только крохи оставлял себе,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рпели стойко тяжести и беды,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тоб быстро одолеть врага в борьбе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ыл обеспечил армию надёжно,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ружие – основа всех основ,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отя пришлось невероятно сложно,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 армии шли смело на врагов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/>
      </w:pPr>
      <w:r>
        <w:rPr>
          <w:b/>
          <w:sz w:val="28"/>
          <w:szCs w:val="28"/>
        </w:rPr>
        <w:t>3 чтец: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</w:rPr>
        <w:t>Фронтовикам в день майский честь и слава!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их груди сверкают ордена,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 тыл в победу сил вложил немало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ронт трудовой! Была им вся страна!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32"/>
          <w:szCs w:val="32"/>
        </w:rPr>
        <w:t>3)Для вас, дорогие наши ветераны, учащиеся 6-5 классов дарят свой задорный танец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Ведущий</w:t>
      </w:r>
      <w:r>
        <w:rPr>
          <w:rFonts w:cs="Times New Roman CYR" w:ascii="Times New Roman CYR" w:hAnsi="Times New Roman CYR"/>
          <w:sz w:val="28"/>
          <w:szCs w:val="28"/>
        </w:rPr>
        <w:t>: Сегодня все вы ВЕТЕРАНЫ,</w:t>
        <w:tab/>
        <w:tab/>
        <w:tab/>
      </w:r>
      <w:r>
        <w:rPr>
          <w:rFonts w:cs="Times New Roman CYR" w:ascii="Times New Roman CYR" w:hAnsi="Times New Roman CYR"/>
          <w:b/>
          <w:sz w:val="28"/>
          <w:szCs w:val="28"/>
          <w:u w:val="single"/>
        </w:rPr>
        <w:br/>
      </w:r>
      <w:r>
        <w:rPr>
          <w:rFonts w:cs="Times New Roman CYR" w:ascii="Times New Roman CYR" w:hAnsi="Times New Roman CYR"/>
          <w:sz w:val="28"/>
          <w:szCs w:val="28"/>
        </w:rPr>
        <w:t>Кто был в тылу, кто воевал,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Ваш тяжкий труд и ваши раны,</w:t>
        <w:br/>
        <w:t>Народ поднял на пьедестал.</w:t>
      </w:r>
    </w:p>
    <w:p>
      <w:pPr>
        <w:pStyle w:val="Normal"/>
        <w:shd w:fill="FFFFFF" w:val="clea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чтец</w:t>
      </w:r>
      <w:r>
        <w:rPr>
          <w:sz w:val="28"/>
          <w:szCs w:val="28"/>
        </w:rPr>
        <w:t>: Мы родились, когда все было в прошлом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Победе нашей не один десяток лет,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Но как нам близко то, что уже в прошлом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Дай Бог вам, ветераны, долгих лет!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И каждый год душа болит, рыдает,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Когда нам память выдает слова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Дух праздника в воздухе витает,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А на глазах печали пелена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/>
          <w:sz w:val="28"/>
          <w:szCs w:val="28"/>
        </w:rPr>
        <w:t>2чтец</w:t>
      </w:r>
      <w:r>
        <w:rPr>
          <w:sz w:val="28"/>
          <w:szCs w:val="28"/>
        </w:rPr>
        <w:t>: Спасибо вам, что мы войны не знали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Что мы не слышим шума страшных лет,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Что вы нам жизнь своею жизнью дали!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Дай Бог вам, ветераны, долгих лет!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/>
          <w:sz w:val="28"/>
          <w:szCs w:val="28"/>
        </w:rPr>
        <w:t>3 чтец</w:t>
      </w:r>
      <w:r>
        <w:rPr>
          <w:sz w:val="28"/>
          <w:szCs w:val="28"/>
        </w:rPr>
        <w:t>: Пусть помнят все про подвиг вашей жизни,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Пусть люди помнят ваши имена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И пусть умолкнут войны, что есть в мире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В тот день, когда черемуха цвела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Ведущий</w:t>
      </w:r>
      <w:r>
        <w:rPr>
          <w:rFonts w:cs="Times New Roman CYR" w:ascii="Times New Roman CYR" w:hAnsi="Times New Roman CYR"/>
          <w:sz w:val="28"/>
          <w:szCs w:val="28"/>
        </w:rPr>
        <w:t xml:space="preserve">: </w:t>
      </w:r>
      <w:r>
        <w:rPr>
          <w:sz w:val="28"/>
          <w:szCs w:val="28"/>
        </w:rPr>
        <w:t>Да, - это праздник вашей седины,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Вы пережили много бед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Поклон нижайший, до самой земл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Дай Бог вам, ветераны, долгих лет!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>4)Для вас звучит песня «9 Мая» в исполнении учащихся 1-4 кл</w:t>
      </w:r>
    </w:p>
    <w:p>
      <w:pPr>
        <w:pStyle w:val="Normal"/>
        <w:rPr>
          <w:rFonts w:ascii="Times New Roman CYR" w:hAnsi="Times New Roman CYR" w:cs="Times New Roman CYR"/>
          <w:b/>
          <w:b/>
          <w:sz w:val="32"/>
          <w:szCs w:val="32"/>
        </w:rPr>
      </w:pPr>
      <w:r>
        <w:rPr>
          <w:rFonts w:cs="Times New Roman CYR" w:ascii="Times New Roman CYR" w:hAnsi="Times New Roman CYR"/>
          <w:b/>
          <w:sz w:val="32"/>
          <w:szCs w:val="32"/>
        </w:rPr>
        <w:t>Музыка: Н. Анисимов Слова: Ю. Гераси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с мамой и папой сегодня и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тить память павших бойц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тыре тюльпана в ладошке  нес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гранитной плите  вечных сн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 нею покоятся сотни солдат,</w:t>
      </w:r>
    </w:p>
    <w:p>
      <w:pPr>
        <w:pStyle w:val="Normal"/>
        <w:rPr/>
      </w:pPr>
      <w:r>
        <w:rPr>
          <w:sz w:val="28"/>
          <w:szCs w:val="28"/>
        </w:rPr>
        <w:t>Кто спас от фашизма стра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ради наград, не щадя живот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 пули шли в бой за Москву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ПР.: </w:t>
      </w:r>
      <w:r>
        <w:rPr>
          <w:sz w:val="28"/>
          <w:szCs w:val="28"/>
        </w:rPr>
        <w:t>Девятое мая - День Славной Побед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евятое мая - нельзя забы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ш праздник, сигнальною красной ракет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чнет по России парадом шаг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евятое мая -  скорбим по погибш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евятое мая - чтим подвиг живых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b/>
          <w:i/>
          <w:sz w:val="28"/>
          <w:szCs w:val="28"/>
        </w:rPr>
        <w:t>Пусть мирное небо над нашей планетой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</w:t>
      </w:r>
      <w:r>
        <w:rPr>
          <w:b/>
          <w:i/>
          <w:sz w:val="28"/>
          <w:szCs w:val="28"/>
        </w:rPr>
        <w:t>Всегда будет чистым, в лучах золотых.-2раза</w:t>
      </w: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юльпаны свои, положив на плит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минутном молчанье сто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ладою  грач разбудил тишин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помнив живым про вес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окойным спи сном, твоё имя, Солда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ердцах  наших будет всег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вой подвиг геройский, Советский солда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танется жить на века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ПР.: </w:t>
      </w:r>
      <w:r>
        <w:rPr>
          <w:sz w:val="28"/>
          <w:szCs w:val="28"/>
        </w:rPr>
        <w:t>Девятое мая - День Славной Побед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евятое мая - нельзя забы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ш праздник, сигнальною красной ракет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чнет по России парадом шаг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евятое мая -  скорбим по погибш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евятое мая - чтим подвиг живых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b/>
          <w:i/>
          <w:sz w:val="28"/>
          <w:szCs w:val="28"/>
        </w:rPr>
        <w:t>Пусть мирное небо над нашей планетой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  </w:t>
      </w:r>
      <w:r>
        <w:rPr>
          <w:b/>
          <w:i/>
          <w:sz w:val="28"/>
          <w:szCs w:val="28"/>
        </w:rPr>
        <w:t>Всегда будет чистым, в лучах золотых.- 2 ра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/>
          <w:sz w:val="28"/>
          <w:szCs w:val="28"/>
        </w:rPr>
        <w:t>1 чтец</w:t>
      </w:r>
      <w:r>
        <w:rPr>
          <w:sz w:val="28"/>
          <w:szCs w:val="28"/>
        </w:rPr>
        <w:t xml:space="preserve">: </w:t>
      </w:r>
      <w:r>
        <w:rPr/>
        <w:t xml:space="preserve"> </w:t>
      </w:r>
      <w:r>
        <w:rPr>
          <w:sz w:val="28"/>
          <w:szCs w:val="28"/>
        </w:rPr>
        <w:t>Спасибо Вам, что мы войны не знали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Что мы не слышим шум тех страшных лет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Что вы нам жизнь своею кровью дали!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Дай Бог вам, ветераны, долгих лет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Прошла война, ушла за поворот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/>
          <w:sz w:val="28"/>
          <w:szCs w:val="28"/>
        </w:rPr>
        <w:t>2 чтец</w:t>
      </w:r>
      <w:r>
        <w:rPr>
          <w:sz w:val="28"/>
          <w:szCs w:val="28"/>
        </w:rPr>
        <w:t>: В чехлах стоят гвардейские знамен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И жизнь, и время движутся вперед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Остались только двадцать миллионов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/>
          <w:sz w:val="28"/>
          <w:szCs w:val="28"/>
        </w:rPr>
        <w:t>3 чтец:</w:t>
      </w:r>
      <w:r>
        <w:rPr>
          <w:sz w:val="28"/>
          <w:szCs w:val="28"/>
        </w:rPr>
        <w:t xml:space="preserve">  И память нам покоя не дает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И совесть нас с тобой частенько гложет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И 60, и 300 лет пройдет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Никто у нас войны забыть не сможет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Ведущий</w:t>
      </w:r>
      <w:r>
        <w:rPr>
          <w:rFonts w:cs="Times New Roman CYR" w:ascii="Times New Roman CYR" w:hAnsi="Times New Roman CYR"/>
          <w:sz w:val="28"/>
          <w:szCs w:val="28"/>
        </w:rPr>
        <w:t>:</w:t>
      </w:r>
      <w:r>
        <w:rPr>
          <w:sz w:val="28"/>
          <w:szCs w:val="28"/>
        </w:rPr>
        <w:t xml:space="preserve">   Сегодня праздник входит в каждый дом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И радость к людям с ним приходит следом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Мы поздравляем вас с Великим днём!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С днём Славы!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С днём Победы!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32"/>
          <w:szCs w:val="32"/>
        </w:rPr>
        <w:t>5)Для вас танцуют татарский танец девочки 11 класс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/>
      </w:pPr>
      <w:r>
        <w:rPr>
          <w:b/>
          <w:sz w:val="28"/>
          <w:szCs w:val="28"/>
        </w:rPr>
        <w:t>1 чтец:</w:t>
      </w:r>
      <w:r>
        <w:rPr>
          <w:sz w:val="28"/>
          <w:szCs w:val="28"/>
        </w:rPr>
        <w:t xml:space="preserve"> Берегите, друзья, ветеранов войны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Ведь, они, к сожаленью стареют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Мы об этом никак забывать не должны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Их ряды постепенно редеют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Хоть душа молода, но проходят года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Знать дают себя старые раны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Ни в бою, ни в труде для людей никогда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Не жалели себя ветера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Не обижайте стариков!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Порой им трудно жить на свете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А их обидеть так легко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Они обидчивы, как дет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Земной поклон вам, ветераны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За то, что вы геройски воевали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За то, что шли сквозь тысячи смертей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За то, что не забыли вы о долге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Перед Родиной своей…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/>
          <w:sz w:val="28"/>
          <w:szCs w:val="28"/>
        </w:rPr>
        <w:t>2 чтец:</w:t>
      </w:r>
      <w:r>
        <w:rPr>
          <w:sz w:val="28"/>
          <w:szCs w:val="28"/>
        </w:rPr>
        <w:t xml:space="preserve"> Этот день людской слезой согретый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Сколько времени бы ни прошло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Всем, кто тихо скажет «День Победы»!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Объяснять не надо ничего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День Победы — значит умирали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Наши деды далеко не зр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Землю нашу кровью поливали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Чтобы мирная взошла зар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/>
          <w:sz w:val="28"/>
          <w:szCs w:val="28"/>
        </w:rPr>
        <w:t>3 чтец:</w:t>
      </w:r>
      <w:r>
        <w:rPr>
          <w:sz w:val="28"/>
          <w:szCs w:val="28"/>
        </w:rPr>
        <w:t xml:space="preserve"> Победой кончилась война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Те годы позад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Горят медали, ордена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У многих на груд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Кто носит орден боевой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За подвиги в бою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А кто-то подвиг трудовой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В своем родном кра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)Для вас звучит татарская песня  в исполнении ученицы 7 класса Карасартовой  Жанар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Ведущий</w:t>
      </w:r>
      <w:r>
        <w:rPr>
          <w:rFonts w:cs="Times New Roman CYR" w:ascii="Times New Roman CYR" w:hAnsi="Times New Roman CYR"/>
          <w:sz w:val="28"/>
          <w:szCs w:val="28"/>
        </w:rPr>
        <w:t>:</w:t>
      </w:r>
      <w:r>
        <w:rPr>
          <w:sz w:val="28"/>
          <w:szCs w:val="28"/>
        </w:rPr>
        <w:t xml:space="preserve">   Еще тогда нас не было на свете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Когда с победой вы домой пришли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Солдаты мая, слава вам навеки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От всей земли, от всей Руси!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Благодарим, солдаты, вас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за жизнь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за детство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за весну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за тишину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за счастье в мирном доме! (хором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/>
          <w:sz w:val="28"/>
          <w:szCs w:val="28"/>
        </w:rPr>
        <w:t>1 чтец:</w:t>
      </w:r>
      <w:r>
        <w:rPr>
          <w:sz w:val="28"/>
          <w:szCs w:val="28"/>
        </w:rPr>
        <w:t xml:space="preserve"> Мы про войну только в книгах читали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Фильмы смотрели - и то замирали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В ужасе, гневе и боли сердца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/>
          <w:sz w:val="28"/>
          <w:szCs w:val="28"/>
        </w:rPr>
        <w:t>2 чтец:</w:t>
      </w:r>
      <w:r>
        <w:rPr>
          <w:sz w:val="28"/>
          <w:szCs w:val="28"/>
        </w:rPr>
        <w:t xml:space="preserve">  Вы не в кино, а в бою до конц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Помним и ценим. Для нас вы - как звезды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/>
          <w:sz w:val="28"/>
          <w:szCs w:val="28"/>
        </w:rPr>
        <w:t>3 чтец:</w:t>
      </w:r>
      <w:r>
        <w:rPr>
          <w:sz w:val="28"/>
          <w:szCs w:val="28"/>
        </w:rPr>
        <w:t xml:space="preserve">  Мир на земле вашим подвигом создан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Вас поздравлять с Днем Победы готов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раздники, будни, все снова и снова! – (ВМЕСТЕ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ди жизни на Земле/Составитель В.Заливако.-М.:Современник,199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ященная война: Стихи о Великой Отечественной войне.- М.:1966.</w:t>
      </w:r>
    </w:p>
    <w:p>
      <w:pPr>
        <w:pStyle w:val="Normal"/>
        <w:shd w:fill="FFFFFF" w:val="clear"/>
        <w:rPr>
          <w:sz w:val="28"/>
        </w:rPr>
      </w:pPr>
      <w:r>
        <w:rPr>
          <w:sz w:val="28"/>
          <w:szCs w:val="28"/>
        </w:rPr>
        <w:t>Час мужества: Поэзия периода Великой Отечественной войны / Владимирский. – М.: Просвещение,1990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Красная строка"/>
    <w:basedOn w:val="TextBody"/>
    <w:qFormat/>
    <w:pPr>
      <w:ind w:firstLine="21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9T14:53:00Z</dcterms:created>
  <dc:creator>Пользователь1</dc:creator>
  <dc:description/>
  <cp:keywords/>
  <dc:language>en-US</dc:language>
  <cp:lastModifiedBy>User</cp:lastModifiedBy>
  <dcterms:modified xsi:type="dcterms:W3CDTF">2017-01-25T09:47:00Z</dcterms:modified>
  <cp:revision>13</cp:revision>
  <dc:subject/>
  <dc:title>МБОУ «Сош с</dc:title>
</cp:coreProperties>
</file>